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899357888"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329239051"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428136335"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