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44"/>
          <w:szCs w:val="44"/>
        </w:rPr>
      </w:pPr>
      <w:r>
        <w:rPr>
          <w:sz w:val="44"/>
          <w:szCs w:val="44"/>
        </w:rPr>
        <w:t>Санкт-петербургский электротехнический колледж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Arial Unicode MS"/>
          <w:sz w:val="28"/>
          <w:szCs w:val="28"/>
        </w:rPr>
        <w:t>Доклад по электротехническому материаловедению на тему: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rPr>
          <w:sz w:val="72"/>
          <w:szCs w:val="72"/>
        </w:rPr>
      </w:pPr>
      <w:r>
        <w:rPr>
          <w:rFonts w:eastAsia="Arial Unicode MS"/>
          <w:sz w:val="72"/>
          <w:szCs w:val="72"/>
        </w:rPr>
        <w:t>Никелевые сплавы.</w:t>
      </w:r>
    </w:p>
    <w:p>
      <w:pPr>
        <w:pStyle w:val="Heading2"/>
        <w:rPr>
          <w:sz w:val="72"/>
          <w:szCs w:val="72"/>
        </w:rPr>
      </w:pPr>
      <w:r>
        <w:rPr>
          <w:rFonts w:eastAsia="Arial"/>
          <w:sz w:val="72"/>
          <w:szCs w:val="72"/>
        </w:rPr>
        <w:t xml:space="preserve">             </w:t>
      </w:r>
      <w:r>
        <w:rPr>
          <w:rFonts w:eastAsia="Arial Unicode MS"/>
          <w:sz w:val="72"/>
          <w:szCs w:val="72"/>
        </w:rPr>
        <w:t>Никель.</w:t>
      </w:r>
    </w:p>
    <w:p>
      <w:pPr>
        <w:pStyle w:val="Normal"/>
        <w:rPr>
          <w:rFonts w:eastAsia="Arial Unicode MS"/>
          <w:sz w:val="72"/>
          <w:szCs w:val="72"/>
        </w:rPr>
      </w:pPr>
      <w:r>
        <w:rPr>
          <w:rFonts w:eastAsia="Arial Unicode MS"/>
          <w:sz w:val="72"/>
          <w:szCs w:val="7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Доклад разработали: Бобин И. Фроленков В. Шикунов И. Фролов М. Бутыленков И.</w:t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Проверил:                                                                Иордан О.П.</w:t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rPr>
          <w:sz w:val="56"/>
          <w:szCs w:val="56"/>
        </w:rPr>
      </w:pPr>
      <w:r>
        <w:rPr>
          <w:rFonts w:eastAsia="Times New Roman"/>
          <w:sz w:val="56"/>
          <w:szCs w:val="56"/>
        </w:rPr>
        <w:t xml:space="preserve">                           </w:t>
      </w:r>
      <w:r>
        <w:rPr>
          <w:rFonts w:eastAsia="Arial Unicode MS"/>
          <w:sz w:val="56"/>
          <w:szCs w:val="56"/>
        </w:rPr>
        <w:t>2003</w:t>
      </w:r>
    </w:p>
    <w:p>
      <w:pPr>
        <w:pStyle w:val="Normal"/>
        <w:ind w:left="-284" w:right="-1050" w:hanging="0"/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105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284" w:right="-105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284" w:right="-105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284" w:right="-105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284" w:right="-105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первичных рудах никель присутствует в соединениях с серой и мышьяком, а во вторичных месторождениях образует рассеянную вкрапленность водных никелевых силикатов. Половина мировой добычи никеля приходится на долю России и Канады, крупномасштабная добыча ведется также в Австралии, Индонезии, Новой Каледонии, ЮАР, на Кубе, в Китае, Доминиканской Республике и Колумбии. В России, занимающей первое место по добыче никелевых руд (22% мировой добычи), основная часть руды извлекается из медно-никелевых сульфидных месторождений района Норильска (Таймыр) и отчасти района Печенги (Кольский п-ов); разрабатывается также силикатно-никелевое месторождение на Урале. Канада, прежде производившая 80% никеля в мире за счет одного крупнейшего медно-никелевого месторождения Садбери (пров. Онтарио), ныне уступает России по объему добычи. В Канаде разрабатываются также никелевые месторождения в Манитобе, Британской Колумбии и других районах. также вырабатывают из скрапа (металлолома). </w:t>
      </w:r>
    </w:p>
    <w:p>
      <w:pPr>
        <w:pStyle w:val="Normal"/>
        <w:spacing w:before="100" w:after="100"/>
        <w:ind w:left="-284" w:right="-105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ПНР быстро растет выпуск меди, в ВНР - алюминия, в НРБ - меди, в MHP - меди и молибдена, в СФРЮ - меди, свинца, цинка и алюминия, в КНДР - меди, свинца и цинка.</w:t>
      </w:r>
    </w:p>
    <w:p>
      <w:pPr>
        <w:pStyle w:val="Normal"/>
        <w:spacing w:before="100" w:after="100"/>
        <w:ind w:left="-284" w:right="-1050" w:hanging="0"/>
        <w:jc w:val="both"/>
        <w:rPr/>
      </w:pPr>
      <w:r>
        <w:rPr>
          <w:i/>
          <w:iCs/>
          <w:sz w:val="24"/>
          <w:szCs w:val="24"/>
        </w:rPr>
        <w:t xml:space="preserve">В сульфидных медно-никелевых рудах главными минералами являются пентландит, миллерит, халькопирит, кубанит, пирротин, магнетит, нередко сперрилит. Месторождения этих руд принадлежат к магматическим образованиям, приуроченным к кристаллическим щитам и древним платформам. Они располагаются в нижних и краевых частях интрузий норитов, перидотитов, габбродиабазов и др. пород основной магмы. Образуют залежи, линзы и жилы сплошных богатых и зоны менее богатых вкраплённых руд, характеризуемые различным соотношением пентландита к сульфидам меди и пирротину. Широким распространением пользуются вкрапленные, брекчиевидные и массивные руды. Содержание никеля в сульфидных рудах колеблется в пределах от 0,3 до 4% и более; соотношение меди и никеля  варьирует от 0,5 до 0,8 в слабомедистых и от 2 до 4 в высокомедистых сортах руд. Кроме никеля и меди из руд извлекается значительное количество Со, а также Au, Pt, Pd, Rh, Se, Te, S. Месторождения медно-никелевых руд известны в СССР в районе Норильска и в Мурманской области (район Печенги), за рубежом - в Канаде и Южной Африке. </w:t>
      </w:r>
    </w:p>
    <w:p>
      <w:pPr>
        <w:pStyle w:val="Normal"/>
        <w:spacing w:before="100" w:after="100"/>
        <w:ind w:left="-284" w:right="-1050" w:hanging="0"/>
        <w:jc w:val="both"/>
        <w:rPr/>
      </w:pPr>
      <w:r>
        <w:rPr>
          <w:i/>
          <w:iCs/>
          <w:sz w:val="24"/>
          <w:szCs w:val="24"/>
        </w:rPr>
        <w:t xml:space="preserve">Силикатные никелевые руды представляют собой рыхлые и глиноподобные породы коры выветривания ультрабазитов, содержащие никель (обычно не менее 1%). С корами выветривания серпентинитов площадного типа связаны руды, в которых никельсодержащими минералами являются: нотронит, керолит, серпентин, гётит, асболаны. Эти никелевые руды характеризуются обычно невысоким содержанием Ni, но значительными запасами. С корами выветривания трещинного, контактово-карстового и линейно-площадного типов, формирующимися в сложных геологотектонических и гидрогеологических условиях, связаны более богатые руды. Главными минералами в них являются </w:t>
      </w:r>
      <w:hyperlink r:id="rId2">
        <w:r>
          <w:rPr>
            <w:rStyle w:val="InternetLink"/>
            <w:i/>
            <w:iCs/>
            <w:sz w:val="24"/>
            <w:szCs w:val="24"/>
          </w:rPr>
          <w:t>гарниерит</w:t>
        </w:r>
      </w:hyperlink>
      <w:r>
        <w:rPr>
          <w:i/>
          <w:iCs/>
          <w:sz w:val="24"/>
          <w:szCs w:val="24"/>
        </w:rPr>
        <w:t xml:space="preserve">, непуит, никелевый керолит, ферригаллуазит. Среди силикатных руд выделяются железистые, магнезиальные, кремнистые, глинозёмистые разности, обычно смешивающиеся для металлургической переработки в определённых соотношениях. Механическому обогащению никелевые руды не поддаются. В силикатных никелевых рудах содержится кобальт при соотношении Со: Ni порядка 1: 20 - 1: 30. В некоторых месторождениях совместно с силикатными никелевыми рудами залегают железо-никелевые руды с высоким содержанием Fe (50-60%) и Ni (1-1,5%). Никелевые месторождения выветривания известны в СССР на Среднем и Южном Урале, на Украине, Среди стран капиталистического мира по размерам добычи никелевой руды выделяются Канада и Новая Каледония (в 1972 произведено соответственно 232,6 тыс. т и 115,3 тыс. т Ni). </w:t>
      </w:r>
    </w:p>
    <w:p>
      <w:pPr>
        <w:pStyle w:val="Normal"/>
        <w:ind w:left="-284" w:right="-1050" w:hanging="0"/>
        <w:jc w:val="both"/>
        <w:rPr/>
      </w:pPr>
      <w:r>
        <w:rPr>
          <w:i/>
          <w:iCs/>
          <w:sz w:val="24"/>
          <w:szCs w:val="24"/>
        </w:rPr>
        <w:br w:type="textWrapping" w:clear="all"/>
      </w:r>
      <w:r>
        <w:rPr>
          <w:i/>
          <w:iCs/>
          <w:sz w:val="24"/>
          <w:szCs w:val="24"/>
        </w:rPr>
        <w:t>Никель, сравнительно мало распространен в природе, находится рудах, обладает сходством с металлом кобальтом, серебристо-белый, сильно блестящий, вальцуется в листы и тянется в проволоку, плавится около 1500°, на воздухе окисляется незначительно, на чем основано никелирование. По свойствам своим Никель занимает промежуточное место между кобальтом и медью; в периодической системе. Никель находит обширное применение в сплавах с медью и цинком (никелевая монета, мельхиор), а также со сталью, причем в стали повышается предел упругости и сопротивление разрыву (при содержании Никеля от 2 до 4%).</w:t>
      </w:r>
    </w:p>
    <w:p>
      <w:pPr>
        <w:pStyle w:val="Style14"/>
        <w:ind w:left="-284" w:right="-1050" w:hanging="0"/>
        <w:jc w:val="both"/>
        <w:rPr/>
      </w:pPr>
      <w:r>
        <w:rPr>
          <w:i/>
          <w:iCs/>
        </w:rPr>
        <w:br w:type="textWrapping" w:clear="all"/>
      </w:r>
      <w:r>
        <w:rPr>
          <w:i/>
          <w:iCs/>
        </w:rPr>
        <w:t xml:space="preserve">Медно-никелевые сплавы, сплавы на основе меди, содержащие никель в качестве главного легирующего элемента. Никель образует с медью непрерывный ряд твёрдых растворов. При добавлении никеля к меди возрастают её прочность и электросопротивление, снижается температурный коэффициент электросопротивления, сильно повышается стойкость против коррозии. Медно-никелевые сплавы хорошо обрабатываются давлением в горячем и холодном состоянии - из них получают листы, ленты, проволоку, прутки, трубы, штампуют различные изделия. Медно-никелевые сплавы подразделяют на конструкционные и электротехнические. Конструкционные сплавы отличаются высокой коррозионной стойкостью и красивым серебристым цветом; к ним относятся </w:t>
      </w:r>
      <w:hyperlink r:id="rId3">
        <w:r>
          <w:rPr>
            <w:rStyle w:val="InternetLink"/>
            <w:i/>
            <w:iCs/>
          </w:rPr>
          <w:t>мельхиор</w:t>
        </w:r>
      </w:hyperlink>
      <w:r>
        <w:rPr>
          <w:i/>
          <w:iCs/>
        </w:rPr>
        <w:t xml:space="preserve"> и </w:t>
      </w:r>
      <w:hyperlink r:id="rId4">
        <w:r>
          <w:rPr>
            <w:rStyle w:val="InternetLink"/>
            <w:i/>
            <w:iCs/>
          </w:rPr>
          <w:t>нейзильбер</w:t>
        </w:r>
      </w:hyperlink>
      <w:r>
        <w:rPr>
          <w:i/>
          <w:iCs/>
        </w:rPr>
        <w:t xml:space="preserve">. Электротехнические Медно-никелевые сплавы  имеют высокое электросопротивление и высокую термоэдс в паре с другими металлами. Их применяют для изготовления резисторов, реостатов. К электротехническим М. с. относятся </w:t>
      </w:r>
      <w:hyperlink r:id="rId5">
        <w:r>
          <w:rPr>
            <w:rStyle w:val="InternetLink"/>
            <w:i/>
            <w:iCs/>
          </w:rPr>
          <w:t>константан</w:t>
        </w:r>
      </w:hyperlink>
      <w:r>
        <w:rPr>
          <w:i/>
          <w:iCs/>
        </w:rPr>
        <w:t xml:space="preserve">, </w:t>
      </w:r>
      <w:hyperlink r:id="rId6">
        <w:r>
          <w:rPr>
            <w:rStyle w:val="InternetLink"/>
            <w:i/>
            <w:iCs/>
          </w:rPr>
          <w:t>копель</w:t>
        </w:r>
      </w:hyperlink>
      <w:r>
        <w:rPr>
          <w:i/>
          <w:iCs/>
        </w:rPr>
        <w:t xml:space="preserve"> и другие сплавы. Благодаря разнообразным ценным свойствам М. с., несмотря на дефицитность никеля, находят широкое применение в электротехнике, судостроении, для производства посуды, художественных изделий массового потребления, в медицинской промышленности, пирометрии.</w:t>
      </w:r>
    </w:p>
    <w:p>
      <w:pPr>
        <w:pStyle w:val="Normal"/>
        <w:ind w:left="-284" w:right="-105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 w:type="textWrapping" w:clear="all"/>
      </w:r>
    </w:p>
    <w:sectPr>
      <w:type w:val="nextPage"/>
      <w:pgSz w:w="11906" w:h="16838"/>
      <w:pgMar w:left="1800" w:right="180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left="90" w:right="9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ru/qe.asp%3Fqtype%3D4%26rq%3D4%26id%3D1%26aid%3D{83CDF23B-1786-4921-93C1-9E059F77B16E}" TargetMode="External"/><Relationship Id="rId3" Type="http://schemas.openxmlformats.org/officeDocument/2006/relationships/hyperlink" Target="http://encycl.yandex.ru/redir?dtype=encyc&amp;url=www.rubricon.ru/qe.asp%3Fqtype%3D4%26rq%3D4%26id%3D1%26aid%3D{27A6D158-6481-4BA9-B562-6FF18504150E}" TargetMode="External"/><Relationship Id="rId4" Type="http://schemas.openxmlformats.org/officeDocument/2006/relationships/hyperlink" Target="http://encycl.yandex.ru/redir?dtype=encyc&amp;url=www.rubricon.ru/qe.asp%3Fqtype%3D4%26rq%3D4%26id%3D1%26aid%3D{C7559A0C-2E9E-4AF3-96AE-72AB50C0E797}" TargetMode="External"/><Relationship Id="rId5" Type="http://schemas.openxmlformats.org/officeDocument/2006/relationships/hyperlink" Target="http://encycl.yandex.ru/redir?dtype=encyc&amp;url=www.rubricon.ru/qe.asp%3Fqtype%3D4%26rq%3D4%26id%3D1%26aid%3D{D78C43A5-4FCA-438E-ADF5-FF6D71E011DE}" TargetMode="External"/><Relationship Id="rId6" Type="http://schemas.openxmlformats.org/officeDocument/2006/relationships/hyperlink" Target="http://encycl.yandex.ru/redir?dtype=encyc&amp;url=www.rubricon.ru/qe.asp%3Fqtype%3D4%26rq%3D4%26id%3D1%26aid%3D{82AE286D-D0C3-4B9B-A36A-329E0256999B}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41:00Z</dcterms:created>
  <dc:creator>1</dc:creator>
  <dc:description/>
  <dc:language>en-US</dc:language>
  <cp:lastModifiedBy>1</cp:lastModifiedBy>
  <dcterms:modified xsi:type="dcterms:W3CDTF">2003-01-29T18:54:00Z</dcterms:modified>
  <cp:revision>20</cp:revision>
  <dc:subject/>
  <dc:title>Никель</dc:title>
</cp:coreProperties>
</file>