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атунь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егтрованные стали</w:t>
        <w:tab/>
        <w:tab/>
        <w:tab/>
        <w:tab/>
        <w:tab/>
        <w:tab/>
        <w:tab/>
        <w:tab/>
        <w:t xml:space="preserve">         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рукционные (машиностроительные) улучшаемые легированные стали</w:t>
        <w:tab/>
        <w:tab/>
        <w:tab/>
        <w:tab/>
        <w:tab/>
        <w:tab/>
        <w:tab/>
        <w:tab/>
        <w:tab/>
        <w:tab/>
        <w:tab/>
        <w:tab/>
        <w:t xml:space="preserve">        1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1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писок использованной литературы</w:t>
        <w:tab/>
        <w:tab/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Indent"/>
        <w:spacing w:lineRule="auto" w:line="36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Металлы находят широкое применение в современной технике </w:t>
      </w:r>
      <w:r>
        <w:rPr>
          <w:bCs/>
          <w:color w:val="000000"/>
          <w:spacing w:val="-4"/>
          <w:sz w:val="28"/>
          <w:szCs w:val="28"/>
        </w:rPr>
        <w:t xml:space="preserve">благодаря как химическим, так, в особенности, и физическим их </w:t>
      </w:r>
      <w:r>
        <w:rPr>
          <w:bCs/>
          <w:color w:val="000000"/>
          <w:spacing w:val="-1"/>
          <w:sz w:val="28"/>
          <w:szCs w:val="28"/>
        </w:rPr>
        <w:t xml:space="preserve">свойствам. Общность физических свойств металлов (высокая </w:t>
      </w:r>
      <w:r>
        <w:rPr>
          <w:bCs/>
          <w:color w:val="000000"/>
          <w:spacing w:val="5"/>
          <w:sz w:val="28"/>
          <w:szCs w:val="28"/>
        </w:rPr>
        <w:t xml:space="preserve">электрическая проводимость, теплопроводность, ковкость, </w:t>
      </w:r>
      <w:r>
        <w:rPr>
          <w:bCs/>
          <w:color w:val="000000"/>
          <w:spacing w:val="-9"/>
          <w:sz w:val="28"/>
          <w:szCs w:val="28"/>
        </w:rPr>
        <w:t>пластичность) объясняется общностью строения их кристаллических решеток.</w:t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Латуни благодаря своим качествам нашли широкое применение в ма</w:t>
        <w:softHyphen/>
        <w:t>шиностроении, химической промыш</w:t>
        <w:softHyphen/>
        <w:t>ленности, в производстве бытовых товар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онструкционных сталях легирование осуществляется с целью улучшения механических свойств (прочности, пластичности). Кроме того меняются физические, химические, эксплуатационные свой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гирующие элементы повышают стоимость стали, поэтому их использование должно быть строго обоснованно.</w:t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Латунь</w:t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8"/>
          <w:szCs w:val="28"/>
        </w:rPr>
        <w:t>Сплавы меди с цинком с содер</w:t>
        <w:softHyphen/>
        <w:t>жанием цинка до 50% носят наз</w:t>
        <w:softHyphen/>
        <w:t xml:space="preserve">вание </w:t>
      </w:r>
      <w:r>
        <w:rPr>
          <w:iCs/>
          <w:sz w:val="28"/>
          <w:szCs w:val="28"/>
        </w:rPr>
        <w:t>латун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Латунь</w:t>
      </w:r>
      <w:r>
        <w:rPr>
          <w:sz w:val="28"/>
          <w:szCs w:val="28"/>
          <w:lang w:val="en-US" w:eastAsia="en-US"/>
        </w:rPr>
        <w:t xml:space="preserve"> "60"</w:t>
      </w:r>
      <w:r>
        <w:rPr>
          <w:sz w:val="28"/>
          <w:szCs w:val="28"/>
        </w:rPr>
        <w:t xml:space="preserve"> содержит, например,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весовых частей меди и </w:t>
      </w:r>
      <w:r>
        <w:rPr>
          <w:sz w:val="28"/>
          <w:szCs w:val="28"/>
          <w:lang w:val="en-US" w:eastAsia="en-US"/>
        </w:rPr>
        <w:t>40</w:t>
      </w:r>
      <w:r>
        <w:rPr>
          <w:sz w:val="28"/>
          <w:szCs w:val="28"/>
        </w:rPr>
        <w:t xml:space="preserve"> весовых частей </w:t>
      </w:r>
      <w:bookmarkStart w:id="0" w:name="OCRUncertain004"/>
      <w:r>
        <w:rPr>
          <w:sz w:val="28"/>
          <w:szCs w:val="28"/>
        </w:rPr>
        <w:t>ц</w:t>
      </w:r>
      <w:bookmarkEnd w:id="0"/>
      <w:r>
        <w:rPr>
          <w:sz w:val="28"/>
          <w:szCs w:val="28"/>
        </w:rPr>
        <w:t>инка</w:t>
      </w:r>
      <w:bookmarkStart w:id="1" w:name="OCRUncertain005"/>
      <w:r>
        <w:rPr>
          <w:sz w:val="28"/>
          <w:szCs w:val="28"/>
          <w:lang w:val="en-US" w:eastAsia="en-US"/>
        </w:rPr>
        <w:t>.</w:t>
      </w:r>
      <w:bookmarkEnd w:id="1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ля литья цинка под давлением применяют сплав, содер</w:t>
        <w:softHyphen/>
        <w:t>жащий около</w:t>
      </w:r>
      <w:r>
        <w:rPr>
          <w:sz w:val="28"/>
          <w:szCs w:val="28"/>
          <w:lang w:val="en-US" w:eastAsia="en-US"/>
        </w:rPr>
        <w:t xml:space="preserve"> 94%</w:t>
      </w:r>
      <w:r>
        <w:rPr>
          <w:sz w:val="28"/>
          <w:szCs w:val="28"/>
        </w:rPr>
        <w:t xml:space="preserve"> цинка,</w:t>
      </w:r>
      <w:r>
        <w:rPr>
          <w:sz w:val="28"/>
          <w:szCs w:val="28"/>
          <w:lang w:val="en-US" w:eastAsia="en-US"/>
        </w:rPr>
        <w:t xml:space="preserve"> 4%</w:t>
      </w:r>
      <w:r>
        <w:rPr>
          <w:sz w:val="28"/>
          <w:szCs w:val="28"/>
        </w:rPr>
        <w:t xml:space="preserve"> алюминия и</w:t>
      </w:r>
      <w:r>
        <w:rPr>
          <w:sz w:val="28"/>
          <w:szCs w:val="28"/>
          <w:lang w:val="en-US" w:eastAsia="en-US"/>
        </w:rPr>
        <w:t xml:space="preserve"> 2%</w:t>
      </w:r>
      <w:r>
        <w:rPr>
          <w:sz w:val="28"/>
          <w:szCs w:val="28"/>
        </w:rPr>
        <w:t xml:space="preserve"> меди. Это дешевые сплавы, обладают хорошими механическими свойствами, легко обрабатываются. Латуни благодаря своим качествам нашли широкое применение в ма</w:t>
        <w:softHyphen/>
        <w:t>шиностроении, химической промыш</w:t>
        <w:softHyphen/>
        <w:t>ленности, в производстве бытовых товаров. Для придания латуням особых свойств в них часто добав</w:t>
        <w:softHyphen/>
        <w:t>ляют алюминий, никель, кремний, марганец и другие металлы. Из латуней изготавливают тру</w:t>
        <w:softHyphen/>
        <w:t>бы для радиаторов автомашин, тру</w:t>
        <w:softHyphen/>
        <w:t>бопроводы, патронные гильзы, па</w:t>
        <w:softHyphen/>
        <w:t>мятные медали, а также части технологических аппаратов для полу</w:t>
        <w:softHyphen/>
        <w:t xml:space="preserve">чения различных веще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различают латуни простые и сложные, а по структуре - однофазные и двухфазные. Простые латуни легируются одним компонентом: цин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простые латуни имеют высокую пластичность; она наибольшая у латуней с 30-32% цинка (латуни Л70 , Л67). Латуни с более низким содержанием цинка (томпаки и полутомпаки) уступают латуням Л68 и Л70 в пластичности, но превосходят их в электро- и теплопроводности. Они поставляются в прокате и поков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фазные простые латуни имеют хорошие ковкость (но главным образом при нагреве) и повышенные литейные свойства и используются  не только в виде проката, но и в отливках. Пластичность их ниже чем у однофазных  латуней, а прочность и износостойкость выше за счет влияния более твердых частиц второй ф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простых латуней 30-35 кгс/мм^2 при однофазной структуре и 40-45 кгс/мм^2 при двухфазной. Прочность однофазной латуни может быть значительно повышена холодной пластической деформацией. Эти латуни имеют достаточную стойкость в атмосфере воды и пара  (при условии снятия напряжений, создаваемых холодной деформацией). 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гда требуется высокая пластичность, повышенная теплоотводность применяют латуни с высоким содержанием меди (Л06 и Л90). Латуни Л62, Л60,Л59 с большим содержанием цинка обладают более высокой прочностью, лучше обрабатываются резанием, дешевле, но хуже сопротивляются коррозии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sz w:val="28"/>
          <w:szCs w:val="28"/>
        </w:rPr>
        <w:t xml:space="preserve">Латунь ЛЦ40С - </w:t>
      </w:r>
      <w:r>
        <w:rPr>
          <w:rFonts w:cs="Symbol" w:ascii="Symbol" w:hAnsi="Symbol"/>
          <w:sz w:val="28"/>
          <w:szCs w:val="28"/>
        </w:rPr>
        <w:t></w:t>
      </w:r>
      <w:r>
        <w:rPr>
          <w:position w:val="-4"/>
          <w:sz w:val="28"/>
          <w:szCs w:val="28"/>
        </w:rPr>
        <w:t>в</w:t>
      </w:r>
      <w:r>
        <w:rPr>
          <w:sz w:val="28"/>
          <w:szCs w:val="28"/>
        </w:rPr>
        <w:t xml:space="preserve">=215МПа, </w:t>
      </w:r>
      <w:r>
        <w:rPr>
          <w:rFonts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12%, 70НВ.</w:t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Легированные стал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лементы, специально вводимые в сталь в определенных концентрациях с целью изменения ее строения и свойств, называются легирующими элементами, а стали – легированны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Cодержание легируюшихх элементов может изменяться в очень широких пределах: хром или никель – 1% и более процентов; ванадий, молибден, титан, ниобий – 0,1… 0,5%; также кремний и марганец – более 1 %. При содержании легирующих элементов до 0,1 % – микролегирова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онструкционных сталях легирование осуществляется с целью улучшения механических свойств (прочности, пластичности). Кроме того меняются физические, химические, эксплуатационные свой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гирующие элементы повышают стоимость стали, поэтому их использование должно быть строго обоснова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инства легированных стал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собенности обнаруживаются в термически обработанном состоянии, поэтому изготовляются детали, подвергаемые термической обработ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улучшенные легированные стали обнаруживают более высокие показатели сопротивления пластическим деформациям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легирующие элементы стабилизируют аустенит, поэтому прокаливаемость легированных сталей выш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озможно использование более «мягких» охладителей (снижается брак по закалочным трещинам и короблению), так как тормозится распад аустени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повышаются запас вязкости и сопротивление хладоломкости, что приводит к повышению надежности деталей маш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двержены обратимой отпускной хрупкости II ро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 высоколегированных сталях после закалки остается аустенит остаточный, который снижает твердость и сопротивляемость усталости, поэтому требуется дополнительная обработ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клонны к дендритной ликвации, так как скорость диффузии легирующих элементов в железе мала. Дендриты обедняются, а границы – междендритный материал – обогащаются легирующим элементом. Образуется строчечная структура после ковки и прокатки, неоднородность свойств вдоль и поперек деформирования, поэтому необходим диффузионный отжи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склонны к образованию флок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локены – светлые пятна в изломе в поперечном сечении – мелкие трещины с различной ориентацией. Причина их появления – выделение водорода, растворенного в стал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быстром охлаждении от 200o водород остается в стали, выделяясь из твердого раствора, вызывает большое внутреннее давление, приводящее к образованию флокен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еры борьбы: уменьшение содержания водорода при выплавке и снижение скорости охлаждения в интервале флокено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ированные конструкционные стал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гированные стали широко применяют в тракторном и сельскохозяйственном машиностроении, в автомобильной промышленности, тяжелом и транспортном машиностроении в меньшей степени в станкостроении, инструментальной и других видах промышленности. Это стали применяют для тяжело нагруженных металлоконструкц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али, в которых суммарное количество содержание легирующих элементов не превышает 2.5%, относятся к низколегированным, содержащие 2.5-10% - к легированным, и более 10% к высоколегированным (содержание железа более 45%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широкое применение в строительстве получили низколегированные стали, а в машиностроении - легированные стал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Легированные конструкционные стали маркируют цифрами и буквами. Двухзначные цифры, приводимые в начале марки, указывают среднее содержание углерода в сотых долях процента, буквы справа от цифры обозначают легирующий элемент. Пример, сталь 12Х2Н4А содержит 0.12% С, 2% Cr, 4% Ni и относится к высококачественным, на что указыКонструкционные (машиностроительные) цементируемые (нитроцементуемые) легированные стал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изготовления деталей, упрочняемых цементацией, применяют низкоуглеродистые (0.15-0.25% С) стали. Содержание легирующих элементов в сталях не должно быть слишком высоким, но должно обеспечить требуемую прокаливаемость поверхностного слоя и сердцеви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истые стали 15Х, 20Х предназначены для изготовления небольших изделий простой формы, цементируемых на глубину 1.0-1.5мм. Хромистые стали по сравнению с углеродистыми обладают более высокими прочностными свойствами при некоторой меньшей пластичности в сердцевине и лучшей прочности в цементируемом слое., чувствительна к перегреву, прокаливаемость невел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20Х - sв=800МПа, s0.2=650МПа, d=11%, y=4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ванадиевые стали. Легирование хромистой стали ванадием (0.1-0.2%) улучшает механические свойства (сталь 20ХФ). Кроме того, хромованадиевые стали менее склонны к перегреву. Используют только для изготовления сравнительно небольших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никелевые стали применяются для крупных деталей ответственного значения, испытывающих при эксплуатации значительные динамические нагрузки. Повышенная прочность, пластичность и вязкость сердцевины и цементированного слоя. Стали малочувствительны к перегреву при длительной цементации и не склонны к перенасыщению поверхностных слоев углеро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12Х2Н4А - sв=1150МПа, s0.2=950МПа, d=10%, y=5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марганцевые стали применяют во многих случаях вместо дорогих хромоникелевых. Однако они менее устойчивы к перегреву и имеют меньшую вязкость по сравнению с хромоникеле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автомобильной и тракторной промышленности, в станкостроении применяют стали 18ХГТ и 25ХГ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25ХГМ - sв=1200МПв, s0.2=1100МПа, d=10%, y=4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марганцевоникелевые стали. Повышение прокаливаемости и прочности хромомарганцевых сталей достигается дополнительным легированием их никел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ВАЗе широко применяют стали 20ХГНМ, 19ХГН и 14ХГН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цементации эти стали имеют высокие механические свой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15ХГН2ТА - sв=950МПа, s0.2=750МПа, d=11%, y=5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али, легированные бором. Бор увеличивает прокаливаемость стали, делает сталь чувствительной к перегре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мышленности для деталей, работающих в условиях износа при трении, применяют сталь 20ХГР, а также сталь 20ХГ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20ХГНР - sв=1300МПа, s0.2=1200МПа, d=10%, y=09%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 Конструкционные (машиностроительные) улучшаемые легированные стал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али имеют высокий предел текучести, малую чувствительность к концентраторам напряжений, в изделиях, работающих при многократном приложении нагрузок, высокий предел выносливости и достаточный запас вязкости. Кроме того, улучшаемые стали обладают хорошей прокаливаемостью и малой чувствительностью к отпускной хруп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полной прокаливаемости сталь имеет лучшие механические свойства, особенно сопротивление хрупкому разрушению - низкий порог хладноломкости, высокое значение работы развития трещины КСТ и вязкость разрушения К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истые стали 30Х, 38Х, 40Х и 50Х применяют для средненагруженных деталей небольших размеров. С увеличением содержания углерода возрастает прочность, но снижаются пластичность и вязкость. Прокаливаемость хромистых сталей невел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30Х - sв=900МПа, s0.2=700МПа, d=12%, y=4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марганцевые стали. Совместное легирование хромом (0.9-1.2%) и марганцем (0.9-1.2%) позволяет получить стали с достаточно высокой прочностью и прокаливаемостью (40ХГ). Однако хромомарганцевые стали имеют пониженную вязкость, повышенный порог хладноломкости (от 20 до -60°С), склонность к отпускной хрупкости и росту зерна аустенита при нагре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40ХГТР - sв=1000МПа, s0.2=800МПа, d=11%, y=4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кремнемарганцевые стали. Высоким комплексом свойств обладают хромокремнемарганцевые стали (хромансил). Стали 20ХГС, 25ХГС и 30ХГС обладают высокой прочностью и хорошей свариваемостью. Стали хромансил применяют также в виде листов и труб для ответственных сварных конструкций (самолетостроение). Стали хромансил склонны к обратимой отпускной хрупкости и обезуглероживанию при нагре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30ХГС - sв=1100МПа, s0.2=850МПа, d=10%, y=4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никелевые стали обладают высокой прокаливаемостью, хорошей прочностью и вязкостью. Они применяются для изготовления крупных изделий сложной конфигурации, работающих при динамических и вибрационных нагруз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40ХН - sв=1000МПа, s0.2=800МПа, d=11%, y=4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никелемолибденовые стали. Хромоникелевые стали обладают склонностью к обратимой отпускной хрупкостью, для устранения которой многие детали небольших размеров из этих сталей охлаждают после высокого отпуска в масле, а более крупные детали в воде для устранения этого дефекта стали дополнительно легируют молибденом (40ХН2МА) или вольфрам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40ХН2МА - sв=1100МПа, s0.2=950МПа, d=12%, y=5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ромоникелемолибденованадиевые стали обладают высокой прочностью, пластичностью и вязкостью и низким порогом хладноломкости. Этому способствует высокое содержание никеля. Недостатками сталей являются трудность их обработки резанием и большая склонность к образованию флокенов. Стали применяют для изготовления наиболее ответственных деталей турбин и компрессорных маш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 38ХН3МФА - sв=1200МПа, s0.2=1100МПа, d=12%, y=50%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 металлы и сплавы, применяемые в настоящее время в технике, можно разделить на две основные группы. К первой из них относят черные металлы - железо и все его сплавы, в которых оно составляет основную часть. Этими сплавами являются чугуны и стали. Ко второй группе относят цветные металлы и их сплавы. Они получили такое название потому, что имеют различную окраску.</w:t>
      </w:r>
    </w:p>
    <w:p>
      <w:pPr>
        <w:pStyle w:val="Normal"/>
        <w:shd w:fill="FFFFFF" w:val="clear"/>
        <w:spacing w:lineRule="auto" w:line="360"/>
        <w:ind w:left="5" w:right="91" w:firstLine="562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Однако более широкое применение имеют сплавы металлов. К </w:t>
      </w:r>
      <w:r>
        <w:rPr>
          <w:bCs/>
          <w:color w:val="000000"/>
          <w:spacing w:val="-5"/>
          <w:sz w:val="28"/>
          <w:szCs w:val="28"/>
        </w:rPr>
        <w:t xml:space="preserve">сплавам относятся системы, состоящие из двух или нескольких </w:t>
      </w:r>
      <w:r>
        <w:rPr>
          <w:bCs/>
          <w:color w:val="000000"/>
          <w:spacing w:val="-10"/>
          <w:sz w:val="28"/>
          <w:szCs w:val="28"/>
        </w:rPr>
        <w:t xml:space="preserve">металлов, а также из металлов и неметаллов, обладающие свойствами, </w:t>
      </w:r>
      <w:r>
        <w:rPr>
          <w:bCs/>
          <w:color w:val="000000"/>
          <w:spacing w:val="-6"/>
          <w:sz w:val="28"/>
          <w:szCs w:val="28"/>
        </w:rPr>
        <w:t>присущими металлическому состоянию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Сплавы чаще всего обладают более ценными свойствами, чем </w:t>
      </w:r>
      <w:r>
        <w:rPr>
          <w:bCs/>
          <w:color w:val="000000"/>
          <w:spacing w:val="-6"/>
          <w:sz w:val="28"/>
          <w:szCs w:val="28"/>
        </w:rPr>
        <w:t xml:space="preserve">чистые металлы. Большое значение имеют различные виды сталей </w:t>
      </w:r>
      <w:r>
        <w:rPr>
          <w:bCs/>
          <w:color w:val="000000"/>
          <w:spacing w:val="-7"/>
          <w:sz w:val="28"/>
          <w:szCs w:val="28"/>
        </w:rPr>
        <w:t xml:space="preserve">(с глав железа с углеродом): используя легирующие элементы (хром, </w:t>
      </w:r>
      <w:r>
        <w:rPr>
          <w:bCs/>
          <w:color w:val="000000"/>
          <w:spacing w:val="-8"/>
          <w:sz w:val="28"/>
          <w:szCs w:val="28"/>
        </w:rPr>
        <w:t>никель, ванадий, молибден, вольфрам, титан, марганец и др.), можно получать сплавы с заданными свойствами.</w:t>
      </w:r>
    </w:p>
    <w:p>
      <w:pPr>
        <w:pStyle w:val="Normal"/>
        <w:widowControl w:val="false"/>
        <w:spacing w:lineRule="auto" w:line="360"/>
        <w:ind w:left="709" w:hanging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юнин В.М. Карпман М.Г., Фетисов Г.П. Материаловедение и технология металлов - Высшая школа Год: 2002</w:t>
      </w:r>
    </w:p>
    <w:p>
      <w:pPr>
        <w:pStyle w:val="Normal"/>
        <w:spacing w:lineRule="auto" w:line="360" w:before="280" w:after="240"/>
        <w:ind w:right="400" w:hanging="0"/>
        <w:rPr/>
      </w:pPr>
      <w:r>
        <w:rPr>
          <w:bCs/>
          <w:color w:val="000000"/>
          <w:sz w:val="28"/>
          <w:szCs w:val="28"/>
        </w:rPr>
        <w:t>2.   Фетисов Г.П.  Материаловедение</w:t>
      </w:r>
      <w:r>
        <w:rPr>
          <w:color w:val="000000"/>
          <w:sz w:val="28"/>
          <w:szCs w:val="28"/>
        </w:rPr>
        <w:t xml:space="preserve"> и технология </w:t>
      </w:r>
      <w:r>
        <w:rPr>
          <w:bCs/>
          <w:color w:val="000000"/>
          <w:sz w:val="28"/>
          <w:szCs w:val="28"/>
        </w:rPr>
        <w:t>металлов - Высшая школа, 2000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Cs/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Ю.М.Лахтин, В.П.Леонтьева «Материаловедение» «Технология металлов и материаловедение» под редакцией к.т.н. Л.Ф.Усовой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Cs/>
          <w:color w:val="000000"/>
          <w:sz w:val="28"/>
          <w:szCs w:val="28"/>
        </w:rPr>
        <w:t>Гуляев А.П.</w:t>
      </w:r>
      <w:r>
        <w:rPr>
          <w:color w:val="000000"/>
          <w:sz w:val="28"/>
          <w:szCs w:val="28"/>
        </w:rPr>
        <w:t>  Металловедение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5.  </w:t>
      </w:r>
      <w:r>
        <w:rPr>
          <w:iCs/>
          <w:color w:val="000000"/>
          <w:sz w:val="28"/>
          <w:szCs w:val="28"/>
        </w:rPr>
        <w:t>Лахтин Ю.М.</w:t>
      </w:r>
      <w:r>
        <w:rPr>
          <w:color w:val="000000"/>
          <w:sz w:val="28"/>
          <w:szCs w:val="28"/>
        </w:rPr>
        <w:t>  Материаловедение.</w:t>
      </w:r>
    </w:p>
    <w:p>
      <w:pPr>
        <w:pStyle w:val="Normal"/>
        <w:widowControl w:val="false"/>
        <w:spacing w:lineRule="auto" w:line="360"/>
        <w:ind w:left="70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16:00Z</dcterms:created>
  <dc:creator>Владимир</dc:creator>
  <dc:description/>
  <dc:language>en-US</dc:language>
  <cp:lastModifiedBy>Владимир</cp:lastModifiedBy>
  <dcterms:modified xsi:type="dcterms:W3CDTF">2005-02-17T17:21:00Z</dcterms:modified>
  <cp:revision>3</cp:revision>
  <dc:subject/>
  <dc:title>Латунь</dc:title>
</cp:coreProperties>
</file>