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 w:before="0" w:after="0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ределение многочлена.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перации над многочленами.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льцо многочленов над область целостности.</w:t>
        <w:tab/>
        <w:t>8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8460" w:leader="none"/>
        </w:tabs>
        <w:spacing w:lineRule="auto" w:line="360" w:before="0" w:after="0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хема Горнера и теорема Безу.</w:t>
        <w:tab/>
        <w:t>10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мость многочленов.</w:t>
        <w:tab/>
        <w:t>13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ение наибольшего общего делителя.</w:t>
        <w:tab/>
        <w:t>15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ьшее общее кратное.</w:t>
        <w:tab/>
        <w:t>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равнения многочленов по многочлену.</w:t>
        <w:tab/>
        <w:t>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60" w:leader="none"/>
        </w:tabs>
        <w:spacing w:lineRule="auto" w:line="360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лассы вычетов.</w:t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пределение многочл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школьной алгебре одночленом от некоторой букв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алгебраическое выражение ви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некоторое число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буква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целое неотрицательное число. Одно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отождествляется с число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ак что числа рассматриваются как одночлены. Далее, одночлены называются подобными, если показатели при букв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динаковы. Подобные одночлены складываются по правил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, называемому приведением подобных членов. Многочленом или полиномом называется алгебраическая сумма одночленов. В полиноме порядок слагаемых безразличен, и подобные одночлены можно соединить, согласно приведению подобных членов. Поэтому любой полином можно записать в канонической фор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с расположением членов в порядке убывания показателей. Иногда оказывается удобным записывать члены полинома в порядке возрастания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кв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бычно обозначает произвольное число. Иног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читают переменной, тогда полином задает функцию о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называемую целой рациональной функ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а полинома называются формально равными, если они, в канонической записи, составлены из одинаковых одночленов. Ясно, что формально равные полиномы равны тождественно, т.е. принимают одинаковые значения при каждом значении букв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Обратное утверждение, вообще говоря, неве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ша задача сейчас состоит в том, чтобы несколько расширить понятие полинома. Пусть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некоторое коммутативное ассоциативное кольцо с единицей, и пус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буква, посторонняя для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Одночленом</w:t>
      </w:r>
      <w:r>
        <w:rPr>
          <w:sz w:val="28"/>
          <w:szCs w:val="28"/>
        </w:rPr>
        <w:t xml:space="preserve"> от букв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оэффициентом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зывается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ÎK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целое неотрицательное число. Считается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ак что элементы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являются одночленами частного вида.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рассматривается как формальная запись. Для одночленов естественным образом определяются действие приведения подобных чле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и действия умно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. Формальное выражение, состоящее из нескольких одночленов, соединенных знаком +, называется </w:t>
      </w:r>
      <w:r>
        <w:rPr>
          <w:i/>
          <w:sz w:val="28"/>
          <w:szCs w:val="28"/>
        </w:rPr>
        <w:t>многочленом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полиномом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оэффициентами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редполагается, что порядок следования одночленов безразличен, подобные одночлены можно соединять, а также вставлять и выбрасывать одночлены с нулевыми коэффициентами. Без нарушения общности можно считать полином записанным в канонической фор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(т.е. в порядке убывания степеней) или в порядке возрастания степен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. Операции над многочле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а полинома считаются </w:t>
      </w:r>
      <w:r>
        <w:rPr>
          <w:i/>
          <w:sz w:val="28"/>
          <w:szCs w:val="28"/>
        </w:rPr>
        <w:t>равными</w:t>
      </w:r>
      <w:r>
        <w:rPr>
          <w:sz w:val="28"/>
          <w:szCs w:val="28"/>
        </w:rPr>
        <w:t xml:space="preserve">, если они составлены в канонической записи из одинаковых одночленов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том и только в том случае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i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уммой</w:t>
      </w:r>
      <w:r>
        <w:rPr>
          <w:sz w:val="28"/>
          <w:szCs w:val="28"/>
        </w:rPr>
        <w:t xml:space="preserve"> двух полиномов называется полином, получающийся посредством объединения одночленов, составляющих слагаемые. Разумеется, после объединения следует привести подобные члены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i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(Если многочлен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ют разное число одночленов, то, подписав необходимое число одночленов с нулевыми коэффициентами к одному из них, в котором число одночленов меньше, можно добиться их равенства в обоих многочленах). Поэтому складывать можно многочлены с разным числом одночленов. 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преобразуем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к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добавив два нулевых одночлена, сумм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будет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) Из соотношения 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i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егко видеть, что операция суммирования (сложения) многочленов обладает такими же свойствами, что и операция сложения элементов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.е. ассоциативна, коммутативна; полином, все коэффициенты которого нули, является нейтральным элементом сложения полиномов; для каждого полинома существует ему противоположный, противоположный к полино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является поли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 Итак, множество полиномов с операцией сложения образует коммутативную груп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оизведением</w:t>
      </w:r>
      <w:r>
        <w:rPr>
          <w:sz w:val="28"/>
          <w:szCs w:val="28"/>
        </w:rPr>
        <w:t xml:space="preserve"> двух полиномов называется полином, составленный из произведений всех членов первого сомножителя на все члены второго. Здесь снова возможно приведение подобных членов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.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если условиться счита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Принцип вычисления коэффици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рост: приводятся такие подобные слагаемые при произведении одн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  <w:szCs w:val="28"/>
        </w:rPr>
        <w:t xml:space="preserve">, которые дают в результате одночлены в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, 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 сумма всевозможных произвед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. Поэтому верно равенство 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>.                                                     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множение многочленов </w:t>
      </w:r>
      <w:r>
        <w:rPr>
          <w:i/>
          <w:sz w:val="28"/>
          <w:szCs w:val="28"/>
        </w:rPr>
        <w:t>ассоциативно</w:t>
      </w:r>
      <w:r>
        <w:rPr>
          <w:sz w:val="28"/>
          <w:szCs w:val="28"/>
        </w:rPr>
        <w:t xml:space="preserve">. Это доказывается следующим образом: если помимо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дан еще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, то коэффициентом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sz w:val="28"/>
          <w:szCs w:val="28"/>
        </w:rPr>
        <w:t xml:space="preserve"> в произведени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служить элемент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 xml:space="preserve">, а в произвед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- равное ему числ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множение многочленов </w:t>
      </w:r>
      <w:r>
        <w:rPr>
          <w:i/>
          <w:sz w:val="28"/>
          <w:szCs w:val="28"/>
        </w:rPr>
        <w:t>дистрибутивно</w:t>
      </w:r>
      <w:r>
        <w:rPr>
          <w:sz w:val="28"/>
          <w:szCs w:val="28"/>
        </w:rPr>
        <w:t xml:space="preserve"> относительно сложения, это вытекает из равенств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, так как левая часть этого равенства является коэффициентом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 в многочлен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правая часть - коэффициентом при той же степени переменной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многочле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трудно видеть, что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где 1 - единица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играет роль единицы при умножении многочленов. Таким образом, множество полиномов от букв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оэффициентами из кольца составляет кольцо по отношению к выше определенным операциям сложения и умножения полиномов (относительно сложения - это коммутативная группа; умножение ассоциативно и дистрибутивно относительно сложения; существует единичный многочлен). Кольцо это коммутативно и ассоциативно. Оно называется </w:t>
      </w:r>
      <w:r>
        <w:rPr>
          <w:i/>
          <w:sz w:val="28"/>
          <w:szCs w:val="28"/>
        </w:rPr>
        <w:t>кольцом полиномов</w:t>
      </w:r>
      <w:r>
        <w:rPr>
          <w:sz w:val="28"/>
          <w:szCs w:val="28"/>
        </w:rPr>
        <w:t xml:space="preserve"> от букв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д кольцо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обозначаетс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нном выше определении одночлена и полинома имеется одно сомнительное место. Именно, было сказано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буква, посторонняя для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и не было объяснено, что это значит. Сказать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кольц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это сказать слишком мало, так как при этом не исключаются нежелательные возмо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 и т.д. Однако мы можем избавиться от "сомнительной" букв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ля этого рассмотрим бесконечные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элементов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в которых все элементы, начиная с некоторого, равны нулю. Вводим теперь определения равенства и основных действ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и только тогда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...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..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Ясно, что требование об обращении в нуль всех членов, начиная с некоторого, сохраняется при сложе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Здесь тоже сохраняется требование об обращении в нуль всех членов, начиная с некоторого мес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Легко проверяется коммутативность и ассоциативность сложения и умножения и дистрибутивность умножения со сложением. Далее яс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, более общ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ÎK</m:t>
        </m:r>
      </m:oMath>
      <w:r>
        <w:rPr>
          <w:sz w:val="28"/>
          <w:szCs w:val="28"/>
        </w:rPr>
        <w:t xml:space="preserve"> отождествляется с последователь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Рассмотрим теперь последовательность (0, 1, 0, ..., 0, ...), обозначив ее букв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0, 0, 1, 0, ..., 0, ...) и т.д. 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1, 0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, 1, 0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1, 0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. Таким образом, мы построили элементы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полиномов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и определении многочлена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ущественны лишь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и поэтому можно было бы писать вместо (1) последователь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Однако, в конечном счете, запись многочлена в виде выражения (3) оказывается более удобной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. Одночл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высши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таршим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членом</w:t>
      </w:r>
      <w:r>
        <w:rPr>
          <w:sz w:val="28"/>
          <w:szCs w:val="28"/>
        </w:rPr>
        <w:t xml:space="preserve"> полином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оказател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степень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обозначается </w:t>
      </w:r>
      <w:r>
        <w:rPr>
          <w:i/>
          <w:sz w:val="28"/>
          <w:szCs w:val="28"/>
          <w:lang w:val="en-US"/>
        </w:rPr>
        <w:t>de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Нулевой полином не имеет высшего члена в смысле данного определения и считается, что он равен нулю.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свободным членом</w:t>
      </w:r>
      <w:r>
        <w:rPr>
          <w:sz w:val="28"/>
          <w:szCs w:val="28"/>
        </w:rPr>
        <w:t xml:space="preserve">. Многочлен, старший коэффициент которого равен единице, называется </w:t>
      </w:r>
      <w:r>
        <w:rPr>
          <w:i/>
          <w:sz w:val="28"/>
          <w:szCs w:val="28"/>
        </w:rPr>
        <w:t>нормированны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ложении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по формуле (1) мы видим, что формула для суммы не содержит членов, степень которых выше, ч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, а формула (2) для произведения - членов, степень которых выше, ч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 Отсюда следует, что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deg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                        (4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(5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3. Кольцо многочленов над областью целостности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ее </w:t>
      </w:r>
      <w:r>
        <w:rPr>
          <w:i/>
          <w:sz w:val="28"/>
          <w:szCs w:val="28"/>
        </w:rPr>
        <w:t>будем рассматривать только многочлены с коэффициентами из области целост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кольцо без делителей нуля называют областью целостности), т.е. из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в котором произведение двух элементов может равняться нулю, если только один из сомножителей равен нулю. Это всегда будет подразумеваться, даже если не будет оговорено специально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оизведении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степен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арший член, как следует из формулы (2),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это коэффициент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). Так как в кольце нет делителей нуля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 и, значи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. Из нашего рассуждения следует также, что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(6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Эта формула является уточнением неравенства (5) для случая, когда в кольц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т делителей нуля. Формула (6) также справедлива и тогда, когда один из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ли они оба равны нулю. Итак, произведение двух ненулевых многочленов - ненулевой многочлен, поэтому справедлива следующая теорема: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еорема 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ьцо многочленов над областью целостности само является областью целостности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ое нами алгебраическое определение многочлена не содержит никакого упоминания о функциях. Тем не менее, с каждым многочленом над областью целостност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жно естественным образом связать функцию, которая определена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принимает значения 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многочлен с коэффициентами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Для люб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 положим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right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                                        (7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выражение в правой части понимается как результат операций в кольц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лучаемый при этом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 называется значением многочлен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(Слово "точка" употребляется по аналогии со с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ког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но представлять как точку действительной оси.) Таким образом, каждому элемент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поставляется элемент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того же кольца и тем самым определяется функция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 значениями 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кажем, что сложение и умножение многочленов согласуются с обычными операциями, производимыми над функциями, когда складываются или, соответственно, перемножаются значения функций в каждой точке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два многочле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усть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их сумма. Докажем, что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  =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для люб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. В соответствии с формулой (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>, что и требовалось доказать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тепер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роизведение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Докаж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. Перемножим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ользуясь свойствами операций в кольц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в частности, коммутативностью и ассоциативностью умножения),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Сравнение полученного результата с формулой (2) позволяет сделать вывод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функция, определяемая суммо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оответственно произведением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двух многочленов, есть сумм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оответственно произведение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функций, определяем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тими многочлен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 говоря, соответствие между многочленами и определяемыми ими функциями не является взаимно однозначным. Однако, если кольц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есконечно, то различным многочленам из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] всегда соответствуют различные функции.</w:t>
      </w:r>
    </w:p>
    <w:p>
      <w:pPr>
        <w:pStyle w:val="Heading2"/>
        <w:spacing w:lineRule="auto" w:line="360"/>
        <w:jc w:val="center"/>
        <w:rPr/>
      </w:pPr>
      <w:r>
        <w:rPr>
          <w:sz w:val="28"/>
          <w:szCs w:val="28"/>
        </w:rPr>
        <w:t>4. Схема Горнера и теорема Без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В кольце многочленов деление в обычном смысле слова, как правило, невозможно. Например, в кольце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член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льзя разделить 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, т.е. не существует такого многочлен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) (если бы такой многочлен существовал, то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 мы получили бы невозможное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Если для полином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существует такой поли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говорят, что полином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делится</w:t>
      </w:r>
      <w:r>
        <w:rPr>
          <w:sz w:val="28"/>
          <w:szCs w:val="28"/>
        </w:rPr>
        <w:t xml:space="preserve"> на полином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Наша ближайшая задача заключается в выяснении вопроса о дел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на линейный двучлен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K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Прежде всего установим, что всегда осуществимо так называемое </w:t>
      </w:r>
      <w:r>
        <w:rPr>
          <w:i/>
          <w:sz w:val="28"/>
          <w:szCs w:val="28"/>
        </w:rPr>
        <w:t>деление с остатком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ÎK</m:t>
        </m:r>
      </m:oMath>
      <w:r>
        <w:rPr>
          <w:sz w:val="28"/>
          <w:szCs w:val="28"/>
        </w:rPr>
        <w:t xml:space="preserve">. Здесь полином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неполным частным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остат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Теорема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K</m:t>
        </m:r>
      </m:oMath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йдутся поли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эле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ÎK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кие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и э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Доказательство. </w:t>
      </w:r>
      <w:r>
        <w:rPr>
          <w:sz w:val="28"/>
          <w:szCs w:val="28"/>
        </w:rPr>
        <w:t xml:space="preserve"> Естественно искать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фор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Сравнение коэффициентов многочлена в левой части раве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=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с коэффициентами многочлена, полученного после раскрытия скобок и приведения подобных, в правой части этого равенства приводит к цепочке равенств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куда последовательно определяют коэффициент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остато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осредственно следует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после подстановки в последнее вмес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лемент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Теорема доказана. Кроме того, получен очень удобный способ вычисления коэффициентов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остатк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Этот способ носит название </w:t>
      </w:r>
      <w:r>
        <w:rPr>
          <w:i/>
          <w:sz w:val="28"/>
          <w:szCs w:val="28"/>
        </w:rPr>
        <w:t>схемы Горнера</w:t>
      </w:r>
      <w:r>
        <w:rPr/>
        <w:t>. Вычисления удобно располагать в виде таблицы:</w: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..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-1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-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лементы нижней строки вычисляются последовательно по формулам (8):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аждый последующий элемент равен сумме элемента, находящегося над ним, и предыдущего элемента нижней строки, умноженного 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корнем</w:t>
      </w:r>
      <w:r>
        <w:rPr>
          <w:sz w:val="28"/>
          <w:szCs w:val="28"/>
        </w:rPr>
        <w:t xml:space="preserve"> полином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 (теорема Безу). </w:t>
      </w:r>
      <w:r>
        <w:rPr>
          <w:i/>
          <w:sz w:val="28"/>
          <w:szCs w:val="28"/>
        </w:rPr>
        <w:t>Многочле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делится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кольц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 </w:t>
      </w:r>
      <w:r>
        <w:rPr>
          <w:i/>
          <w:sz w:val="28"/>
          <w:szCs w:val="28"/>
        </w:rPr>
        <w:t>тогда и только тогда, ког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его корен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Пуст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гда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Следствие полностью доказан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Теорема 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Число корней ненулевого многочлена не превосходит его степе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Докажем это утверждение с помощью индукции по степени многочлена. Многочлен нулевой степени вообще не имеет корней, так что для него утверждение теоремы справедливо. Предположим теперь, что утверждение теоремы справедливо для всех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и докажем его для любого многочлен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редположим, рассуждая от противного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корни многочлен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прич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По теореме Безу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некоторый многочлен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Элемент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являются корнями многочлен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В самом деле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, а кольц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имеет делителей нуля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аким образом, многочлен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не менее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корней, что противоречит предположению индукции, посколь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n-1&lt;m-1</m:t>
        </m:r>
      </m:oMath>
      <w:r>
        <w:rPr>
          <w:sz w:val="28"/>
          <w:szCs w:val="28"/>
        </w:rPr>
        <w:t>. Теорема доказан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ногочлен степени не выш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однозначно определяется своими значения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ч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Иначе говоря, существует не более одного многочлена степени не выш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нимающего в данных (различных)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b>
        </m:sSub>
      </m:oMath>
      <w:r>
        <w:rPr>
          <w:sz w:val="28"/>
          <w:szCs w:val="28"/>
        </w:rPr>
        <w:t xml:space="preserve"> данные значен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Предположим, ч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два многочлена степени не выш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нимающие одинаковые значения в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b>
        </m:sSub>
      </m:oMath>
      <w:r>
        <w:rPr>
          <w:sz w:val="28"/>
          <w:szCs w:val="28"/>
        </w:rPr>
        <w:t xml:space="preserve">. Рассмотрим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Степень этого многочлена также не выше, ч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b>
        </m:sSub>
      </m:oMath>
      <w:r>
        <w:rPr>
          <w:sz w:val="28"/>
          <w:szCs w:val="28"/>
        </w:rPr>
        <w:t xml:space="preserve"> - корни многочлен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Согласно теореме 3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, т.е.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Теорема 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Если кольц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сконечно, то равенство функций, определяемых двумя многочленами из кольц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</w:rPr>
        <w:t>влечет за собой равенство самих многочлен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Пусть многочл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определяют одинаковые функции. Это означа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K</m:t>
        </m:r>
      </m:oMath>
      <w:r>
        <w:rPr>
          <w:sz w:val="28"/>
          <w:szCs w:val="28"/>
        </w:rPr>
        <w:t xml:space="preserve">. Обозначим чере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ивысшую из степеней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Так как кольц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есконечно, то в нем найду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злич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b>
        </m:sSub>
      </m:oMath>
      <w:r>
        <w:rPr>
          <w:sz w:val="28"/>
          <w:szCs w:val="28"/>
        </w:rPr>
        <w:t xml:space="preserve">. Согласно нашему предположению, многочлен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нимают одинаковые значения в каждой из точе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b>
        </m:sSub>
      </m:oMath>
      <w:r>
        <w:rPr>
          <w:sz w:val="28"/>
          <w:szCs w:val="28"/>
        </w:rPr>
        <w:t xml:space="preserve"> (как и вообще в любой точке). Следствие теоремы 3 позволяет сделать отсюда вывод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Для конечного коль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утверждение теоремы 4 неверно. Однако при некоторых дополнительных предположениях и в этом случае оказывается возможным из равенства функций, определяемых двумя многочленами, сделать вывод о равенстве самих многочленов.</w:t>
      </w:r>
    </w:p>
    <w:p>
      <w:pPr>
        <w:pStyle w:val="Heading3"/>
        <w:spacing w:lineRule="auto" w:line="360"/>
        <w:jc w:val="center"/>
        <w:rPr/>
      </w:pPr>
      <w:r>
        <w:rPr>
          <w:i/>
          <w:sz w:val="28"/>
          <w:szCs w:val="28"/>
        </w:rPr>
        <w:t>5. Делимость многочлен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Теорема 5</w:t>
      </w:r>
      <w:r>
        <w:rPr>
          <w:sz w:val="28"/>
          <w:szCs w:val="28"/>
        </w:rPr>
        <w:t xml:space="preserve"> (алгоритм Евклида). </w:t>
      </w:r>
      <w:r>
        <w:rPr>
          <w:i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коммутативное кольц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многочлены степ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едположим, что старший коэффициент многочле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вляется обратимым элементом 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огда существуют однозначно определенные многоч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акие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&lt;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- единица 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рименим индукцию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&gt; deg 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то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deg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Предположим, что теорема доказана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. Мы можем предполагать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deg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(иначе возьм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). Тогд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степ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По индукции мы можем най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аки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deg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.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ем доказательство существова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закончен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Что касается единственности, то предполож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deg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deg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Так как по предположению старший коэффициент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есть единица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= deg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то предыдущее соотношение может выполняться тольк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,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что и требовалось показа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В условии теоремы требуется обратимость элемент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Это можно заменить более слабым условием: необходимо, чтобы элемен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делился 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в кольц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ак как необходимо произвести, как следует из доказательства теоремы, деление с остатком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степен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.е. при делении степень остатка уменьшается на единицу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з, чтобы получить искомы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Если же умножит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, то старший коэффициент полученного многочлена будет обладать таким свойством, т.е. дели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з н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 Поэтому справедливо следующее следств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коммутативное кольц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многочлены степ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ак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огда существуют однозначно определенные многоч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Î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акие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&lt;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Пример </w:t>
      </w:r>
      <w:r>
        <w:rPr>
          <w:sz w:val="28"/>
          <w:szCs w:val="28"/>
        </w:rPr>
        <w:t xml:space="preserve">.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Î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нельзя разделить на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Î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т.к. 2 - необратимый элемент в кольце </w:t>
      </w:r>
      <w:r>
        <w:rPr>
          <w:b/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Однако, много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уже можно разделить н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 остатком. Произведем деление "уголком"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286000</wp:posOffset>
                </wp:positionH>
                <wp:positionV relativeFrom="paragraph">
                  <wp:posOffset>292735</wp:posOffset>
                </wp:positionV>
                <wp:extent cx="635" cy="36639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05pt" to="180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- 8        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</w:p>
    <w:p>
      <w:pPr>
        <w:pStyle w:val="Normal"/>
        <w:spacing w:lineRule="auto" w:line="360" w:before="0" w:after="12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823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pt" to="23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pt" to="7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1006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162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3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1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1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35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3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8</w:t>
      </w:r>
    </w:p>
    <w:p>
      <w:pPr>
        <w:pStyle w:val="Normal"/>
        <w:spacing w:lineRule="auto" w:line="360" w:before="0" w:after="120"/>
        <w:ind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51560</wp:posOffset>
                </wp:positionH>
                <wp:positionV relativeFrom="paragraph">
                  <wp:posOffset>30480</wp:posOffset>
                </wp:positionV>
                <wp:extent cx="920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4pt" to="90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234440</wp:posOffset>
                </wp:positionH>
                <wp:positionV relativeFrom="paragraph">
                  <wp:posOffset>213360</wp:posOffset>
                </wp:positionV>
                <wp:extent cx="915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.8pt" to="169.2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3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 54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7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8</w:t>
      </w:r>
    </w:p>
    <w:p>
      <w:pPr>
        <w:pStyle w:val="Normal"/>
        <w:spacing w:lineRule="auto" w:line="360" w:before="0" w:after="12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05pt" to="126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640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76.4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7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05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97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 xml:space="preserve">. Если следовать ходу доказательства теоремы 5, то здесь, на первом шаге деления,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соответствует многочлен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з этой теоремы.</w:t>
      </w:r>
    </w:p>
    <w:p>
      <w:pPr>
        <w:pStyle w:val="Heading3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ычисление наибольшего общего делител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аибольший общий делитель двух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з кольц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многочленов над пол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ожет быть найден при помощи алгоритма Евклида. Алгоритм Евклида нахождения наибольшего общего делителя состоит в следующем. Сначала делят с остатком многочлен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многочлен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затем многочлен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на остаток от первого деления, затем остаток от первого деления - на остаток от второго деления и т.д., пока не получится нулевой остаток. Это дает следующую цепочку равенств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gt;deg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</w:rPr>
        <w:t xml:space="preserve">, поэтому процесс деления конечен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инадлежат одному и тому же главному идеа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этому их раз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Аналогично можно 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и т.д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Из последнего равенства (21) следуе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Следовательно, по теореме 14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i/>
          <w:sz w:val="28"/>
          <w:szCs w:val="28"/>
        </w:rPr>
        <w:t>последний ненулевой остаток</w:t>
      </w:r>
      <w:r>
        <w:rPr>
          <w:sz w:val="28"/>
          <w:szCs w:val="28"/>
        </w:rPr>
        <w:t xml:space="preserve"> (т.е.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и есть наибольший общий делитель многочлен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В коль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многочленов с действительными коэффициентами найдем наибольший общий делитель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Делим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120"/>
        <w:ind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80360</wp:posOffset>
                </wp:positionH>
                <wp:positionV relativeFrom="paragraph">
                  <wp:posOffset>40005</wp:posOffset>
                </wp:positionV>
                <wp:extent cx="635" cy="64071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15pt" to="226.8pt,5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80360</wp:posOffset>
                </wp:positionH>
                <wp:positionV relativeFrom="paragraph">
                  <wp:posOffset>222885</wp:posOffset>
                </wp:positionV>
                <wp:extent cx="13722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55pt" to="334.8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120"/>
        <w:ind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920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11.6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17320</wp:posOffset>
                </wp:positionH>
                <wp:positionV relativeFrom="paragraph">
                  <wp:posOffset>411480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2.4pt" to="219.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 w:before="0" w:after="120"/>
        <w:ind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08760</wp:posOffset>
                </wp:positionH>
                <wp:positionV relativeFrom="paragraph">
                  <wp:posOffset>399415</wp:posOffset>
                </wp:positionV>
                <wp:extent cx="920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1.45pt" to="126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120"/>
        <w:ind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0</wp:posOffset>
                </wp:positionV>
                <wp:extent cx="164655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5pt" to="255.6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удобства умножим полученный остаток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 При этом последующие остатки также умножатся на некоторые числа, отличные от нуля, что несущественно при нахождении наибольшего общего делителя, так как он находится с точностью до константы. Выполним второе деление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06040</wp:posOffset>
                </wp:positionH>
                <wp:positionV relativeFrom="paragraph">
                  <wp:posOffset>6350</wp:posOffset>
                </wp:positionV>
                <wp:extent cx="82359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5pt" to="270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9207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97.2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325880</wp:posOffset>
                </wp:positionH>
                <wp:positionV relativeFrom="paragraph">
                  <wp:posOffset>189230</wp:posOffset>
                </wp:positionV>
                <wp:extent cx="118935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9pt" to="198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08760</wp:posOffset>
                </wp:positionH>
                <wp:positionV relativeFrom="paragraph">
                  <wp:posOffset>195580</wp:posOffset>
                </wp:positionV>
                <wp:extent cx="920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.4pt" to="126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9164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85pt" to="212.4pt,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статок разделим на 9 и выполним третье деление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635" cy="4578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5pt" to="198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4600</wp:posOffset>
                </wp:positionH>
                <wp:positionV relativeFrom="paragraph">
                  <wp:posOffset>238125</wp:posOffset>
                </wp:positionV>
                <wp:extent cx="3663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5pt" to="226.8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00200</wp:posOffset>
                </wp:positionH>
                <wp:positionV relativeFrom="paragraph">
                  <wp:posOffset>238125</wp:posOffset>
                </wp:positionV>
                <wp:extent cx="9207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5pt" to="133.2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691640</wp:posOffset>
                </wp:positionH>
                <wp:positionV relativeFrom="paragraph">
                  <wp:posOffset>244475</wp:posOffset>
                </wp:positionV>
                <wp:extent cx="73215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.25pt" to="190.8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0</wp:posOffset>
                </wp:positionV>
                <wp:extent cx="9207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5pt" to="154.8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965960</wp:posOffset>
                </wp:positionH>
                <wp:positionV relativeFrom="paragraph">
                  <wp:posOffset>189230</wp:posOffset>
                </wp:positionV>
                <wp:extent cx="4578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4.9pt" to="190.8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остаток равен нулю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аибольший общий делитель нескольких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может быть найден индуктивным способом на основании следующей формулы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(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того чтобы найти наибольший общий делитель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, следует, согласно этой формуле, найти снач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зат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т.д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будет искомым наибольшим делителе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Докажем формулу (10). Согласно определению наибольшего общего делителя, делители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это в точности общие делители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Поэтому совокупность всех общих делителей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совпадает с совокупностью всех общих делителей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-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; отсюда и следует формула (10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аибольший общий делитель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вух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над пол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также всякий многочлен, кратный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может быть представлен в ви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Î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Такое представление мы называем </w:t>
      </w:r>
      <w:r>
        <w:rPr>
          <w:i/>
          <w:sz w:val="28"/>
          <w:szCs w:val="28"/>
        </w:rPr>
        <w:t>линейным выражением</w:t>
      </w:r>
      <w:r>
        <w:rPr>
          <w:sz w:val="28"/>
          <w:szCs w:val="28"/>
        </w:rPr>
        <w:t xml:space="preserve"> данного многочлена через многочлен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Для нахождения линейного выражения наибольшего общего делите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но воспользоваться алгоритмом Евклида. В самом деле, первое из равенств (9) дает следующее линейное выражение многочле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. Подставляя его во второе равенство, получаем линейное выражение многочле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. Продолжая так дальше, получаем, в конце концов, линейное выражение наибольшего общего дели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Найдем линейное выражение наибольшего общего делите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з примера 14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Результаты делений с остатком, выполненных при решении предыдущего примера, показываю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Отсюда находим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Линейное выражение любого многочлен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кратног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может быть найдено, исходя из линейного выражени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А именно: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а практике линейное выражение многочлен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добнее искать не с помощью алгоритма Евклида, а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 xml:space="preserve">. Запишем искомые многочлены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общем виде с неопределенными (неизвестными) коэффициентами. Приравнивая коэффициенты при одинаковых степе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</m:oMath>
      <w:r>
        <w:rPr>
          <w:sz w:val="28"/>
          <w:szCs w:val="28"/>
        </w:rPr>
        <w:t xml:space="preserve">, получим систему уравнений для коэффициентов многочленов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 Легко видеть, что эти уравнения будут линейными.</w:t>
      </w:r>
    </w:p>
    <w:p>
      <w:pPr>
        <w:pStyle w:val="Heading3"/>
        <w:spacing w:lineRule="auto" w:line="360"/>
        <w:jc w:val="center"/>
        <w:rPr/>
      </w:pPr>
      <w:r>
        <w:rPr>
          <w:i/>
          <w:sz w:val="28"/>
          <w:szCs w:val="28"/>
        </w:rPr>
        <w:t>7. Наименьшее общее кратно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Наименьшим общим кратным</w:t>
      </w:r>
      <w:r>
        <w:rPr>
          <w:sz w:val="28"/>
          <w:szCs w:val="28"/>
        </w:rPr>
        <w:t xml:space="preserve">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над пол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многочлен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обладающий следующими свойствами: 1)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елится на каждый из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, т.е. является их общим кратным; 2)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елит любое общее кратное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Теорема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двух многочлен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именьшее общее кратное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] </w:t>
      </w:r>
      <w:r>
        <w:rPr>
          <w:i/>
          <w:sz w:val="28"/>
          <w:szCs w:val="28"/>
        </w:rPr>
        <w:t>связано 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ибольшим общим делителе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соотношение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g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ÎR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Для доказательства формулы (23)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и рассмотрим многочлен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Много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является общим кратным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, следовательно, делится н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Теперь рассмотрим много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.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показываю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- общий делитель многочлен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следователь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делит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некоторый многочлен. Отсюда получаем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Стало быть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Таким образом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ассоциированы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R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 xml:space="preserve">. Из (24) получаем тогда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g</m:t>
        </m:r>
      </m:oMath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Из формулы (12) вытекае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именьшее общее кратное двух взаимно простых многочленов равно их произвед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8. Сравнения многочленов по многочле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, 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- кольцо вычетов по простому модул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Два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будем называть </w:t>
      </w:r>
      <w:r>
        <w:rPr>
          <w:i/>
          <w:sz w:val="28"/>
          <w:szCs w:val="28"/>
        </w:rPr>
        <w:t>эквивалентными</w:t>
      </w:r>
      <w:r>
        <w:rPr>
          <w:sz w:val="28"/>
          <w:szCs w:val="28"/>
        </w:rPr>
        <w:t xml:space="preserve">, если они определяют одну и ту же функцию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. Так как в кольц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имеется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элементов, то из следствия теоремы 3 непосредственно вытекает следующее утвержд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еорема 6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Если многоч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меющие степень не выше ч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квивалентны, то они рав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Два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ются сравнимыми по многочл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они при делен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ают одинаковые остатки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мер. </w:t>
      </w:r>
      <w:r>
        <w:rPr>
          <w:sz w:val="28"/>
          <w:szCs w:val="28"/>
        </w:rPr>
        <w:t xml:space="preserve">Многочл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равнимы по многочл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так как они имеют одинаковый остаток при делении это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еорема 7.</w:t>
      </w:r>
      <w:r>
        <w:rPr>
          <w:sz w:val="28"/>
          <w:szCs w:val="28"/>
        </w:rPr>
        <w:t xml:space="preserve"> Для любых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Разделим многочл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остатко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з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Обратно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 из равен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А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по свойству отношения делимости в кольце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орема 8. </w:t>
      </w:r>
      <w:r>
        <w:rPr>
          <w:sz w:val="28"/>
          <w:szCs w:val="28"/>
        </w:rPr>
        <w:t xml:space="preserve"> Для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- любая из опера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</w:rPr>
        <w:t xml:space="preserve"> (т.е. сравнения можно почленно складывать, вычитать и перемножать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Из условия, согласно теореме 7, имеем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кладывая, вычитая и перемножая последние равенства, получи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юда видно, что раз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любой операци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. Следовательно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</w:rPr>
        <w:t>Теорема 9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бщий делитель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е. обе части сравнения и многочлен можно делить и умножать на один и тот же многочл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бщий делитель многочлен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о существуют многочл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ие, чт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Отсюда и из определения делимости многочленов, учитывая отсутствие делителей нуля в кольце,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еперь эта теорема следует непосредственно из теоремы 7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9. Классы вы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ределение. </w:t>
      </w:r>
      <w:r>
        <w:rPr>
          <w:sz w:val="28"/>
          <w:szCs w:val="28"/>
        </w:rPr>
        <w:t xml:space="preserve">Класс всех многочленов, сравнимых с многочле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 многочл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называют классом вычетов по многочл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бозначают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. Множество всех классов вычетов по многочл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на множ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перации сложения и умн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ределение. </w:t>
      </w:r>
      <w:r>
        <w:rPr>
          <w:sz w:val="28"/>
          <w:szCs w:val="28"/>
        </w:rPr>
        <w:t xml:space="preserve">Для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ож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чтобы сложить (перемножить) классы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нужно выбрать из них по одному представителю, сложить (перемножить) их как многочлены и взять класс, содержащий полученный многочлен. В определении в качестве таких представителей выбраны многочл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Однако в классах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содержится много других многочленов, и мы заранее не уверены в том, что результат сложения (умножения) классов не зависит от выбора представителей. Если бы результат зависел от выбора представителей, то складывая одни и те же классы, мы могли бы получать разные результаты. Это бы означало, что операции определены некоррек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ажем, что определение коррек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пусть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о теореме 8 име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 е.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зультаты операций над классами не зависят от выбора представителей, т. е. операции определены коррек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20:00Z</dcterms:created>
  <dc:creator>Яна</dc:creator>
  <dc:description/>
  <cp:keywords/>
  <dc:language>en-US</dc:language>
  <cp:lastModifiedBy>Яна</cp:lastModifiedBy>
  <dcterms:modified xsi:type="dcterms:W3CDTF">2005-06-05T09:26:00Z</dcterms:modified>
  <cp:revision>10</cp:revision>
  <dc:subject/>
  <dc:title>Содержание</dc:title>
</cp:coreProperties>
</file>