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ий государственный технический университет им. Г.И. Н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МЕХАНИЧЕСКИЕ КОЛЕБАНИЯ В ДИФФЕРЕНЦИАЛЬНЫХ УРАВНЕНИЯХ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>Выполнил: студент гр. МХТ-02</w:t>
      </w:r>
    </w:p>
    <w:p>
      <w:pPr>
        <w:pStyle w:val="Normal"/>
        <w:ind w:left="579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заков Василий Васильевич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рамова Ирина Михайловна</w:t>
      </w:r>
    </w:p>
    <w:p>
      <w:pPr>
        <w:pStyle w:val="Normal"/>
        <w:ind w:left="5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 20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моническ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ухающ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без учета сопротивления сред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с учетом сопротивления сред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лебаниями  называются процессы, которые характеризуются определенной повторяемостью во времени. Колебательные процессы широко распространены в природе и технике, например качания маятника часов, переменный электрический ток и т.д. При колебательном движении маятника изменяется координата центра масс, в случае переменного тока колеблются напряжение и сила тока. Физическая природа колебаний может быть разной, однако различные колебательные процессы описываются одинаковыми характеристиками и одинаковыми уравнениями. Рассмотрим механические колеба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рмонические колеб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рмоническими колебаниями называются колебания, при которых изменяющаяся величина изменяется по закону синуса (косинуса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груз весом Р подвешен на вертикальной пружине, длина которой в естественном состояни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Груз слегка оттянут книзу и затем отпущен. Найдем закон движения груза, пренебрегая массой пружины и сопротивлением воздуха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align>right</wp:align>
                </wp:positionH>
                <wp:positionV relativeFrom="paragraph">
                  <wp:posOffset>-635</wp:posOffset>
                </wp:positionV>
                <wp:extent cx="2426970" cy="4135120"/>
                <wp:effectExtent l="405003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4134960"/>
                          <a:chOff x="0" y="0"/>
                          <a:chExt cx="2427120" cy="413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7120" cy="41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28600"/>
                            <a:ext cx="142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333600"/>
                            <a:ext cx="15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22788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37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8288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120" y="1828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286000"/>
                            <a:ext cx="7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856960"/>
                            <a:ext cx="118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629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42480"/>
                            <a:ext cx="2376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8569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51460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4004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1718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0574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9432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8288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714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600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4860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3716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2574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372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02924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913680"/>
                            <a:ext cx="2376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79956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6850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571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457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3430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104640"/>
                            <a:ext cx="355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4004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286000"/>
                            <a:ext cx="2361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-405000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17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1943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9052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48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24696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-0.05pt;width:510pt;height:325.6pt" coordorigin="-177,-1" coordsize="10200,6512">
                <v:rect id="shape_0" stroked="f" o:allowincell="f" style="position:absolute;left:6201;top:-1;width:3821;height:651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388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36,5249" to="6760,6329" stroked="t" o:allowincell="f" style="position:absolute;flip:x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58" to="7884,179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1800" to="7884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8,2879" to="7882,287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3,2879" to="7883,3778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779" to="788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9,3599" to="7509,359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9,4498" to="8258,449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4,4139" to="732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4,3599" to="7324,413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75;top:4318;width:373;height:361;mso-wrap-style:none;v-text-anchor:middle;mso-position-horizontal:right">
                  <v:fill o:detectmouseclick="t" type="solid" color2="black" opacity="0"/>
                  <v:stroke color="black" weight="9360" joinstyle="miter" endcap="flat"/>
                  <w10:wrap type="square"/>
                </v:rect>
                <v:line id="shape_0" from="6762,4498" to="6762,539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62,4138" to="6762,431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959" to="6948,41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779" to="6948,395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599" to="6948,377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419" to="6948,359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239" to="6948,341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059" to="6948,323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879" to="6948,30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699" to="6948,28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519" to="6948,26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339" to="6948,25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159" to="6948,23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979" to="6948,215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800" to="6948,197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620" to="6948,1799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438" to="6948,161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258" to="6948,143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078" to="6948,125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899" to="6948,10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719" to="6948,8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1,539" to="6947,7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59" to="6762,5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01;top:4497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9;top:4888;width:559;height:3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8;top:377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10;top:3599;width:371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;top:0;width:0;height:0;mso-wrap-style:none;v-text-anchor:middle;mso-position-horizontal:right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322,2159" to="7322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36;top:3059;width:747;height:7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6;top:614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8445,179" to="863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258,179" to="844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071,179" to="8257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4,179" to="8070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697,179" to="7883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510,179" to="7696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3,179" to="7509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136,179" to="7322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49,179" to="7135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179" to="6948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79" to="676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8,179" to="657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632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51;top:388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правим ось Ох вниз по вертикальной прямой, проходящей через точку подвеса груза. Начало координат О выберем в положении равновесии груз, то есть в точке, в которой вес груза уравновешивается силой натяжения пружины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означает удлинение пружины  в данный момент, 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—статическое удлинение, т.е. расстояние от конца нерастянутой пружины до положения равновесия. Тогд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+х, и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2765</wp:posOffset>
                </wp:positionH>
                <wp:positionV relativeFrom="paragraph">
                  <wp:posOffset>855345</wp:posOffset>
                </wp:positionV>
                <wp:extent cx="355600" cy="23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15pt;mso-wrap-distance-left:9.05pt;mso-wrap-distance-right:9.05pt;mso-wrap-distance-top:0pt;mso-wrap-distance-bottom:0pt;margin-top:67.3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получим из второго закона Ньютон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—масса груза а—ускорение движения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—равнодей-ствующая приложенных к грузу сил. В данном случае равнодействующая слагается из силы натяжения пружины и силы тяже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 закону Гука сила натяжения пружины  пропорциональна её удлинению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=-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где с – постоянный коэффициент пропорциональности называемый жесткостью пружины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 как в положении равновесия сила равновесия сила натяжения пружины уравновешивается весом тела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. Подставим в дифференциальное уравнение выражение Р и замени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через х, получится уравнение в ви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обозначив </w:t>
      </w:r>
      <w:r>
        <w:rPr>
          <w:i/>
          <w:sz w:val="28"/>
          <w:szCs w:val="28"/>
        </w:rPr>
        <w:t>с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ученное уравнение определяет так называемые свободные колебания груза. Оно называется уравнением гармонического осциллятора. Это линейное дифференциальное уравнение второго порядка с постоянными коэффициентами. Его характеристическое уравнени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меет мнимые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szCs w:val="28"/>
        </w:rPr>
        <w:t>, соответственно этому общее реш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выяснения физического смысла решения удобнее привести его к другой форме, введя новые произвольные постоянные. Умножив и разделив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сли полож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гармонических колебаний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117184721"/>
      <w:bookmarkStart w:id="1" w:name="_1117184656"/>
      <w:bookmarkStart w:id="2" w:name="_1117184513"/>
      <w:bookmarkEnd w:id="0"/>
      <w:bookmarkEnd w:id="1"/>
      <w:bookmarkEnd w:id="2"/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7pt;height:206.3pt" filled="f" o:ole="">
            <v:imagedata r:id="rId5" o:title=""/>
          </v:shape>
          <o:OLEObject Type="Embed" ProgID="Excel.Sheet.12" ShapeID="ole_rId4" DrawAspect="Content" ObjectID="_872626999" r:id="rId4"/>
        </w:objec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аким образом, груз совершает гармонические колебания около положения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у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амплитуд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бания, а аргу</w:t>
        <w:softHyphen/>
        <w:t xml:space="preserve">м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Значение фазы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, называется </w:t>
      </w:r>
      <w:r>
        <w:rPr>
          <w:iCs/>
          <w:color w:val="000000"/>
          <w:sz w:val="28"/>
          <w:szCs w:val="28"/>
        </w:rPr>
        <w:t>начальной 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есть </w:t>
      </w:r>
      <w:r>
        <w:rPr>
          <w:iCs/>
          <w:color w:val="000000"/>
          <w:sz w:val="28"/>
          <w:szCs w:val="28"/>
        </w:rPr>
        <w:t>част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</w:t>
      </w:r>
      <w:r>
        <w:rPr>
          <w:iCs/>
          <w:color w:val="000000"/>
          <w:sz w:val="28"/>
          <w:szCs w:val="28"/>
        </w:rPr>
        <w:t>Пери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</w:t>
        <w:softHyphen/>
        <w:t xml:space="preserve">ба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частот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зависят только от жесткости пружины и от массы системы. Так как </w:t>
      </w:r>
      <w:r>
        <w:rPr>
          <w:i/>
          <w:color w:val="000000"/>
          <w:sz w:val="28"/>
          <w:szCs w:val="28"/>
        </w:rPr>
        <w:t>с = Р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для периода можно получить также формулу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рость движения груза получается дифференцирова</w:t>
        <w:softHyphen/>
        <w:t xml:space="preserve">нием решения 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амплитуды и начальной фазы необхо</w:t>
        <w:softHyphen/>
        <w:t>димо задать начальные условия. Пусть, например, в началь</w:t>
        <w:softHyphen/>
        <w:t xml:space="preserve">ный момен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положение груз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корость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, отку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 для амплитуды и начальной фазы видно, что в отличие от частоты и периода собственных коле</w:t>
        <w:softHyphen/>
        <w:t xml:space="preserve">баний они зависят от начального состояния системы. При отсутствии начальной скорости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) амплитуда </w:t>
      </w:r>
      <w:r>
        <w:rPr>
          <w:i/>
          <w:iCs/>
          <w:color w:val="000000"/>
          <w:sz w:val="28"/>
          <w:szCs w:val="28"/>
        </w:rPr>
        <w:t>А=х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начальная фаз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</w:t>
      </w:r>
      <w:r>
        <w:rPr>
          <w:i/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</w:rPr>
        <w:t xml:space="preserve"> и, таким образом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Затухающие колеб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ухающими колебаниями называются колебания, амплитуды которых из-за потерь энергии реальной колебательной системой с течением времени уменьшают-ся. Найдем закон движения груза в условиях предыдущей задачи, но с учетом сопротивления воздуха, которое пропорционально скорости дви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лам, действующим на груз, прибав</w:t>
        <w:softHyphen/>
        <w:t xml:space="preserve">ляется здесь сила сопротивления воздух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υ</m:t>
        </m:r>
      </m:oMath>
      <w:r>
        <w:rPr>
          <w:color w:val="000000"/>
          <w:sz w:val="28"/>
          <w:szCs w:val="28"/>
        </w:rPr>
        <w:t xml:space="preserve"> (знак минус показывает, что сил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правлена противопо</w:t>
        <w:softHyphen/>
        <w:t xml:space="preserve">ложно скорости </w:t>
      </w:r>
      <w:r>
        <w:rPr>
          <w:rFonts w:eastAsia="Symbol" w:cs="Symbol" w:ascii="Symbol" w:hAnsi="Symbol"/>
          <w:smallCaps/>
          <w:color w:val="000000"/>
          <w:sz w:val="28"/>
          <w:szCs w:val="28"/>
        </w:rPr>
        <w:t></w:t>
      </w:r>
      <w:r>
        <w:rPr>
          <w:smallCaps/>
          <w:color w:val="000000"/>
          <w:sz w:val="28"/>
          <w:szCs w:val="28"/>
        </w:rPr>
        <w:t>). Т</w:t>
      </w:r>
      <w:r>
        <w:rPr>
          <w:color w:val="000000"/>
          <w:sz w:val="28"/>
          <w:szCs w:val="28"/>
        </w:rPr>
        <w:t xml:space="preserve">огда дифференциальное уравнение движения в проекции на ось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если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Это уравнение также является линейным однородным уравнением второго порядка с постоянными коэффициен</w:t>
        <w:softHyphen/>
        <w:t>тами. Его характеристическое уравнени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корни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движения целиком определяется этими кор</w:t>
        <w:softHyphen/>
        <w:t>нями. Возможны три различных случая. Рассмотрим сна</w:t>
        <w:softHyphen/>
        <w:t xml:space="preserve">чала случай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 неравенство имеет место, когда сопротивление среды невелико. Если поло</w:t>
        <w:softHyphen/>
        <w:t xml:space="preserve">ж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 xml:space="preserve">, то корни (4) имею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. Тогда общее решение можно записать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преобразовав, умножая и деля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положим, чт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огд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зависимости отклонения от положения равновесия от времени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" w:name="_1117184989"/>
      <w:bookmarkStart w:id="4" w:name="_1117184905"/>
      <w:bookmarkStart w:id="5" w:name="_1117183741"/>
      <w:bookmarkStart w:id="6" w:name="_1117183323"/>
      <w:bookmarkStart w:id="7" w:name="_1117183296"/>
      <w:bookmarkEnd w:id="3"/>
      <w:bookmarkEnd w:id="4"/>
      <w:bookmarkEnd w:id="5"/>
      <w:bookmarkEnd w:id="6"/>
      <w:bookmarkEnd w:id="7"/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pt;height:232.55pt" filled="f" o:ole="">
            <v:imagedata r:id="rId7" o:title=""/>
          </v:shape>
          <o:OLEObject Type="Embed" ProgID="Excel.Sheet.12" ShapeID="ole_rId6" DrawAspect="Content" ObjectID="_1588019218" r:id="rId6"/>
        </w:objec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 то можно определит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 Для этого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 подставляем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 в  выражения  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z w:val="28"/>
          <w:szCs w:val="28"/>
        </w:rPr>
        <w:t xml:space="preserve"> получим систему уравне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лив обе части второго уравнения на соответствующие части первого получи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 xml:space="preserve">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(5) показывает, что имеют место затухающие колебания. Действии-тельно, амплитуда колеба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от времени и является монотонно убывающей функцией, приче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иод затухающих колебаний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менты времени, в которые груз получает максималь</w:t>
        <w:softHyphen/>
        <w:t>ное отклонение от начала координат (положения равнове</w:t>
        <w:softHyphen/>
        <w:t xml:space="preserve">сия), образуют арифметическую прогрессию с разностью, равной полупериоду </w:t>
      </w:r>
      <w:r>
        <w:rPr>
          <w:i/>
          <w:iCs/>
          <w:color w:val="000000"/>
          <w:sz w:val="28"/>
          <w:szCs w:val="28"/>
        </w:rPr>
        <w:t xml:space="preserve">Т/2. </w:t>
      </w:r>
      <w:r>
        <w:rPr>
          <w:color w:val="000000"/>
          <w:sz w:val="28"/>
          <w:szCs w:val="28"/>
        </w:rPr>
        <w:t>Амплитуды затухающих коле</w:t>
        <w:softHyphen/>
        <w:t xml:space="preserve">баний образуют убывающую геометрическую прогрессию со знаменателем,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color w:val="000000"/>
          <w:sz w:val="28"/>
          <w:szCs w:val="28"/>
        </w:rPr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а величина называется </w:t>
      </w:r>
      <w:r>
        <w:rPr>
          <w:iCs/>
          <w:color w:val="000000"/>
          <w:sz w:val="28"/>
          <w:szCs w:val="28"/>
        </w:rPr>
        <w:t>декремент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ухания и обычно обозначается букво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Натуральный логарифм декремента </w:t>
      </w:r>
      <w:r>
        <w:rPr>
          <w:color w:val="000000"/>
          <w:sz w:val="28"/>
          <w:szCs w:val="28"/>
          <w:lang w:val="en-US"/>
        </w:rPr>
        <w:t>ln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 </w:t>
      </w:r>
      <w:r>
        <w:rPr>
          <w:i/>
          <w:iCs/>
          <w:color w:val="000000"/>
          <w:sz w:val="28"/>
          <w:szCs w:val="28"/>
        </w:rPr>
        <w:t xml:space="preserve">пТ/2 </w:t>
      </w:r>
      <w:r>
        <w:rPr>
          <w:color w:val="000000"/>
          <w:sz w:val="28"/>
          <w:szCs w:val="28"/>
        </w:rPr>
        <w:t xml:space="preserve">называется </w:t>
      </w:r>
      <w:r>
        <w:rPr>
          <w:iCs/>
          <w:color w:val="000000"/>
          <w:sz w:val="28"/>
          <w:szCs w:val="28"/>
        </w:rPr>
        <w:t>логарифмическим декрементом затух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в этом случае меньше, нежели в предыдущем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), но, как и там, не зависит от начального положения груза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противление среды велик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, положи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 xml:space="preserve">, получим корни (4) в вид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 оба корня отрицательны. Общее решение уравнения в этом случа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идно, что движение апериодическое и не имеет колебательного характера. Аналогичный характер будет иметь движение и в случа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когда обще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left="4248" w:hanging="3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заметить,  что  в обоих  последних  случаях 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в случа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Решая эту систему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 w:val="28"/>
          <w:szCs w:val="28"/>
        </w:rPr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и, следовательн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h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h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ж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следовательно,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без учета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ми колебаниями называют колебания, вызванные внешней периодической возмущающей сил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груз весом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под</w:t>
        <w:softHyphen/>
        <w:t>вешен на вертикальной пружине, длина которой в нена</w:t>
        <w:softHyphen/>
        <w:t xml:space="preserve">груженном состоянии равн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>. На груз действует перио</w:t>
        <w:softHyphen/>
        <w:t xml:space="preserve">дическая возмущающая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 — </w:t>
      </w:r>
      <w:r>
        <w:rPr>
          <w:color w:val="000000"/>
          <w:sz w:val="28"/>
          <w:szCs w:val="28"/>
        </w:rPr>
        <w:t>постоян</w:t>
        <w:softHyphen/>
        <w:t>ные. Найдем закон движения груза, пренебрегая массой пружины и сопротивлением сре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для гармонических колебаний, получаем уравн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, как и прежде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и, кроме того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пишем уравнение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—неоднородное линейное уравнение второго порядка с постоянными коэффициентами, причем однородным урав</w:t>
        <w:softHyphen/>
        <w:t xml:space="preserve">нением, соответствующим уравнению </w:t>
      </w:r>
      <w:r>
        <w:rPr>
          <w:iCs/>
          <w:color w:val="000000"/>
          <w:sz w:val="28"/>
          <w:szCs w:val="28"/>
        </w:rPr>
        <w:t>(8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(1)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 xml:space="preserve">; остается найти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Если пред</w:t>
        <w:softHyphen/>
        <w:t xml:space="preserve">положить, что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частное решение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нужно искать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</w:t>
        <w:softHyphen/>
        <w:t xml:space="preserve">фициенты, подлежащие определению. Итак,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я вычисления, получае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куд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=0 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Полученное таким образом частное реш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 так называемые вынужденные колебания, созданные возмущаю-щей сил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. Вынужденные колебания, имеют тот же период, что и возмущающая сила, совпадают с ней по фазе (т. е. имеют одинаковую начальную фазу)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либо отличаются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т. е. есл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lt;0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кон движения представляется общим решением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>.                                     (10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но слагается из собственно вынужденных колебаний (9), которые определяются внешней возмущающей силой, и собственных колебаний (2), обусловленных исключительно внутренними причинами: жесткостью пружины и массой груз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можно определить произвольные постоянны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>. Для этого продифференцируем функцию (10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дставим  в   выражения  </w:t>
      </w:r>
      <w:r>
        <w:rPr>
          <w:i/>
          <w:iCs/>
          <w:color w:val="000000"/>
          <w:sz w:val="28"/>
          <w:szCs w:val="28"/>
        </w:rPr>
        <w:t xml:space="preserve">х  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 аргумент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;   получим  систему  уравнений  относительно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Преобразуем её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м в квадрат обе части каждого из этих уравнений и сложим. Тог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разделим обе части  первого урав</w:t>
        <w:softHyphen/>
        <w:t>нения на соответствую-щие части второго;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скомым  частным решением, удовлетворяющим заданным начальным условиям, является функц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л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Частное решение (9), характеризующее собственно вы</w:t>
        <w:softHyphen/>
        <w:t xml:space="preserve">нужденные колебания, было получено в предположении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т. е. что частота внешней силы не совпадает с частотой собственных колебаний. Если ж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>, то дело будет обстоять совсем иначе. Действительно, уравнение (8) можно переписать теперь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следует искать в форм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N — </w:t>
      </w:r>
      <w:r>
        <w:rPr>
          <w:color w:val="000000"/>
          <w:sz w:val="28"/>
          <w:szCs w:val="28"/>
        </w:rPr>
        <w:t>коэффициенты, подлежащие определению. Итак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и следовательно, частно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в этом случа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 подставим  в  выражения 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  значени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; получи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>
          <w:sz w:val="28"/>
          <w:szCs w:val="28"/>
        </w:rPr>
        <w:t xml:space="preserve">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их двух равенств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шем общее решение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тогда искомое  частное  решение, удовлетворяющее задан</w:t>
        <w:softHyphen/>
        <w:t>ным начальным условиям, запишется в вид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(12) показывает, что амплитуда вынужден</w:t>
        <w:softHyphen/>
        <w:t xml:space="preserve">ных колебаний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случае может стать неогра</w:t>
        <w:softHyphen/>
        <w:t xml:space="preserve">ниченно большой даже тогда, ког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елико. Иначе говоря, возможно получение сколь угодно больших ампли</w:t>
        <w:softHyphen/>
        <w:t xml:space="preserve">туд при малых возмущающих силах. Это явление называется </w:t>
      </w:r>
      <w:r>
        <w:rPr>
          <w:iCs/>
          <w:color w:val="000000"/>
          <w:sz w:val="28"/>
          <w:szCs w:val="28"/>
        </w:rPr>
        <w:t>резонансо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зом, резонанс наступает тогда, когда частота возмущающей силы совпадает с часто</w:t>
        <w:softHyphen/>
        <w:t>той собственных колеба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рочем, в действительности точное совпадение этих частот не является необходимым. Выражение (9) для вынужденного колебания показывает, что при близости частот амплитуд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очень большой, хотя и ограниченной при фиксированных частотах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Возможностью создания колебаний с значительной ампли</w:t>
        <w:softHyphen/>
        <w:t>тудой часто пользуются в различных усилителях, например в радиотехнике. С другой стороны, в большом числе слу</w:t>
        <w:softHyphen/>
        <w:t>чаев появление больших амплитуд является вредным, ибо может приводить к разрушению конструкций (скажем, мостов или перекрытий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с уче</w:t>
        <w:softHyphen/>
        <w:t>том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ем закон движе</w:t>
        <w:softHyphen/>
        <w:t>ния груза в условиях предыдущей задачи с учетом сопро</w:t>
        <w:softHyphen/>
        <w:t>тивления среды, пропорционального скорости движе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выше, имее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оложив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родным уравнением, соответствующим (13), является уравнение (3) с корнями характеристического уравнения (4). Предположим, что сопротивление среды невелико, т. 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При этом общее решение однородного урав</w:t>
        <w:softHyphen/>
        <w:t xml:space="preserve">нения имеет вид </w:t>
      </w:r>
      <w:r>
        <w:rPr>
          <w:iCs/>
          <w:color w:val="000000"/>
          <w:sz w:val="28"/>
          <w:szCs w:val="28"/>
        </w:rPr>
        <w:t>(5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решение определяет свободные колебания, которые будут затухающими. Для отыскания вынужденных колебаний ищем частное решение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коэффициенты, получаем систему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находим частное реше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образом:</w:t>
        <w:br/>
        <w:t xml:space="preserve">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пишем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8"/>
          <w:szCs w:val="28"/>
        </w:rPr>
        <w:t xml:space="preserve">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название </w:t>
      </w:r>
      <w:r>
        <w:rPr>
          <w:iCs/>
          <w:color w:val="000000"/>
          <w:sz w:val="28"/>
          <w:szCs w:val="28"/>
        </w:rPr>
        <w:t>сдвига фаз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е решение, как и в пре</w:t>
        <w:softHyphen/>
        <w:t xml:space="preserve">дыдущей задаче, слагается из свободных колебаний [см. формулу </w:t>
      </w:r>
      <w:r>
        <w:rPr>
          <w:iCs/>
          <w:color w:val="000000"/>
          <w:sz w:val="28"/>
          <w:szCs w:val="28"/>
        </w:rPr>
        <w:t>(5)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 вынужденных колебаний (15):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слагаемое, как было сказано выше, определяет затухающие колебания, которые, особенно при больш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довольно скоро становятся мало ощутимыми. Что касается вынужденных колебаний (15), то их амплитуда (14) не зависит от времени и пропорциональна амплиту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периодического возмущения, так как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 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</w:t>
        <w:softHyphen/>
        <w:t xml:space="preserve">чается от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жителем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щим  зависимость  амплитуды вынужденного колебания от частоты возмущающей сил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максимум этой амплитуды. Для этого най</w:t>
        <w:softHyphen/>
        <w:t>дем производную функции (18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и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случай </w:t>
      </w:r>
      <w:r>
        <w:rPr>
          <w:i/>
          <w:iCs/>
          <w:color w:val="000000"/>
          <w:sz w:val="28"/>
          <w:szCs w:val="28"/>
        </w:rPr>
        <w:t xml:space="preserve">р = 0  </w:t>
      </w:r>
      <w:r>
        <w:rPr>
          <w:color w:val="000000"/>
          <w:sz w:val="28"/>
          <w:szCs w:val="28"/>
        </w:rPr>
        <w:t>отбрасывается  как  невозможный),  кор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 дает частоту внешних сил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которой, как показывает проверка достаточных условий экстремума, амплитуда вынужденных колебаний будет максимальной. Максимальное значение амплитуды равн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19) показывает, что амплитуда колебаний тем больше, чем меньше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При малых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астота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близка к частоте собственных колебаний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шение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15)   существует   всегда,   ког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В случа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получа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0, и уравнение (13) превращается в уравнение (11). Здесь вновь наступает явление резонанса, при котором, как было рассмотрено выше, вынужденные колебания имеют вид (12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15:00Z</dcterms:created>
  <dc:creator>Facer</dc:creator>
  <dc:description/>
  <dc:language>en-US</dc:language>
  <cp:lastModifiedBy>Facer</cp:lastModifiedBy>
  <dcterms:modified xsi:type="dcterms:W3CDTF">2003-06-15T06:27:00Z</dcterms:modified>
  <cp:revision>162</cp:revision>
  <dc:subject/>
  <dc:title/>
</cp:coreProperties>
</file>