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1029406449"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145967130"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564708765"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1808910951"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1827571520"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1077053410"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692350030"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