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59814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510683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3217371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281754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57124885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11099145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95659681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19606302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5847015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093709563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479337018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256990462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285757768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2061057994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23092848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36527902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521380857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206585482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513686825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844343974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977249393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225705768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453299785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681626369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731073287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878548534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