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831455773"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255525117"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009475063"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