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Линейнаяалгебраоснвныеопределения"/>
      <w:bookmarkEnd w:id="0"/>
      <w:r>
        <w:rPr>
          <w:b/>
          <w:sz w:val="28"/>
          <w:szCs w:val="28"/>
        </w:rPr>
        <w:t>Линейная алгеб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пред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рицей </w:t>
      </w:r>
      <w:r>
        <w:rPr>
          <w:sz w:val="28"/>
          <w:szCs w:val="28"/>
        </w:rPr>
        <w:t xml:space="preserve"> размера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число стр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число столбцов, называется таблица чисел, расположенных в определенном порядке. Эти числа называются элементами матрицы. Место каждого элемента однозначно определяется номером строки и столбца, на пересечении которых он находится. Элементы матрицы обозначаютс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номер строки,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 номер столб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ожение и вычитание</w:t>
      </w:r>
      <w:r>
        <w:rPr>
          <w:sz w:val="28"/>
          <w:szCs w:val="28"/>
        </w:rPr>
        <w:t xml:space="preserve"> матриц сводится к соответствующим операциям над их элементами. Самым главным свойством этих операций является то, что они </w:t>
      </w:r>
      <w:r>
        <w:rPr>
          <w:sz w:val="28"/>
          <w:szCs w:val="28"/>
          <w:u w:val="single"/>
        </w:rPr>
        <w:t>определены только для матриц одинакового размера</w:t>
      </w:r>
      <w:r>
        <w:rPr>
          <w:sz w:val="28"/>
          <w:szCs w:val="28"/>
        </w:rPr>
        <w:t>. Таким образом, возможно определить операции сложения и вычитания матриц:</w:t>
      </w:r>
    </w:p>
    <w:p>
      <w:pPr>
        <w:pStyle w:val="BodyText2"/>
        <w:rPr/>
      </w:pP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ммой (разностью)</w:t>
      </w:r>
      <w:r>
        <w:rPr>
          <w:sz w:val="28"/>
          <w:szCs w:val="28"/>
        </w:rPr>
        <w:t xml:space="preserve"> матриц является матрица, элементами которой являются соответственно сумма (разность) элементов исходных матриц.</w:t>
      </w:r>
    </w:p>
    <w:p>
      <w:pPr>
        <w:pStyle w:val="BodyText2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С = А + В = В + А.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ерация </w:t>
      </w:r>
      <w:r>
        <w:rPr>
          <w:b/>
          <w:sz w:val="28"/>
          <w:szCs w:val="28"/>
        </w:rPr>
        <w:t>умножения (деления)</w:t>
      </w:r>
      <w:r>
        <w:rPr>
          <w:sz w:val="28"/>
          <w:szCs w:val="28"/>
        </w:rPr>
        <w:t xml:space="preserve"> матрицы любого размера на произвольное число сводится к  умножению (делению) каждого элемента матрицы на это число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+В) =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В</w:t>
      </w:r>
    </w:p>
    <w:p>
      <w:pPr>
        <w:pStyle w:val="Normal"/>
        <w:jc w:val="center"/>
        <w:rPr/>
      </w:pPr>
      <w:r>
        <w:rPr>
          <w:sz w:val="28"/>
          <w:szCs w:val="28"/>
        </w:rPr>
        <w:t>А(</w:t>
      </w:r>
      <w:r>
        <w:rPr>
          <w:rFonts w:eastAsia="Symbol" w:cs="Symbol" w:ascii="Symbol" w:hAnsi="Symbol"/>
          <w:sz w:val="28"/>
          <w:szCs w:val="28"/>
        </w:rPr>
        <w:t>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аны матрицы А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, найти 2А + 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                             2А + 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умножения матр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едением</w:t>
      </w:r>
      <w:r>
        <w:rPr>
          <w:sz w:val="28"/>
          <w:szCs w:val="28"/>
        </w:rPr>
        <w:t xml:space="preserve"> матриц называется матрица, элементы которой могут быть вычислены по следующим формулам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приведенного определения видно, что операция умножения матриц определена только для матриц, </w:t>
      </w:r>
      <w:r>
        <w:rPr>
          <w:b/>
          <w:sz w:val="28"/>
          <w:szCs w:val="28"/>
        </w:rPr>
        <w:t>число столбцов первой из которых равно числу строк вто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ерации умножения матр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Умножение матриц </w:t>
      </w:r>
      <w:r>
        <w:rPr>
          <w:b/>
          <w:sz w:val="28"/>
          <w:szCs w:val="28"/>
        </w:rPr>
        <w:t>не коммутативно</w:t>
      </w:r>
      <w:r>
        <w:rPr>
          <w:sz w:val="28"/>
          <w:szCs w:val="28"/>
        </w:rPr>
        <w:t xml:space="preserve">, т.е. АВ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ВА даже если определены оба произведения. Однако, если для каких – либо матриц соотношение АВ=ВА выполняется, то такие матрицы называются </w:t>
      </w:r>
      <w:r>
        <w:rPr>
          <w:b/>
          <w:sz w:val="28"/>
          <w:szCs w:val="28"/>
        </w:rPr>
        <w:t>перестановочным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Самым характерным примером может служить </w:t>
      </w:r>
      <w:hyperlink w:anchor="едматр">
        <w:r>
          <w:rPr>
            <w:rStyle w:val="InternetLink"/>
            <w:color w:val="000000"/>
            <w:sz w:val="28"/>
            <w:szCs w:val="28"/>
            <w:u w:val="none"/>
          </w:rPr>
          <w:t>единичная</w:t>
        </w:r>
      </w:hyperlink>
      <w:r>
        <w:rPr>
          <w:sz w:val="28"/>
          <w:szCs w:val="28"/>
        </w:rPr>
        <w:t xml:space="preserve"> матрица, которая является перестановочной с любой другой матрицей того же разм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становочными могут быть только квадратные матрицы одного и того же порядка.</w:t>
      </w:r>
    </w:p>
    <w:p>
      <w:pPr>
        <w:pStyle w:val="Heading2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Е = 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 =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о, что для любых матриц выполняются следующее свойство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O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О – </w:t>
      </w:r>
      <w:r>
        <w:rPr>
          <w:b/>
          <w:sz w:val="28"/>
          <w:szCs w:val="28"/>
        </w:rPr>
        <w:t xml:space="preserve">нулевая </w:t>
      </w:r>
      <w:r>
        <w:rPr>
          <w:sz w:val="28"/>
          <w:szCs w:val="28"/>
        </w:rPr>
        <w:t>матри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перация перемножения матриц </w:t>
      </w:r>
      <w:r>
        <w:rPr>
          <w:b/>
          <w:sz w:val="28"/>
          <w:szCs w:val="28"/>
        </w:rPr>
        <w:t>ассоциативна,</w:t>
      </w:r>
      <w:r>
        <w:rPr>
          <w:sz w:val="28"/>
          <w:szCs w:val="28"/>
        </w:rPr>
        <w:t xml:space="preserve"> т.е. если определены произведения АВ и (АВ)С, то определены ВС и А(ВС), и выполняется равенст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В)С=А(В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Операция умножения матриц </w:t>
      </w:r>
      <w:r>
        <w:rPr>
          <w:b/>
          <w:sz w:val="28"/>
          <w:szCs w:val="28"/>
        </w:rPr>
        <w:t>дистрибутивна</w:t>
      </w:r>
      <w:r>
        <w:rPr>
          <w:sz w:val="28"/>
          <w:szCs w:val="28"/>
        </w:rPr>
        <w:t xml:space="preserve"> по отношению к сложению, т.е. если имеют смысл выражения  А(В+С) и (А+В)С, то соответственно: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(В + С) = АВ + 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 + В)С = АС + В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Если произведение АВ определено, то для любого числ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верно соотношен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=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Если определено произведение АВ , то определено произведение В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и выполняется равенство:</w:t>
      </w:r>
    </w:p>
    <w:p>
      <w:pPr>
        <w:pStyle w:val="Normal"/>
        <w:jc w:val="center"/>
        <w:rPr/>
      </w:pPr>
      <w:r>
        <w:rPr>
          <w:sz w:val="28"/>
          <w:szCs w:val="28"/>
        </w:rPr>
        <w:t>(АВ)</w:t>
      </w:r>
      <w:r>
        <w:rPr>
          <w:sz w:val="28"/>
          <w:szCs w:val="28"/>
          <w:vertAlign w:val="superscript"/>
        </w:rPr>
        <w:t xml:space="preserve">Т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, гд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ексом Т обозначается </w:t>
      </w:r>
      <w:r>
        <w:rPr>
          <w:b/>
          <w:sz w:val="28"/>
          <w:szCs w:val="28"/>
        </w:rPr>
        <w:t>транспонированная</w:t>
      </w:r>
      <w:r>
        <w:rPr>
          <w:sz w:val="28"/>
          <w:szCs w:val="28"/>
        </w:rPr>
        <w:t xml:space="preserve"> матри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Заметим также, что для любых квадратных матриц det (AB) = det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detB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оизведение матриц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и 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+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+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 = 2 + 16 + 3 =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оизведение матриц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8"/>
          <w:szCs w:val="28"/>
        </w:rPr>
        <w:t xml:space="preserve">А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Определители"/>
      <w:bookmarkEnd w:id="1"/>
      <w:r>
        <w:rPr>
          <w:b/>
          <w:sz w:val="28"/>
          <w:szCs w:val="28"/>
        </w:rPr>
        <w:t>Определители (детерминант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ителем </w:t>
      </w:r>
      <w:r>
        <w:rPr>
          <w:sz w:val="28"/>
          <w:szCs w:val="28"/>
        </w:rPr>
        <w:t>квадратной матрицы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называется число, которое может быть вычислено по элементам матрицы 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>,     гд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– детерминант матрицы, полученной из исходной вычеркиванием первой строки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го столбца. Следует обратить внимание на то, что определители имеют только квадратные матрицы, т.е. матрицы, у которых число строк равно числу столбц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редыдущая формула</w:t>
      </w:r>
      <w:r>
        <w:rPr>
          <w:sz w:val="28"/>
          <w:szCs w:val="28"/>
        </w:rPr>
        <w:t xml:space="preserve"> позволяет вычислить определитель матрицы по первой строке, также справедлива формула вычисления определителя по первому столб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обще говоря, определитель может вычисляться по любой строке или столбцу матрицы, т.е. справедлива форму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det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чевидно, что различные матрицы могут иметь одинаковые определител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итель единичной матрицы равен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указанной матрицы А число М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дополнительным минором</w:t>
      </w:r>
      <w:r>
        <w:rPr>
          <w:sz w:val="28"/>
          <w:szCs w:val="28"/>
        </w:rPr>
        <w:t xml:space="preserve">  элемента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 Таким образом, можно заключить, что каждый элемент матрицы имеет свой дополнительный минор. Дополнительные миноры существуют только в квадратных матриц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bookmarkStart w:id="2" w:name="Дополнительныйминор"/>
      <w:bookmarkEnd w:id="2"/>
      <w:r>
        <w:rPr>
          <w:b/>
          <w:sz w:val="28"/>
          <w:szCs w:val="28"/>
        </w:rPr>
        <w:t>Дополнительный минор</w:t>
      </w:r>
      <w:r>
        <w:rPr>
          <w:sz w:val="28"/>
          <w:szCs w:val="28"/>
        </w:rPr>
        <w:t xml:space="preserve"> произвольного элемента квадратной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 равен определителю матрицы, полученной из исходной вычеркива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и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Вычислить определитель матрицы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-5 + 18 + 6 =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. Даны матрицы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  Найти</w:t>
      </w:r>
      <w:r>
        <w:rPr>
          <w:sz w:val="28"/>
          <w:szCs w:val="28"/>
          <w:lang w:val="en-US"/>
        </w:rPr>
        <w:t xml:space="preserve"> det (AB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-й способ: det A = 4 – 6 = -2;      det B = 15 – 2 = 13;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det (AB) = det A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et B = -26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й способ: 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= 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8 - 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 = 126 – 152  = -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Миноры"/>
      <w:bookmarkEnd w:id="3"/>
      <w:r>
        <w:rPr>
          <w:b/>
          <w:sz w:val="28"/>
          <w:szCs w:val="28"/>
        </w:rPr>
        <w:t>Мин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Если в матрице А выделить несколько произвольных строк и столько же произвольных столбцов, то определитель, составленный из элементов, расположенных на пересечении этих строк и столбцов называется </w:t>
      </w:r>
      <w:r>
        <w:rPr>
          <w:b/>
          <w:sz w:val="28"/>
          <w:szCs w:val="28"/>
        </w:rPr>
        <w:t xml:space="preserve">минором </w:t>
      </w:r>
      <w:r>
        <w:rPr>
          <w:sz w:val="28"/>
          <w:szCs w:val="28"/>
        </w:rPr>
        <w:t xml:space="preserve">матрицы А. Если выделе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рок и столбцов, то полученный минор называется минором поряд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тим, что вышесказанное применимо не только к квадратным матрицам, но и к прямоуголь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вычеркнуть из исходной </w:t>
      </w:r>
      <w:hyperlink w:anchor="квматр">
        <w:r>
          <w:rPr>
            <w:rStyle w:val="InternetLink"/>
            <w:color w:val="000000"/>
            <w:sz w:val="28"/>
            <w:szCs w:val="28"/>
            <w:u w:val="none"/>
          </w:rPr>
          <w:t>квадратной</w:t>
        </w:r>
      </w:hyperlink>
      <w:r>
        <w:rPr>
          <w:sz w:val="28"/>
          <w:szCs w:val="28"/>
        </w:rPr>
        <w:t xml:space="preserve"> матрицы А выделенные строки и столбцы, то определитель полученной матрицы будет являться дополнительным мин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Алгебраическиедополнения"/>
      <w:bookmarkEnd w:id="4"/>
      <w:r>
        <w:rPr>
          <w:b/>
          <w:sz w:val="28"/>
          <w:szCs w:val="28"/>
        </w:rPr>
        <w:t>Алгебраические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лгебраическим дополнением</w:t>
      </w:r>
      <w:r>
        <w:rPr>
          <w:sz w:val="28"/>
          <w:szCs w:val="28"/>
        </w:rPr>
        <w:t xml:space="preserve"> минора матрицы называется  его </w:t>
      </w:r>
      <w:hyperlink w:anchor="Дополнительныйминор">
        <w:r>
          <w:rPr>
            <w:rStyle w:val="InternetLink"/>
            <w:color w:val="000000"/>
            <w:sz w:val="28"/>
            <w:szCs w:val="28"/>
            <w:u w:val="none"/>
          </w:rPr>
          <w:t>дополнительный минор</w:t>
        </w:r>
      </w:hyperlink>
      <w:r>
        <w:rPr>
          <w:sz w:val="28"/>
          <w:szCs w:val="28"/>
        </w:rPr>
        <w:t>, умноженный на (-1) в степени, равной сумме номеров строк и номеров столбцов минора матриц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частном случае, алгебраическим дополнением элемента матрицы называется его дополнительный минор, взятый со своим знаком, если сумма номеров столбца и строки, на которых стоит элемент, есть число четное и с противоположным знаком, если нечетн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Лаплас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выбран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строк матрицы с номерам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… ,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, то определитель этой матрицы равен сумме произведений всех миноров, расположенных в выбранных строках на их алгебраические дополн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ная матр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перацию деления матриц как операцию, обратную умн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существуют квадратные матрицы Х и А одного порядка, удовлетворяющие услов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A = AX = E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Е - единичная матрица того же самого порядка, что и матрица А, то матрица Х называется </w:t>
      </w:r>
      <w:r>
        <w:rPr>
          <w:b/>
          <w:sz w:val="28"/>
          <w:szCs w:val="28"/>
        </w:rPr>
        <w:t xml:space="preserve">обратной </w:t>
      </w:r>
      <w:r>
        <w:rPr>
          <w:sz w:val="28"/>
          <w:szCs w:val="28"/>
        </w:rPr>
        <w:t>к матрице А и обозначается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квадратная матрица с определителем, не равным нулю имеет обратную матрицу и притом только од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общий подход к нахождению обратной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пределения произведения матриц, можно записать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AX = E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, i=(1,n), j=(1,n),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 xml:space="preserve">ij </w:t>
      </w:r>
      <w:r>
        <w:rPr>
          <w:sz w:val="28"/>
          <w:szCs w:val="28"/>
          <w:lang w:val="en-US"/>
        </w:rPr>
        <w:t xml:space="preserve">= 0,                      i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 xml:space="preserve"> j,</w:t>
      </w:r>
    </w:p>
    <w:p>
      <w:pPr>
        <w:pStyle w:val="Normal"/>
        <w:jc w:val="center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 xml:space="preserve">ij </w:t>
      </w:r>
      <w:r>
        <w:rPr>
          <w:sz w:val="28"/>
          <w:szCs w:val="28"/>
        </w:rPr>
        <w:t>= 1,                       i = 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систему уравнений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в эту систему, находим элементы матрицы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ана матрица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, найти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такой способ не удобен при нахождении обратных матриц больших порядков, поэтому обычно применяют следующую форму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ji</w:t>
      </w:r>
      <w:r>
        <w:rPr>
          <w:sz w:val="28"/>
          <w:szCs w:val="28"/>
        </w:rPr>
        <w:t xml:space="preserve">- </w:t>
      </w:r>
      <w:hyperlink w:anchor="Дополнительныйминор">
        <w:r>
          <w:rPr>
            <w:rStyle w:val="InternetLink"/>
            <w:color w:val="000000"/>
            <w:sz w:val="28"/>
            <w:szCs w:val="28"/>
            <w:u w:val="none"/>
          </w:rPr>
          <w:t>дополнительный минор</w:t>
        </w:r>
      </w:hyperlink>
      <w:r>
        <w:rPr>
          <w:sz w:val="28"/>
          <w:szCs w:val="28"/>
        </w:rPr>
        <w:t xml:space="preserve">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ji</w:t>
      </w:r>
      <w:r>
        <w:rPr>
          <w:sz w:val="28"/>
          <w:szCs w:val="28"/>
        </w:rPr>
        <w:t xml:space="preserve"> матрицы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ана матрица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, найти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 A = 4 - 6 = -2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4;       M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 3;        M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 2;        M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 -2;      x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 1;       x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 3/2;      x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 -1/2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Дана матрица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, найти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;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метим, что матриц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являются перестаново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  Вычислить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1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1(6 – 4) – 1(9 – 1) + 2(12 – 2) = -2 – 8 + 20 = 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= 2(0 – 2) – 1(0 – 6) =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2(-4) – 3(-6) = -8 + 18 =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определителя: -10 + 6 – 40 = -44.</w:t>
      </w:r>
      <w:bookmarkStart w:id="5" w:name="Лекция2"/>
      <w:bookmarkEnd w:id="5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ый минор матр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г матр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6" w:name="Базисныйминорматрицы"/>
      <w:bookmarkEnd w:id="6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 В матрице порядка m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n минор порядка r называется </w:t>
      </w:r>
      <w:r>
        <w:rPr>
          <w:b/>
          <w:sz w:val="28"/>
          <w:szCs w:val="28"/>
        </w:rPr>
        <w:t>базисным</w:t>
      </w:r>
      <w:r>
        <w:rPr>
          <w:sz w:val="28"/>
          <w:szCs w:val="28"/>
        </w:rPr>
        <w:t xml:space="preserve">, если он не равен нулю, а все миноры порядка </w:t>
      </w:r>
      <w:r>
        <w:rPr>
          <w:i/>
          <w:sz w:val="28"/>
          <w:szCs w:val="28"/>
        </w:rPr>
        <w:t>r+1</w:t>
      </w:r>
      <w:r>
        <w:rPr>
          <w:sz w:val="28"/>
          <w:szCs w:val="28"/>
        </w:rPr>
        <w:t xml:space="preserve"> и выше равны нулю, или не существуют вовсе, т.е.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совпадает с меньшим из чисел m или n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олбцы и строки матрицы, на которых стоит базисный минор, также называются </w:t>
      </w:r>
      <w:r>
        <w:rPr>
          <w:b/>
          <w:sz w:val="28"/>
          <w:szCs w:val="28"/>
        </w:rPr>
        <w:t>базис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атрице может быть несколько различных базисных миноров, имеющих одинаковый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7" w:name="Рангматрицы"/>
      <w:bookmarkEnd w:id="7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Порядок базисного минора матрицы называется </w:t>
      </w:r>
      <w:r>
        <w:rPr>
          <w:b/>
          <w:sz w:val="28"/>
          <w:szCs w:val="28"/>
        </w:rPr>
        <w:t xml:space="preserve">рангом </w:t>
      </w:r>
      <w:r>
        <w:rPr>
          <w:sz w:val="28"/>
          <w:szCs w:val="28"/>
        </w:rPr>
        <w:t>матрицы и обозначается Rg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 Определить ранг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t xml:space="preserve"> </m:t>
        </m:r>
      </m:oMath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gA</w:t>
      </w:r>
      <w:r>
        <w:rPr>
          <w:sz w:val="28"/>
          <w:szCs w:val="28"/>
        </w:rPr>
        <w:t xml:space="preserve"> =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Определить ранг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=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Определить ранг матр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=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Матричныйметодрешениясистемуравнений"/>
      <w:bookmarkEnd w:id="8"/>
      <w:r>
        <w:rPr>
          <w:b/>
          <w:sz w:val="28"/>
          <w:szCs w:val="28"/>
        </w:rPr>
        <w:t>Матричный метод решения систем линейных урав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ричный метод применим к решению систем уравнений, где число уравнений равно числу неизвес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удобен для решения систем невысок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основан на применении свойств умножения матр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сть дана система уравнений</w:t>
      </w:r>
      <w:r>
        <w:rPr>
          <w:sz w:val="28"/>
          <w:szCs w:val="28"/>
          <w:lang w:val="en-US"/>
        </w:rPr>
        <w:t xml:space="preserve">: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матрицы: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;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у уравнений можно записать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делаем следующее преобразовани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.к.   А</w:t>
      </w:r>
      <w:r>
        <w:rPr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 = Е, то  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Х = А</w:t>
      </w:r>
      <w:r>
        <w:rPr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 = А</w:t>
      </w:r>
      <w:r>
        <w:rPr>
          <w:b/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>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рименения данного метода необходимо находить </w:t>
      </w:r>
      <w:hyperlink w:anchor="Обратнаяматрица">
        <w:r>
          <w:rPr>
            <w:rStyle w:val="InternetLink"/>
            <w:color w:val="000000"/>
            <w:sz w:val="28"/>
            <w:szCs w:val="28"/>
            <w:u w:val="none"/>
          </w:rPr>
          <w:t>обратную матрицу</w:t>
        </w:r>
      </w:hyperlink>
      <w:r>
        <w:rPr>
          <w:sz w:val="28"/>
          <w:szCs w:val="28"/>
        </w:rPr>
        <w:t>, что может быть связано с вычислительными трудностями при решении систем высок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Решить систему урав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Найдем обратную матрицу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det A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>5(4-9) + 1(2 – 12) – 1(3 – 8) = -25 – 10 +5 = -30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 = -5;                M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 = 1;                 M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   = -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         M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              M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делаем проверку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им матрицу Х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 решения системы: </w:t>
      </w:r>
      <w:bookmarkStart w:id="9" w:name="пр13"/>
      <w:bookmarkEnd w:id="9"/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МетодКрамера"/>
      <w:bookmarkEnd w:id="10"/>
      <w:r>
        <w:rPr>
          <w:b/>
          <w:sz w:val="28"/>
          <w:szCs w:val="28"/>
        </w:rPr>
        <w:t>Метод Крам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анный метод также применим только в случае систем линейных уравнений, где число переменных совпадает с числом уравнений. Кроме того, необходимо ввести ограничения на коэффициенты системы. Необходимо, чтобы все уравнения были линейно независимы, т.е. ни одно уравнение не являлось бы линейной комбинацией остальны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этого необходимо, чтобы определитель матрицы системы не равнялся 0.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0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йствительно, если какое- либо уравнение системы есть линейная комбинация остальных, то если к элементам какой- либо строки прибавить элементы другой, умноженные на какое- либо число, с помощью линейных преобразований можно получить нулевую строку. Определитель в этом случае будет равен нулю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Теорема (Правило Крамера)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стема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уравнений с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неизвестными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, если определитель матрицы системы не равен нулю, имеет единственное решение и это решение находится по формулам: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d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 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определитель матрицы, получаемой из матрицы системы заменой столбц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олбцом свободных членов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;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;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;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detA;      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detA;       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detA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 Найти решение системы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5(4 – 9) + (2 – 12) – (3 – 8) = -25 – 10 + 5 = -30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(28 – 48) – (42 – 32) = -20 – 10 = -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1;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5(28 – 48) – (16 – 56) = -100 + 40 = -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2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5( 32 – 42) + (16 – 56) = -50 – 40 = -90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к видно, результат совпадает с результатом, полученным </w:t>
      </w:r>
      <w:hyperlink w:anchor="пр13">
        <w:r>
          <w:rPr>
            <w:rStyle w:val="InternetLink"/>
            <w:color w:val="000000"/>
            <w:sz w:val="28"/>
            <w:szCs w:val="28"/>
            <w:u w:val="none"/>
          </w:rPr>
          <w:t>выше</w:t>
        </w:r>
      </w:hyperlink>
      <w:r>
        <w:rPr>
          <w:sz w:val="28"/>
          <w:szCs w:val="28"/>
        </w:rPr>
        <w:t xml:space="preserve"> матричным методо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11" w:name="Решениепроизвольныхсистемуравнений"/>
      <w:bookmarkStart w:id="12" w:name="Решениепроизвольныхсистемуравнений"/>
      <w:bookmarkEnd w:id="1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оизвольных систем линейных уравн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r>
        <w:rPr>
          <w:sz w:val="28"/>
          <w:szCs w:val="28"/>
        </w:rPr>
        <w:tab/>
        <w:t xml:space="preserve">Как было сказано выше, </w:t>
      </w:r>
      <w:hyperlink w:anchor="Матричныйметодрешениясистемуравнений">
        <w:r>
          <w:rPr>
            <w:rStyle w:val="InternetLink"/>
            <w:color w:val="000000"/>
            <w:sz w:val="28"/>
            <w:szCs w:val="28"/>
            <w:u w:val="none"/>
          </w:rPr>
          <w:t>матричный метод</w:t>
        </w:r>
      </w:hyperlink>
      <w:r>
        <w:rPr>
          <w:sz w:val="28"/>
          <w:szCs w:val="28"/>
        </w:rPr>
        <w:t xml:space="preserve"> и </w:t>
      </w:r>
      <w:hyperlink w:anchor="МетодКрамера">
        <w:r>
          <w:rPr>
            <w:rStyle w:val="InternetLink"/>
            <w:color w:val="000000"/>
            <w:sz w:val="28"/>
            <w:szCs w:val="28"/>
            <w:u w:val="none"/>
          </w:rPr>
          <w:t>метод Крамера</w:t>
        </w:r>
      </w:hyperlink>
      <w:r>
        <w:rPr>
          <w:sz w:val="28"/>
          <w:szCs w:val="28"/>
        </w:rPr>
        <w:t xml:space="preserve"> применимы только к тем системам линейных уравнений, в которых число неизвестных равняется числу уравнений. Далее рассмотрим произвольные системы линейных уравн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Систем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в общем виде записывае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коэффициенты, 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стоянные. Решениями системы являю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, которые при подстановке в систему превращают каждое ее уравнение в тождест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13" w:name="Совместныесистемы"/>
      <w:bookmarkEnd w:id="13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Если система имеет хотя бы одно решение, то она называется </w:t>
      </w:r>
      <w:r>
        <w:rPr>
          <w:b/>
          <w:sz w:val="28"/>
          <w:szCs w:val="28"/>
        </w:rPr>
        <w:t>совместной</w:t>
      </w:r>
      <w:r>
        <w:rPr>
          <w:sz w:val="28"/>
          <w:szCs w:val="28"/>
        </w:rPr>
        <w:t xml:space="preserve">. Если система не имеет ни одного решения, то она называется </w:t>
      </w:r>
      <w:r>
        <w:rPr>
          <w:b/>
          <w:sz w:val="28"/>
          <w:szCs w:val="28"/>
        </w:rPr>
        <w:t>несовместно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14" w:name="Определенныесистемы"/>
      <w:bookmarkEnd w:id="14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Система называется </w:t>
      </w:r>
      <w:r>
        <w:rPr>
          <w:b/>
          <w:sz w:val="28"/>
          <w:szCs w:val="28"/>
        </w:rPr>
        <w:t>определенной</w:t>
      </w:r>
      <w:r>
        <w:rPr>
          <w:sz w:val="28"/>
          <w:szCs w:val="28"/>
        </w:rPr>
        <w:t xml:space="preserve">, если она имеет только одно решение и </w:t>
      </w:r>
      <w:r>
        <w:rPr>
          <w:b/>
          <w:sz w:val="28"/>
          <w:szCs w:val="28"/>
        </w:rPr>
        <w:t>неопределенной</w:t>
      </w:r>
      <w:r>
        <w:rPr>
          <w:sz w:val="28"/>
          <w:szCs w:val="28"/>
        </w:rPr>
        <w:t>, если более одн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Для системы линейных уравнений матриц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называется матрицей системы, а мат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называется расширенной матрице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15" w:name="Однороднаясистема"/>
      <w:bookmarkEnd w:id="15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 то система называется </w:t>
      </w:r>
      <w:r>
        <w:rPr>
          <w:b/>
          <w:sz w:val="28"/>
          <w:szCs w:val="28"/>
        </w:rPr>
        <w:t>однородной</w:t>
      </w:r>
      <w:r>
        <w:rPr>
          <w:sz w:val="28"/>
          <w:szCs w:val="28"/>
        </w:rPr>
        <w:t>. однородная система всегда совместна, т.к. всегда имеет нулев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6" w:name="Элементарныепреобразованиясистем"/>
      <w:bookmarkEnd w:id="16"/>
      <w:r>
        <w:rPr>
          <w:b/>
          <w:sz w:val="28"/>
          <w:szCs w:val="28"/>
        </w:rPr>
        <w:t>Элементарные преобразования систе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рным преобразованиям относятся: 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)Прибавление к обеим частям одного уравнения соответствующих частей другого, умноженных на одно и то же число, не равное нул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Перестановка уравнений места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Удаление из системы уравнений, являющихся тождествами для всех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7" w:name="ТеоремаКронекераКапелли"/>
      <w:bookmarkEnd w:id="17"/>
      <w:r>
        <w:rPr>
          <w:b/>
          <w:sz w:val="28"/>
          <w:szCs w:val="28"/>
        </w:rPr>
        <w:t>Теорема Кронекера – Капел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словие совместности систе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стема </w:t>
      </w:r>
      <w:hyperlink w:anchor="Совместныесистемы">
        <w:r>
          <w:rPr>
            <w:rStyle w:val="InternetLink"/>
            <w:color w:val="000000"/>
            <w:sz w:val="28"/>
            <w:szCs w:val="28"/>
            <w:u w:val="none"/>
          </w:rPr>
          <w:t>совместна</w:t>
        </w:r>
      </w:hyperlink>
      <w:r>
        <w:rPr>
          <w:i/>
          <w:sz w:val="28"/>
          <w:szCs w:val="28"/>
        </w:rPr>
        <w:t xml:space="preserve"> (имеет хотя бы одно решение) тогда и только тогда, когда </w:t>
      </w:r>
      <w:hyperlink w:anchor="Рангматрицы">
        <w:r>
          <w:rPr>
            <w:rStyle w:val="InternetLink"/>
            <w:color w:val="000000"/>
            <w:sz w:val="28"/>
            <w:szCs w:val="28"/>
            <w:u w:val="none"/>
          </w:rPr>
          <w:t>ранг</w:t>
        </w:r>
      </w:hyperlink>
      <w:r>
        <w:rPr>
          <w:i/>
          <w:sz w:val="28"/>
          <w:szCs w:val="28"/>
        </w:rPr>
        <w:t xml:space="preserve"> матрицы системы равен рангу расширенной матриц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g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g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о, что система (1) может быть записана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+ …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Определить </w:t>
      </w:r>
      <w:hyperlink w:anchor="Совместныесистемы">
        <w:r>
          <w:rPr>
            <w:rStyle w:val="InternetLink"/>
            <w:color w:val="000000"/>
            <w:sz w:val="28"/>
            <w:szCs w:val="28"/>
            <w:u w:val="none"/>
          </w:rPr>
          <w:t>совместность</w:t>
        </w:r>
      </w:hyperlink>
      <w:r>
        <w:rPr>
          <w:sz w:val="28"/>
          <w:szCs w:val="28"/>
        </w:rPr>
        <w:t xml:space="preserve"> системы линейных уравнений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gA</w:t>
      </w:r>
      <w:r>
        <w:rPr>
          <w:sz w:val="28"/>
          <w:szCs w:val="28"/>
        </w:rPr>
        <w:t xml:space="preserve"> = 2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*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RgA</w:t>
      </w:r>
      <w:r>
        <w:rPr>
          <w:sz w:val="28"/>
          <w:szCs w:val="28"/>
        </w:rPr>
        <w:t>* =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несовмес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Определить </w:t>
      </w:r>
      <w:hyperlink w:anchor="Совместныесистемы">
        <w:r>
          <w:rPr>
            <w:rStyle w:val="InternetLink"/>
            <w:color w:val="000000"/>
            <w:sz w:val="28"/>
            <w:szCs w:val="28"/>
            <w:u w:val="none"/>
          </w:rPr>
          <w:t>совместность</w:t>
        </w:r>
      </w:hyperlink>
      <w:r>
        <w:rPr>
          <w:sz w:val="28"/>
          <w:szCs w:val="28"/>
        </w:rPr>
        <w:t xml:space="preserve"> системы линей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= 2 + 12 = 14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0;    </w:t>
      </w:r>
      <w:r>
        <w:rPr>
          <w:sz w:val="28"/>
          <w:szCs w:val="28"/>
          <w:lang w:val="en-US"/>
        </w:rPr>
        <w:t>RgA</w:t>
      </w:r>
      <w:r>
        <w:rPr>
          <w:sz w:val="28"/>
          <w:szCs w:val="28"/>
        </w:rPr>
        <w:t xml:space="preserve"> =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*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gA</w:t>
      </w:r>
      <w:r>
        <w:rPr>
          <w:sz w:val="28"/>
          <w:szCs w:val="28"/>
        </w:rPr>
        <w:t>* =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истема совместна. Реш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8" w:name="МетодГаусса"/>
      <w:bookmarkEnd w:id="18"/>
      <w:r>
        <w:rPr>
          <w:b/>
          <w:sz w:val="28"/>
          <w:szCs w:val="28"/>
        </w:rPr>
        <w:t>Метод Гау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тличие от </w:t>
      </w:r>
      <w:hyperlink w:anchor="Матричныйметодрешениясистемуравнений">
        <w:r>
          <w:rPr>
            <w:rStyle w:val="InternetLink"/>
            <w:color w:val="000000"/>
            <w:sz w:val="28"/>
            <w:szCs w:val="28"/>
            <w:u w:val="none"/>
          </w:rPr>
          <w:t>матричного метода</w:t>
        </w:r>
      </w:hyperlink>
      <w:r>
        <w:rPr>
          <w:sz w:val="28"/>
          <w:szCs w:val="28"/>
        </w:rPr>
        <w:t xml:space="preserve"> и </w:t>
      </w:r>
      <w:hyperlink w:anchor="МетодКрамера">
        <w:r>
          <w:rPr>
            <w:rStyle w:val="InternetLink"/>
            <w:color w:val="000000"/>
            <w:sz w:val="28"/>
            <w:szCs w:val="28"/>
            <w:u w:val="none"/>
          </w:rPr>
          <w:t>метода Крамера</w:t>
        </w:r>
      </w:hyperlink>
      <w:r>
        <w:rPr>
          <w:sz w:val="28"/>
          <w:szCs w:val="28"/>
        </w:rPr>
        <w:t>, метод Гаусса может быть применен к системам линейных уравнений с произвольным числом уравнений и неизвестных. Суть метода заключается в последовательном исключении неизвес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систему линейных уравнений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Разделим обе части 1–го  уравнения 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0, затем:</w:t>
      </w:r>
    </w:p>
    <w:p>
      <w:pPr>
        <w:pStyle w:val="Normal"/>
        <w:tabs>
          <w:tab w:val="clear" w:pos="720"/>
          <w:tab w:val="left" w:pos="1785" w:leader="none"/>
        </w:tabs>
        <w:ind w:left="1425" w:hanging="0"/>
        <w:jc w:val="both"/>
        <w:rPr/>
      </w:pPr>
      <w:r>
        <w:rPr>
          <w:sz w:val="28"/>
          <w:szCs w:val="28"/>
        </w:rPr>
        <w:t>1) умножим на 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и вычтем из второго уравнения</w:t>
      </w:r>
    </w:p>
    <w:p>
      <w:pPr>
        <w:pStyle w:val="Normal"/>
        <w:tabs>
          <w:tab w:val="clear" w:pos="720"/>
          <w:tab w:val="left" w:pos="1785" w:leader="none"/>
        </w:tabs>
        <w:ind w:left="1425" w:hanging="0"/>
        <w:jc w:val="both"/>
        <w:rPr/>
      </w:pPr>
      <w:r>
        <w:rPr>
          <w:sz w:val="28"/>
          <w:szCs w:val="28"/>
        </w:rPr>
        <w:t>2) умножим на а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и вычтем из третьего уравнения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  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= 2, 3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+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 xml:space="preserve">ij </w:t>
      </w:r>
      <w:r>
        <w:rPr>
          <w:i/>
          <w:sz w:val="28"/>
          <w:szCs w:val="28"/>
          <w:lang w:val="en-US"/>
        </w:rPr>
        <w:t>= 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lang w:val="en-US"/>
        </w:rPr>
        <w:t xml:space="preserve"> – a</w:t>
      </w:r>
      <w:r>
        <w:rPr>
          <w:i/>
          <w:sz w:val="28"/>
          <w:szCs w:val="28"/>
          <w:vertAlign w:val="subscript"/>
          <w:lang w:val="en-US"/>
        </w:rPr>
        <w:t>i1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1j</w:t>
      </w:r>
      <w:r>
        <w:rPr>
          <w:i/>
          <w:sz w:val="28"/>
          <w:szCs w:val="28"/>
          <w:lang w:val="en-US"/>
        </w:rPr>
        <w:t xml:space="preserve">         i = 2, 3, … , n;       j = 2, 3, … , n+1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алее повторяем эти же действия для второго уравнения системы, потом – для третьего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Решить систему линейных уравнений методом Гау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*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ная система может быть представлена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откуда получаем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Решить систему методом Гау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ная система может быть представлена в вид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откуда получаем: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ный ответ совпадает с ответом, полученным для данной системы методом Крамера и матрич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9" w:name="Элементывекторнойалгебры"/>
      <w:bookmarkEnd w:id="19"/>
      <w:r>
        <w:rPr>
          <w:b/>
          <w:sz w:val="28"/>
          <w:szCs w:val="28"/>
        </w:rPr>
        <w:t>Элементы векторной алгеб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ктором</w:t>
      </w:r>
      <w:r>
        <w:rPr>
          <w:sz w:val="28"/>
          <w:szCs w:val="28"/>
        </w:rPr>
        <w:t xml:space="preserve"> называется направленный отрезок (упорядоченная пара точек). К векторам относится также и </w:t>
      </w:r>
      <w:r>
        <w:rPr>
          <w:b/>
          <w:sz w:val="28"/>
          <w:szCs w:val="28"/>
        </w:rPr>
        <w:t>нулевой</w:t>
      </w:r>
      <w:r>
        <w:rPr>
          <w:sz w:val="28"/>
          <w:szCs w:val="28"/>
        </w:rPr>
        <w:t xml:space="preserve"> вектор, начало и конец которого совпадаю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иной (модулем)</w:t>
      </w:r>
      <w:r>
        <w:rPr>
          <w:sz w:val="28"/>
          <w:szCs w:val="28"/>
        </w:rPr>
        <w:t xml:space="preserve"> вектора называется расстояние между началом и концом век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</w:t>
      </w:r>
      <w:bookmarkStart w:id="20" w:name="Коллинеарныевекторы"/>
      <w:bookmarkEnd w:id="20"/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екторы называются </w:t>
      </w:r>
      <w:r>
        <w:rPr>
          <w:b/>
          <w:sz w:val="28"/>
          <w:szCs w:val="28"/>
        </w:rPr>
        <w:t>коллинеарными</w:t>
      </w:r>
      <w:r>
        <w:rPr>
          <w:sz w:val="28"/>
          <w:szCs w:val="28"/>
        </w:rPr>
        <w:t>, если они расположены на одной или параллельных прямых. Нулевой вектор коллинеарен любому вект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bookmarkStart w:id="21" w:name="Компланарныевекторы"/>
      <w:bookmarkEnd w:id="21"/>
      <w:r>
        <w:rPr>
          <w:sz w:val="28"/>
          <w:szCs w:val="28"/>
        </w:rPr>
        <w:t xml:space="preserve">Векторы называются </w:t>
      </w:r>
      <w:r>
        <w:rPr>
          <w:b/>
          <w:sz w:val="28"/>
          <w:szCs w:val="28"/>
        </w:rPr>
        <w:t>компланарными</w:t>
      </w:r>
      <w:r>
        <w:rPr>
          <w:sz w:val="28"/>
          <w:szCs w:val="28"/>
        </w:rPr>
        <w:t xml:space="preserve">, если существует плоскость, которой они параллель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линеарные векторы всегда компланарны, но не все компланарные векторы коллинеарн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Векторы называются </w:t>
      </w:r>
      <w:r>
        <w:rPr>
          <w:b/>
          <w:sz w:val="28"/>
          <w:szCs w:val="28"/>
        </w:rPr>
        <w:t>равными</w:t>
      </w:r>
      <w:r>
        <w:rPr>
          <w:sz w:val="28"/>
          <w:szCs w:val="28"/>
        </w:rPr>
        <w:t>, если они коллинеарны, одинаково направлены и имеют одинаковые моду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кие векторы можно привести к общему началу, т.е. построить векторы, соответственно равные данным и имеющие общее начало. Из определения равенства векторов следует, что любой вектор имеет бесконечно много векторов, равных 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22" w:name="Линейныеоперациинадвекторами"/>
      <w:bookmarkEnd w:id="22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нейными операциями</w:t>
      </w:r>
      <w:r>
        <w:rPr>
          <w:sz w:val="28"/>
          <w:szCs w:val="28"/>
        </w:rPr>
        <w:t xml:space="preserve"> над векторами называется сложение и умножение на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ммой векторов является вектор -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зведение -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коллинеарен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сонаправлен с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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&gt;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противоположно направлен с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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&lt; 0.</w:t>
      </w:r>
      <w:bookmarkStart w:id="23" w:name="Лекция3"/>
      <w:bookmarkStart w:id="24" w:name="Свойствавекторов"/>
      <w:bookmarkEnd w:id="23"/>
      <w:bookmarkEnd w:id="2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векторов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коммутативност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>) =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(-1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(</w:t>
      </w:r>
      <w:r>
        <w:rPr>
          <w:rFonts w:eastAsia="Symbol" w:cs="Symbol" w:ascii="Symbol" w:hAnsi="Symbol"/>
          <w:sz w:val="28"/>
          <w:szCs w:val="28"/>
        </w:rPr>
        <w:t>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) – ассоциативность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)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дистрибутивность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8)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ие.</w:t>
      </w:r>
    </w:p>
    <w:p>
      <w:pPr>
        <w:pStyle w:val="Normal"/>
        <w:ind w:firstLine="705"/>
        <w:jc w:val="both"/>
        <w:rPr/>
      </w:pPr>
      <w:bookmarkStart w:id="25" w:name="Базис"/>
      <w:bookmarkEnd w:id="25"/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Базисом</w:t>
      </w:r>
      <w:r>
        <w:rPr>
          <w:sz w:val="28"/>
          <w:szCs w:val="28"/>
        </w:rPr>
        <w:t xml:space="preserve"> в пространстве называются любые 3 некомпланарных вектора, взятые в определенном порядк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Базисом</w:t>
      </w:r>
      <w:r>
        <w:rPr>
          <w:sz w:val="28"/>
          <w:szCs w:val="28"/>
        </w:rPr>
        <w:t xml:space="preserve"> на плоскости называются любые 2 неколлинеарные векторы, взятые в определенном порядк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>Базисом</w:t>
      </w:r>
      <w:r>
        <w:rPr>
          <w:sz w:val="28"/>
          <w:szCs w:val="28"/>
        </w:rPr>
        <w:t xml:space="preserve"> на прямой называется любой ненулевой векто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 xml:space="preserve">  - базис в пространстве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 xml:space="preserve"> , то числ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 называются </w:t>
      </w:r>
      <w:r>
        <w:rPr>
          <w:b/>
          <w:sz w:val="28"/>
          <w:szCs w:val="28"/>
        </w:rPr>
        <w:t>компонентами или координатами</w:t>
      </w:r>
      <w:r>
        <w:rPr>
          <w:sz w:val="28"/>
          <w:szCs w:val="28"/>
        </w:rPr>
        <w:t xml:space="preserve">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этим можно записать следующие </w:t>
      </w:r>
      <w:r>
        <w:rPr>
          <w:b/>
          <w:sz w:val="28"/>
          <w:szCs w:val="28"/>
        </w:rPr>
        <w:t>свой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вные векторы имеют одинаковые координаты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умножении вектора на число его компоненты тоже умножаются на это число,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α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γ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ложении векторов складываются их соответствующие компоненты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 xml:space="preserve">;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6" w:name="Линейнаязависимостьвекторов"/>
      <w:bookmarkStart w:id="27" w:name="Линейнаязависимостьвекторов"/>
      <w:bookmarkEnd w:id="2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ая зависимость век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 называются </w:t>
      </w:r>
      <w:r>
        <w:rPr>
          <w:b/>
          <w:sz w:val="28"/>
          <w:szCs w:val="28"/>
        </w:rPr>
        <w:t>линейно зависимыми</w:t>
      </w:r>
      <w:r>
        <w:rPr>
          <w:sz w:val="28"/>
          <w:szCs w:val="28"/>
        </w:rPr>
        <w:t xml:space="preserve">, если существует такая линейная комбина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ри не равных нулю одновременн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т.е.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же только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 выполня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векторы называются линейно независим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 1.</w:t>
      </w:r>
      <w:r>
        <w:rPr>
          <w:sz w:val="28"/>
          <w:szCs w:val="28"/>
        </w:rPr>
        <w:t xml:space="preserve"> Если среди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8"/>
          <w:szCs w:val="28"/>
        </w:rPr>
        <w:t xml:space="preserve"> есть нулевой вектор, то эти векторы линейно зависи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 2.</w:t>
      </w:r>
      <w:r>
        <w:rPr>
          <w:sz w:val="28"/>
          <w:szCs w:val="28"/>
        </w:rPr>
        <w:t xml:space="preserve"> Если к системе линейно зависимых векторов добавить один или несколько векторов, то полученная система тоже будет линейно зависи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 3.</w:t>
      </w:r>
      <w:r>
        <w:rPr>
          <w:sz w:val="28"/>
          <w:szCs w:val="28"/>
        </w:rPr>
        <w:t xml:space="preserve"> Система векторов линейно зависима тогда и только тогда, когда один из векторов раскладывается в линейную комбинацию остальных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 4.</w:t>
      </w:r>
      <w:r>
        <w:rPr>
          <w:sz w:val="28"/>
          <w:szCs w:val="28"/>
        </w:rPr>
        <w:t xml:space="preserve"> Любые 2 коллинеарных вектора линейно зависимы и, наоборот, любые 2 линейно зависимые векторы коллинеар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 5.</w:t>
      </w:r>
      <w:r>
        <w:rPr>
          <w:sz w:val="28"/>
          <w:szCs w:val="28"/>
        </w:rPr>
        <w:t xml:space="preserve"> Любые 3 компланарных вектора линейно зависимы и, наоборот, любые 3 линейно зависимые векторы компланар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 6.</w:t>
      </w:r>
      <w:r>
        <w:rPr>
          <w:sz w:val="28"/>
          <w:szCs w:val="28"/>
        </w:rPr>
        <w:t xml:space="preserve"> Любые 4 вектора линейно завис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8" w:name="Системакоординат"/>
      <w:bookmarkEnd w:id="28"/>
      <w:r>
        <w:rPr>
          <w:b/>
          <w:sz w:val="28"/>
          <w:szCs w:val="28"/>
        </w:rPr>
        <w:t>Система координ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положения произвольной точки могут использоваться различные системы координат. Положение произвольной точки в какой- либо системе координат должно однозначно определяться. Понятие системы координат представляет собой совокупность точки начала отсчета (начала координат) и некоторого базиса. Как на плоскости, так и в пространстве возможно задание самых разнообразных систем координат. Выбор системы координат зависит от характера поставленной геометрической, физической или технической задачи. Рассмотрим некоторые наиболее часто применяемые на практике системы координат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ртова система координ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фиксируем в пространстве точку О и рассмотрим произвольную точку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acc>
      </m:oMath>
      <w:r>
        <w:rPr>
          <w:sz w:val="28"/>
          <w:szCs w:val="28"/>
        </w:rPr>
        <w:t xml:space="preserve"> назовем радиус- вектором точки М. Если в пространстве задать некоторый базис, то точке М можно сопоставить некоторую тройку чисел – компоненты ее радиус- вект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картовой системой координат</w:t>
      </w:r>
      <w:r>
        <w:rPr>
          <w:sz w:val="28"/>
          <w:szCs w:val="28"/>
        </w:rPr>
        <w:t xml:space="preserve"> в пространстве называется совокупность точки и базиса. Точка называется </w:t>
      </w:r>
      <w:r>
        <w:rPr>
          <w:b/>
          <w:sz w:val="28"/>
          <w:szCs w:val="28"/>
        </w:rPr>
        <w:t>началом координат</w:t>
      </w:r>
      <w:r>
        <w:rPr>
          <w:sz w:val="28"/>
          <w:szCs w:val="28"/>
        </w:rPr>
        <w:t xml:space="preserve">. Прямые, проходящие через начало координат называются </w:t>
      </w:r>
      <w:r>
        <w:rPr>
          <w:b/>
          <w:sz w:val="28"/>
          <w:szCs w:val="28"/>
        </w:rPr>
        <w:t>осями координа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-я ось – ось </w:t>
      </w:r>
      <w:r>
        <w:rPr>
          <w:b/>
          <w:sz w:val="28"/>
          <w:szCs w:val="28"/>
        </w:rPr>
        <w:t>абсци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я ось – ось </w:t>
      </w:r>
      <w:r>
        <w:rPr>
          <w:b/>
          <w:sz w:val="28"/>
          <w:szCs w:val="28"/>
        </w:rPr>
        <w:t>орд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я ось – ось </w:t>
      </w:r>
      <w:r>
        <w:rPr>
          <w:b/>
          <w:sz w:val="28"/>
          <w:szCs w:val="28"/>
        </w:rPr>
        <w:t>аплик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найти компоненты вектора нужно из координат его конца вычесть координаты начал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заданы точки 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29" w:name="Ортонормированныйбазис"/>
      <w:bookmarkEnd w:id="29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Базис называется </w:t>
      </w:r>
      <w:r>
        <w:rPr>
          <w:b/>
          <w:sz w:val="28"/>
          <w:szCs w:val="28"/>
        </w:rPr>
        <w:t>ортонормированным</w:t>
      </w:r>
      <w:r>
        <w:rPr>
          <w:sz w:val="28"/>
          <w:szCs w:val="28"/>
        </w:rPr>
        <w:t>, если его векторы попарно ортогональны и равны единиц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Декартова система координат, базис которой ортонормирован называется </w:t>
      </w:r>
      <w:r>
        <w:rPr>
          <w:b/>
          <w:sz w:val="28"/>
          <w:szCs w:val="28"/>
        </w:rPr>
        <w:t>декартовой прямоугольной системой координа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аны векторы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(1; 2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(-1; 0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(2; 1; -1)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(3; 2; 2) в некотором базисе. Показать,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образуют базис и найти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кторы образуют базис, если они линейно независимы, другими словами, если  уравнения, входящие в систему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нейно независи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выполняется, если определитель матрицы системы отличен от ну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системы воспользуемся методом Краме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,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в базис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: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{ -1/4, 7/4, 5/2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лина вектора в координатах</w:t>
      </w:r>
      <w:r>
        <w:rPr>
          <w:sz w:val="28"/>
          <w:szCs w:val="28"/>
        </w:rPr>
        <w:t xml:space="preserve"> определяется как расстояние между точками начала и конца вектора. Если заданы две точки в пространстве А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точка М(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делит отрезок АВ в соотношении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>/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sz w:val="28"/>
          <w:szCs w:val="28"/>
        </w:rPr>
        <w:t>, считая от А, то координаты этой точки определяются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частном случае координаты </w:t>
      </w:r>
      <w:r>
        <w:rPr>
          <w:b/>
          <w:sz w:val="28"/>
          <w:szCs w:val="28"/>
        </w:rPr>
        <w:t>середины отрезка</w:t>
      </w:r>
      <w:r>
        <w:rPr>
          <w:sz w:val="28"/>
          <w:szCs w:val="28"/>
        </w:rPr>
        <w:t xml:space="preserve"> находятся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2;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2;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</w:t>
      </w:r>
      <w:bookmarkStart w:id="30" w:name="Линопнадвектвкоор"/>
      <w:bookmarkEnd w:id="30"/>
      <w:r>
        <w:rPr>
          <w:b/>
          <w:sz w:val="28"/>
          <w:szCs w:val="28"/>
        </w:rPr>
        <w:t xml:space="preserve"> операции над векторами в координа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ab/>
        <w:t>Пусть заданы векторы в прямоугольной системе координат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линейные операции над ними в координатах имею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α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α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1" w:name="Скалярноепроизведениевекторов"/>
      <w:bookmarkEnd w:id="31"/>
      <w:r>
        <w:rPr>
          <w:b/>
          <w:sz w:val="28"/>
          <w:szCs w:val="28"/>
        </w:rPr>
        <w:t>Скалярное произведение век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b/>
          <w:sz w:val="28"/>
          <w:szCs w:val="28"/>
        </w:rPr>
        <w:t xml:space="preserve"> Скалярным произведением </w:t>
      </w:r>
      <w:r>
        <w:rPr>
          <w:sz w:val="28"/>
          <w:szCs w:val="28"/>
        </w:rPr>
        <w:t xml:space="preserve">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называется число, равное произведению длин этих сторон на косинус угла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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u w:val="single"/>
        </w:rPr>
        <w:t>Свойства</w:t>
      </w:r>
      <w:r>
        <w:rPr>
          <w:sz w:val="28"/>
          <w:szCs w:val="28"/>
        </w:rPr>
        <w:t xml:space="preserve"> скалярного произвед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= 0 и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= 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  <w:lang w:val="en-US"/>
        </w:rPr>
        <w:t>(m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m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= m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en-US"/>
        </w:rPr>
        <w:t>); m=const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рассматривать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в декартовой прямоугольной системе координат, 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a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lang w:val="en-US"/>
        </w:rPr>
        <w:t xml:space="preserve"> +  y</w:t>
      </w:r>
      <w:r>
        <w:rPr>
          <w:i/>
          <w:sz w:val="28"/>
          <w:szCs w:val="28"/>
          <w:vertAlign w:val="subscript"/>
          <w:lang w:val="en-US"/>
        </w:rPr>
        <w:t xml:space="preserve">a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lang w:val="en-US"/>
        </w:rPr>
        <w:t xml:space="preserve"> + z</w:t>
      </w:r>
      <w:r>
        <w:rPr>
          <w:i/>
          <w:sz w:val="28"/>
          <w:szCs w:val="28"/>
          <w:vertAlign w:val="subscript"/>
          <w:lang w:val="en-US"/>
        </w:rPr>
        <w:t xml:space="preserve">a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равенства, получаем формулу для вычисления угла между вектор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Найти (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+ 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(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- 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+ 6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- 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= 10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угол между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1, 2, 3),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6, 4, -2)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6 + 8 – 6 = 8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Найти скалярное произведение (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6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- 18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- 10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+ 1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= 15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+ 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6 = 240 – 336 + 432 = 672 – 336 = 3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угол между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3, 4, 5),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4, 5, -3)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12 + 20 - 15 =17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При как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перпендикуля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1, 0);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3, -3, -4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скалярное произведение векто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)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= 10 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7 + 51 + 135 + 72 + 252 = 5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2" w:name="Векторноепроизведениевекторов"/>
      <w:bookmarkEnd w:id="32"/>
      <w:r>
        <w:rPr>
          <w:b/>
          <w:sz w:val="28"/>
          <w:szCs w:val="28"/>
        </w:rPr>
        <w:t>Векторное произведение век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кторным произведением </w:t>
      </w:r>
      <w:r>
        <w:rPr>
          <w:sz w:val="28"/>
          <w:szCs w:val="28"/>
        </w:rPr>
        <w:t xml:space="preserve">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называется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 удовлетворяющий следующим условиям:</w:t>
      </w:r>
    </w:p>
    <w:p>
      <w:pPr>
        <w:pStyle w:val="Normal"/>
        <w:tabs>
          <w:tab w:val="clear" w:pos="720"/>
          <w:tab w:val="left" w:pos="1065" w:leader="none"/>
        </w:tabs>
        <w:ind w:left="705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 угол между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tabs>
          <w:tab w:val="clear" w:pos="720"/>
          <w:tab w:val="left" w:pos="1065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ортогонален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clear" w:pos="720"/>
          <w:tab w:val="left" w:pos="1065" w:leader="none"/>
        </w:tabs>
        <w:ind w:left="705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образуют правую тройку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>Обозначаетс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303145</wp:posOffset>
                </wp:positionH>
                <wp:positionV relativeFrom="paragraph">
                  <wp:posOffset>130810</wp:posOffset>
                </wp:positionV>
                <wp:extent cx="1158240" cy="1158240"/>
                <wp:effectExtent l="57150" t="0" r="317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58120"/>
                          <a:chOff x="0" y="0"/>
                          <a:chExt cx="1158120" cy="115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520"/>
                            <a:ext cx="4705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723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34520"/>
                            <a:ext cx="687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796320"/>
                            <a:ext cx="4345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87600"/>
                            <a:ext cx="114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28">
                                <a:moveTo>
                                  <a:pt x="57" y="228"/>
                                </a:moveTo>
                                <a:cubicBezTo>
                                  <a:pt x="90" y="190"/>
                                  <a:pt x="123" y="152"/>
                                  <a:pt x="114" y="114"/>
                                </a:cubicBezTo>
                                <a:cubicBezTo>
                                  <a:pt x="105" y="76"/>
                                  <a:pt x="19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10.3pt;width:91.15pt;height:91.15pt" coordorigin="3627,206" coordsize="1823,1823">
                <v:line id="shape_0" from="3627,206" to="3627,145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627,890" to="4367,14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27,1460" to="4766,20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68,890" to="5450,14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67,1460" to="5450,202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23,228" path="m57,228c90,190,123,152,114,114c105,76,19,19,0,0e" stroked="t" o:allowincell="f" style="position:absolute;left:3798;top:1289;width:179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войства </w:t>
      </w:r>
      <w:r>
        <w:rPr>
          <w:sz w:val="28"/>
          <w:szCs w:val="28"/>
          <w:u w:val="single"/>
        </w:rPr>
        <w:t>векторного произведения ве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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= 0 и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0;</w:t>
      </w:r>
    </w:p>
    <w:p>
      <w:pPr>
        <w:pStyle w:val="Normal"/>
        <w:jc w:val="both"/>
        <w:rPr/>
      </w:pPr>
      <w:r>
        <w:rPr>
          <w:sz w:val="28"/>
          <w:szCs w:val="28"/>
        </w:rPr>
        <w:t>3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Если заданы векторы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декартовой прямоугольной системе координат с единичными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,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Геометрическим смыслом векторного произведения векторов является площадь параллелограмма, построенного на векторах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Найти векторное произведение векторов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(2, 5, 1);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1, 2, -3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Вычислить площадь треугольника с вершинами А(2, 2, 2),      В(4, 0, 3),С(0, 1, 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(е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оказать,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компланар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, т.к. векторы линейно зависимы, то они комплана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лощадь параллелограмма, построенного на векторах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(е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3" w:name="Смешанноепроизведениевекторов"/>
      <w:bookmarkEnd w:id="33"/>
      <w:r>
        <w:rPr>
          <w:b/>
          <w:sz w:val="28"/>
          <w:szCs w:val="28"/>
        </w:rPr>
        <w:t>Смешанное произведение век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ешанным произведением</w:t>
      </w:r>
      <w:r>
        <w:rPr>
          <w:sz w:val="28"/>
          <w:szCs w:val="28"/>
        </w:rPr>
        <w:t xml:space="preserve">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называется число, равное скалярному произведению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на вектор, равный векторному произведению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знача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или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шанное произвед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 по модулю равно объему параллелепипеда, построенного на векторах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489710</wp:posOffset>
                </wp:positionH>
                <wp:positionV relativeFrom="paragraph">
                  <wp:posOffset>160655</wp:posOffset>
                </wp:positionV>
                <wp:extent cx="1411605" cy="2208530"/>
                <wp:effectExtent l="57150" t="0" r="6121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2208600"/>
                          <a:chOff x="0" y="0"/>
                          <a:chExt cx="1411560" cy="2208600"/>
                        </a:xfrm>
                      </wpg:grpSpPr>
                      <wps:wsp>
                        <wps:cNvSpPr/>
                        <wps:spPr>
                          <a:xfrm>
                            <a:off x="72360" y="290160"/>
                            <a:ext cx="133920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2520"/>
                            <a:ext cx="36180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02440"/>
                            <a:ext cx="11221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82800"/>
                            <a:ext cx="5428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3pt;margin-top:12.65pt;width:111.15pt;height:173.85pt" coordorigin="2346,253" coordsize="2223,3477">
                <v:rect id="shape_0" fillcolor="white" stroked="t" o:allowincell="f" style="position:absolute;left:2460;top:710;width:2108;height:2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6,253" to="2346,31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46,824" to="2915,321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46,2934" to="4112,31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03,3218" to="3257,37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смешанного произве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Смешанное произведение равно нулю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хоть один из векторов равен ну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ва из векторов коллинеар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) векторы комплана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Объем треугольной пирамиды, образованной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 рав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|"/>
              <m:endChr m:val="|"/>
            </m:dP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e>
          </m:d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6)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оказать, что точки А(5; 7; 2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3; 1; -1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9; 4; -4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1; 5; 0) лежат в одной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координаты векторов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смешанное произведение полученных векторо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олученные выше векторы компланарны, следовательно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ат в одной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объем пирамиды и длину высоты, опущенной на грань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, если вершины имеют координа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; 0; 1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2; 3; 5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6; 2; 3),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3; 7;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координаты векторов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ирамиды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ахождения длины высоты пирамиды найдем сначала площадь основания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</m:t>
              </m:r>
            </m:e>
          </m:rad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(е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4" w:name="Уравнениеповерхностивпространстве"/>
      <w:bookmarkEnd w:id="34"/>
      <w:r>
        <w:rPr>
          <w:b/>
          <w:sz w:val="28"/>
          <w:szCs w:val="28"/>
        </w:rPr>
        <w:t>Уравнение поверхности в простран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Любое уравнение, связывающее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любой точки поверхности является уравнением этой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5" w:name="Общееуравнениеплоскости"/>
      <w:bookmarkEnd w:id="35"/>
      <w:r>
        <w:rPr>
          <w:b/>
          <w:sz w:val="28"/>
          <w:szCs w:val="28"/>
        </w:rPr>
        <w:t>Общее уравнение плоск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оскостью </w:t>
      </w:r>
      <w:r>
        <w:rPr>
          <w:sz w:val="28"/>
          <w:szCs w:val="28"/>
        </w:rPr>
        <w:t>называется поверхность, все точки которой удовлетворяют общему урав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А, В, С –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-вектор </w:t>
      </w:r>
      <w:r>
        <w:rPr>
          <w:b/>
          <w:sz w:val="28"/>
          <w:szCs w:val="28"/>
        </w:rPr>
        <w:t>нормали</w:t>
      </w:r>
      <w:r>
        <w:rPr>
          <w:sz w:val="28"/>
          <w:szCs w:val="28"/>
        </w:rPr>
        <w:t xml:space="preserve"> к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ы следующие частные случа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= 0 – плоскость параллельна оси 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= 0 – плоскость параллельна оси 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= 0 – плоскость параллельна оси О</w:t>
      </w:r>
      <w:r>
        <w:rPr>
          <w:sz w:val="28"/>
          <w:szCs w:val="28"/>
          <w:lang w:val="en-US"/>
        </w:rPr>
        <w:t>z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– плоскость проходит через начало коорд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= В = 0 – плоскость параллельна плоскости х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= С = 0 – плоскость параллельна плоскости хО</w:t>
      </w:r>
      <w:r>
        <w:rPr>
          <w:sz w:val="28"/>
          <w:szCs w:val="28"/>
          <w:lang w:val="en-US"/>
        </w:rPr>
        <w:t>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= С = 0 – плоскость параллельна плоскости </w:t>
      </w:r>
      <w:r>
        <w:rPr>
          <w:sz w:val="28"/>
          <w:szCs w:val="28"/>
          <w:lang w:val="en-US"/>
        </w:rPr>
        <w:t>y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– плоскость проходит через ось О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– плоскость проходит через ось 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– плоскость проходит через ось </w:t>
      </w:r>
      <w:r>
        <w:rPr>
          <w:sz w:val="28"/>
          <w:szCs w:val="28"/>
          <w:lang w:val="en-US"/>
        </w:rPr>
        <w:t>Oz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= В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– плоскость совпадает с плоскостью х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– плоскость совпадает с плоскостью </w:t>
      </w:r>
      <w:r>
        <w:rPr>
          <w:sz w:val="28"/>
          <w:szCs w:val="28"/>
          <w:lang w:val="en-US"/>
        </w:rPr>
        <w:t>x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= 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– плоскость совпадает с плоскостью </w:t>
      </w:r>
      <w:r>
        <w:rPr>
          <w:sz w:val="28"/>
          <w:szCs w:val="28"/>
          <w:lang w:val="en-US"/>
        </w:rPr>
        <w:t>yOz</w:t>
      </w:r>
      <w:bookmarkStart w:id="36" w:name="уравнениеплоскостипроходящейчерез3точки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плоскости, проходящей через три точ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ab/>
        <w:t>Для того, чтобы через три какие- либо точки пространства можно было провести единственную плоскость, необходимо, чтобы эти точки не лежали на одной прям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им точк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в общей декартовой системе координат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ля того, чтобы произвольная точка М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лежала в одной плоскости с точкам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обходимо, чтобы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были компланарны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>)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лоскости, проходящей через три т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7" w:name="Уравнениеплоскостипо2точкамивектору"/>
      <w:bookmarkEnd w:id="37"/>
      <w:r>
        <w:rPr>
          <w:b/>
          <w:sz w:val="28"/>
          <w:szCs w:val="28"/>
        </w:rPr>
        <w:t>Уравнение плоскости по двум точкам и вектору, коллинеарному плоск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ab/>
        <w:t>Пусть заданы точк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м уравнение плоскости, проходящей через данные точк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роизвольную точку М(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параллельн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  <w:r>
        <w:rPr>
          <w:sz w:val="28"/>
          <w:szCs w:val="28"/>
        </w:rPr>
        <w:t xml:space="preserve">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олжны быть компланарны, т.е.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FF0000"/>
          <w:sz w:val="28"/>
          <w:szCs w:val="28"/>
        </w:rPr>
        <w:t>)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внение плоскости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38" w:name="Уравнениеплоскостипоточкеи2векторам"/>
      <w:bookmarkStart w:id="39" w:name="Уравнениеплоскостипоточкеи2векторам"/>
      <w:bookmarkEnd w:id="39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плоскости по одной точке и двум вектор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линеарным плоскости</w:t>
      </w:r>
    </w:p>
    <w:p>
      <w:pPr>
        <w:pStyle w:val="Heading3"/>
        <w:ind w:firstLine="708"/>
        <w:rPr/>
      </w:pPr>
      <w:r>
        <w:rPr>
          <w:sz w:val="28"/>
          <w:szCs w:val="28"/>
        </w:rPr>
        <w:t xml:space="preserve">Пусть заданы два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оллинеарные плоскости. Тогда для произвольной точки М(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принадлежащей плоскости,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должны быть комплана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внение плоскост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40" w:name="Лекция4"/>
      <w:bookmarkStart w:id="41" w:name="Лекция4"/>
      <w:bookmarkEnd w:id="41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Start w:id="42" w:name="ура"/>
      <w:bookmarkStart w:id="43" w:name="ура"/>
      <w:bookmarkEnd w:id="4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плоскости по точке и вектору норма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.</w:t>
      </w:r>
      <w:r>
        <w:rPr>
          <w:i/>
          <w:sz w:val="28"/>
          <w:szCs w:val="28"/>
        </w:rPr>
        <w:t xml:space="preserve"> Если в пространстве задана точка 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, то уравнение плоскости, проходящей через точку 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перпендикулярно вектору нормали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) имеет вид: 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 = 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4" w:name="Уравнениеплоскостивотрезках"/>
      <w:bookmarkEnd w:id="44"/>
      <w:r>
        <w:rPr>
          <w:b/>
          <w:sz w:val="28"/>
          <w:szCs w:val="28"/>
        </w:rPr>
        <w:t>Уравнение плоскости в отрезк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в общем уравнении Ах + Ву + С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поделить обе части на (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н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 получим уравнение плоскости в отрезках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являются точками пересечения плоскости соответственно с осями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плоскости в вектор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- радиус- вектор текущей точки М(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ичный вектор, имеющий направление, перпендикуляра, опущенного на плоскость из начала координат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 углы, образованные этим вектором с осями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лина этого перпендикуля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ординатах это уравнение имеет вид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cos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ояние от точки до плоскости</w:t>
      </w:r>
      <w:bookmarkStart w:id="45" w:name="Расстотточкидоплоско"/>
      <w:bookmarkEnd w:id="45"/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тояние от произвольной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 до плоскости Ах+Ву+С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 равно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уравнение плоскости, зная, что точка Р(4; -3; 12) – основание перпендикуляра, опущенного из начала координат на эту плос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/13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3/13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2/13, воспользуемся формул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A(x – x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) + B(y – y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) + C(z – z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) = 0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уравнение плоскости, проходящей через две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2; 0; -1) 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1; -1; 3)  перпендикулярно плоскости 3х + 2у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5 = 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ктор нормали к плоскости 3х + 2у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5 = 0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параллелен искомой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е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уравнение плоскости, проходящей через точки А(2, -1, 4) и  В(3, 2, -1) перпендикулярно плоск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3 = 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комое уравнение плоскости имеет вид: 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 вектор нормали к этой плоскос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</w:rPr>
        <w:t xml:space="preserve">(1, 3, -5) принадлежит плоскости. Заданная нам плоскость, перпендикулярная искомой имеет вектор норма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(1, 1, 2). Т.к. точки А и В принадлежат обеим плоскостям, а плоскости взаимно перпендикулярны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7"/>
        <w:rPr/>
      </w:pPr>
      <w:r>
        <w:rPr>
          <w:sz w:val="28"/>
          <w:szCs w:val="28"/>
        </w:rPr>
        <w:tab/>
        <w:t xml:space="preserve">Таким образом, вектор норма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(11, -7, -2). Т.к. точка А принадлежит искомой плоскости, то ее координаты должны удовлетворять уравнению этой плоскости, т.е. 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 + 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-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4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;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-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того, получаем уравнение плоскости: 11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7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1 = 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уравнение плоскости, зная, что точка Р(4, -3, 12) – основание перпендикуляра, опущенного из начала координат на эту плоск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ходим координаты вектора норма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  <w:szCs w:val="28"/>
        </w:rPr>
        <w:t>= (4,  -3, 12). Искомое уравнение плоскости имеет вид: 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1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 Для нахождения коэффициен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дставим в уравнение координаты точки Р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6 + 9 + 144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-169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того, получаем искомое уравнение: 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1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169 =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аны координаты вершин пирамид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1; 0; 3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2; -1; 3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2; 1; 1)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1; 2; 5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йти длину ребр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йти угол между ребрам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acc>
                    </m:e>
                  </m:d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acc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йти угол между ребром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грань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начала найдем вектор нормали к гран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как векторное произведение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и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8"/>
          <w:szCs w:val="28"/>
        </w:rPr>
        <w:t>= (2-1</w:t>
      </w:r>
      <w:r>
        <w:rPr>
          <w:sz w:val="28"/>
          <w:szCs w:val="28"/>
          <w:lang w:val="en-US"/>
        </w:rPr>
        <w:t>; 1-0; 1-3) = (1; 1; 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йдем угол между вектором нормали и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-4 – 4 = -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омый угол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между вектором и плоскостью будет равен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йти площадь гран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объем пирам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д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йти уравнение плоскост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формулой уравнения плоскости, проходящей через три т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8 = 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4 = 0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46" w:name="Полярнаясистемакоординат"/>
      <w:bookmarkEnd w:id="46"/>
      <w:r>
        <w:rPr>
          <w:b/>
          <w:sz w:val="28"/>
          <w:szCs w:val="28"/>
        </w:rPr>
        <w:t>Полярная система координа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Точка О называется </w:t>
      </w:r>
      <w:r>
        <w:rPr>
          <w:b/>
          <w:sz w:val="28"/>
          <w:szCs w:val="28"/>
        </w:rPr>
        <w:t>полюсом</w:t>
      </w:r>
      <w:r>
        <w:rPr>
          <w:sz w:val="28"/>
          <w:szCs w:val="28"/>
        </w:rPr>
        <w:t>, а луч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олярной осью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Суть задания какой- либо системы координат на плоскости состоит в том, чтобы каждой точке плоскости поставить в соответствие пару действительных чисел, определяющих положение этой точки на плоскости. В случае полярной системы координат роль этих чисел играют расстояние точки от полюса и угол между полярной осью и радиус– вектором этой точки. Этот уго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полярным углом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598295</wp:posOffset>
                </wp:positionH>
                <wp:positionV relativeFrom="paragraph">
                  <wp:posOffset>32385</wp:posOffset>
                </wp:positionV>
                <wp:extent cx="2533650" cy="177990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779840"/>
                          <a:chOff x="0" y="0"/>
                          <a:chExt cx="2533680" cy="17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984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8160"/>
                            <a:ext cx="188208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9816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18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375560"/>
                            <a:ext cx="2052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627">
                                <a:moveTo>
                                  <a:pt x="228" y="627"/>
                                </a:moveTo>
                                <a:cubicBezTo>
                                  <a:pt x="275" y="536"/>
                                  <a:pt x="323" y="446"/>
                                  <a:pt x="285" y="342"/>
                                </a:cubicBezTo>
                                <a:cubicBezTo>
                                  <a:pt x="247" y="238"/>
                                  <a:pt x="47" y="5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2.55pt;width:199.45pt;height:140.1pt" coordorigin="2517,51" coordsize="3989,2802">
                <v:line id="shape_0" from="2517,51" to="2517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7,2854" to="6506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7,678" to="5480,2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1,678" to="5481,28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7,678" to="5480,67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23,627" path="m228,627c275,536,323,446,285,342c247,238,47,57,0,0e" stroked="t" o:allowincell="f" style="position:absolute;left:3315;top:2217;width:322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i/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r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</m:acc>
          </m:e>
        </m:d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 xml:space="preserve">  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>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тановить связь между полярной системой координат и декартовой прямоугольной системой, если поместить начало декартовой прямоугольной системы в полюс, а полярную ось направить вдоль положительного направления оси 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 координаты произвольной точки в двух различных системах координат связываются соотношения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 = r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lang w:val="en-US"/>
        </w:rPr>
        <w:t>;       y = rsin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lang w:val="en-US"/>
        </w:rPr>
        <w:t>;      x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y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r</w:t>
      </w:r>
      <w:r>
        <w:rPr>
          <w:i/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Уравнение кривой в полярной системе координат имеет вид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. Найти уравнение кривой в декартовой прямоугольной системе координат, определит тип кривой, найти фокусы и эксцентриситет. Схематично построить крив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спользуемся связью декартовой прямоугольной и полярной системы координ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лучили каноническое уравнение эллипса. Из уравнения видно, что центр эллипса сдвинут вдоль оси Ох на 1/2 вправо, большая полуос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вна 3/2, меньшая полуос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половина расстояния между фокусами равно с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= 1/2. Эксцентриситет равен е =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/3.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1; 0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column">
                  <wp:posOffset>1308735</wp:posOffset>
                </wp:positionH>
                <wp:positionV relativeFrom="paragraph">
                  <wp:posOffset>109855</wp:posOffset>
                </wp:positionV>
                <wp:extent cx="3909060" cy="256984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2569680"/>
                          <a:chOff x="0" y="0"/>
                          <a:chExt cx="3909240" cy="2569680"/>
                        </a:xfrm>
                      </wpg:grpSpPr>
                      <wps:wsp>
                        <wps:cNvSpPr/>
                        <wps:spPr>
                          <a:xfrm>
                            <a:off x="289440" y="531360"/>
                            <a:ext cx="2533680" cy="162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5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040"/>
                            <a:ext cx="39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35064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531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2160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327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8.65pt;width:307.75pt;height:202.3pt" coordorigin="2061,173" coordsize="6155,4046">
                <v:oval id="shape_0" fillcolor="white" stroked="t" o:allowincell="f" style="position:absolute;left:2517;top:1010;width:3989;height:25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1,173" to="3771,421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061,2321" to="8216,23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55,725" to="4455,391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1,1010" to="4454,10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1,3575" to="4454,357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25,2264" to="5025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1</w:t>
        <w:tab/>
        <w:tab/>
        <w:t xml:space="preserve">0         ½         1                       2                           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-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Уравнение кривой в полярной системе координат имеет вид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. Найти уравнение кривой в декартовой прямоугольной системе координат, определит тип кривой, найти фокусы и эксцентриситет. Схематично построить крив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ставим в заданное уравнение формулы, связывающие полярную и декартову прямоугольную системы координ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лучили каноническое уравнение гиперболы. Из уравнения видно, что гипербола сдвинута вдоль оси Ох на 5 влево, большая полуось а равна 4, меньшая полуос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а 3, откуда получ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5/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-10; 0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0; 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роим график этой гиперб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311785</wp:posOffset>
                </wp:positionH>
                <wp:positionV relativeFrom="paragraph">
                  <wp:posOffset>95250</wp:posOffset>
                </wp:positionV>
                <wp:extent cx="5140325" cy="3257550"/>
                <wp:effectExtent l="3175" t="381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440" cy="3257640"/>
                          <a:chOff x="0" y="0"/>
                          <a:chExt cx="5140440" cy="325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0440" cy="3257640"/>
                          </a:xfrm>
                        </wpg:grpSpPr>
                        <wps:wsp>
                          <wps:cNvSpPr/>
                          <wps:spPr>
                            <a:xfrm>
                              <a:off x="3403080" y="25344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166500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217080"/>
                              <a:ext cx="0" cy="28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217080"/>
                              <a:ext cx="0" cy="28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17080"/>
                              <a:ext cx="0" cy="28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941040"/>
                              <a:ext cx="369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2388960"/>
                              <a:ext cx="369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8600" y="35640"/>
                              <a:ext cx="2135520" cy="162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665000"/>
                              <a:ext cx="199080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207880" cy="166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1665000"/>
                              <a:ext cx="206316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400" y="144720"/>
                              <a:ext cx="1351440" cy="31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8" h="4902">
                                  <a:moveTo>
                                    <a:pt x="2014" y="0"/>
                                  </a:moveTo>
                                  <a:cubicBezTo>
                                    <a:pt x="1007" y="788"/>
                                    <a:pt x="0" y="1577"/>
                                    <a:pt x="19" y="2394"/>
                                  </a:cubicBezTo>
                                  <a:cubicBezTo>
                                    <a:pt x="38" y="3211"/>
                                    <a:pt x="1777" y="4484"/>
                                    <a:pt x="2128" y="490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1230480" cy="27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8" h="4332">
                                  <a:moveTo>
                                    <a:pt x="342" y="4332"/>
                                  </a:moveTo>
                                  <a:cubicBezTo>
                                    <a:pt x="1140" y="3667"/>
                                    <a:pt x="1938" y="3002"/>
                                    <a:pt x="1881" y="2280"/>
                                  </a:cubicBezTo>
                                  <a:cubicBezTo>
                                    <a:pt x="1824" y="1558"/>
                                    <a:pt x="912" y="77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840" y="1628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7.5pt;width:404.7pt;height:256.5pt" coordorigin="491,150" coordsize="8094,5130">
                <v:group id="shape_0" style="position:absolute;left:491;top:150;width:8094;height:5130">
                  <v:line id="shape_0" from="5850,549" to="5850,493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518,2772" to="8585,27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51,492" to="5451,49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487,492" to="2487,505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969,492" to="3969,4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1632" to="7274,163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61,3912" to="7274,391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969,206" to="7331,2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2772" to="3967,5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,150" to="3967,2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9,2772" to="7217,5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28,4902" path="m2014,0c1007,788,0,1577,19,2394c38,3211,1777,4484,2128,4902e" stroked="t" o:allowincell="f" style="position:absolute;left:5432;top:378;width:2127;height:490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938,4332" path="m342,4332c1140,3667,1938,3002,1881,2280c1824,1558,912,779,0,0e" stroked="t" o:allowincell="f" style="position:absolute;left:606;top:492;width:1937;height:43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2061,2715" to="2061,2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-9                -5                   -1</w:t>
        <w:tab/>
        <w:t xml:space="preserve">0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7" w:name="Линвектпростр"/>
      <w:bookmarkEnd w:id="47"/>
      <w:r>
        <w:rPr>
          <w:b/>
          <w:sz w:val="28"/>
          <w:szCs w:val="28"/>
        </w:rPr>
        <w:t>Линейное (векторное) простран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инейные операции (сложение, вычитание, умножение на число) определены по-своему для каждого множества (числа, многочлены, направленные отрезки, матрицы). Сами операции различны, но их свойства одинак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общность свойств позволяет обобщить понятие линейных операций для любых множеств вне зависимости от того, что это за множества (числа, матрицы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того, чтобы дать определение линейного (векторного) пространства рассмотрим некоторое множе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ействительных элементов, для которых определены операции сложения и умножения на числ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операции обладают свойствам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1) </w:t>
      </w:r>
      <w:r>
        <w:rPr>
          <w:sz w:val="28"/>
          <w:szCs w:val="28"/>
        </w:rPr>
        <w:t xml:space="preserve">Коммутативнос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2) Ассоциативность 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)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Существует такой нулево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уществует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= -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, такой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) = (</w:t>
      </w:r>
      <w:r>
        <w:rPr>
          <w:rFonts w:eastAsia="Symbol" w:cs="Symbol" w:ascii="Symbol" w:hAnsi="Symbol"/>
          <w:sz w:val="28"/>
          <w:szCs w:val="28"/>
        </w:rPr>
        <w:t>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Распределительный закон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)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элементы которого обладают перечисленными выше свойствами, называется </w:t>
      </w:r>
      <w:r>
        <w:rPr>
          <w:b/>
          <w:sz w:val="28"/>
          <w:szCs w:val="28"/>
        </w:rPr>
        <w:t>линейным</w:t>
      </w:r>
      <w:r>
        <w:rPr>
          <w:sz w:val="28"/>
          <w:szCs w:val="28"/>
        </w:rPr>
        <w:t xml:space="preserve"> (векторным) пространством, а его элементы называются </w:t>
      </w:r>
      <w:r>
        <w:rPr>
          <w:b/>
          <w:sz w:val="28"/>
          <w:szCs w:val="28"/>
        </w:rPr>
        <w:t>векторами</w:t>
      </w:r>
      <w:r>
        <w:rPr>
          <w:sz w:val="28"/>
          <w:szCs w:val="28"/>
        </w:rPr>
        <w:t>.</w:t>
      </w:r>
      <w:bookmarkStart w:id="48" w:name="Линпреобраз"/>
      <w:bookmarkEnd w:id="4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преобразова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Будем считать, что в линейном простран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дано некоторое линейное преобразование А, если любому элемент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 некоторому правилу ставится в соответствие элемент А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реобразование А  называется </w:t>
      </w:r>
      <w:r>
        <w:rPr>
          <w:b/>
          <w:sz w:val="28"/>
          <w:szCs w:val="28"/>
        </w:rPr>
        <w:t>линейным</w:t>
      </w:r>
      <w:r>
        <w:rPr>
          <w:sz w:val="28"/>
          <w:szCs w:val="28"/>
        </w:rPr>
        <w:t xml:space="preserve">, если для любых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люб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верно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A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  <w:lang w:val="en-US"/>
        </w:rPr>
        <w:t>) = A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  <w:lang w:val="en-US"/>
        </w:rPr>
        <w:t>+A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ли А линейным преобразованием. А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преобразование А для какого- либо элемент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.  А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both"/>
        <w:rPr/>
      </w:pPr>
      <w:r>
        <w:rPr>
          <w:sz w:val="28"/>
          <w:szCs w:val="28"/>
        </w:rPr>
        <w:t>Проверим, выполняется ли правило операции сложения для этого преобразования А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8"/>
          <w:szCs w:val="28"/>
        </w:rPr>
        <w:t xml:space="preserve">, что верно только пр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8"/>
          <w:szCs w:val="28"/>
        </w:rPr>
        <w:t>= 0, т.е. данное преобразование А нелиней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9" w:name="Матрицылинпреобраз"/>
      <w:bookmarkEnd w:id="49"/>
      <w:r>
        <w:rPr>
          <w:b/>
          <w:sz w:val="28"/>
          <w:szCs w:val="28"/>
        </w:rPr>
        <w:t>Матрицы линейных преобраз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ерном линейном пространстве с базисом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задано линейное преобразование А. Тогда векторы А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,А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,…,А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>- также векторы этого пространства и их можно представить в виде линейной комбинации векторов баз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en-US"/>
        </w:rPr>
        <w:t>+…+ a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en-US"/>
        </w:rPr>
        <w:t>+…+ a</w:t>
      </w:r>
      <w:r>
        <w:rPr>
          <w:sz w:val="28"/>
          <w:szCs w:val="28"/>
          <w:vertAlign w:val="subscript"/>
          <w:lang w:val="en-US"/>
        </w:rPr>
        <w:t>n2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матрица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матрицей линейного преобразования 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в простран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зять вектор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Эти равенства можно назвать линейным преобразованием в базис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тричном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,             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 xml:space="preserve">,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матрицу линейного преобразования, заданного в виде:</w:t>
      </w:r>
    </w:p>
    <w:p>
      <w:pPr>
        <w:pStyle w:val="Heading2"/>
        <w:rPr/>
      </w:pP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x + y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y + z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z + x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 +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y + 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действия над линейными преобразованиями сводятся к действиям над их матриц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Есл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8"/>
          <w:szCs w:val="28"/>
        </w:rPr>
        <w:t xml:space="preserve">переводится 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8"/>
          <w:szCs w:val="28"/>
        </w:rPr>
        <w:t xml:space="preserve"> линейным преобразованием с матрицей А, 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8"/>
          <w:szCs w:val="28"/>
        </w:rPr>
        <w:t xml:space="preserve"> 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 xml:space="preserve"> линейным преобразованием с матрицей В, то последовательное применение этих преобразований равносильно линейному преобразованию, переводящему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8"/>
          <w:szCs w:val="28"/>
        </w:rPr>
        <w:t xml:space="preserve"> 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 xml:space="preserve">(оно называется </w:t>
      </w:r>
      <w:r>
        <w:rPr>
          <w:b/>
          <w:sz w:val="28"/>
          <w:szCs w:val="28"/>
        </w:rPr>
        <w:t>произведением составляющих преобразований</w:t>
      </w:r>
      <w:r>
        <w:rPr>
          <w:sz w:val="28"/>
          <w:szCs w:val="28"/>
        </w:rPr>
        <w:t>).</w:t>
      </w:r>
    </w:p>
    <w:p>
      <w:pPr>
        <w:pStyle w:val="Heading7"/>
        <w:rPr/>
      </w:pPr>
      <w:r>
        <w:rPr>
          <w:sz w:val="28"/>
          <w:szCs w:val="28"/>
        </w:rPr>
        <w:t>С = 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Задано линейное преобразование А, переводящее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8"/>
          <w:szCs w:val="28"/>
        </w:rPr>
        <w:t xml:space="preserve">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8"/>
          <w:szCs w:val="28"/>
        </w:rPr>
        <w:t xml:space="preserve"> и линейное преобразование В, переводящее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8"/>
          <w:szCs w:val="28"/>
        </w:rPr>
        <w:t xml:space="preserve"> 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 xml:space="preserve">. Найти матрицу линейного преобразования, переводящег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  <w:t>С = 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Если 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</w:rPr>
        <w:t>= 0, то преобразование вырожденное, т.е., например, плоскость преобразуется не в целую плоскость, а в прям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sz w:val="28"/>
          <w:szCs w:val="28"/>
          <w:u w:val="none"/>
        </w:rPr>
      </w:pPr>
      <w:bookmarkStart w:id="50" w:name="Собствзначисобвеклинпр"/>
      <w:bookmarkEnd w:id="50"/>
      <w:r>
        <w:rPr>
          <w:b/>
          <w:sz w:val="28"/>
          <w:szCs w:val="28"/>
          <w:u w:val="none"/>
        </w:rPr>
        <w:t>Собственные значения и собственные век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ого пре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задан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ерное линейное пространство. Ненулево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собственным вектором</w:t>
      </w:r>
      <w:r>
        <w:rPr>
          <w:sz w:val="28"/>
          <w:szCs w:val="28"/>
        </w:rPr>
        <w:t xml:space="preserve"> линейного преобразования А, если существует такое числ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что выполняется равенство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этом числ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собственным значением (характеристическим числом)</w:t>
      </w:r>
      <w:r>
        <w:rPr>
          <w:sz w:val="28"/>
          <w:szCs w:val="28"/>
        </w:rPr>
        <w:t xml:space="preserve"> линейного преобразования А, соответствующег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Если линейное преобразование А в некотором базис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имеет матрицу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то собственные значения линейного преобразования А можно найти как корн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 ,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урав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bookmarkStart w:id="51" w:name="Характуравн"/>
      <w:bookmarkEnd w:id="51"/>
      <w:r>
        <w:rPr>
          <w:sz w:val="28"/>
          <w:szCs w:val="28"/>
        </w:rPr>
        <w:t xml:space="preserve">Это уравнение называется </w:t>
      </w:r>
      <w:r>
        <w:rPr>
          <w:b/>
          <w:sz w:val="28"/>
          <w:szCs w:val="28"/>
        </w:rPr>
        <w:t>характеристическим уравнением,</w:t>
      </w:r>
      <w:r>
        <w:rPr>
          <w:sz w:val="28"/>
          <w:szCs w:val="28"/>
        </w:rPr>
        <w:t xml:space="preserve"> а его левая часть- </w:t>
      </w:r>
      <w:r>
        <w:rPr>
          <w:b/>
          <w:sz w:val="28"/>
          <w:szCs w:val="28"/>
        </w:rPr>
        <w:t>характеристическим многочленом</w:t>
      </w:r>
      <w:r>
        <w:rPr>
          <w:sz w:val="28"/>
          <w:szCs w:val="28"/>
        </w:rPr>
        <w:t xml:space="preserve"> линейного преобразования 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характеристические числа и собственные векторы линейного преобразования с матрицей А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линейное преобразование в виде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Составим характеристическое уравн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 8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+ 7 = 0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ни характеристического уравнения: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; 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корн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системы получается зависимость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0. Собственные векторы для первого корня характеристического уравнения имеют координаты: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; 0,5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- параме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корн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системы получается зависимость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0. Собственные векторы для второго корня характеристического уравнения имеют координаты: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; -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- параме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ные собственные векторы можно записать в виде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характеристические числа и собственные векторы линейного преобразования А, матрица линейного преобразования А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им характеристическое уравн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)((5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)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) - 1) - 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3) + 3(1 - 15 + 3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) = 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)(5 - 5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1) + 2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42 + 9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)(4 - 6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10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40 = 0</w:t>
      </w:r>
    </w:p>
    <w:p>
      <w:pPr>
        <w:pStyle w:val="Normal"/>
        <w:jc w:val="center"/>
        <w:rPr/>
      </w:pPr>
      <w:r>
        <w:rPr>
          <w:sz w:val="28"/>
          <w:szCs w:val="28"/>
        </w:rPr>
        <w:t>4 - 6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4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+ 6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10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40 = 0</w:t>
      </w:r>
    </w:p>
    <w:p>
      <w:pPr>
        <w:pStyle w:val="Normal"/>
        <w:jc w:val="center"/>
        <w:rPr/>
      </w:pP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7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6 = 0</w:t>
      </w:r>
    </w:p>
    <w:p>
      <w:pPr>
        <w:pStyle w:val="Normal"/>
        <w:jc w:val="center"/>
        <w:rPr/>
      </w:pP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9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6 = 0</w:t>
      </w:r>
    </w:p>
    <w:p>
      <w:pPr>
        <w:pStyle w:val="Normal"/>
        <w:jc w:val="center"/>
        <w:rPr/>
      </w:pP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+ 2) + 9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+ 2)(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18) = 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ые значения:    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; 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;  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: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приня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т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;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векторы: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: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приня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т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;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векторы: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: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приня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то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;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векторы: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2" w:name="Введениевматан"/>
      <w:bookmarkEnd w:id="52"/>
      <w:r>
        <w:rPr>
          <w:b/>
          <w:sz w:val="28"/>
          <w:szCs w:val="28"/>
        </w:rPr>
        <w:t>Введение в математический анал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3" w:name="Числовпослед"/>
      <w:bookmarkStart w:id="54" w:name="Числовпослед"/>
      <w:bookmarkEnd w:id="5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 функции в точ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308735</wp:posOffset>
                </wp:positionH>
                <wp:positionV relativeFrom="paragraph">
                  <wp:posOffset>79375</wp:posOffset>
                </wp:positionV>
                <wp:extent cx="2931795" cy="2425065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2424960"/>
                          <a:chOff x="0" y="0"/>
                          <a:chExt cx="2931840" cy="2424960"/>
                        </a:xfrm>
                      </wpg:grpSpPr>
                      <wps:wsp>
                        <wps:cNvSpPr/>
                        <wps:spPr>
                          <a:xfrm>
                            <a:off x="905040" y="0"/>
                            <a:ext cx="0" cy="24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1520280" cy="17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2679">
                                <a:moveTo>
                                  <a:pt x="0" y="2679"/>
                                </a:moveTo>
                                <a:cubicBezTo>
                                  <a:pt x="23" y="2313"/>
                                  <a:pt x="47" y="1948"/>
                                  <a:pt x="342" y="1710"/>
                                </a:cubicBezTo>
                                <a:cubicBezTo>
                                  <a:pt x="637" y="1472"/>
                                  <a:pt x="1425" y="1539"/>
                                  <a:pt x="1767" y="1254"/>
                                </a:cubicBezTo>
                                <a:cubicBezTo>
                                  <a:pt x="2109" y="969"/>
                                  <a:pt x="2251" y="484"/>
                                  <a:pt x="239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7596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7599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83196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614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83232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4320" y="61524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6.25pt;width:230.8pt;height:190.9pt" coordorigin="2061,125" coordsize="4616,3818">
                <v:line id="shape_0" from="3486,125" to="3486,394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061,2633" to="6677,26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394,2679" path="m0,2679c23,2313,47,1948,342,1710c637,1472,1425,1539,1767,1254c2109,969,2251,484,2394,0e" stroked="t" o:allowincell="f" style="position:absolute;left:3828;top:125;width:2393;height:2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52,1321" to="5652,2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8,1322" to="5650,1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1,1435" to="5481,263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23,1092" to="5823,26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9,1435" to="5480,14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5,1094" to="5821,10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ab/>
        <w:tab/>
        <w:tab/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0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в некоторой окрестности точки х = а (т.е. в самой точке х = а функция может быть и не определен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Число А называется </w:t>
      </w:r>
      <w:r>
        <w:rPr>
          <w:b/>
          <w:sz w:val="28"/>
          <w:szCs w:val="28"/>
        </w:rPr>
        <w:t>пределом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а, если для любого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&gt;0 существует такое числ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&gt;0, что для всех х таких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 &lt; </w:t>
      </w:r>
      <w:r>
        <w:rPr>
          <w:rFonts w:eastAsia="Symbol" w:cs="Symbol" w:ascii="Symbol" w:hAnsi="Symbol"/>
          <w:sz w:val="28"/>
          <w:szCs w:val="28"/>
          <w:lang w:val="en-US"/>
        </w:rPr>
        <w:t>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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 неравенство                                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</w:rPr>
        <w:t xml:space="preserve">&lt;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определение может быть записано в другом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а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верно неравенство А -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предела функции в точке: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 функции при стремлении аргумента к бесконеч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Число А называется </w:t>
      </w:r>
      <w:r>
        <w:rPr>
          <w:b/>
          <w:sz w:val="28"/>
          <w:szCs w:val="28"/>
        </w:rPr>
        <w:t>пределом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, если для любого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&gt;0 существует такое число М&gt;0, что для всех х, 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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ыполняется неравен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предполагается, что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в окрестности бесконе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сывают: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чески можно представить: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67665</wp:posOffset>
                </wp:positionH>
                <wp:positionV relativeFrom="paragraph">
                  <wp:posOffset>153035</wp:posOffset>
                </wp:positionV>
                <wp:extent cx="5067300" cy="188214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882080"/>
                          <a:chOff x="0" y="0"/>
                          <a:chExt cx="5067360" cy="1882080"/>
                        </a:xfrm>
                      </wpg:grpSpPr>
                      <wps:wsp>
                        <wps:cNvSpPr/>
                        <wps:spPr>
                          <a:xfrm>
                            <a:off x="43452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44792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75996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96320"/>
                            <a:ext cx="11944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798">
                                <a:moveTo>
                                  <a:pt x="0" y="798"/>
                                </a:moveTo>
                                <a:cubicBezTo>
                                  <a:pt x="14" y="608"/>
                                  <a:pt x="29" y="418"/>
                                  <a:pt x="342" y="285"/>
                                </a:cubicBezTo>
                                <a:cubicBezTo>
                                  <a:pt x="655" y="152"/>
                                  <a:pt x="1268" y="76"/>
                                  <a:pt x="188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0"/>
                            <a:ext cx="138744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092">
                                <a:moveTo>
                                  <a:pt x="19" y="0"/>
                                </a:moveTo>
                                <a:cubicBezTo>
                                  <a:pt x="9" y="366"/>
                                  <a:pt x="0" y="732"/>
                                  <a:pt x="361" y="912"/>
                                </a:cubicBezTo>
                                <a:cubicBezTo>
                                  <a:pt x="722" y="1092"/>
                                  <a:pt x="1453" y="1087"/>
                                  <a:pt x="2185" y="10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12.05pt;width:398.95pt;height:148.15pt" coordorigin="579,241" coordsize="7979,2963">
                <v:line id="shape_0" from="1263,241" to="1263,320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937,241" to="5937,320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79,2521" to="3827,25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10,2521" to="8558,25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9,1438" to="3770,14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96,1438" to="8387,14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881,798" path="m0,798c14,608,29,418,342,285c655,152,1268,76,1881,0e" stroked="t" o:allowincell="f" style="position:absolute;left:1491;top:1495;width:1880;height:7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5,1092" path="m19,0c9,366,0,732,361,912c722,1092,1453,1087,2185,1083e" stroked="t" o:allowincell="f" style="position:absolute;left:6146;top:241;width:2184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0</w:t>
        <w:tab/>
        <w:tab/>
        <w:tab/>
        <w:tab/>
        <w:tab/>
        <w:tab/>
        <w:tab/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802005</wp:posOffset>
                </wp:positionH>
                <wp:positionV relativeFrom="paragraph">
                  <wp:posOffset>153035</wp:posOffset>
                </wp:positionV>
                <wp:extent cx="0" cy="188214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2.05pt" to="63.15pt,160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769995</wp:posOffset>
                </wp:positionH>
                <wp:positionV relativeFrom="paragraph">
                  <wp:posOffset>153035</wp:posOffset>
                </wp:positionV>
                <wp:extent cx="0" cy="188214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2.05pt" to="296.85pt,160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67665</wp:posOffset>
                </wp:positionH>
                <wp:positionV relativeFrom="paragraph">
                  <wp:posOffset>130810</wp:posOffset>
                </wp:positionV>
                <wp:extent cx="5067300" cy="1290320"/>
                <wp:effectExtent l="0" t="508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290240"/>
                          <a:chOff x="0" y="0"/>
                          <a:chExt cx="5067360" cy="1290240"/>
                        </a:xfrm>
                      </wpg:grpSpPr>
                      <wps:wsp>
                        <wps:cNvSpPr/>
                        <wps:spPr>
                          <a:xfrm>
                            <a:off x="0" y="12902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2902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264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60264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685800"/>
                            <a:ext cx="155628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855">
                                <a:moveTo>
                                  <a:pt x="2451" y="855"/>
                                </a:moveTo>
                                <a:cubicBezTo>
                                  <a:pt x="2284" y="612"/>
                                  <a:pt x="2118" y="370"/>
                                  <a:pt x="1710" y="228"/>
                                </a:cubicBezTo>
                                <a:cubicBezTo>
                                  <a:pt x="1302" y="86"/>
                                  <a:pt x="651" y="4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0"/>
                            <a:ext cx="15202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798">
                                <a:moveTo>
                                  <a:pt x="2394" y="0"/>
                                </a:moveTo>
                                <a:cubicBezTo>
                                  <a:pt x="2337" y="218"/>
                                  <a:pt x="2280" y="437"/>
                                  <a:pt x="1881" y="570"/>
                                </a:cubicBezTo>
                                <a:cubicBezTo>
                                  <a:pt x="1482" y="703"/>
                                  <a:pt x="741" y="750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10.3pt;width:398.95pt;height:101.5pt" coordorigin="579,206" coordsize="7979,2030">
                <v:line id="shape_0" from="579,2238" to="3827,22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10,2238" to="8558,22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9,1155" to="3770,11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96,1155" to="8387,11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451,855" path="m2451,855c2284,612,2118,370,1710,228c1302,86,651,43,0,0e" stroked="t" o:allowincell="f" style="position:absolute;left:1003;top:1286;width:2450;height: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94,798" path="m2394,0c2337,218,2280,437,1881,570c1482,703,741,750,0,798e" stroked="t" o:allowincell="f" style="position:absolute;left:5503;top:206;width:2393;height:7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0</w:t>
        <w:tab/>
        <w:tab/>
        <w:tab/>
        <w:tab/>
        <w:tab/>
        <w:tab/>
        <w:tab/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огично можно определить пределы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для любого х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юбого х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5" w:name="Основнтеоропред"/>
      <w:bookmarkEnd w:id="55"/>
      <w:r>
        <w:rPr>
          <w:b/>
          <w:sz w:val="28"/>
          <w:szCs w:val="28"/>
        </w:rPr>
        <w:t>Основные теоремы о предел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С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едующие теоремы справедливы при предположении, что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ют конечные пределы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этой теоремы будет приведено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ледств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при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&gt;0 вблизи точки х = а и </w:t>
      </w:r>
      <w:r>
        <w:rPr>
          <w:i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>, то А&gt;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огично определяется знак предела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lt; 0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вблизи точки х = а и </w:t>
      </w:r>
      <w:r>
        <w:rPr>
          <w:i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 xml:space="preserve">, то и </w:t>
      </w:r>
      <w:r>
        <w:rPr>
          <w:i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едел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~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~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, то, заменив функции эквивалентными бесконечно малыми, получи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1 –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0, т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бесконечно малые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а, прич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бесконечно малая более высокого порядка, ч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бесконечно малая, эквивалентна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. Это можно доказать следующим равенством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гда говорят,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главная часть </w:t>
      </w:r>
      <w:r>
        <w:rPr>
          <w:sz w:val="28"/>
          <w:szCs w:val="28"/>
        </w:rPr>
        <w:t xml:space="preserve">бесконечно малой функц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Функц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х – бесконечно малая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0, х – главная часть этой функции. Чтобы показать это, запиш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х, тогд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6" w:name="некотзамечпределы"/>
      <w:bookmarkStart w:id="57" w:name="некотзамечпределы"/>
      <w:bookmarkEnd w:id="5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замечательные предел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…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многочл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замечательный предел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замечательный предел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о если непосредственное нахождение предела какой – либо функции представляется сложным, то можно путем преобразования функции свести задачу к нахождению замечательных преде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рех, изложенных выше, пределов можно записать следующие полезные на практике соотно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пред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m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пре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58" w:name="Лекция10"/>
      <w:bookmarkStart w:id="59" w:name="Лекция10"/>
      <w:bookmarkEnd w:id="59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едел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хождения этого предела разложим на множители числитель и знаменатель данной др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8 = 0;       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12 = 0;</w:t>
      </w:r>
    </w:p>
    <w:p>
      <w:pPr>
        <w:pStyle w:val="Heading2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36 – 32 = 4;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64 – 48 = 16;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(6 + 2)/2 = 4;  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(8 + 4)/2 = 6;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(6 – 2)/2 = 2 ;  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(8 – 4)/2 = 2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множим числитель и знаменатель дроби на сопряженное выражение: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=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преде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едел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ожим числитель и знаменатель на множители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2 =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1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2)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– 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1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6 =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1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2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3)</w:t>
      </w:r>
      <w:r>
        <w:rPr>
          <w:sz w:val="28"/>
          <w:szCs w:val="28"/>
        </w:rPr>
        <w:t>, т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138680</wp:posOffset>
                </wp:positionH>
                <wp:positionV relativeFrom="paragraph">
                  <wp:posOffset>94615</wp:posOffset>
                </wp:positionV>
                <wp:extent cx="2326640" cy="113411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6680" cy="1134000"/>
                          <a:chOff x="0" y="0"/>
                          <a:chExt cx="2326680" cy="1134000"/>
                        </a:xfrm>
                      </wpg:grpSpPr>
                      <wps:wsp>
                        <wps:cNvSpPr/>
                        <wps:spPr>
                          <a:xfrm>
                            <a:off x="0" y="35172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562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743040"/>
                            <a:ext cx="77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1340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pt;margin-top:7.45pt;width:183.15pt;height:89.25pt" coordorigin="3368,149" coordsize="3663,1785">
                <v:line id="shape_0" from="3368,703" to="4113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395" to="7031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319" to="5063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7,1935" to="5334,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49" to="5607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6</w:t>
        <w:tab/>
        <w:tab/>
        <w:tab/>
        <w:tab/>
        <w:tab/>
        <w:tab/>
        <w:tab/>
        <w:tab/>
        <w:tab/>
        <w:tab/>
        <w:tab/>
        <w:tab/>
        <w:t xml:space="preserve">        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определен, т.к. при стремлении х к 2 имеют место различные односторонние пределы -∞ и +∞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0" w:name="Лекция11"/>
      <w:bookmarkEnd w:id="60"/>
      <w:r>
        <w:rPr>
          <w:b/>
          <w:sz w:val="28"/>
          <w:szCs w:val="28"/>
        </w:rPr>
        <w:t>Комплексные числа</w:t>
      </w:r>
      <w:bookmarkStart w:id="61" w:name="Комплексныечисла"/>
      <w:bookmarkEnd w:id="6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плексным числом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ействительные числа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мнимая единица, которая определяется соотношени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этом числ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действительной частью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нимой частью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0, </w:t>
      </w:r>
      <w:r>
        <w:rPr>
          <w:sz w:val="28"/>
          <w:szCs w:val="28"/>
        </w:rPr>
        <w:t xml:space="preserve">то числ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удет чисто мнимым, есл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, то числ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удет дей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</m:oMath>
      <w:r>
        <w:rPr>
          <w:sz w:val="28"/>
          <w:szCs w:val="28"/>
        </w:rPr>
        <w:t xml:space="preserve">называются </w:t>
      </w:r>
      <w:r>
        <w:rPr>
          <w:b/>
          <w:sz w:val="28"/>
          <w:szCs w:val="28"/>
        </w:rPr>
        <w:t>комплексно – сопряжен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Два комплексных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ются равными, если соответственно равны их действительные и мнимые част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Комплексное число равно нулю, если соответственно равны нулю действительная и мнимая ч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комплексного числа имеет геометрическое истолкование. Множество комплексных чисел является расширением множества действительных чисел за счет включения множества мнимых чисел. Комплексные числа включают в себя все множества чисел, которые изучались ранее. Так натуральные, целые, рациональные, иррациональные, действительные числа являются, вообще говоря, частными случаями комплекс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любое действительное число может быть геометрически представлено в виде точки на числовой прямой, то комплексное число представляется точкой на плоскости, координатами которой будут соответственно действительная и мнимая части комплексного числа. При этом горизонтальная ось будет являться действительной числовой осью, а вертикальная - мнимой ось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924050</wp:posOffset>
                </wp:positionH>
                <wp:positionV relativeFrom="paragraph">
                  <wp:posOffset>178435</wp:posOffset>
                </wp:positionV>
                <wp:extent cx="2425065" cy="1664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1665000"/>
                          <a:chOff x="0" y="0"/>
                          <a:chExt cx="2424960" cy="16650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615240"/>
                            <a:ext cx="9410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15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152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158120"/>
                            <a:ext cx="36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8">
                                <a:moveTo>
                                  <a:pt x="0" y="228"/>
                                </a:moveTo>
                                <a:cubicBezTo>
                                  <a:pt x="28" y="190"/>
                                  <a:pt x="57" y="152"/>
                                  <a:pt x="57" y="114"/>
                                </a:cubicBezTo>
                                <a:cubicBezTo>
                                  <a:pt x="57" y="76"/>
                                  <a:pt x="28" y="3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pt;margin-top:14.05pt;width:190.9pt;height:131.05pt" coordorigin="3030,281" coordsize="3818,2621">
                <v:line id="shape_0" from="3600,281" to="3600,29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030,2390" to="6848,239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00,1250" to="5081,238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83,1250" to="5083,2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0,1250" to="5081,12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7,228" path="m0,228c28,190,57,152,57,114c57,76,28,38,0,0e" stroked="t" o:allowincell="f" style="position:absolute;left:3942;top:2105;width:56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A(a, b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r                   b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      0</w:t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ab/>
        <w:tab/>
        <w:t xml:space="preserve">     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на оси ОХ располагаются действительные числа, а на оси 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чисто мни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мощью подобного геометрического представления можно представлять числа в так называемой тригонометрической форм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62" w:name="Тригонформачисла"/>
      <w:bookmarkStart w:id="63" w:name="Тригонформачисла"/>
      <w:bookmarkEnd w:id="63"/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ая форма чис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геометрических соображений вид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 Тогда комплексное число можно представить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акая форма записи называется </w:t>
      </w:r>
      <w:r>
        <w:rPr>
          <w:b/>
          <w:sz w:val="28"/>
          <w:szCs w:val="28"/>
        </w:rPr>
        <w:t>тригонометрической формой записи комплексн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этом величи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модулем </w:t>
      </w:r>
      <w:r>
        <w:rPr>
          <w:sz w:val="28"/>
          <w:szCs w:val="28"/>
        </w:rPr>
        <w:t xml:space="preserve">комплексного числа, а угол наклон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аргументом </w:t>
      </w:r>
      <w:r>
        <w:rPr>
          <w:sz w:val="28"/>
          <w:szCs w:val="28"/>
        </w:rPr>
        <w:t>комплексн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геометрических соображений видно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комплексно – сопряженные числа имеют одинаковые модули и противоположные аргументы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4" w:name="Действскомплчис"/>
      <w:bookmarkEnd w:id="64"/>
      <w:r>
        <w:rPr>
          <w:b/>
          <w:sz w:val="28"/>
          <w:szCs w:val="28"/>
        </w:rPr>
        <w:t>Действия с комплексными числ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действия с комплексными числами вытекают из действий с много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b/>
          <w:sz w:val="28"/>
          <w:szCs w:val="28"/>
        </w:rPr>
        <w:t>Сложение и вычита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b/>
          <w:sz w:val="28"/>
          <w:szCs w:val="28"/>
        </w:rPr>
        <w:t>Умнож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ригонометрической форм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лучае комплексно – сопряженных чисел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3) </w:t>
      </w:r>
      <w:r>
        <w:rPr>
          <w:b/>
          <w:sz w:val="28"/>
          <w:szCs w:val="28"/>
        </w:rPr>
        <w:t>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y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ригонометрической форм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Возведение в степ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перации умножения комплексных чисел следует, чт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z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общем случае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целое положитель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выражение называется </w:t>
      </w:r>
      <w:r>
        <w:rPr>
          <w:b/>
          <w:sz w:val="28"/>
          <w:szCs w:val="28"/>
        </w:rPr>
        <w:t>формулой Муавра.</w:t>
      </w:r>
      <w:bookmarkStart w:id="65" w:name="ФормулаМуавра"/>
      <w:bookmarkEnd w:id="6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брахам де Муавр (1667 – 1754) – английский математ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у Муавра можно использовать для нахождения тригонометрических функций двойного, тройного и т.д. уг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формулы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екоторое комплекс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с одной сторо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Муавра: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авнивая, получи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к. два комплексных числа равны, если равны их действительные и мнимые части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и известные формулы двойного у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5) </w:t>
      </w:r>
      <w:r>
        <w:rPr>
          <w:b/>
          <w:sz w:val="28"/>
          <w:szCs w:val="28"/>
        </w:rPr>
        <w:t>Извлечение корня из комплексного чис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Возводя в степень, 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n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аким образом, корен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й степени из комплексного числа имее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аны два комплексных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. Требуется а) найти значение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в алгебраической форме, б) дл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найти тригонометрическую форму, найт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, найти корни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чевидно, справедливо следующее преобразов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м деление двух комплексных чис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учаем значение заданного выражения: 16(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16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представи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</w:rPr>
        <w:t xml:space="preserve"> воспльзуемся формулой Муав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, 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е исчисление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й перем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6" w:name="Производнаяфеегеомифизичсмысл"/>
      <w:bookmarkEnd w:id="66"/>
      <w:r>
        <w:rPr>
          <w:b/>
          <w:sz w:val="28"/>
          <w:szCs w:val="28"/>
        </w:rPr>
        <w:t>Производная функции, ее геометрический и физический смыс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н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точке х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предел отношения приращения функции в этой точке к приращению аргумента, если он существу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980440</wp:posOffset>
                </wp:positionH>
                <wp:positionV relativeFrom="paragraph">
                  <wp:posOffset>40640</wp:posOffset>
                </wp:positionV>
                <wp:extent cx="3800475" cy="2352675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2352600"/>
                          <a:chOff x="0" y="0"/>
                          <a:chExt cx="3800520" cy="2352600"/>
                        </a:xfrm>
                      </wpg:grpSpPr>
                      <wps:wsp>
                        <wps:cNvSpPr/>
                        <wps:spPr>
                          <a:xfrm>
                            <a:off x="1231200" y="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556280"/>
                            <a:ext cx="32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96480"/>
                            <a:ext cx="188208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1900">
                                <a:moveTo>
                                  <a:pt x="0" y="1824"/>
                                </a:moveTo>
                                <a:cubicBezTo>
                                  <a:pt x="665" y="1862"/>
                                  <a:pt x="1330" y="1900"/>
                                  <a:pt x="1824" y="1596"/>
                                </a:cubicBezTo>
                                <a:cubicBezTo>
                                  <a:pt x="2318" y="1292"/>
                                  <a:pt x="2641" y="646"/>
                                  <a:pt x="29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230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83232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12304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9632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800520" cy="83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1375560"/>
                            <a:ext cx="126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8">
                                <a:moveTo>
                                  <a:pt x="171" y="228"/>
                                </a:moveTo>
                                <a:cubicBezTo>
                                  <a:pt x="185" y="161"/>
                                  <a:pt x="199" y="95"/>
                                  <a:pt x="171" y="57"/>
                                </a:cubicBezTo>
                                <a:cubicBezTo>
                                  <a:pt x="143" y="19"/>
                                  <a:pt x="71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411560"/>
                            <a:ext cx="781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28">
                                <a:moveTo>
                                  <a:pt x="57" y="228"/>
                                </a:moveTo>
                                <a:cubicBezTo>
                                  <a:pt x="90" y="190"/>
                                  <a:pt x="123" y="152"/>
                                  <a:pt x="114" y="114"/>
                                </a:cubicBezTo>
                                <a:cubicBezTo>
                                  <a:pt x="105" y="76"/>
                                  <a:pt x="52" y="3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840" y="398160"/>
                            <a:ext cx="209916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3.2pt;width:299.2pt;height:185.2pt" coordorigin="1544,64" coordsize="5984,3704">
                <v:line id="shape_0" from="3483,64" to="3483,376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15,2515" to="7301,251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964,1900" path="m0,1824c665,1862,1330,1900,1824,1596c2318,1292,2641,646,2964,0e" stroked="t" o:allowincell="f" style="position:absolute;left:3255;top:216;width:2963;height:189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4680,2002" to="4680,2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92,1375" to="5592,2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2,2002" to="4678,200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2,1318" to="5590,131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44,1375" to="7528,26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199,228" path="m171,228c185,161,199,95,171,57c143,19,71,9,0,0e" stroked="t" o:allowincell="f" style="position:absolute;left:4282;top:2230;width:198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3,228" path="m57,228c90,190,123,152,114,114c105,76,52,38,0,0e" stroked="t" o:allowincell="f" style="position:absolute;left:3313;top:2287;width:122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42,691" to="6447,3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  <w:tab/>
        <w:tab/>
        <w:tab/>
        <w:t xml:space="preserve">     </w:t>
      </w:r>
      <w:r>
        <w:rPr>
          <w:sz w:val="28"/>
          <w:szCs w:val="28"/>
        </w:rPr>
        <w:t>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  <w:tab/>
        <w:tab/>
        <w:tab/>
        <w:tab/>
      </w:r>
      <w:r>
        <w:rPr>
          <w:sz w:val="28"/>
          <w:szCs w:val="28"/>
          <w:lang w:val="en-US"/>
        </w:rPr>
        <w:t>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  <w:tab/>
        <w:tab/>
        <w:t xml:space="preserve">  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0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ена на некотором промежутке (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тангенс угла наклона секущей МР к графику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- угол наклона касательной к графику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точк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гол между кривыми может быть определен как угол между касательными, проведенными к этим кривым в какой- либо т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67" w:name="Уравнкасатинормаликкривой"/>
      <w:bookmarkEnd w:id="67"/>
      <w:r>
        <w:rPr>
          <w:sz w:val="28"/>
          <w:szCs w:val="28"/>
        </w:rPr>
        <w:t xml:space="preserve">Уравнение касательной к кривой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равнение нормали к кривой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оизводная функции показывает как бы скорость изменения функции, как изменяется функция при изменении перемен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зический смысл производ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время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 закон движения (изменения координат) – мгновенная скорость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енно, вторая производная функции- скорость изменения скорости, т.е. ускорение.</w:t>
      </w:r>
      <w:bookmarkStart w:id="68" w:name="Односторпроизвфвточке"/>
      <w:bookmarkEnd w:id="68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69" w:name="Основныеправиладифференц"/>
      <w:bookmarkStart w:id="70" w:name="Основныеправиладифференц"/>
      <w:bookmarkEnd w:id="7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авила дифференцирова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значим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- функции, дифференцируемые в точке 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  <w:lang w:val="en-US"/>
        </w:rPr>
        <w:t>×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  <w:lang w:val="en-US"/>
        </w:rPr>
        <w:t>×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×</w:t>
      </w:r>
      <w:r>
        <w:rPr>
          <w:i/>
          <w:sz w:val="28"/>
          <w:szCs w:val="28"/>
          <w:lang w:val="en-US"/>
        </w:rPr>
        <w:t>v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¹</w:t>
      </w:r>
      <w:r>
        <w:rPr>
          <w:sz w:val="28"/>
          <w:szCs w:val="28"/>
        </w:rPr>
        <w:t xml:space="preserve">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равила могут быть легко доказаны на основе теорем о пре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1" w:name="Производныеосновныхфункций"/>
      <w:bookmarkEnd w:id="71"/>
      <w:r>
        <w:rPr>
          <w:b/>
          <w:sz w:val="28"/>
          <w:szCs w:val="28"/>
        </w:rPr>
        <w:t>Производные основных элементарных функц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)С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 = 0;</w:t>
        <w:tab/>
        <w:tab/>
        <w:tab/>
        <w:t xml:space="preserve">         9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  <w:tab/>
        <w:tab/>
        <w:t xml:space="preserve">         10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ab/>
        <w:tab/>
        <w:t xml:space="preserve">         11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  <w:tab/>
        <w:t xml:space="preserve">         12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ab/>
        <w:tab/>
        <w:tab/>
        <w:t xml:space="preserve">         13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ab/>
        <w:tab/>
        <w:t xml:space="preserve">         14)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ab/>
        <w:tab/>
        <w:t xml:space="preserve">         15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8)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ab/>
        <w:t xml:space="preserve">         16)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2" w:name="Производнаясложнойфункции"/>
      <w:bookmarkEnd w:id="72"/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сложной 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причем область значений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входит в область определ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Тогда      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73" w:name="Логарифмическоедифференц"/>
      <w:bookmarkStart w:id="74" w:name="Логарифмическоедифференц"/>
      <w:bookmarkEnd w:id="74"/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арифмическое дифференц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функцию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Тогда (</w:t>
      </w:r>
      <w:r>
        <w:rPr>
          <w:sz w:val="28"/>
          <w:szCs w:val="28"/>
          <w:lang w:val="en-US"/>
        </w:rPr>
        <w:t>ln</w:t>
      </w:r>
      <w:r>
        <w:rPr>
          <w:rFonts w:eastAsia="Symbol" w:cs="Symbol" w:ascii="Symbol" w:hAnsi="Symbol"/>
          <w:sz w:val="28"/>
          <w:szCs w:val="28"/>
          <w:lang w:val="en-US"/>
        </w:rPr>
        <w:t>ï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ï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полученный результат, можно записать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логарифмической производной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 </w:t>
      </w:r>
      <w:r>
        <w:rPr>
          <w:b/>
          <w:sz w:val="28"/>
          <w:szCs w:val="28"/>
        </w:rPr>
        <w:t xml:space="preserve">логарифмического дифференцирования </w:t>
      </w:r>
      <w:r>
        <w:rPr>
          <w:sz w:val="28"/>
          <w:szCs w:val="28"/>
        </w:rPr>
        <w:t>состоит в том, что сначала находят логарифмическую производную функции, а затем производную самой функции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5" w:name="Произвпоказлогарифмфункции"/>
      <w:bookmarkEnd w:id="75"/>
      <w:r>
        <w:rPr>
          <w:b/>
          <w:sz w:val="28"/>
          <w:szCs w:val="28"/>
        </w:rPr>
        <w:t>Производная показательно- степенной 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я называется показательной, если независимая переменная входит в показатель степени, и степенной, если переменная является основанием. Если же и основание и показатель степени зависят от переменной, то такая функция будет показательно – степен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функции, имеющие производные в точке 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производную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>. Логарифмируя, 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y = vln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ой выше формуле получаем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зводные этих функций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Окончательно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bookmarkStart w:id="76" w:name="Производнаяобрфункции"/>
      <w:bookmarkStart w:id="77" w:name="Производнаяобрфункции"/>
      <w:bookmarkEnd w:id="77"/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обратных функц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требуется найти производную функции </w:t>
      </w:r>
      <w:r>
        <w:rPr>
          <w:i/>
          <w:sz w:val="28"/>
          <w:szCs w:val="28"/>
        </w:rPr>
        <w:t xml:space="preserve">у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и условии, что обратная ей функц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меет производную, отличную от нуля в соответствующей точ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шения этой задачи дифференцируем функцию  </w:t>
      </w:r>
      <w:r>
        <w:rPr>
          <w:sz w:val="28"/>
          <w:szCs w:val="28"/>
          <w:lang w:val="en-US"/>
        </w:rPr>
        <w:t xml:space="preserve">x = g(y) </w:t>
      </w:r>
      <w:r>
        <w:rPr>
          <w:sz w:val="28"/>
          <w:szCs w:val="28"/>
        </w:rPr>
        <w:t>по х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  <w:lang w:val="en-US"/>
        </w:rPr>
        <w:t xml:space="preserve">(y) </w:t>
      </w:r>
      <w:r>
        <w:rPr>
          <w:rFonts w:eastAsia="Symbol" w:cs="Symbol" w:ascii="Symbol" w:hAnsi="Symbol"/>
          <w:sz w:val="28"/>
          <w:szCs w:val="28"/>
          <w:lang w:val="en-US"/>
        </w:rPr>
        <w:t>¹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.е. производная обратной функции обратна по величине производной дан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формулу для производной функции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ункция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является функцией, обратной функции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, т.е. ее производная может быть найдена следующим образо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ой выше формуле получа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y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то можно записать окончательную формулу для производной арктангенс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y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ким образом получены все формулы для производных арксинуса, арккосинуса и других обратных функций, приведенных в таблице производ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Найти производную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реобразуем данную функцию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ые и дифференциалы высших порядков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Пусть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- дифференцируема на некотором интервале. Тогда, дифференцируя ее, получаем первую производную 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Если найти производную функции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получим </w:t>
      </w:r>
      <w:r>
        <w:rPr>
          <w:b/>
          <w:sz w:val="28"/>
          <w:szCs w:val="28"/>
        </w:rPr>
        <w:t xml:space="preserve">вторую производную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¢¢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Этот процесс можно продолжить и далее, находя производные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78" w:name="Правнахождпроизв"/>
      <w:bookmarkEnd w:id="78"/>
      <w:r>
        <w:rPr>
          <w:b/>
          <w:sz w:val="28"/>
          <w:szCs w:val="28"/>
        </w:rPr>
        <w:t>Общие правила нахождения высших производных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Если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дифференцируемы, т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5"/>
        </w:numPr>
        <w:rPr/>
      </w:pP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u)</w:t>
      </w:r>
      <w:r>
        <w:rPr>
          <w:sz w:val="28"/>
          <w:szCs w:val="28"/>
          <w:vertAlign w:val="superscript"/>
          <w:lang w:val="en-US"/>
        </w:rPr>
        <w:t xml:space="preserve">(n)  </w:t>
      </w:r>
      <w:r>
        <w:rPr>
          <w:sz w:val="28"/>
          <w:szCs w:val="28"/>
          <w:lang w:val="en-US"/>
        </w:rPr>
        <w:t>= Cu</w:t>
      </w:r>
      <w:r>
        <w:rPr>
          <w:sz w:val="28"/>
          <w:szCs w:val="28"/>
          <w:vertAlign w:val="superscript"/>
          <w:lang w:val="en-US"/>
        </w:rPr>
        <w:t>(n)</w:t>
      </w:r>
      <w:r>
        <w:rPr>
          <w:sz w:val="28"/>
          <w:szCs w:val="28"/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(u </w:t>
      </w:r>
      <w:r>
        <w:rPr>
          <w:rFonts w:eastAsia="Symbol" w:cs="Symbol" w:ascii="Symbol" w:hAnsi="Symbol"/>
          <w:sz w:val="28"/>
          <w:szCs w:val="28"/>
          <w:lang w:val="en-US"/>
        </w:rPr>
        <w:t>±</w:t>
      </w:r>
      <w:r>
        <w:rPr>
          <w:sz w:val="28"/>
          <w:szCs w:val="28"/>
          <w:lang w:val="en-US"/>
        </w:rPr>
        <w:t xml:space="preserve"> v)</w:t>
      </w:r>
      <w:r>
        <w:rPr>
          <w:sz w:val="28"/>
          <w:szCs w:val="28"/>
          <w:vertAlign w:val="superscript"/>
          <w:lang w:val="en-US"/>
        </w:rPr>
        <w:t>(n)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perscript"/>
          <w:lang w:val="en-US"/>
        </w:rPr>
        <w:t>(n)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±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>(n)</w:t>
      </w:r>
      <w:r>
        <w:rPr>
          <w:sz w:val="28"/>
          <w:szCs w:val="28"/>
          <w:lang w:val="en-US"/>
        </w:rPr>
        <w:t>;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Это выражение называется </w:t>
      </w:r>
      <w:r>
        <w:rPr>
          <w:b/>
          <w:sz w:val="28"/>
          <w:szCs w:val="28"/>
        </w:rPr>
        <w:t xml:space="preserve">формулой Лейбница. </w:t>
      </w:r>
    </w:p>
    <w:p>
      <w:pPr>
        <w:pStyle w:val="TextBody"/>
        <w:rPr/>
      </w:pPr>
      <w:r>
        <w:rPr>
          <w:sz w:val="28"/>
          <w:szCs w:val="28"/>
        </w:rPr>
        <w:t xml:space="preserve">Также по форму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может быть найден дифференциа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го поряд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79" w:name="Исследфункций"/>
      <w:bookmarkEnd w:id="79"/>
      <w:r>
        <w:rPr>
          <w:b/>
          <w:sz w:val="28"/>
          <w:szCs w:val="28"/>
        </w:rPr>
        <w:t>Исследование функций с помощью производно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80" w:name="Возрастиубывфункций"/>
      <w:bookmarkEnd w:id="80"/>
      <w:r>
        <w:rPr>
          <w:b/>
          <w:sz w:val="28"/>
          <w:szCs w:val="28"/>
        </w:rPr>
        <w:t>Возрастание и убывание функций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1) </w:t>
      </w:r>
      <w:r>
        <w:rPr>
          <w:i/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имеет производную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] и возрастает на этом отрезке, то ее производная на этом отрезке неотрицательна, т.е.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³</w:t>
      </w:r>
      <w:r>
        <w:rPr>
          <w:i/>
          <w:sz w:val="28"/>
          <w:szCs w:val="28"/>
        </w:rPr>
        <w:t xml:space="preserve"> 0.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] и дифференцируема на промежутке (а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), причем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&gt; 0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 то эта функция возрастает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]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Аналогично можно сделать вывод о том, что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убывает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</w:rPr>
        <w:t xml:space="preserve">0 на этом отрезке. Если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0 в промежутк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убывает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Конечно, данное утверждение справедливо,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и дифференцируема на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ту теорему можно проиллюстрировать геометрически:</w:t>
      </w:r>
    </w:p>
    <w:p>
      <w:pPr>
        <w:pStyle w:val="TextBody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41325</wp:posOffset>
                </wp:positionH>
                <wp:positionV relativeFrom="paragraph">
                  <wp:posOffset>52705</wp:posOffset>
                </wp:positionV>
                <wp:extent cx="5176520" cy="1882140"/>
                <wp:effectExtent l="3810" t="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1882080"/>
                          <a:chOff x="0" y="0"/>
                          <a:chExt cx="5176440" cy="1882080"/>
                        </a:xfrm>
                      </wpg:grpSpPr>
                      <wps:wsp>
                        <wps:cNvSpPr/>
                        <wps:spPr>
                          <a:xfrm>
                            <a:off x="43488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52028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52028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53440"/>
                            <a:ext cx="1200240" cy="148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337">
                                <a:moveTo>
                                  <a:pt x="123" y="2337"/>
                                </a:moveTo>
                                <a:cubicBezTo>
                                  <a:pt x="61" y="1919"/>
                                  <a:pt x="0" y="1501"/>
                                  <a:pt x="180" y="1311"/>
                                </a:cubicBezTo>
                                <a:cubicBezTo>
                                  <a:pt x="360" y="1121"/>
                                  <a:pt x="940" y="1301"/>
                                  <a:pt x="1206" y="1197"/>
                                </a:cubicBezTo>
                                <a:cubicBezTo>
                                  <a:pt x="1472" y="1093"/>
                                  <a:pt x="1662" y="883"/>
                                  <a:pt x="1776" y="684"/>
                                </a:cubicBezTo>
                                <a:cubicBezTo>
                                  <a:pt x="1890" y="485"/>
                                  <a:pt x="1890" y="242"/>
                                  <a:pt x="18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283680"/>
                            <a:ext cx="1737360" cy="109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719">
                                <a:moveTo>
                                  <a:pt x="0" y="9"/>
                                </a:moveTo>
                                <a:cubicBezTo>
                                  <a:pt x="318" y="4"/>
                                  <a:pt x="637" y="0"/>
                                  <a:pt x="855" y="123"/>
                                </a:cubicBezTo>
                                <a:cubicBezTo>
                                  <a:pt x="1073" y="246"/>
                                  <a:pt x="1140" y="627"/>
                                  <a:pt x="1311" y="750"/>
                                </a:cubicBezTo>
                                <a:cubicBezTo>
                                  <a:pt x="1482" y="873"/>
                                  <a:pt x="1682" y="778"/>
                                  <a:pt x="1881" y="864"/>
                                </a:cubicBezTo>
                                <a:cubicBezTo>
                                  <a:pt x="2080" y="950"/>
                                  <a:pt x="2366" y="1121"/>
                                  <a:pt x="2508" y="1263"/>
                                </a:cubicBezTo>
                                <a:cubicBezTo>
                                  <a:pt x="2650" y="1405"/>
                                  <a:pt x="2693" y="1562"/>
                                  <a:pt x="2736" y="17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97740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506880"/>
                            <a:ext cx="97740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375560"/>
                            <a:ext cx="84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28">
                                <a:moveTo>
                                  <a:pt x="114" y="228"/>
                                </a:moveTo>
                                <a:cubicBezTo>
                                  <a:pt x="123" y="190"/>
                                  <a:pt x="133" y="152"/>
                                  <a:pt x="114" y="114"/>
                                </a:cubicBezTo>
                                <a:cubicBezTo>
                                  <a:pt x="95" y="76"/>
                                  <a:pt x="47" y="3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375560"/>
                            <a:ext cx="126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8">
                                <a:moveTo>
                                  <a:pt x="171" y="228"/>
                                </a:moveTo>
                                <a:cubicBezTo>
                                  <a:pt x="185" y="161"/>
                                  <a:pt x="199" y="95"/>
                                  <a:pt x="171" y="57"/>
                                </a:cubicBezTo>
                                <a:cubicBezTo>
                                  <a:pt x="143" y="19"/>
                                  <a:pt x="71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723960"/>
                            <a:ext cx="7599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06880"/>
                            <a:ext cx="101340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375560"/>
                            <a:ext cx="210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28">
                                <a:moveTo>
                                  <a:pt x="285" y="228"/>
                                </a:moveTo>
                                <a:cubicBezTo>
                                  <a:pt x="308" y="161"/>
                                  <a:pt x="332" y="95"/>
                                  <a:pt x="285" y="57"/>
                                </a:cubicBezTo>
                                <a:cubicBezTo>
                                  <a:pt x="238" y="19"/>
                                  <a:pt x="119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1339200"/>
                            <a:ext cx="2592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85">
                                <a:moveTo>
                                  <a:pt x="399" y="285"/>
                                </a:moveTo>
                                <a:cubicBezTo>
                                  <a:pt x="403" y="194"/>
                                  <a:pt x="408" y="104"/>
                                  <a:pt x="342" y="57"/>
                                </a:cubicBezTo>
                                <a:cubicBezTo>
                                  <a:pt x="276" y="10"/>
                                  <a:pt x="138" y="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4.15pt;width:407.55pt;height:148.15pt" coordorigin="695,83" coordsize="8151,2963">
                <v:line id="shape_0" from="1380,83" to="1380,281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111,83" to="6111,281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67,2477" to="4115,24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98,2477" to="8846,24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890,2337" path="m123,2337c61,1919,0,1501,180,1311c360,1121,940,1301,1206,1197c1472,1093,1662,883,1776,684c1890,485,1890,242,1890,0e" stroked="t" o:allowincell="f" style="position:absolute;left:1599;top:482;width:1889;height:23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6,1719" path="m0,9c318,4,637,0,855,123c1073,246,1140,627,1311,750c1482,873,1682,778,1881,864c2080,950,2366,1121,2508,1263c2650,1405,2693,1562,2736,1719e" stroked="t" o:allowincell="f" style="position:absolute;left:5370;top:530;width:2735;height:17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,1280" to="2233,2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20,881" to="3658,2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33,228" path="m114,228c123,190,133,152,114,114c95,76,47,38,0,0e" stroked="t" o:allowincell="f" style="position:absolute;left:1380;top:2249;width:132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,228" path="m171,228c185,161,199,95,171,57c143,19,71,9,0,0e" stroked="t" o:allowincell="f" style="position:absolute;left:2406;top:2249;width:198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79,1223" to="8675,2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9,881" to="7934,3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2,228" path="m285,228c308,161,332,95,285,57c238,19,119,9,0,0e" stroked="t" o:allowincell="f" style="position:absolute;left:7365;top:2249;width:331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,285" path="m399,285c403,194,408,104,342,57c276,10,138,5,0,0e" stroked="t" o:allowincell="f" style="position:absolute;left:8163;top:2192;width:407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  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x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1" w:name="Точкиэкстремума"/>
      <w:bookmarkStart w:id="82" w:name="Точкиэкстремума"/>
      <w:bookmarkEnd w:id="82"/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ки экстремум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ет в точк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аксимум, если ее значение в этой точке больше значений во всех точках некоторого интервала, содержащего точк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ет в точк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инимум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при любом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</w:rPr>
        <w:t>х (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</w:rPr>
        <w:t>х может быть и отрицательным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чевидно, что функция, определенная на отрезке может иметь максимум и минимум только в точках, находящихся внутри этого отрезка. Нельзя также путать максимум и минимум функции с ее наибольшим и наименьшим значением на отрезке – это понятия принципиально различны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Точки максимума и минимума функции называются </w:t>
      </w:r>
      <w:r>
        <w:rPr>
          <w:b/>
          <w:sz w:val="28"/>
          <w:szCs w:val="28"/>
        </w:rPr>
        <w:t>точками экстремума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(необходимое условие существования экстремума) </w:t>
      </w:r>
      <w:r>
        <w:rPr>
          <w:i/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дифференцируема в точке х =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точка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является точкой экстремума, то  производная функции обращается в нуль в этой точке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u w:val="single"/>
        </w:rPr>
        <w:t>Следствие.</w:t>
      </w:r>
      <w:r>
        <w:rPr>
          <w:sz w:val="28"/>
          <w:szCs w:val="28"/>
        </w:rPr>
        <w:t xml:space="preserve"> Обратное утверждение неверно. Если производная функции в некоторой точке равна нулю, то это еще не значит, что в этой точке функция имеет экстремум. Красноречивый пример этого – функция  у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оизводная которой в точке х = 0 равна нулю, однако в этой точке функция имеет только перегиб, а не максимум или минимум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bookmarkStart w:id="83" w:name="Критичекскиеточки"/>
      <w:bookmarkEnd w:id="83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ическими точками</w:t>
      </w:r>
      <w:r>
        <w:rPr>
          <w:sz w:val="28"/>
          <w:szCs w:val="28"/>
        </w:rPr>
        <w:t xml:space="preserve"> функции называются точки, в которых производная функции не существует или равна нул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нная выше теорема дает нам необходимые условия существования экстремума, но этого недостаточно.</w:t>
      </w:r>
    </w:p>
    <w:p>
      <w:pPr>
        <w:pStyle w:val="TextBody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ô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ô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0005</wp:posOffset>
                </wp:positionH>
                <wp:positionV relativeFrom="paragraph">
                  <wp:posOffset>44450</wp:posOffset>
                </wp:positionV>
                <wp:extent cx="5466080" cy="1887855"/>
                <wp:effectExtent l="3175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1887840"/>
                          <a:chOff x="0" y="0"/>
                          <a:chExt cx="5466240" cy="1887840"/>
                        </a:xfrm>
                      </wpg:grpSpPr>
                      <wps:wsp>
                        <wps:cNvSpPr/>
                        <wps:spPr>
                          <a:xfrm>
                            <a:off x="1267560" y="576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598400"/>
                            <a:ext cx="220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905040"/>
                            <a:ext cx="220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434520"/>
                            <a:ext cx="108576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2160"/>
                            <a:ext cx="126684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434520"/>
                            <a:ext cx="11581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741">
                                <a:moveTo>
                                  <a:pt x="0" y="741"/>
                                </a:moveTo>
                                <a:cubicBezTo>
                                  <a:pt x="43" y="641"/>
                                  <a:pt x="86" y="541"/>
                                  <a:pt x="171" y="456"/>
                                </a:cubicBezTo>
                                <a:cubicBezTo>
                                  <a:pt x="256" y="371"/>
                                  <a:pt x="238" y="304"/>
                                  <a:pt x="513" y="228"/>
                                </a:cubicBezTo>
                                <a:cubicBezTo>
                                  <a:pt x="788" y="152"/>
                                  <a:pt x="1306" y="76"/>
                                  <a:pt x="18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64600">
                            <a:off x="3149280" y="904320"/>
                            <a:ext cx="11581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741">
                                <a:moveTo>
                                  <a:pt x="0" y="741"/>
                                </a:moveTo>
                                <a:cubicBezTo>
                                  <a:pt x="43" y="641"/>
                                  <a:pt x="86" y="541"/>
                                  <a:pt x="171" y="456"/>
                                </a:cubicBezTo>
                                <a:cubicBezTo>
                                  <a:pt x="256" y="371"/>
                                  <a:pt x="238" y="304"/>
                                  <a:pt x="513" y="228"/>
                                </a:cubicBezTo>
                                <a:cubicBezTo>
                                  <a:pt x="788" y="152"/>
                                  <a:pt x="1306" y="76"/>
                                  <a:pt x="18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3.5pt;width:430.4pt;height:148.6pt" coordorigin="63,70" coordsize="8608,2972">
                <v:line id="shape_0" from="2059,79" to="2059,304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49,2587" to="3825,25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47,70" to="6847,303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194,1495" to="8670,14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59,754" to="3768,2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,924" to="2057,25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24,741" path="m0,741c43,641,86,541,171,456c256,371,238,304,513,228c788,152,1306,76,1824,0e" stroked="t" o:allowincell="f" style="position:absolute;left:6847;top:754;width:1823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4,741" path="m0,741c43,641,86,541,171,456c256,371,238,304,513,228c788,152,1306,76,1824,0e" stroked="t" o:allowincell="f" style="position:absolute;left:5022;top:1494;width:1823;height:740;mso-wrap-style:none;v-text-anchor:middle;rotation:179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>y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>x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  <w:lang w:val="en-US"/>
        </w:rPr>
        <w:t>x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чке х = 0 функция имеет минимум, но не имеет производной.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чке х = 0 функция не имеет            ни максимума, ни минимума, ни производно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ab/>
        <w:t xml:space="preserve">Вообще говоря,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может иметь экстремум в точках, где производная не существует или равна нулю.</w:t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84" w:name="Достуслэкстремума"/>
      <w:bookmarkEnd w:id="84"/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(Достаточные условия существования экстремума) 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непрерывна в интервале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, который содержит критическую точку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и дифференцируема во всех точках этого интервала (кроме, может быть, самой точки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.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ab/>
        <w:t>Если при переходе через точку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слева направо производная функции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меняет знак с “+” на “-“, то в точке х =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имеет максимум, а если производная меняет знак с “-“ на “+”- то функция имеет миниму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е вышесказанного можно выработать единый порядок действий при нахождении наибольшего и наименьшего значения функции на отрезке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айти критические точки функции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йти значения функции в критических точках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йти значения функции на концах отрезка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рать среди полученных значений наибольшее и наименьше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85" w:name="Исследфункспомпроизвысшпор"/>
      <w:bookmarkEnd w:id="85"/>
      <w:r>
        <w:rPr>
          <w:b/>
          <w:sz w:val="28"/>
          <w:szCs w:val="28"/>
        </w:rPr>
        <w:t>Исследование функции на экстремум с помощь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ых высших порядк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Пусть в точке х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0 и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¢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существует и непрерывна в некоторой окрестности точк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</w:rPr>
        <w:t>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 = 0, то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в точке х =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меет максимум, если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</w:rPr>
        <w:t>¢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&lt;0 и минимум, если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</w:rPr>
        <w:t>¢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&gt;0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86" w:name="Выпукливогнуткривой"/>
      <w:bookmarkStart w:id="87" w:name="Выпукливогнуткривой"/>
      <w:bookmarkEnd w:id="87"/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клость и вогнутость кривой</w:t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88" w:name="Точкиперегиба"/>
      <w:bookmarkEnd w:id="88"/>
      <w:r>
        <w:rPr>
          <w:b/>
          <w:sz w:val="28"/>
          <w:szCs w:val="28"/>
        </w:rPr>
        <w:t>Точки перегиб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Кривая обращена выпуклостью </w:t>
      </w:r>
      <w:r>
        <w:rPr>
          <w:b/>
          <w:sz w:val="28"/>
          <w:szCs w:val="28"/>
        </w:rPr>
        <w:t>вверх</w:t>
      </w:r>
      <w:r>
        <w:rPr>
          <w:sz w:val="28"/>
          <w:szCs w:val="28"/>
        </w:rPr>
        <w:t xml:space="preserve"> на интервале (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если все ее точки лежат ниже любой ее касательной на этом интервале. Кривая, обращенная выпуклостью вверх, называется </w:t>
      </w:r>
      <w:r>
        <w:rPr>
          <w:b/>
          <w:sz w:val="28"/>
          <w:szCs w:val="28"/>
        </w:rPr>
        <w:t>выпуклой</w:t>
      </w:r>
      <w:r>
        <w:rPr>
          <w:sz w:val="28"/>
          <w:szCs w:val="28"/>
        </w:rPr>
        <w:t xml:space="preserve">, а кривая, обращенная выпуклостью вниз – называется </w:t>
      </w:r>
      <w:r>
        <w:rPr>
          <w:b/>
          <w:sz w:val="28"/>
          <w:szCs w:val="28"/>
        </w:rPr>
        <w:t>вогнутой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597025</wp:posOffset>
                </wp:positionH>
                <wp:positionV relativeFrom="paragraph">
                  <wp:posOffset>108585</wp:posOffset>
                </wp:positionV>
                <wp:extent cx="3547110" cy="19545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954440"/>
                          <a:chOff x="0" y="0"/>
                          <a:chExt cx="3547080" cy="1954440"/>
                        </a:xfrm>
                      </wpg:grpSpPr>
                      <wps:wsp>
                        <wps:cNvSpPr/>
                        <wps:spPr>
                          <a:xfrm>
                            <a:off x="832320" y="0"/>
                            <a:ext cx="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5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59960"/>
                            <a:ext cx="242496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9" h="1368">
                                <a:moveTo>
                                  <a:pt x="0" y="1368"/>
                                </a:moveTo>
                                <a:cubicBezTo>
                                  <a:pt x="318" y="1021"/>
                                  <a:pt x="637" y="674"/>
                                  <a:pt x="912" y="456"/>
                                </a:cubicBezTo>
                                <a:cubicBezTo>
                                  <a:pt x="1187" y="238"/>
                                  <a:pt x="1454" y="114"/>
                                  <a:pt x="1653" y="57"/>
                                </a:cubicBezTo>
                                <a:cubicBezTo>
                                  <a:pt x="1852" y="0"/>
                                  <a:pt x="1976" y="29"/>
                                  <a:pt x="2109" y="114"/>
                                </a:cubicBezTo>
                                <a:cubicBezTo>
                                  <a:pt x="2242" y="199"/>
                                  <a:pt x="2346" y="437"/>
                                  <a:pt x="2451" y="570"/>
                                </a:cubicBezTo>
                                <a:cubicBezTo>
                                  <a:pt x="2556" y="703"/>
                                  <a:pt x="2622" y="826"/>
                                  <a:pt x="2736" y="912"/>
                                </a:cubicBezTo>
                                <a:cubicBezTo>
                                  <a:pt x="2850" y="998"/>
                                  <a:pt x="3012" y="1083"/>
                                  <a:pt x="3135" y="1083"/>
                                </a:cubicBezTo>
                                <a:cubicBezTo>
                                  <a:pt x="3258" y="1083"/>
                                  <a:pt x="3363" y="1073"/>
                                  <a:pt x="3477" y="912"/>
                                </a:cubicBezTo>
                                <a:cubicBezTo>
                                  <a:pt x="3591" y="751"/>
                                  <a:pt x="3705" y="432"/>
                                  <a:pt x="3819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651600"/>
                            <a:ext cx="11944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59960"/>
                            <a:ext cx="10134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70520"/>
                            <a:ext cx="7963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1157760"/>
                            <a:ext cx="1049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977400"/>
                            <a:ext cx="6152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08576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8.55pt;width:279.25pt;height:153.85pt" coordorigin="2515,171" coordsize="5585,3077">
                <v:line id="shape_0" from="3826,171" to="3826,324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15,2793" to="8100,27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819,1368" path="m0,1368c318,1021,637,674,912,456c1187,238,1454,114,1653,57c1852,0,1976,29,2109,114c2242,199,2346,437,2451,570c2556,703,2622,826,2736,912c2850,998,3012,1083,3135,1083c3258,1083,3363,1073,3477,912c3591,751,3705,432,3819,114e" stroked="t" o:allowincell="f" style="position:absolute;left:3370;top:1368;width:3818;height:1367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3426,1197" to="5306,2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4,1368" to="6219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6,912" to="6219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0,1994" to="7872,2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3,1710" to="6561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4,1881" to="5764,27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>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x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На рисунке показана иллюстрация приведенного выше определ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1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сли во всех точках интервала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) вторая производна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отрицательна, то крива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обращена выпуклостью вверх (выпукла)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Точка, отделяющая выпуклую часть кривой от вогнутой, называется </w:t>
      </w:r>
      <w:r>
        <w:rPr>
          <w:b/>
          <w:sz w:val="28"/>
          <w:szCs w:val="28"/>
        </w:rPr>
        <w:t>точкой перегиба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чевидно, что в точке перегиба касательная пересекает кривую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кривая определяется уравнение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. Если  вторая производная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) = 0 или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) не существует и при переходе через точку х = а  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¢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меняет знак, то точка кривой с абсциссой х = а является точкой перегиба.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89" w:name="Асимптоты"/>
      <w:bookmarkStart w:id="90" w:name="Асимптоты"/>
      <w:bookmarkEnd w:id="90"/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имптоты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и исследовании функций часто бывает, что при удалении координаты х точки кривой в бесконечность кривая неограниченно приближается к некоторой прямой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Прямая называется </w:t>
      </w:r>
      <w:r>
        <w:rPr>
          <w:b/>
          <w:sz w:val="28"/>
          <w:szCs w:val="28"/>
        </w:rPr>
        <w:t xml:space="preserve">асимптотой </w:t>
      </w:r>
      <w:r>
        <w:rPr>
          <w:sz w:val="28"/>
          <w:szCs w:val="28"/>
        </w:rPr>
        <w:t>кривой, если расстояние от переменной точки кривой до этой прямой при удалении точки в бесконечность стремится к ну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ует отметить, что не любая кривая имеет асимптоту. Асимптоты могут быть прямые и наклонные. Исследование функций на наличие асимптот имеет большое значение и позволяет более точно определить характер функции и поведение графика кривой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Вообще говоря, кривая, неограниченно приближаясь к своей асимптоте, может и пересекать ее, причем не в одной точке, как показано на приведенном ниже график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 Ее наклонная асимптота у = 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342130" cy="17907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6" t="-730" r="-446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ассмотрим подробнее методы нахождения асимптот кривы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ые асимптот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Из определения асимптоты следует, что если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то прямая х = а – асимптота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Например,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прямая х = 5 является вертикальной асимптот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онные асимптот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едположим, что крив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наклонную асимптот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774190</wp:posOffset>
                </wp:positionH>
                <wp:positionV relativeFrom="paragraph">
                  <wp:posOffset>1275715</wp:posOffset>
                </wp:positionV>
                <wp:extent cx="102235" cy="299085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00.45pt" to="147.7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284730</wp:posOffset>
                </wp:positionH>
                <wp:positionV relativeFrom="paragraph">
                  <wp:posOffset>1449070</wp:posOffset>
                </wp:positionV>
                <wp:extent cx="78105" cy="188595"/>
                <wp:effectExtent l="5715" t="571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42">
                              <a:moveTo>
                                <a:pt x="57" y="342"/>
                              </a:moveTo>
                              <a:cubicBezTo>
                                <a:pt x="90" y="285"/>
                                <a:pt x="123" y="228"/>
                                <a:pt x="114" y="171"/>
                              </a:cubicBezTo>
                              <a:cubicBezTo>
                                <a:pt x="105" y="114"/>
                                <a:pt x="52" y="5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342" path="m57,342c90,285,123,228,114,171c105,114,52,57,0,0e" stroked="t" o:allowincell="f" style="position:absolute;margin-left:179.9pt;margin-top:114.1pt;width:6.1pt;height:1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778000</wp:posOffset>
                </wp:positionH>
                <wp:positionV relativeFrom="paragraph">
                  <wp:posOffset>1271270</wp:posOffset>
                </wp:positionV>
                <wp:extent cx="0" cy="35433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00.1pt" to="140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63645" cy="177990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6" t="-730" r="-446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320925</wp:posOffset>
                </wp:positionH>
                <wp:positionV relativeFrom="paragraph">
                  <wp:posOffset>6265545</wp:posOffset>
                </wp:positionV>
                <wp:extent cx="72390" cy="2171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42">
                              <a:moveTo>
                                <a:pt x="0" y="342"/>
                              </a:moveTo>
                              <a:cubicBezTo>
                                <a:pt x="57" y="285"/>
                                <a:pt x="114" y="228"/>
                                <a:pt x="114" y="171"/>
                              </a:cubicBezTo>
                              <a:cubicBezTo>
                                <a:pt x="114" y="114"/>
                                <a:pt x="57" y="5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42" path="m0,342c57,285,114,228,114,171c114,114,57,57,0,0e" stroked="t" o:allowincell="f" style="position:absolute;margin-left:182.75pt;margin-top:493.35pt;width:5.65pt;height:1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M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105660</wp:posOffset>
                </wp:positionH>
                <wp:positionV relativeFrom="paragraph">
                  <wp:posOffset>151130</wp:posOffset>
                </wp:positionV>
                <wp:extent cx="1773555" cy="868680"/>
                <wp:effectExtent l="1270" t="1905" r="12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868680"/>
                          <a:chOff x="0" y="0"/>
                          <a:chExt cx="1773720" cy="868680"/>
                        </a:xfrm>
                      </wpg:grpSpPr>
                      <wps:wsp>
                        <wps:cNvSpPr/>
                        <wps:spPr>
                          <a:xfrm>
                            <a:off x="0" y="86868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520"/>
                            <a:ext cx="1773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2534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9632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">
                                <a:moveTo>
                                  <a:pt x="0" y="114"/>
                                </a:moveTo>
                                <a:cubicBezTo>
                                  <a:pt x="0" y="114"/>
                                  <a:pt x="0" y="5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1708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57" y="0"/>
                                  <a:pt x="1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pt;margin-top:11.9pt;width:139.6pt;height:68.4pt" coordorigin="3316,238" coordsize="2792,1368">
                <v:line id="shape_0" from="3316,1606" to="5709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6,922" to="6108,1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4,238" to="4684,1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4,238" to="5082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114" path="m0,114c0,114,0,57,0,0e" stroked="t" o:allowincell="f" style="position:absolute;left:3829;top:1492;width:0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" path="m0,0c0,0,57,0,114,0e" stroked="t" o:allowincell="f" style="position:absolute;left:4684;top:580;width:11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P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</w:t>
      </w:r>
      <w:r>
        <w:rPr>
          <w:sz w:val="28"/>
          <w:szCs w:val="28"/>
          <w:lang w:val="en-US"/>
        </w:rPr>
        <w:t>Q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Обозначим точку пересечения кривой и перпендикуляра к асимптоте – М, Р – точка пересечения этого перпендикуляра с асимптотой. Угол между асимптотой и осью Ох обозначи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. Перпендикуляр М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к оси Ох пересекает асимптоту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Тогда 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рдината точки кривой, </w:t>
      </w:r>
      <w:r>
        <w:rPr>
          <w:sz w:val="28"/>
          <w:szCs w:val="28"/>
          <w:lang w:val="en-US"/>
        </w:rPr>
        <w:t>N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- ордината точки N на асимптот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По условию: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</w:t>
      </w:r>
      <w:r>
        <w:rPr>
          <w:rFonts w:eastAsia="Symbol" w:cs="Symbol" w:ascii="Symbol" w:hAnsi="Symbol"/>
          <w:sz w:val="28"/>
          <w:szCs w:val="28"/>
          <w:lang w:val="en-US"/>
        </w:rPr>
        <w:t>Ð</w:t>
      </w:r>
      <w:r>
        <w:rPr>
          <w:sz w:val="28"/>
          <w:szCs w:val="28"/>
          <w:lang w:val="en-US"/>
        </w:rPr>
        <w:t>NM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- постоянный и не равный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тог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Тогда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Итак,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асимптота кривой. Для точного определения этой прямой необходимо найти способ вычисления коэффициен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полученном выражении выносим за скобки х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>Т.к. х</w:t>
      </w:r>
      <w:r>
        <w:rPr>
          <w:rFonts w:eastAsia="Symbol" w:cs="Symbol" w:ascii="Symbol" w:hAnsi="Symbol"/>
          <w:sz w:val="28"/>
          <w:szCs w:val="28"/>
        </w:rPr>
        <w:t>®¥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к.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следовательно,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следовательно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</m:oMath>
      </m:oMathPara>
    </w:p>
    <w:p>
      <w:pPr>
        <w:pStyle w:val="TextBody"/>
        <w:rPr/>
      </w:pPr>
      <w:r>
        <w:rPr>
          <w:sz w:val="28"/>
          <w:szCs w:val="28"/>
        </w:rPr>
        <w:tab/>
        <w:t xml:space="preserve">Отметим, что горизонтальные асимптоты являются частным случаем наклонных асимптот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асимптоты и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) Вертикальные асимптоты: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</w:rPr>
        <w:t xml:space="preserve">0-0: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</w:rPr>
        <w:t>0+0, следовательно, х = 0- вертикальная асимпто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Наклонные асимптоты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аким образом, прямая у = х + 2 является наклонной асимптот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остроим график функции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885" cy="17907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6" t="-730" r="-446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асимптоты и построить график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ямые х = 3 и х = -3 являются вертикальными асимптотами крив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Найдем наклонные асимптоты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 xml:space="preserve">y = 0 – </w:t>
      </w:r>
      <w:r>
        <w:rPr>
          <w:sz w:val="28"/>
          <w:szCs w:val="28"/>
        </w:rPr>
        <w:t>горизонтальная асимпто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0085" cy="17907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6" t="-730" r="-446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асимптоты и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ямая  х = -2 является вертикальной асимптотой крив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йдем наклонные асимпто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того, прямая у = х – 4 является наклонной асимптот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0085" cy="17907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6" t="-730" r="-446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91" w:name="Схемаисследфункций"/>
      <w:bookmarkEnd w:id="91"/>
      <w:r>
        <w:rPr>
          <w:b/>
          <w:sz w:val="28"/>
          <w:szCs w:val="28"/>
        </w:rPr>
        <w:t>Схема исследования функци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цесс исследования функции состоит из нескольких этапов. Для наиболее полного представления о поведении функции и характере ее графика необходимо отыскать:</w:t>
      </w:r>
    </w:p>
    <w:p>
      <w:pPr>
        <w:pStyle w:val="TextBody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ласть существования фун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то понятие включает в себя и область значений и область определения функции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чки разрыва. (Если они имеются)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тервалы возрастания и убывания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чки максимума и минимума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аксимальное и минимальное значение функции на ее области определения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ласти выпуклости и вогнутости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чки перегиба.(Если они имеются)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симптоты.(Если они имеются).</w:t>
      </w:r>
    </w:p>
    <w:p>
      <w:pPr>
        <w:pStyle w:val="TextBody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строение граф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менение этой схемы рассмотрим на примере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Исследовать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и построить ее графи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 xml:space="preserve">Находим область существования функции. Очевидно, что </w:t>
      </w:r>
      <w:r>
        <w:rPr>
          <w:i/>
          <w:sz w:val="28"/>
          <w:szCs w:val="28"/>
        </w:rPr>
        <w:t>областью определения</w:t>
      </w:r>
      <w:r>
        <w:rPr>
          <w:sz w:val="28"/>
          <w:szCs w:val="28"/>
        </w:rPr>
        <w:t xml:space="preserve"> функции является область (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; -1) </w:t>
      </w:r>
      <w:r>
        <w:rPr>
          <w:rFonts w:eastAsia="Symbol" w:cs="Symbol" w:ascii="Symbol" w:hAnsi="Symbol"/>
          <w:sz w:val="28"/>
          <w:szCs w:val="28"/>
          <w:lang w:val="en-US"/>
        </w:rPr>
        <w:t>È</w:t>
      </w:r>
      <w:r>
        <w:rPr>
          <w:sz w:val="28"/>
          <w:szCs w:val="28"/>
        </w:rPr>
        <w:t xml:space="preserve"> (-1; 1) </w:t>
      </w:r>
      <w:r>
        <w:rPr>
          <w:rFonts w:eastAsia="Symbol" w:cs="Symbol" w:ascii="Symbol" w:hAnsi="Symbol"/>
          <w:sz w:val="28"/>
          <w:szCs w:val="28"/>
          <w:lang w:val="en-US"/>
        </w:rPr>
        <w:t>È</w:t>
      </w:r>
      <w:r>
        <w:rPr>
          <w:sz w:val="28"/>
          <w:szCs w:val="28"/>
        </w:rPr>
        <w:t xml:space="preserve"> (1; 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)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В свою очередь, видно, что прямые  х = 1, х = -1 являются </w:t>
      </w:r>
      <w:r>
        <w:rPr>
          <w:i/>
          <w:sz w:val="28"/>
          <w:szCs w:val="28"/>
        </w:rPr>
        <w:t>вертикальными асимптотами</w:t>
      </w:r>
      <w:r>
        <w:rPr>
          <w:sz w:val="28"/>
          <w:szCs w:val="28"/>
        </w:rPr>
        <w:t xml:space="preserve"> кривой.</w:t>
      </w:r>
    </w:p>
    <w:p>
      <w:pPr>
        <w:pStyle w:val="TextBody"/>
        <w:ind w:firstLine="720"/>
        <w:rPr/>
      </w:pPr>
      <w:r>
        <w:rPr>
          <w:i/>
          <w:sz w:val="28"/>
          <w:szCs w:val="28"/>
        </w:rPr>
        <w:t xml:space="preserve">Областью значений </w:t>
      </w:r>
      <w:r>
        <w:rPr>
          <w:sz w:val="28"/>
          <w:szCs w:val="28"/>
        </w:rPr>
        <w:t>данной функции является интервал (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>).</w:t>
      </w:r>
    </w:p>
    <w:p>
      <w:pPr>
        <w:pStyle w:val="TextBody"/>
        <w:ind w:left="720" w:hanging="0"/>
        <w:rPr/>
      </w:pPr>
      <w:r>
        <w:rPr>
          <w:i/>
          <w:sz w:val="28"/>
          <w:szCs w:val="28"/>
        </w:rPr>
        <w:t>Точками разрыва</w:t>
      </w:r>
      <w:r>
        <w:rPr>
          <w:sz w:val="28"/>
          <w:szCs w:val="28"/>
        </w:rPr>
        <w:t xml:space="preserve"> функции являются точки  х = 1, х = -1.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 xml:space="preserve">Находим </w:t>
      </w:r>
      <w:r>
        <w:rPr>
          <w:i/>
          <w:sz w:val="28"/>
          <w:szCs w:val="28"/>
        </w:rPr>
        <w:t>критические точки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йдем производную функ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Критические точк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йдем вторую производную функ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пределим выпуклость и вогнутость кривой на промежутк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&lt; 0,  кривая выпуклая</w:t>
      </w:r>
    </w:p>
    <w:p>
      <w:pPr>
        <w:pStyle w:val="TextBody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1,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&lt; 0,  кривая выпуклая</w:t>
      </w:r>
    </w:p>
    <w:p>
      <w:pPr>
        <w:pStyle w:val="TextBody"/>
        <w:rPr/>
      </w:pPr>
      <w:r>
        <w:rPr>
          <w:sz w:val="28"/>
          <w:szCs w:val="28"/>
        </w:rPr>
        <w:t xml:space="preserve">-1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0,    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&gt; 0,  кривая вогнутая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1,     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&lt; 0,  кривая выпуклая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&gt; 0,   кривая вогнутая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,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&gt; 0,   кривая вогнут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ходим промежутки </w:t>
      </w:r>
      <w:r>
        <w:rPr>
          <w:i/>
          <w:sz w:val="28"/>
          <w:szCs w:val="28"/>
        </w:rPr>
        <w:t xml:space="preserve">возрастания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убывания</w:t>
      </w:r>
      <w:r>
        <w:rPr>
          <w:sz w:val="28"/>
          <w:szCs w:val="28"/>
        </w:rPr>
        <w:t xml:space="preserve"> функции. Для этого определяем знаки производной функции на промежутк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&gt; 0, функция возрастает</w:t>
      </w:r>
    </w:p>
    <w:p>
      <w:pPr>
        <w:pStyle w:val="TextBody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1,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&lt; 0,  функция убывает</w:t>
      </w:r>
    </w:p>
    <w:p>
      <w:pPr>
        <w:pStyle w:val="TextBody"/>
        <w:rPr/>
      </w:pPr>
      <w:r>
        <w:rPr>
          <w:sz w:val="28"/>
          <w:szCs w:val="28"/>
        </w:rPr>
        <w:t xml:space="preserve">-1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0,    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&lt; 0,  функция убывает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1,     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&lt; 0,  функция убывает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&lt; 0,   функция убывает</w:t>
      </w:r>
    </w:p>
    <w:p>
      <w:pPr>
        <w:pStyle w:val="TextBody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,     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&gt; 0,   функция возрастае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идно, что точка х = -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является точкой </w:t>
      </w:r>
      <w:r>
        <w:rPr>
          <w:i/>
          <w:sz w:val="28"/>
          <w:szCs w:val="28"/>
        </w:rPr>
        <w:t>максимума</w:t>
      </w:r>
      <w:r>
        <w:rPr>
          <w:sz w:val="28"/>
          <w:szCs w:val="28"/>
        </w:rPr>
        <w:t xml:space="preserve">, а точка х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является точкой </w:t>
      </w:r>
      <w:r>
        <w:rPr>
          <w:i/>
          <w:sz w:val="28"/>
          <w:szCs w:val="28"/>
        </w:rPr>
        <w:t>минимума</w:t>
      </w:r>
      <w:r>
        <w:rPr>
          <w:sz w:val="28"/>
          <w:szCs w:val="28"/>
        </w:rPr>
        <w:t>. Значения функции в этих точках равны соответственно -3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/2 и 3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/2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о вертикальные </w:t>
      </w:r>
      <w:r>
        <w:rPr>
          <w:i/>
          <w:sz w:val="28"/>
          <w:szCs w:val="28"/>
        </w:rPr>
        <w:t>асимптоты</w:t>
      </w:r>
      <w:r>
        <w:rPr>
          <w:sz w:val="28"/>
          <w:szCs w:val="28"/>
        </w:rPr>
        <w:t xml:space="preserve"> было уже сказано выше. Теперь найдем </w:t>
      </w:r>
      <w:r>
        <w:rPr>
          <w:i/>
          <w:sz w:val="28"/>
          <w:szCs w:val="28"/>
        </w:rPr>
        <w:t>наклонные асимптоты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Итого, уравнение наклонной асимптоты –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Построим </w:t>
      </w:r>
      <w:r>
        <w:rPr>
          <w:i/>
          <w:sz w:val="28"/>
          <w:szCs w:val="28"/>
        </w:rPr>
        <w:t>график</w:t>
      </w:r>
      <w:r>
        <w:rPr>
          <w:sz w:val="28"/>
          <w:szCs w:val="28"/>
        </w:rPr>
        <w:t xml:space="preserve"> функции</w:t>
      </w:r>
      <w:r>
        <w:rPr>
          <w:sz w:val="28"/>
          <w:szCs w:val="28"/>
          <w:lang w:val="en-US"/>
        </w:rPr>
        <w:t>: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340931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291" r="-1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ая функция скалярного аргумента</w:t>
      </w:r>
    </w:p>
    <w:p>
      <w:pPr>
        <w:pStyle w:val="TextBody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360805</wp:posOffset>
                </wp:positionH>
                <wp:positionV relativeFrom="paragraph">
                  <wp:posOffset>160020</wp:posOffset>
                </wp:positionV>
                <wp:extent cx="3040380" cy="23164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2316600"/>
                          <a:chOff x="0" y="0"/>
                          <a:chExt cx="3040560" cy="2316600"/>
                        </a:xfrm>
                      </wpg:grpSpPr>
                      <wps:wsp>
                        <wps:cNvSpPr/>
                        <wps:spPr>
                          <a:xfrm>
                            <a:off x="1049760" y="0"/>
                            <a:ext cx="0" cy="20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556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7400"/>
                            <a:ext cx="152028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52880"/>
                            <a:ext cx="18460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7" h="817">
                                <a:moveTo>
                                  <a:pt x="0" y="199"/>
                                </a:moveTo>
                                <a:cubicBezTo>
                                  <a:pt x="394" y="99"/>
                                  <a:pt x="789" y="0"/>
                                  <a:pt x="1083" y="85"/>
                                </a:cubicBezTo>
                                <a:cubicBezTo>
                                  <a:pt x="1377" y="170"/>
                                  <a:pt x="1463" y="607"/>
                                  <a:pt x="1767" y="712"/>
                                </a:cubicBezTo>
                                <a:cubicBezTo>
                                  <a:pt x="2071" y="817"/>
                                  <a:pt x="2489" y="764"/>
                                  <a:pt x="2907" y="7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542160"/>
                            <a:ext cx="3981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941040"/>
                            <a:ext cx="10497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506880"/>
                            <a:ext cx="6516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5pt;margin-top:12.6pt;width:239.35pt;height:182.4pt" coordorigin="2143,252" coordsize="4787,3648">
                <v:line id="shape_0" from="3796,252" to="3796,350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656,2419" to="6930,24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43,1791" to="4536,389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907,817" path="m0,199c394,99,789,0,1083,85c1377,170,1463,607,1767,712c2071,817,2489,764,2907,712e" stroked="t" o:allowincell="f" style="position:absolute;left:3283;top:965;width:2906;height:816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3796,1106" to="4422,241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96,1734" to="5448,241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23,1051" to="5448,1734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z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  <w:lang w:val="en-US"/>
        </w:rPr>
        <w:tab/>
        <w:tab/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</w:p>
    <w:p>
      <w:pPr>
        <w:pStyle w:val="TextBody"/>
        <w:rPr/>
      </w:pP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Пусть некоторая кривая в пространстве задана параметрически: 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;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;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адиус- вектор произвольной точки кривой: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Таким образом, радиус- вектор точки кривой может рассматриваться как некоторая векторная функция скалярного аргу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ри изменении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меняется величина и направление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Запишем соотношения для некоторой точ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>
          <w:sz w:val="28"/>
          <w:szCs w:val="28"/>
        </w:rPr>
        <w:t xml:space="preserve">Тогда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- предел функци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чевидно, что </w:t>
      </w:r>
    </w:p>
    <w:p>
      <w:pPr>
        <w:pStyle w:val="TextBody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г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Чтобы найти производную векторной функции скалярного аргумента, рассмотрим приращение радиус- вектора при некотором приращении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850390</wp:posOffset>
                </wp:positionH>
                <wp:positionV relativeFrom="paragraph">
                  <wp:posOffset>48260</wp:posOffset>
                </wp:positionV>
                <wp:extent cx="2063115" cy="1013460"/>
                <wp:effectExtent l="381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013400"/>
                          <a:chOff x="0" y="0"/>
                          <a:chExt cx="2063160" cy="1013400"/>
                        </a:xfrm>
                      </wpg:grpSpPr>
                      <wps:wsp>
                        <wps:cNvSpPr/>
                        <wps:spPr>
                          <a:xfrm>
                            <a:off x="72360" y="108720"/>
                            <a:ext cx="137556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1425">
                                <a:moveTo>
                                  <a:pt x="0" y="0"/>
                                </a:moveTo>
                                <a:cubicBezTo>
                                  <a:pt x="465" y="33"/>
                                  <a:pt x="931" y="67"/>
                                  <a:pt x="1254" y="171"/>
                                </a:cubicBezTo>
                                <a:cubicBezTo>
                                  <a:pt x="1577" y="275"/>
                                  <a:pt x="1786" y="418"/>
                                  <a:pt x="1938" y="627"/>
                                </a:cubicBezTo>
                                <a:cubicBezTo>
                                  <a:pt x="2090" y="836"/>
                                  <a:pt x="2128" y="1130"/>
                                  <a:pt x="2166" y="14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81080"/>
                            <a:ext cx="6152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1080"/>
                            <a:ext cx="7963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7600"/>
                            <a:ext cx="14115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631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pt;margin-top:3.8pt;width:162.4pt;height:79.8pt" coordorigin="2914,76" coordsize="3248,1596">
                <v:shape id="shape_0" coordsize="2166,1425" path="m0,0c465,33,931,67,1254,171c1577,275,1786,418,1938,627c2090,836,2128,1130,2166,1425e" stroked="t" o:allowincell="f" style="position:absolute;left:3028;top:247;width:2165;height:1424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4168,361" to="5136,121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14,361" to="4167,161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14,1159" to="5136,161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14,76" to="6162,8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 xml:space="preserve">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ab/>
        <w:tab/>
        <w:t xml:space="preserve">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TextBody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ab/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en-US"/>
        </w:rPr>
        <w:t xml:space="preserve">;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;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или, если существуют производные </w:t>
      </w:r>
      <w:r>
        <w:rPr>
          <w:rFonts w:eastAsia="Symbol" w:cs="Symbol" w:ascii="Symbol" w:hAnsi="Symbol"/>
          <w:sz w:val="28"/>
          <w:szCs w:val="28"/>
        </w:rPr>
        <w:t>j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y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т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TextBody"/>
        <w:rPr/>
      </w:pPr>
      <w:r>
        <w:rPr>
          <w:sz w:val="28"/>
          <w:szCs w:val="28"/>
        </w:rPr>
        <w:tab/>
        <w:t xml:space="preserve">Это выражение – вектор производная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имеется уравнение кривой: 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;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;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TextBody"/>
        <w:rPr/>
      </w:pPr>
      <w:r>
        <w:rPr>
          <w:sz w:val="28"/>
          <w:szCs w:val="28"/>
        </w:rPr>
        <w:t>то в произвольной точке кривой 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 с радиус- вектор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жно провести прямую с уравнением</w:t>
      </w:r>
      <w:bookmarkStart w:id="92" w:name="Уравнениекасательной"/>
      <w:bookmarkEnd w:id="92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TextBody"/>
        <w:rPr/>
      </w:pPr>
      <w:r>
        <w:rPr>
          <w:sz w:val="28"/>
          <w:szCs w:val="28"/>
        </w:rPr>
        <w:t xml:space="preserve">Т.к. производна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- вектор, направленный по касательной к кривой, т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bookmarkStart w:id="93" w:name="Уравнениенормплоск"/>
      <w:bookmarkStart w:id="94" w:name="Свойстпроизввектфскаларг"/>
      <w:bookmarkEnd w:id="93"/>
      <w:bookmarkEnd w:id="94"/>
      <w:r>
        <w:rPr>
          <w:b/>
          <w:sz w:val="28"/>
          <w:szCs w:val="28"/>
        </w:rPr>
        <w:t xml:space="preserve">Уравнение нормальной плоскости </w:t>
      </w:r>
      <w:r>
        <w:rPr>
          <w:sz w:val="28"/>
          <w:szCs w:val="28"/>
        </w:rPr>
        <w:t>к кривой будет иметь вид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Составить уравнения касательной и нормальной плоскости к линии, заданной уравнением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 в точ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sz w:val="28"/>
          <w:szCs w:val="28"/>
        </w:rPr>
        <w:t>/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равнения, описывающие кривую, по осям координат имеют вид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sz w:val="28"/>
          <w:szCs w:val="28"/>
          <w:lang w:val="en-US"/>
        </w:rPr>
        <w:t>x(t) = cost;       y(t) = sint;      z(t)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en-US"/>
        </w:rPr>
        <w:t>;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ходим значения функций и их производных в заданной точке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  <w:lang w:val="en-US"/>
        </w:rPr>
        <w:t>(t) = -sint;                y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  <w:lang w:val="en-US"/>
        </w:rPr>
        <w:t xml:space="preserve">(t) = cost;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t>/2) = -1;               y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t>/2) = 0;            z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¢</w:t>
      </w:r>
      <w:r>
        <w:rPr>
          <w:i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t>/2)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jc w:val="center"/>
        <w:rPr/>
      </w:pP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en-US"/>
        </w:rPr>
        <w:t>x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t>/2) = 0;               y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t>/2) = 1;            z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t>/2)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en-US"/>
        </w:rPr>
        <w:t>/2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это уравнение касательной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>Нормальная плоскость имеет уравнение</w:t>
      </w:r>
      <w:r>
        <w:rPr>
          <w:sz w:val="28"/>
          <w:szCs w:val="28"/>
          <w:lang w:val="en-US"/>
        </w:rPr>
        <w:t xml:space="preserve">: 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95" w:name="Парамзаданиефункции"/>
      <w:bookmarkEnd w:id="95"/>
      <w:r>
        <w:rPr>
          <w:b/>
          <w:sz w:val="28"/>
          <w:szCs w:val="28"/>
        </w:rPr>
        <w:t>Параметрическое задание функци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сследование и построение графика кривой, которая задана системой уравнений вида: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TextBody"/>
        <w:rPr/>
      </w:pPr>
      <w:r>
        <w:rPr>
          <w:sz w:val="28"/>
          <w:szCs w:val="28"/>
        </w:rPr>
        <w:t xml:space="preserve">производится в общем то аналогично исследованию функции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Находим производные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>
          <w:sz w:val="28"/>
          <w:szCs w:val="28"/>
        </w:rPr>
        <w:t xml:space="preserve">Теперь можно найти производную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. Далее находятся значения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ри которых хотя бы одна из производных </w:t>
      </w:r>
      <w:r>
        <w:rPr>
          <w:rFonts w:eastAsia="Symbol" w:cs="Symbol" w:ascii="Symbol" w:hAnsi="Symbol"/>
          <w:sz w:val="28"/>
          <w:szCs w:val="28"/>
        </w:rPr>
        <w:t>j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ли </w:t>
      </w:r>
      <w:r>
        <w:rPr>
          <w:rFonts w:eastAsia="Symbol" w:cs="Symbol" w:ascii="Symbol" w:hAnsi="Symbol"/>
          <w:sz w:val="28"/>
          <w:szCs w:val="28"/>
        </w:rPr>
        <w:t>y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равна нулю или не существует. Такие значения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зываются </w:t>
      </w:r>
      <w:r>
        <w:rPr>
          <w:b/>
          <w:sz w:val="28"/>
          <w:szCs w:val="28"/>
        </w:rPr>
        <w:t>критическими</w:t>
      </w:r>
      <w:r>
        <w:rPr>
          <w:sz w:val="28"/>
          <w:szCs w:val="28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ab/>
        <w:t>Для каждого интервал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… ,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находим соответствующий интерва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… 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 и определяем знак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на каждом из полученных интервалов, тем самым определяя промежутки возрастания и убывания функ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алее находим вторую производную функции на каждом из интервалов и, определяя ее знак, находим направление выпуклости кривой в каждой точке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Для нахождения асимптот находим та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ри приближении к которым или х или у стремится к бесконечности, и та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ри приближении к которым и х и у стремится к бесконечно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остальном исследование производится аналогичным также, как и исследование функции, заданной непосредствен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На практике исследование параметрически заданных функций осуществляется, например, при нахождении траектории движущегося объекта, где роль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полняет врем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иже рассмотрим подробнее некоторые широко известные типы параметрически заданных кривых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функции, заданной параметричес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TextBody"/>
        <w:rPr/>
      </w:pPr>
      <w:r>
        <w:rPr>
          <w:sz w:val="28"/>
          <w:szCs w:val="28"/>
        </w:rPr>
        <w:t xml:space="preserve">Предположим, что эти функции имеют производные и функция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обратную функци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Ф(х).</w:t>
      </w:r>
    </w:p>
    <w:p>
      <w:pPr>
        <w:pStyle w:val="TextBody"/>
        <w:rPr/>
      </w:pPr>
      <w:r>
        <w:rPr>
          <w:sz w:val="28"/>
          <w:szCs w:val="28"/>
        </w:rPr>
        <w:t xml:space="preserve">Тогда функция у =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ожет быть рассмотрена как сложная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sz w:val="28"/>
          <w:szCs w:val="28"/>
        </w:rPr>
        <w:t>[Ф(х)]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.к. Ф(х) – обратная функция,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кончательно получаем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Таким образом, можно находить производную функции, не находя непосредственной зависимости у от 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Способ 1:   Выразим одну переменную через друг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 тог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Способ 2: Применим параметрическое задание данной кривой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gt</m:t>
              </m:r>
            </m:den>
          </m:f>
        </m:oMath>
      </m:oMathPara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    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Методами дифференциального исчисления исследовать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8"/>
          <w:szCs w:val="28"/>
        </w:rPr>
        <w:t xml:space="preserve"> и построить ее графи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Областью определения данной функции являются все действительные числа (-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>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Функция является функцией общего вида в смысле четности и нечетности.</w:t>
      </w:r>
    </w:p>
    <w:p>
      <w:pPr>
        <w:pStyle w:val="TextBody"/>
        <w:rPr/>
      </w:pPr>
      <w:r>
        <w:rPr>
          <w:sz w:val="28"/>
          <w:szCs w:val="28"/>
        </w:rPr>
        <w:t xml:space="preserve">3. Точки пересечения с координатными осям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сью Оу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;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 осью Ох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Точки разрыва и асимптоты: Вертикальных асимптот нет.</w:t>
      </w:r>
    </w:p>
    <w:p>
      <w:pPr>
        <w:pStyle w:val="TextBody"/>
        <w:rPr/>
      </w:pPr>
      <w:r>
        <w:rPr>
          <w:sz w:val="28"/>
          <w:szCs w:val="28"/>
        </w:rPr>
        <w:t xml:space="preserve">Наклонные асимптоты: общее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←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того: у = -х – наклонная асимпто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Возрастание и убывание функции, точки экстремума.</w:t>
      </w:r>
    </w:p>
    <w:p>
      <w:pPr>
        <w:pStyle w:val="TextBody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 Видно, что у</w:t>
      </w:r>
      <w:r>
        <w:rPr>
          <w:rFonts w:eastAsia="Symbol" w:cs="Symbol" w:ascii="Symbol" w:hAnsi="Symbol"/>
          <w:sz w:val="28"/>
          <w:szCs w:val="28"/>
        </w:rPr>
        <w:t>¢&lt;</w:t>
      </w:r>
      <w:r>
        <w:rPr>
          <w:sz w:val="28"/>
          <w:szCs w:val="28"/>
        </w:rPr>
        <w:t xml:space="preserve"> 0 при любом х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0, следовательно, функция убывает на всей области определения и не имеет экстремумов. В точке х = 0 первая производная функции равна нулю, однако в этой точке убывание не сменяется на возрастание, следовательно, в точке х = 0 функция скорее всего имеет перегиб. Для нахождения точек перегиба, находим вторую производную фун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= 0 при х =0 и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при х = 1.</w:t>
      </w:r>
    </w:p>
    <w:p>
      <w:pPr>
        <w:pStyle w:val="TextBody"/>
        <w:rPr/>
      </w:pPr>
      <w:r>
        <w:rPr>
          <w:sz w:val="28"/>
          <w:szCs w:val="28"/>
        </w:rPr>
        <w:t xml:space="preserve">Точки (0,1) и (1,0) являются точками перегиба, т.к.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&lt; 0;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&gt;0;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&gt; 0;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¢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&lt; 0 для любог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gt;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Построим график фун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284734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1" t="-313" r="-321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Исследовать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и построить ее графи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Областью определения функции являются все значения х, кроме х =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Функция является функцией общего вида в смысле четности и нечет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Точки пересечения с координатными осям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сью Ох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TextBody"/>
        <w:rPr/>
      </w:pPr>
      <w:r>
        <w:rPr>
          <w:sz w:val="28"/>
          <w:szCs w:val="28"/>
        </w:rPr>
        <w:t xml:space="preserve">с осью Оу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е существует.</w:t>
      </w:r>
    </w:p>
    <w:p>
      <w:pPr>
        <w:pStyle w:val="TextBody"/>
        <w:rPr/>
      </w:pPr>
      <w:r>
        <w:rPr>
          <w:sz w:val="28"/>
          <w:szCs w:val="28"/>
        </w:rPr>
        <w:t xml:space="preserve">4. Точка х = 0 является точкой разрыва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, следовательно, прямая х = 0 является вертикальной асимптотой.</w:t>
      </w:r>
    </w:p>
    <w:p>
      <w:pPr>
        <w:pStyle w:val="TextBody"/>
        <w:rPr/>
      </w:pPr>
      <w:r>
        <w:rPr>
          <w:sz w:val="28"/>
          <w:szCs w:val="28"/>
        </w:rPr>
        <w:t xml:space="preserve">Наклонные асимптоты ищем в вид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клонная асимптота у = 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Находим точки экстремума функции.</w:t>
      </w:r>
    </w:p>
    <w:p>
      <w:pPr>
        <w:pStyle w:val="TextBody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 xml:space="preserve"> = 0 при х = 2,  у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 при х = 0.</w:t>
      </w:r>
    </w:p>
    <w:p>
      <w:pPr>
        <w:pStyle w:val="TextBody"/>
        <w:rPr/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 xml:space="preserve"> &gt; 0 при х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 xml:space="preserve">, 0) – функция возрастает,  </w:t>
      </w:r>
    </w:p>
    <w:p>
      <w:pPr>
        <w:pStyle w:val="TextBody"/>
        <w:rPr/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sz w:val="28"/>
          <w:szCs w:val="28"/>
        </w:rPr>
        <w:t xml:space="preserve"> &lt; 0 при х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(0, 2) – функция убывает,</w:t>
      </w:r>
    </w:p>
    <w:p>
      <w:pPr>
        <w:pStyle w:val="TextBody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 xml:space="preserve"> &gt; 0 при х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(2,  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sz w:val="28"/>
          <w:szCs w:val="28"/>
        </w:rPr>
        <w:t>) – функция возраста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аким образом, точка (2, 3) является точкой минимум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ля определения характера выпуклости/вогнутости функции находим вторую производную.</w:t>
      </w:r>
    </w:p>
    <w:p>
      <w:pPr>
        <w:pStyle w:val="TextBody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gt; 0 при любом х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0, следовательно, функция, вогнутая на всей области опред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Построим график фун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1505" cy="278130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308" r="-18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Исследовать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построить ее графи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8"/>
        </w:numPr>
        <w:rPr/>
      </w:pPr>
      <w:r>
        <w:rPr>
          <w:sz w:val="28"/>
          <w:szCs w:val="28"/>
        </w:rPr>
        <w:t xml:space="preserve">Областью определения данной функции является промежуток х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смысле четности и нечетности функция является функцией общего вида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очки пересечения с осями координат: с осью Оу</w:t>
      </w:r>
      <w:r>
        <w:rPr>
          <w:sz w:val="28"/>
          <w:szCs w:val="28"/>
          <w:lang w:val="en-US"/>
        </w:rPr>
        <w:t>: x = 0, y = 0;</w:t>
      </w:r>
    </w:p>
    <w:p>
      <w:pPr>
        <w:pStyle w:val="TextBody"/>
        <w:ind w:left="43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осью Ох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симптоты крив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ертикальных асимптот нет.</w:t>
      </w:r>
    </w:p>
    <w:p>
      <w:pPr>
        <w:pStyle w:val="TextBody"/>
        <w:rPr/>
      </w:pPr>
      <w:r>
        <w:rPr>
          <w:sz w:val="28"/>
          <w:szCs w:val="28"/>
        </w:rPr>
        <w:t xml:space="preserve">Попробуем найти наклонные асимптоты в ви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аклонных асимптот не существу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ходим точки экстремум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/>
      </w:pPr>
      <w:r>
        <w:rPr>
          <w:sz w:val="28"/>
          <w:szCs w:val="28"/>
        </w:rPr>
        <w:t>Для нахождения критических точек следует решить уравнение   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6х –1  =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ля этого разложим данный многочлен третьей степени на множител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бором можно определить, что одним из корней этого уравнения является числ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 = 1. Тогда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696335</wp:posOffset>
                </wp:positionH>
                <wp:positionV relativeFrom="paragraph">
                  <wp:posOffset>62865</wp:posOffset>
                </wp:positionV>
                <wp:extent cx="0" cy="32575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4.95pt" to="291.0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383790</wp:posOffset>
                </wp:positionH>
                <wp:positionV relativeFrom="paragraph">
                  <wp:posOffset>184150</wp:posOffset>
                </wp:positionV>
                <wp:extent cx="61531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4.5pt" to="236.1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696335</wp:posOffset>
                </wp:positionH>
                <wp:positionV relativeFrom="paragraph">
                  <wp:posOffset>3175</wp:posOffset>
                </wp:positionV>
                <wp:extent cx="760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0.25pt" to="350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    </w:t>
      </w:r>
      <w:r>
        <w:rPr>
          <w:rFonts w:eastAsia="Symbol" w:cs="Symbol" w:ascii="Symbol" w:hAnsi="Symbol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      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x</w:t>
      </w:r>
    </w:p>
    <w:p>
      <w:pPr>
        <w:pStyle w:val="TextBody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751455</wp:posOffset>
                </wp:positionH>
                <wp:positionV relativeFrom="paragraph">
                  <wp:posOffset>179070</wp:posOffset>
                </wp:positionV>
                <wp:extent cx="579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4.1pt" to="262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    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x</w:t>
      </w:r>
    </w:p>
    <w:p>
      <w:pPr>
        <w:pStyle w:val="TextBody"/>
        <w:rPr/>
      </w:pPr>
      <w:r>
        <w:rPr>
          <w:sz w:val="28"/>
          <w:szCs w:val="28"/>
        </w:rPr>
        <w:tab/>
        <w:tab/>
        <w:t xml:space="preserve"> 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201035</wp:posOffset>
                </wp:positionH>
                <wp:positionV relativeFrom="paragraph">
                  <wp:posOffset>187325</wp:posOffset>
                </wp:positionV>
                <wp:extent cx="2895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14.75pt" to="274.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0</w:t>
      </w:r>
    </w:p>
    <w:p>
      <w:pPr>
        <w:pStyle w:val="TextBody"/>
        <w:rPr/>
      </w:pPr>
      <w:r>
        <w:rPr>
          <w:sz w:val="28"/>
          <w:szCs w:val="28"/>
        </w:rPr>
        <w:t>Тогда можно записать (х – 1)(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1) = 0. Окончательно получаем две критические точк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мечание. Операции деления многочленов можно было избежать, если при нахождении производной воспользоваться формулой производной произведения: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>Найдем вторую производную функции: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. Приравнивая к нулю, находим:</w:t>
      </w:r>
    </w:p>
    <w:p>
      <w:pPr>
        <w:pStyle w:val="TextBody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x = ½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стематизируем полученную информацию в таблиц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2"/>
        <w:gridCol w:w="738"/>
        <w:gridCol w:w="1475"/>
        <w:gridCol w:w="737"/>
        <w:gridCol w:w="1475"/>
        <w:gridCol w:w="738"/>
        <w:gridCol w:w="1436"/>
      </w:tblGrid>
      <w:tr>
        <w:trPr>
          <w:trHeight w:val="6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(-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¥</w:t>
            </w:r>
            <w:r>
              <w:rPr>
                <w:sz w:val="28"/>
                <w:szCs w:val="28"/>
                <w:lang w:val="en-US"/>
              </w:rPr>
              <w:t xml:space="preserve"> ; ¼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( ¼ ; ½)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 ½  ; 1 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(1 ;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¥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¢¢</w:t>
            </w:r>
            <w:r>
              <w:rPr>
                <w:sz w:val="28"/>
                <w:szCs w:val="28"/>
                <w:lang w:val="en-US"/>
              </w:rPr>
              <w:t xml:space="preserve">(x)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¢</w:t>
            </w:r>
            <w:r>
              <w:rPr>
                <w:sz w:val="28"/>
                <w:szCs w:val="28"/>
                <w:lang w:val="en-US"/>
              </w:rPr>
              <w:t>(x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3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вает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. вни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ет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.вни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ереги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озрастает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ып.ввер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ереги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озрастает</w:t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ып. вниз</w:t>
            </w:r>
          </w:p>
        </w:tc>
      </w:tr>
    </w:tbl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строим график фун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99205" cy="291592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324" r="-199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нескольких переменных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и рассмотрении функций нескольких переменных ограничимся подробным описанием функций двух переменных, т.к. все полученные результаты будут справедливы для функций произвольного числа переменны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Если каждой паре независимых друг от друга чисел (х, у) из некоторого множества по какому - либо правилу ставится в соответствие одно или несколько значений переменн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переменна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функцией двух переменных.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Если паре чисел (х, у) соответствует одно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функция называется </w:t>
      </w:r>
      <w:r>
        <w:rPr>
          <w:b/>
          <w:sz w:val="28"/>
          <w:szCs w:val="28"/>
        </w:rPr>
        <w:t>однозначной</w:t>
      </w:r>
      <w:r>
        <w:rPr>
          <w:sz w:val="28"/>
          <w:szCs w:val="28"/>
        </w:rPr>
        <w:t xml:space="preserve">, а если более одного, то – </w:t>
      </w:r>
      <w:r>
        <w:rPr>
          <w:b/>
          <w:sz w:val="28"/>
          <w:szCs w:val="28"/>
        </w:rPr>
        <w:t>многозначной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ю определения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совокупность пар (х, у), при которых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уществу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рестностью точки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совокупность всех точек  (х, у), которые удовлетворяют условию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96" w:name="Предел"/>
      <w:bookmarkEnd w:id="96"/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Число А называется </w:t>
      </w:r>
      <w:r>
        <w:rPr>
          <w:b/>
          <w:sz w:val="28"/>
          <w:szCs w:val="28"/>
        </w:rPr>
        <w:t>пределом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при стремлении точки М(х, у) к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если для каждого числ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&gt; 0 найдется такое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0, что для любой точки М(х, у), для которых верно услов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TextBody"/>
        <w:rPr/>
      </w:pPr>
      <w:r>
        <w:rPr>
          <w:sz w:val="28"/>
          <w:szCs w:val="28"/>
        </w:rPr>
        <w:t xml:space="preserve">также верно и услов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писываю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97" w:name="Непрерывность"/>
      <w:bookmarkEnd w:id="97"/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усть точка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ринадлежит области опреде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Тогда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sz w:val="28"/>
          <w:szCs w:val="28"/>
        </w:rPr>
        <w:t>непрерывной</w:t>
      </w:r>
      <w:r>
        <w:rPr>
          <w:sz w:val="28"/>
          <w:szCs w:val="28"/>
        </w:rPr>
        <w:t xml:space="preserve"> в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есл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TextBody"/>
        <w:rPr/>
      </w:pPr>
      <w:r>
        <w:rPr>
          <w:sz w:val="28"/>
          <w:szCs w:val="28"/>
        </w:rPr>
        <w:t>причем точка М(х, у) стремится к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произвольным образом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Если в какой – либо точке условие (1) не выполняется, то эта точка называется </w:t>
      </w:r>
      <w:r>
        <w:rPr>
          <w:b/>
          <w:sz w:val="28"/>
          <w:szCs w:val="28"/>
        </w:rPr>
        <w:t xml:space="preserve">точкой разрыва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 Это может быть в следующих случаях</w:t>
      </w:r>
      <w:r>
        <w:rPr>
          <w:sz w:val="28"/>
          <w:szCs w:val="28"/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не определена в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Не существует предел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.</w:t>
      </w:r>
    </w:p>
    <w:p>
      <w:pPr>
        <w:pStyle w:val="TextBody"/>
        <w:numPr>
          <w:ilvl w:val="0"/>
          <w:numId w:val="8"/>
        </w:numPr>
        <w:rPr/>
      </w:pPr>
      <w:r>
        <w:rPr>
          <w:sz w:val="28"/>
          <w:szCs w:val="28"/>
        </w:rPr>
        <w:t xml:space="preserve">Этот предел существует, но он не рав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TextBody"/>
        <w:ind w:left="720" w:hanging="0"/>
        <w:rPr/>
      </w:pPr>
      <w:bookmarkStart w:id="98" w:name="Наибинаимзначения"/>
      <w:bookmarkEnd w:id="98"/>
      <w:r>
        <w:rPr>
          <w:b/>
          <w:sz w:val="28"/>
          <w:szCs w:val="28"/>
          <w:u w:val="single"/>
        </w:rPr>
        <w:t>Свойство.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…) определена и непрерывна в замкнутой и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енн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в этой области найдется по крайней мере одна точка  </w:t>
      </w:r>
    </w:p>
    <w:p>
      <w:pPr>
        <w:pStyle w:val="TextBody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…), такая, что для остальных точек верно неравенство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…)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…)</w:t>
      </w:r>
    </w:p>
    <w:p>
      <w:pPr>
        <w:pStyle w:val="TextBody"/>
        <w:rPr/>
      </w:pPr>
      <w:r>
        <w:rPr>
          <w:sz w:val="28"/>
          <w:szCs w:val="28"/>
        </w:rPr>
        <w:t xml:space="preserve">а также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, …), такая, что для всех остальных точек верно неравенство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, …)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…)</w:t>
      </w:r>
    </w:p>
    <w:p>
      <w:pPr>
        <w:pStyle w:val="TextBody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…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наибольшее значение</w:t>
      </w:r>
      <w:r>
        <w:rPr>
          <w:sz w:val="28"/>
          <w:szCs w:val="28"/>
        </w:rPr>
        <w:t xml:space="preserve"> функции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, …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наименьшее значение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…) в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Непрерывная функция в замкнутой и ограниченн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стигает по крайней мере один раз наибольшего значения и один раз наименьшего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.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…) определена и непрерывна в замкнутой ограниченн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оответственно наибольшее и наименьшее значения функции в этой области, то для любой точки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 существует точка </w:t>
      </w:r>
    </w:p>
    <w:p>
      <w:pPr>
        <w:pStyle w:val="TextBody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…) такая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…) = </w:t>
      </w:r>
      <w:r>
        <w:rPr>
          <w:rFonts w:eastAsia="Symbol" w:cs="Symbol" w:ascii="Symbol" w:hAnsi="Symbol"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още говоря, непрерывная функция принимает в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се промежуточные значения межд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Следствием этого свойства может служить заключение, что если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ных знаков, то в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я по крайней мере один раз обращается в ноль. 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…), непрерывная в замкнутой ограниченн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граничена</w:t>
      </w:r>
      <w:r>
        <w:rPr>
          <w:sz w:val="28"/>
          <w:szCs w:val="28"/>
        </w:rPr>
        <w:t xml:space="preserve"> в этой области, если существует такое число К, что для всех точек области верно не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ойство.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…) определена и непрерывна в замкнутой ограниченн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она </w:t>
      </w:r>
      <w:r>
        <w:rPr>
          <w:b/>
          <w:sz w:val="28"/>
          <w:szCs w:val="28"/>
        </w:rPr>
        <w:t>равномерно непрерывна</w:t>
      </w:r>
      <w:r>
        <w:rPr>
          <w:sz w:val="28"/>
          <w:szCs w:val="28"/>
        </w:rPr>
        <w:t xml:space="preserve"> в этой области, т.е. для любого положительного числ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существует такое числ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&gt; 0, что для любых двух точек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области, находящихся на расстоянии, меньш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 выполнено неравенст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ые и дифференциалы функц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кольких переменных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99" w:name="Частноеприращение"/>
      <w:bookmarkEnd w:id="99"/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Пусть в некоторой области задана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Возьмем произвольную точку М(х, у) и зададим приращени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х к переменной х. Тогда величина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sz w:val="28"/>
          <w:szCs w:val="28"/>
        </w:rPr>
        <w:t>частным приращением функции по х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жно записать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100" w:name="Частнаяпроизводная"/>
      <w:bookmarkEnd w:id="100"/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частной производной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по 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означение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Аналогично определяется частная производная функции по у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</m:oMath>
      </m:oMathPara>
    </w:p>
    <w:p>
      <w:pPr>
        <w:pStyle w:val="TextBody"/>
        <w:rPr/>
      </w:pPr>
      <w:r>
        <w:rPr>
          <w:b/>
          <w:sz w:val="28"/>
          <w:szCs w:val="28"/>
        </w:rPr>
        <w:tab/>
      </w:r>
      <w:bookmarkStart w:id="101" w:name="Геомсмыслчастнпроизв"/>
      <w:bookmarkEnd w:id="101"/>
      <w:r>
        <w:rPr>
          <w:b/>
          <w:sz w:val="28"/>
          <w:szCs w:val="28"/>
        </w:rPr>
        <w:t xml:space="preserve">Геометрическим смыслом </w:t>
      </w:r>
      <w:r>
        <w:rPr>
          <w:sz w:val="28"/>
          <w:szCs w:val="28"/>
        </w:rPr>
        <w:t xml:space="preserve">частной производной (допусти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) является тангенс угла наклона касательной, проведенной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к сечению поверхности плоскостью у =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02" w:name="Полнприращиполндиф"/>
      <w:bookmarkEnd w:id="102"/>
      <w:r>
        <w:rPr>
          <w:b/>
          <w:sz w:val="28"/>
          <w:szCs w:val="28"/>
        </w:rPr>
        <w:t>Полное приращение и полный дифференциал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выражение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sz w:val="28"/>
          <w:szCs w:val="28"/>
        </w:rPr>
        <w:t>полным приращением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меет непрерывные частные производные, то </w:t>
      </w:r>
    </w:p>
    <w:p>
      <w:pPr>
        <w:pStyle w:val="TextBody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  <w:r>
        <w:rPr>
          <w:sz w:val="28"/>
          <w:szCs w:val="28"/>
        </w:rPr>
        <w:tab/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меним теорему Лагранжа к выражениям, стоящим в квадратных скобках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огда получаем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.к. частные производные непрерывны, то можно записать равенства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полным приращением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в некоторой точке (х, у), г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есконечно малые функции пр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х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соответственно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ным дифференциалом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главная линейная относитель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х 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у приращения функц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точке (х, у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функции произвольного числа переменных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Найти полный дифференциал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z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полный дифференциал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й смысл полного дифференциал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тельная плоскость и нормаль к поверхно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92125</wp:posOffset>
                </wp:positionH>
                <wp:positionV relativeFrom="paragraph">
                  <wp:posOffset>84455</wp:posOffset>
                </wp:positionV>
                <wp:extent cx="4777740" cy="2358390"/>
                <wp:effectExtent l="0" t="0" r="317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2358360"/>
                          <a:chOff x="0" y="0"/>
                          <a:chExt cx="4777920" cy="2358360"/>
                        </a:xfrm>
                      </wpg:grpSpPr>
                      <wps:wsp>
                        <wps:cNvSpPr/>
                        <wps:spPr>
                          <a:xfrm>
                            <a:off x="832320" y="222840"/>
                            <a:ext cx="2478960" cy="153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4" h="2413">
                                <a:moveTo>
                                  <a:pt x="0" y="1539"/>
                                </a:moveTo>
                                <a:cubicBezTo>
                                  <a:pt x="242" y="1781"/>
                                  <a:pt x="484" y="2023"/>
                                  <a:pt x="798" y="2166"/>
                                </a:cubicBezTo>
                                <a:cubicBezTo>
                                  <a:pt x="1112" y="2309"/>
                                  <a:pt x="1520" y="2413"/>
                                  <a:pt x="1881" y="2394"/>
                                </a:cubicBezTo>
                                <a:cubicBezTo>
                                  <a:pt x="2242" y="2375"/>
                                  <a:pt x="2650" y="2251"/>
                                  <a:pt x="2964" y="2052"/>
                                </a:cubicBezTo>
                                <a:cubicBezTo>
                                  <a:pt x="3278" y="1853"/>
                                  <a:pt x="3620" y="1539"/>
                                  <a:pt x="3762" y="1197"/>
                                </a:cubicBezTo>
                                <a:cubicBezTo>
                                  <a:pt x="3904" y="855"/>
                                  <a:pt x="3861" y="427"/>
                                  <a:pt x="38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22840"/>
                            <a:ext cx="2424960" cy="106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9" h="1681">
                                <a:moveTo>
                                  <a:pt x="0" y="1539"/>
                                </a:moveTo>
                                <a:cubicBezTo>
                                  <a:pt x="318" y="1610"/>
                                  <a:pt x="637" y="1681"/>
                                  <a:pt x="1026" y="1653"/>
                                </a:cubicBezTo>
                                <a:cubicBezTo>
                                  <a:pt x="1415" y="1625"/>
                                  <a:pt x="2014" y="1549"/>
                                  <a:pt x="2337" y="1368"/>
                                </a:cubicBezTo>
                                <a:cubicBezTo>
                                  <a:pt x="2660" y="1187"/>
                                  <a:pt x="2746" y="741"/>
                                  <a:pt x="2964" y="570"/>
                                </a:cubicBezTo>
                                <a:cubicBezTo>
                                  <a:pt x="3182" y="399"/>
                                  <a:pt x="3506" y="437"/>
                                  <a:pt x="3648" y="342"/>
                                </a:cubicBezTo>
                                <a:cubicBezTo>
                                  <a:pt x="3790" y="247"/>
                                  <a:pt x="3790" y="57"/>
                                  <a:pt x="38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246744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6" h="1890">
                                <a:moveTo>
                                  <a:pt x="67" y="1890"/>
                                </a:moveTo>
                                <a:cubicBezTo>
                                  <a:pt x="33" y="1766"/>
                                  <a:pt x="0" y="1643"/>
                                  <a:pt x="181" y="1434"/>
                                </a:cubicBezTo>
                                <a:cubicBezTo>
                                  <a:pt x="362" y="1225"/>
                                  <a:pt x="856" y="797"/>
                                  <a:pt x="1150" y="636"/>
                                </a:cubicBezTo>
                                <a:cubicBezTo>
                                  <a:pt x="1444" y="475"/>
                                  <a:pt x="1767" y="541"/>
                                  <a:pt x="1948" y="465"/>
                                </a:cubicBezTo>
                                <a:cubicBezTo>
                                  <a:pt x="2129" y="389"/>
                                  <a:pt x="2062" y="256"/>
                                  <a:pt x="2233" y="180"/>
                                </a:cubicBezTo>
                                <a:cubicBezTo>
                                  <a:pt x="2404" y="104"/>
                                  <a:pt x="2746" y="18"/>
                                  <a:pt x="2974" y="9"/>
                                </a:cubicBezTo>
                                <a:cubicBezTo>
                                  <a:pt x="3202" y="0"/>
                                  <a:pt x="3449" y="66"/>
                                  <a:pt x="3601" y="123"/>
                                </a:cubicBezTo>
                                <a:cubicBezTo>
                                  <a:pt x="3753" y="180"/>
                                  <a:pt x="3819" y="265"/>
                                  <a:pt x="3886" y="3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802080"/>
                            <a:ext cx="246132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802080"/>
                            <a:ext cx="246132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5836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7640" y="80208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8020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802080"/>
                            <a:ext cx="11944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562040"/>
                            <a:ext cx="126684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2600" y="1091520"/>
                            <a:ext cx="3618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0" y="41400"/>
                            <a:ext cx="90504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3720" y="1453680"/>
                            <a:ext cx="7599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1199520"/>
                            <a:ext cx="1882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9680"/>
                            <a:ext cx="1447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456">
                                <a:moveTo>
                                  <a:pt x="57" y="0"/>
                                </a:moveTo>
                                <a:cubicBezTo>
                                  <a:pt x="28" y="62"/>
                                  <a:pt x="0" y="124"/>
                                  <a:pt x="0" y="171"/>
                                </a:cubicBezTo>
                                <a:cubicBezTo>
                                  <a:pt x="0" y="218"/>
                                  <a:pt x="19" y="238"/>
                                  <a:pt x="57" y="285"/>
                                </a:cubicBezTo>
                                <a:cubicBezTo>
                                  <a:pt x="95" y="332"/>
                                  <a:pt x="161" y="394"/>
                                  <a:pt x="228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6.65pt;width:376.15pt;height:185.7pt" coordorigin="775,133" coordsize="7523,3714">
                <v:shape id="shape_0" coordsize="3904,2413" path="m0,1539c242,1781,484,2023,798,2166c1112,2309,1520,2413,1881,2394c2242,2375,2650,2251,2964,2052c3278,1853,3620,1539,3762,1197c3904,855,3861,427,3819,0e" stroked="t" o:allowincell="f" style="position:absolute;left:2086;top:484;width:3903;height:24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19,1681" path="m0,1539c318,1610,637,1681,1026,1653c1415,1625,2014,1549,2337,1368c2660,1187,2746,741,2964,570c3182,399,3506,437,3648,342c3790,247,3790,57,3819,0e" stroked="t" o:allowincell="f" style="position:absolute;left:2086;top:484;width:3818;height:1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6,1890" path="m67,1890c33,1766,0,1643,181,1434c362,1225,856,797,1150,636c1444,475,1767,541,1948,465c2129,389,2062,256,2233,180c2404,104,2746,18,2974,9c3202,0,3449,66,3601,123c3753,180,3819,265,3886,351e" stroked="t" o:allowincell="f" style="position:absolute;left:2019;top:133;width:3885;height:18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98,1396" to="6873,3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1396" to="8298,3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,3847" to="4422,3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5,1396" to="8298,1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3,1396" to="5903,139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69,1396" to="4649,25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,2593" to="2825,3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0,1852" to="5049,2535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4,198" to="4478,18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52,2422" to="5048,2535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9,2022" to="3852,24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28,456" path="m57,0c28,62,0,124,0,171c0,218,19,238,57,285c95,332,161,394,228,456e" stroked="t" o:allowincell="f" style="position:absolute;left:4195;top:2479;width:227;height: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  <w:tab/>
        <w:tab/>
        <w:t>норма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sz w:val="28"/>
          <w:szCs w:val="28"/>
          <w:lang w:val="en-US"/>
        </w:rPr>
        <w:t>N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>касательная плоскост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103" w:name="Касатплоскинормалькповерхн"/>
      <w:bookmarkEnd w:id="103"/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чки данной поверхности. Проведем прямую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Плоскость, которая проходит через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азывается </w:t>
      </w:r>
      <w:r>
        <w:rPr>
          <w:b/>
          <w:sz w:val="28"/>
          <w:szCs w:val="28"/>
        </w:rPr>
        <w:t>касательной плоскостью</w:t>
      </w:r>
      <w:r>
        <w:rPr>
          <w:sz w:val="28"/>
          <w:szCs w:val="28"/>
        </w:rPr>
        <w:t xml:space="preserve"> к поверхности, если угол между секущей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этой плоскостью стремится к нулю, когда стремится к нулю расстояние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лью </w:t>
      </w:r>
      <w:r>
        <w:rPr>
          <w:sz w:val="28"/>
          <w:szCs w:val="28"/>
        </w:rPr>
        <w:t xml:space="preserve">к поверхности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прямая, проходящая через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ерпендикулярно касательной плоскости к этой поверх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какой – либо точке поверхность имеет, либо только одну касательную плоскость, либо не имеет ее вовсе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Если поверхность задана уравне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функция, дифференцируемая в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касательная плоскость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) существует и имеет уравнение: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равнение нормали к поверхности в этой точке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Геометрическим смыслом</w:t>
      </w:r>
      <w:r>
        <w:rPr>
          <w:sz w:val="28"/>
          <w:szCs w:val="28"/>
        </w:rPr>
        <w:t xml:space="preserve"> полного дифференциала функции двух перемен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является приращение аппликаты (координат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касательной плоскости к поверхности при переходе от точки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к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х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ак видно, геометрический смысл полного дифференциала функции двух переменных является пространственным аналогом геометрического смысла дифференциала функции одной переменн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уравнения касательной плоскости и нормали к поверхност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точке М(1, 1, 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Уравнение касательной плоскости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Уравнение нормали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04" w:name="Приблвычспомполногодиффер"/>
      <w:bookmarkEnd w:id="104"/>
      <w:r>
        <w:rPr>
          <w:b/>
          <w:sz w:val="28"/>
          <w:szCs w:val="28"/>
        </w:rPr>
        <w:t>Приближенные вычисления с помощью полного дифференциал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Пусть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дифференцируема в точке (х, у). Найдем полное приращение этой функции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Если подставить в эту формулу выра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TextBody"/>
        <w:rPr/>
      </w:pPr>
      <w:r>
        <w:rPr>
          <w:sz w:val="28"/>
          <w:szCs w:val="28"/>
        </w:rPr>
        <w:t>то получим приближенную формулу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Вычислить приближенно знач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</m:oMath>
      <w:r>
        <w:rPr>
          <w:sz w:val="28"/>
          <w:szCs w:val="28"/>
        </w:rPr>
        <w:t xml:space="preserve">, исходя из знач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Из заданного выражения определим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04 – 1 = 0,04,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99 – 2 = -0,01,</w:t>
      </w:r>
    </w:p>
    <w:p>
      <w:pPr>
        <w:pStyle w:val="TextBody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02 – 1 = 0,0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Найдем значение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/>
      </w:pPr>
      <w:r>
        <w:rPr>
          <w:sz w:val="28"/>
          <w:szCs w:val="28"/>
        </w:rPr>
        <w:t>Находим частные производные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rPr/>
      </w:pPr>
      <w:r>
        <w:rPr>
          <w:sz w:val="28"/>
          <w:szCs w:val="28"/>
        </w:rPr>
        <w:t xml:space="preserve">Полный дифференциал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ав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очное значение этого выражения: 1,04927522568731917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05" w:name="Частнпроизввысшпор"/>
      <w:bookmarkEnd w:id="105"/>
      <w:r>
        <w:rPr>
          <w:b/>
          <w:sz w:val="28"/>
          <w:szCs w:val="28"/>
        </w:rPr>
        <w:t>Частные производные высших порядков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определена в некотор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ее частные производны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оже будут определены в той же области или ее ча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Будем называть эти производные </w:t>
      </w:r>
      <w:r>
        <w:rPr>
          <w:b/>
          <w:sz w:val="28"/>
          <w:szCs w:val="28"/>
        </w:rPr>
        <w:t>частными производными первого поряд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изводные этих функций будут </w:t>
      </w:r>
      <w:r>
        <w:rPr>
          <w:b/>
          <w:sz w:val="28"/>
          <w:szCs w:val="28"/>
        </w:rPr>
        <w:t>частными производными второго поряд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одолжая дифференцировать полученные равенства, получим частные производные более высоких порядко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Частные производные вид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и т.д. называются </w:t>
      </w:r>
      <w:r>
        <w:rPr>
          <w:b/>
          <w:sz w:val="28"/>
          <w:szCs w:val="28"/>
        </w:rPr>
        <w:t>смешанными производны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06" w:name="Экстрфуннескперемен"/>
      <w:bookmarkEnd w:id="106"/>
      <w:r>
        <w:rPr>
          <w:b/>
          <w:sz w:val="28"/>
          <w:szCs w:val="28"/>
        </w:rPr>
        <w:t>Экстремум функции нескольких переменных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Если дл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определенной в некоторой области, в некоторой окрестности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верно неравенст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sz w:val="28"/>
          <w:szCs w:val="28"/>
        </w:rPr>
        <w:t>то точка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точкой максимума.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Если дл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определенной в некоторой области, в некоторой окрестности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верно неравенст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sz w:val="28"/>
          <w:szCs w:val="28"/>
        </w:rPr>
        <w:t>то точка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точкой минимума.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bookmarkStart w:id="107" w:name="Достуслэкстр"/>
      <w:bookmarkStart w:id="108" w:name="Необхуслэкстр"/>
      <w:bookmarkEnd w:id="107"/>
      <w:bookmarkEnd w:id="108"/>
      <w:r>
        <w:rPr>
          <w:b/>
          <w:sz w:val="28"/>
          <w:szCs w:val="28"/>
          <w:u w:val="single"/>
        </w:rPr>
        <w:t>Теорема. (Необходимые условия экстремума)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меет экстремум, то в этой точке либо обе ее частные производные первого порядка равны нул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либо хотя бы одна из них не существу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ту точку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будем называть </w:t>
      </w:r>
      <w:r>
        <w:rPr>
          <w:b/>
          <w:sz w:val="28"/>
          <w:szCs w:val="28"/>
        </w:rPr>
        <w:t>критической точкой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. (Достаточные условия экстремума).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ab/>
        <w:t>Пусть в окрестности критической точки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меет непрерывные частные производные до второго порядка включительно. Рассмотрим выражение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numPr>
          <w:ilvl w:val="0"/>
          <w:numId w:val="21"/>
        </w:numPr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&gt; 0, то в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меет экстремум, если </w:t>
      </w:r>
    </w:p>
    <w:p>
      <w:pPr>
        <w:pStyle w:val="TextBody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ум,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- минимум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&lt; 0, то в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не имеет экстремума</w:t>
      </w:r>
    </w:p>
    <w:p>
      <w:pPr>
        <w:pStyle w:val="TextBody"/>
        <w:rPr/>
      </w:pPr>
      <w:r>
        <w:rPr>
          <w:sz w:val="28"/>
          <w:szCs w:val="28"/>
        </w:rPr>
        <w:t xml:space="preserve">В случае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 вывод о наличии экстремума сделать нельзя.</w:t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09" w:name="Условныйэкстремум"/>
      <w:bookmarkEnd w:id="109"/>
      <w:r>
        <w:rPr>
          <w:b/>
          <w:sz w:val="28"/>
          <w:szCs w:val="28"/>
        </w:rPr>
        <w:t>Условный экстремум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словный экстремум</w:t>
      </w:r>
      <w:r>
        <w:rPr>
          <w:sz w:val="28"/>
          <w:szCs w:val="28"/>
        </w:rPr>
        <w:t xml:space="preserve"> находится, когда переменные х и у, входящие в 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не являются независимыми, т.е. существует некоторое соотношение </w:t>
      </w:r>
    </w:p>
    <w:p>
      <w:pPr>
        <w:pStyle w:val="TextBody"/>
        <w:rPr/>
      </w:pP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(х, у) = 0, которое называется </w:t>
      </w:r>
      <w:r>
        <w:rPr>
          <w:b/>
          <w:sz w:val="28"/>
          <w:szCs w:val="28"/>
        </w:rPr>
        <w:t>уравнением связи.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огда из переменных х и у только одна будет независимой, т.к. другая может быть выражена через нее из уравнения связи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точках экстремума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=0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TextBody"/>
        <w:rPr/>
      </w:pPr>
      <w:r>
        <w:rPr>
          <w:sz w:val="28"/>
          <w:szCs w:val="28"/>
        </w:rPr>
        <w:t xml:space="preserve">Умножим равенство (2) на числ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и сложим с равенством (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выполнения этого условия во всех точках  найдем неопределенный коэффициент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так, чтобы выполнялась система трех уравнений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лученная система уравнений является необходимыми условиями условного экстремума. Однако это условие не является достаточным. Поэтому при нахождении критических точек требуется их дополнительное исследование на экстремум.</w:t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110" w:name="ФункцияЛагранжа"/>
      <w:bookmarkEnd w:id="110"/>
      <w:r>
        <w:rPr>
          <w:sz w:val="28"/>
          <w:szCs w:val="28"/>
        </w:rPr>
        <w:t xml:space="preserve">Выра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+ </w:t>
      </w:r>
      <w:r>
        <w:rPr>
          <w:rFonts w:eastAsia="Symbol" w:cs="Symbol" w:ascii="Symbol" w:hAnsi="Symbol"/>
          <w:sz w:val="28"/>
          <w:szCs w:val="28"/>
          <w:lang w:val="en-US"/>
        </w:rPr>
        <w:t>l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sz w:val="28"/>
          <w:szCs w:val="28"/>
        </w:rPr>
        <w:t>функцией Лагранж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Найти экстрему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, если уравнение связи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x + 3y – 5 = 0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аким образом, функция имеет экстремум в точ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Использование функции Лагранжа для нахождения точек экстремума функции называется также </w:t>
      </w:r>
      <w:r>
        <w:rPr>
          <w:b/>
          <w:sz w:val="28"/>
          <w:szCs w:val="28"/>
        </w:rPr>
        <w:t xml:space="preserve">методом множителей Лагранжа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11" w:name="Производнаяпонапр"/>
      <w:bookmarkEnd w:id="111"/>
      <w:r>
        <w:rPr>
          <w:b/>
          <w:sz w:val="28"/>
          <w:szCs w:val="28"/>
        </w:rPr>
        <w:t>Производная по направлению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ассмотрим функцию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в точке М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и точке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м через точки М 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ектор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 xml:space="preserve">.  Углы наклона этого вектора к направлению координатных осей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бозначим соответственно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. Косинусы этих углов называются </w:t>
      </w:r>
      <w:bookmarkStart w:id="112" w:name="Направкосинусы"/>
      <w:bookmarkEnd w:id="112"/>
      <w:r>
        <w:rPr>
          <w:b/>
          <w:sz w:val="28"/>
          <w:szCs w:val="28"/>
        </w:rPr>
        <w:t xml:space="preserve">направляющими косинусами </w:t>
      </w:r>
      <w:r>
        <w:rPr>
          <w:sz w:val="28"/>
          <w:szCs w:val="28"/>
        </w:rPr>
        <w:t xml:space="preserve">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  <w:t>Расстояние между точками М 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вектор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 xml:space="preserve"> обозначи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сказанные выше предположения, проиллюстрируем на рисунке: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270635</wp:posOffset>
                </wp:positionH>
                <wp:positionV relativeFrom="paragraph">
                  <wp:posOffset>137795</wp:posOffset>
                </wp:positionV>
                <wp:extent cx="3439160" cy="2714625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2714760"/>
                          <a:chOff x="0" y="0"/>
                          <a:chExt cx="3439080" cy="2714760"/>
                        </a:xfrm>
                      </wpg:grpSpPr>
                      <wps:wsp>
                        <wps:cNvSpPr/>
                        <wps:spPr>
                          <a:xfrm>
                            <a:off x="1122840" y="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77372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760"/>
                            <a:ext cx="191844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398160"/>
                            <a:ext cx="61524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1339200"/>
                            <a:ext cx="17373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398160"/>
                            <a:ext cx="148392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10.85pt;width:270.75pt;height:213.7pt" coordorigin="2001,217" coordsize="5415,4274">
                <v:line id="shape_0" from="3770,217" to="3770,392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427,3010" to="7416,30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01,1927" to="5021,449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70,844" to="4738,300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70,2326" to="6505,300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38,844" to="7074,278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z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 xml:space="preserve">M                   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y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Далее предположим, что функц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непрерывна и имеет непрерывные частные производные  по переменным х, у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Тогда правомерно записать следующее выражение: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Δz</m:t>
        </m:r>
      </m:oMath>
      <w:r>
        <w:rPr>
          <w:sz w:val="28"/>
          <w:szCs w:val="28"/>
        </w:rPr>
        <w:t>,</w:t>
      </w:r>
    </w:p>
    <w:p>
      <w:pPr>
        <w:pStyle w:val="TextBody"/>
        <w:rPr/>
      </w:pPr>
      <w:r>
        <w:rPr>
          <w:sz w:val="28"/>
          <w:szCs w:val="28"/>
        </w:rPr>
        <w:t xml:space="preserve">где величины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бесконечно малые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ab/>
        <w:t>Из геометрических соображений очевидно</w:t>
      </w:r>
      <w:r>
        <w:rPr>
          <w:sz w:val="28"/>
          <w:szCs w:val="28"/>
          <w:lang w:val="en-US"/>
        </w:rPr>
        <w:t>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ким образом, приведенные выше равенства могут быть представлены следующим образом: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en-US"/>
        </w:rPr>
        <w:t>;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метим, что величи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скалярной. Она лишь определяет направление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 этого уравнения следует следующее определение: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28"/>
          <w:szCs w:val="28"/>
        </w:rPr>
        <w:t xml:space="preserve">  называется </w:t>
      </w:r>
      <w:r>
        <w:rPr>
          <w:b/>
          <w:sz w:val="28"/>
          <w:szCs w:val="28"/>
        </w:rPr>
        <w:t xml:space="preserve">производной функци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) по направлению вектора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с координатами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Вычислить производную функции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точке А(1, 2) по направлению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>. В (3, 0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  Прежде всего необходимо определить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>=(3-1; 0-2) = (2; -2) = 2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ее определяем модуль этого вектор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ходим частные производные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общем виде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чения этих величин в точке А 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Для нахождения направляющих косинусов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 xml:space="preserve"> производим следующие преобразования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i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За величин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 xml:space="preserve"> принимается произвольный вектор, направленный вдоль заданного вектора, т.е. определяющего направление дифференцирования. </w:t>
      </w:r>
    </w:p>
    <w:p>
      <w:pPr>
        <w:pStyle w:val="TextBody"/>
        <w:rPr/>
      </w:pPr>
      <w:r>
        <w:rPr>
          <w:sz w:val="28"/>
          <w:szCs w:val="28"/>
        </w:rPr>
        <w:t xml:space="preserve">Отсюда получаем значения направляющих косинусов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>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     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rPr/>
      </w:pPr>
      <w:r>
        <w:rPr>
          <w:sz w:val="28"/>
          <w:szCs w:val="28"/>
        </w:rPr>
        <w:t xml:space="preserve">Окончательно получаем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- значение производной заданной функции по направлению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иен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Если в некотор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а функц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некоторый вектор, проекции которого на координатные оси равны значениям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соответствующей точке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,</w:t>
      </w:r>
    </w:p>
    <w:p>
      <w:pPr>
        <w:pStyle w:val="TextBody"/>
        <w:rPr/>
      </w:pPr>
      <w:r>
        <w:rPr>
          <w:sz w:val="28"/>
          <w:szCs w:val="28"/>
        </w:rPr>
        <w:t xml:space="preserve">то этот вектор называется </w:t>
      </w:r>
      <w:bookmarkStart w:id="113" w:name="Градиент"/>
      <w:bookmarkEnd w:id="113"/>
      <w:r>
        <w:rPr>
          <w:b/>
          <w:sz w:val="28"/>
          <w:szCs w:val="28"/>
        </w:rPr>
        <w:t xml:space="preserve">градиентом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этом говорят, что в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о поле градиен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градиента с производной по направлению</w:t>
      </w:r>
      <w:bookmarkStart w:id="114" w:name="Связьградспроизвпонапр"/>
      <w:bookmarkEnd w:id="114"/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задана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 и поле градиентов</w:t>
      </w:r>
    </w:p>
    <w:p>
      <w:pPr>
        <w:pStyle w:val="TextBody"/>
        <w:jc w:val="center"/>
        <w:rPr/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 xml:space="preserve">Тогда производна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sz w:val="28"/>
          <w:szCs w:val="28"/>
        </w:rPr>
        <w:t xml:space="preserve"> по направлению некоторого вектора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i/>
          <w:sz w:val="28"/>
          <w:szCs w:val="28"/>
        </w:rPr>
        <w:t xml:space="preserve"> равняется проекции вектора </w:t>
      </w:r>
      <w:r>
        <w:rPr>
          <w:i/>
          <w:sz w:val="28"/>
          <w:szCs w:val="28"/>
          <w:lang w:val="en-US"/>
        </w:rPr>
        <w:t>gradu</w:t>
      </w:r>
      <w:r>
        <w:rPr>
          <w:i/>
          <w:sz w:val="28"/>
          <w:szCs w:val="28"/>
        </w:rPr>
        <w:t xml:space="preserve"> на вектор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Рассмотрим единичны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и некоторую 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найдем скалярное произведение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gradu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u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ыражение, стоящее в правой части этого равенства является производной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 направлен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.  Если угол между векторами </w:t>
      </w:r>
      <w:r>
        <w:rPr>
          <w:i/>
          <w:sz w:val="28"/>
          <w:szCs w:val="28"/>
          <w:lang w:val="en-US"/>
        </w:rPr>
        <w:t>grad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 xml:space="preserve"> обозначить через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, то скалярное произведение можно записать в виде произведения модулей этих векторов на косинус угла между ними. С учетом того, чт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 xml:space="preserve"> единичный, т.е. его модуль равен единице, можно записать: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u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ражение, стоящее в правой части этого равенства и является проекцией вектор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adu</w:t>
      </w:r>
      <w:r>
        <w:rPr>
          <w:sz w:val="28"/>
          <w:szCs w:val="28"/>
        </w:rPr>
        <w:t xml:space="preserve">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Для иллюстрации геометрического и физического смысла градиента скажем, что градиент – вектор, показывающий направление наискорейшего изменения  некоторого скалярного по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какой- либо точке. В физике существуют такие понятия как градиент температуры, градиент давления и т.п. Т.е. направление градиента есть направление наиболее быстрого роста фун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 точки зрения геометрического представления  градиент перпендикулярен поверхности уровня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3"/>
    <w:lvlOverride w:ilvl="0">
      <w:startOverride w:val="6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0:00Z</dcterms:created>
  <dc:creator>Customer</dc:creator>
  <dc:description/>
  <dc:language>en-US</dc:language>
  <cp:lastModifiedBy>SEC</cp:lastModifiedBy>
  <dcterms:modified xsi:type="dcterms:W3CDTF">2005-09-26T09:52:00Z</dcterms:modified>
  <cp:revision>8</cp:revision>
  <dc:subject/>
  <dc:title>Линейная алгебра</dc:title>
</cp:coreProperties>
</file>