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48642549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10572417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90647649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448988644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1336347766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282945393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813989549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