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9904508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46535689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98979111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35406863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и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/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297900835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29022202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117532224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68002991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1076753067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696900797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341381694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420543669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279549813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1219468158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557469701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1597845480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920943610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104390" cy="233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V</cp:lastModifiedBy>
  <cp:lastPrinted>2003-01-08T14:51:00Z</cp:lastPrinted>
  <dcterms:modified xsi:type="dcterms:W3CDTF">2003-01-08T12:27:00Z</dcterms:modified>
  <cp:revision>2</cp:revision>
  <dc:subject/>
  <dc:title>Лекция №15</dc:title>
</cp:coreProperties>
</file>