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rFonts w:ascii="Proun;Times New Roman" w:hAnsi="Proun;Times New Roman" w:cs="Proun;Times New Roman"/>
          <w:b/>
          <w:b/>
          <w:sz w:val="36"/>
        </w:rPr>
      </w:pPr>
      <w:r>
        <w:rPr>
          <w:rFonts w:cs="Proun;Times New Roman" w:ascii="Proun;Times New Roman" w:hAnsi="Proun;Times New Roman"/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>
          <w:rFonts w:ascii="EpsilonCTT;Times New Roman" w:hAnsi="EpsilonCTT;Times New Roman" w:cs="EpsilonCTT;Times New Roman"/>
          <w:sz w:val="36"/>
        </w:rPr>
      </w:pPr>
      <w:r>
        <w:rPr>
          <w:rFonts w:cs="EpsilonCTT;Times New Roman" w:ascii="EpsilonCTT;Times New Roman" w:hAnsi="EpsilonCTT;Times New Roman"/>
          <w:sz w:val="36"/>
        </w:rPr>
        <w:t>А. И. Маркушевич «Замечательные кривые»; Москва; «Наука»-1978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>
          <w:rFonts w:ascii="EpsilonCTT;Times New Roman" w:hAnsi="EpsilonCTT;Times New Roman" w:cs="EpsilonCTT;Times New Roman"/>
          <w:sz w:val="36"/>
        </w:rPr>
      </w:pPr>
      <w:r>
        <w:rPr>
          <w:rFonts w:cs="EpsilonCTT;Times New Roman" w:ascii="EpsilonCTT;Times New Roman" w:hAnsi="EpsilonCTT;Times New Roman"/>
          <w:sz w:val="36"/>
        </w:rPr>
        <w:t>Г. Штейнгауз «Математический калейдоскоп»; Москва; «ГосТехИздат»-194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rFonts w:cs="EpsilonCTT;Times New Roman" w:ascii="EpsilonCTT;Times New Roman" w:hAnsi="EpsilonCTT;Times New Roman"/>
          <w:sz w:val="36"/>
        </w:rPr>
        <w:t>Г. Н. Берман</w:t>
      </w:r>
      <w:r>
        <w:rPr>
          <w:rFonts w:cs="EpsilonCTT;Times New Roman" w:ascii="EpsilonCTT;Times New Roman" w:hAnsi="EpsilonCTT;Times New Roman"/>
          <w:sz w:val="36"/>
          <w:lang w:val="en-US"/>
        </w:rPr>
        <w:t xml:space="preserve"> </w:t>
      </w:r>
      <w:r>
        <w:rPr>
          <w:rFonts w:cs="EpsilonCTT;Times New Roman" w:ascii="EpsilonCTT;Times New Roman" w:hAnsi="EpsilonCTT;Times New Roman"/>
          <w:sz w:val="36"/>
        </w:rPr>
        <w:t>«Циклоида»; Москва; «ГосТехИздат»-1954г.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un">
    <w:altName w:val="Times New Roman"/>
    <w:charset w:val="00"/>
    <w:family w:val="auto"/>
    <w:pitch w:val="variable"/>
  </w:font>
  <w:font w:name="Epsilon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oun;Times New Roman" w:hAnsi="Proun;Times New Roman" w:cs="Proun;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0:05:00Z</dcterms:created>
  <dc:creator>Обухов Евгений Владимирович</dc:creator>
  <dc:description/>
  <dc:language>en-US</dc:language>
  <cp:lastModifiedBy>4</cp:lastModifiedBy>
  <dcterms:modified xsi:type="dcterms:W3CDTF">2000-12-06T05:29:00Z</dcterms:modified>
  <cp:revision>4</cp:revision>
  <dc:subject/>
  <dc:title>Список использованной литературы</dc:title>
</cp:coreProperties>
</file>