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oun;Times New Roman" w:hAnsi="Proun;Times New Roman" w:cs="Proun;Times New Roman"/>
          <w:b/>
          <w:b/>
          <w:sz w:val="52"/>
        </w:rPr>
      </w:pPr>
      <w:r>
        <w:rPr>
          <w:rFonts w:cs="Proun;Times New Roman" w:ascii="Proun;Times New Roman" w:hAnsi="Proun;Times New Roman"/>
          <w:b/>
          <w:sz w:val="52"/>
        </w:rPr>
        <w:t>План.</w:t>
      </w:r>
    </w:p>
    <w:p>
      <w:pPr>
        <w:pStyle w:val="Normal"/>
        <w:jc w:val="center"/>
        <w:rPr>
          <w:rFonts w:ascii="Proun;Times New Roman" w:hAnsi="Proun;Times New Roman" w:cs="Proun;Times New Roman"/>
          <w:b/>
          <w:b/>
          <w:sz w:val="36"/>
        </w:rPr>
      </w:pPr>
      <w:r>
        <w:rPr>
          <w:rFonts w:cs="Proun;Times New Roman" w:ascii="Proun;Times New Roman" w:hAnsi="Proun;Times New Roman"/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134" w:hanging="360"/>
        <w:rPr>
          <w:rFonts w:ascii="a_RewinderMedium;Courier New" w:hAnsi="a_RewinderMedium;Courier New" w:cs="a_RewinderMedium;Courier New"/>
          <w:sz w:val="36"/>
        </w:rPr>
      </w:pPr>
      <w:r>
        <w:rPr>
          <w:rFonts w:cs="a_RewinderMedium;Courier New" w:ascii="a_RewinderMedium;Courier New" w:hAnsi="a_RewinderMedium;Courier New"/>
          <w:sz w:val="36"/>
        </w:rPr>
        <w:t>Цепочка Галиле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134" w:hanging="360"/>
        <w:rPr>
          <w:rFonts w:ascii="a_RewinderMedium;Courier New" w:hAnsi="a_RewinderMedium;Courier New" w:cs="a_RewinderMedium;Courier New"/>
          <w:sz w:val="36"/>
        </w:rPr>
      </w:pPr>
      <w:r>
        <w:rPr>
          <w:rFonts w:cs="a_RewinderMedium;Courier New" w:ascii="a_RewinderMedium;Courier New" w:hAnsi="a_RewinderMedium;Courier New"/>
          <w:sz w:val="36"/>
        </w:rPr>
        <w:t>Цепная ли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134" w:hanging="360"/>
        <w:rPr>
          <w:rFonts w:ascii="a_RewinderMedium;Courier New" w:hAnsi="a_RewinderMedium;Courier New" w:cs="a_RewinderMedium;Courier New"/>
          <w:sz w:val="36"/>
        </w:rPr>
      </w:pPr>
      <w:r>
        <w:rPr>
          <w:rFonts w:cs="a_RewinderMedium;Courier New" w:ascii="a_RewinderMedium;Courier New" w:hAnsi="a_RewinderMedium;Courier New"/>
          <w:sz w:val="36"/>
        </w:rPr>
        <w:t>График показательной функ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134" w:hanging="360"/>
        <w:rPr>
          <w:rFonts w:ascii="a_RewinderMedium;Courier New" w:hAnsi="a_RewinderMedium;Courier New" w:cs="a_RewinderMedium;Courier New"/>
          <w:sz w:val="36"/>
        </w:rPr>
      </w:pPr>
      <w:r>
        <w:rPr>
          <w:rFonts w:cs="a_RewinderMedium;Courier New" w:ascii="a_RewinderMedium;Courier New" w:hAnsi="a_RewinderMedium;Courier New"/>
          <w:sz w:val="36"/>
        </w:rPr>
        <w:t>Подбор длины цепоч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134" w:hanging="360"/>
        <w:rPr>
          <w:rFonts w:ascii="a_RewinderMedium;Courier New" w:hAnsi="a_RewinderMedium;Courier New" w:cs="a_RewinderMedium;Courier New"/>
          <w:sz w:val="36"/>
        </w:rPr>
      </w:pPr>
      <w:r>
        <w:rPr>
          <w:rFonts w:cs="a_RewinderMedium;Courier New" w:ascii="a_RewinderMedium;Courier New" w:hAnsi="a_RewinderMedium;Courier New"/>
          <w:sz w:val="36"/>
        </w:rPr>
        <w:t>А если длина не т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701" w:leader="none"/>
        </w:tabs>
        <w:ind w:left="1134" w:hanging="360"/>
        <w:rPr>
          <w:sz w:val="36"/>
        </w:rPr>
      </w:pPr>
      <w:r>
        <w:rPr>
          <w:sz w:val="36"/>
        </w:rPr>
        <w:t>Все цепные линии подобн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RewinderMedium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Prou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_RewinderMedium;Courier New" w:hAnsi="a_RewinderMedium;Courier New" w:cs="a_RewinderMedium;Courier New"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2:15:00Z</dcterms:created>
  <dc:creator>Обухов Евгений Владимирович</dc:creator>
  <dc:description/>
  <dc:language>en-US</dc:language>
  <cp:lastModifiedBy>Mitryasov</cp:lastModifiedBy>
  <dcterms:modified xsi:type="dcterms:W3CDTF">2000-12-06T10:29:00Z</dcterms:modified>
  <cp:revision>2</cp:revision>
  <dc:subject/>
  <dc:title>План</dc:title>
</cp:coreProperties>
</file>