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4915412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13">
            <w:r>
              <w:rPr>
                <w:rStyle w:val="IndexLink"/>
                <w:lang w:val="en-US" w:eastAsia="en-US"/>
              </w:rPr>
              <w:t>1. Основные понят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14">
            <w:r>
              <w:rPr>
                <w:rStyle w:val="IndexLink"/>
                <w:lang w:val="en-US" w:eastAsia="en-US"/>
              </w:rPr>
              <w:t>1.1 Определения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15">
            <w:r>
              <w:rPr>
                <w:rStyle w:val="IndexLink"/>
                <w:lang w:val="en-US" w:eastAsia="en-US"/>
              </w:rPr>
              <w:t>1.2 Задачи оптимизации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16">
            <w:r>
              <w:rPr>
                <w:rStyle w:val="IndexLink"/>
                <w:lang w:val="en-US" w:eastAsia="en-US"/>
              </w:rPr>
              <w:t>2. Одномерная оптимизац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17">
            <w:r>
              <w:rPr>
                <w:rStyle w:val="IndexLink"/>
                <w:lang w:val="en-US" w:eastAsia="en-US"/>
              </w:rPr>
              <w:t>2.1 Задачи па экстремум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18">
            <w:r>
              <w:rPr>
                <w:rStyle w:val="IndexLink"/>
                <w:lang w:val="en-US" w:eastAsia="en-US"/>
              </w:rPr>
              <w:t>2.2 Методы поиска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19">
            <w:r>
              <w:rPr>
                <w:rStyle w:val="IndexLink"/>
                <w:lang w:val="en-US" w:eastAsia="en-US"/>
              </w:rPr>
              <w:t>2.3 Метод золотого сечения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20">
            <w:r>
              <w:rPr>
                <w:rStyle w:val="IndexLink"/>
                <w:lang w:val="en-US" w:eastAsia="en-US"/>
              </w:rPr>
              <w:t>2.4 Метод Ньютона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21">
            <w:r>
              <w:rPr>
                <w:rStyle w:val="IndexLink"/>
                <w:lang w:val="en-US" w:eastAsia="en-US"/>
              </w:rPr>
              <w:t>3. Многомерные задачи оптимизаци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22">
            <w:r>
              <w:rPr>
                <w:rStyle w:val="IndexLink"/>
                <w:lang w:val="en-US" w:eastAsia="en-US"/>
              </w:rPr>
              <w:t>3.1 Минимум функции нескольких переменных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23">
            <w:r>
              <w:rPr>
                <w:rStyle w:val="IndexLink"/>
                <w:lang w:val="en-US" w:eastAsia="en-US"/>
              </w:rPr>
              <w:t>3.2  Метод покоординатного спуска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24">
            <w:r>
              <w:rPr>
                <w:rStyle w:val="IndexLink"/>
                <w:lang w:val="en-US" w:eastAsia="en-US"/>
              </w:rPr>
              <w:t>3.3  Метод градиентного спуска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25">
            <w:r>
              <w:rPr>
                <w:rStyle w:val="IndexLink"/>
                <w:lang w:val="en-US" w:eastAsia="en-US"/>
              </w:rPr>
              <w:t>4. Задачи с ограничениям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26">
            <w:r>
              <w:rPr>
                <w:rStyle w:val="IndexLink"/>
                <w:lang w:val="en-US" w:eastAsia="en-US"/>
              </w:rPr>
              <w:t>4.1 Линейное Программирование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27">
            <w:r>
              <w:rPr>
                <w:rStyle w:val="IndexLink"/>
                <w:lang w:val="en-US" w:eastAsia="en-US"/>
              </w:rPr>
              <w:t>4.2 Геометрический метод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28">
            <w:r>
              <w:rPr>
                <w:rStyle w:val="IndexLink"/>
                <w:lang w:val="en-US" w:eastAsia="en-US"/>
              </w:rPr>
              <w:t>4.3  Задача о ресурсах.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29">
            <w:r>
              <w:rPr>
                <w:rStyle w:val="IndexLink"/>
                <w:lang w:val="en-US" w:eastAsia="en-US"/>
              </w:rPr>
              <w:t>5. Практическая часть.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4915430">
            <w:r>
              <w:rPr>
                <w:rStyle w:val="IndexLink"/>
                <w:lang w:val="en-US" w:eastAsia="en-US"/>
              </w:rPr>
              <w:t>Список литературы.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  <w:bookmarkStart w:id="0" w:name="__RefHeading___Toc154915412"/>
      <w:bookmarkStart w:id="1" w:name="__RefHeading___Toc154915412"/>
    </w:p>
    <w:p>
      <w:pPr>
        <w:pStyle w:val="Heading1"/>
        <w:jc w:val="center"/>
        <w:rPr/>
      </w:pPr>
      <w:bookmarkStart w:id="2" w:name="__RefHeading___Toc154915412"/>
      <w:r>
        <w:rPr/>
        <w:t>Введение</w:t>
      </w:r>
      <w:bookmarkEnd w:id="2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firstLine="1080"/>
        <w:jc w:val="both"/>
        <w:rPr/>
      </w:pPr>
      <w:r>
        <w:rPr/>
        <w:t xml:space="preserve">Эта курсовая работа описывает задачи оптимизации и методы их решения необходимые для тех или иных видов деятельности, в частности в производстве. </w:t>
      </w:r>
    </w:p>
    <w:p>
      <w:pPr>
        <w:pStyle w:val="Normal"/>
        <w:spacing w:lineRule="auto" w:line="360"/>
        <w:ind w:left="360" w:firstLine="1080"/>
        <w:jc w:val="both"/>
        <w:rPr/>
      </w:pPr>
      <w:r>
        <w:rPr/>
        <w:t>Оптимизацией называют процесс выбора наилучшего варианта из всех возможных. В производстве необходимо знать какой из видов продукции наиболее оптимален для выпуска, и который принесет больше прибыли. В маркетинге тоже используется методы оптимизации.</w:t>
      </w:r>
    </w:p>
    <w:p>
      <w:pPr>
        <w:pStyle w:val="Normal"/>
        <w:spacing w:lineRule="auto" w:line="360"/>
        <w:ind w:left="360" w:firstLine="1080"/>
        <w:jc w:val="both"/>
        <w:rPr/>
      </w:pPr>
      <w:r>
        <w:rPr/>
        <w:t>Маркетинг – это комплексная система организации производства и сбыта товаров и услуг основанное на предвидении и удовлетворении спроса потребителей. В маркетинге необходимо изучать потребность покупателей в том или ином товаре, передача о потребностях на предприятие и производство наиболее выгодных товаро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jc w:val="center"/>
        <w:rPr/>
      </w:pPr>
      <w:bookmarkStart w:id="3" w:name="__RefHeading___Toc154915413"/>
      <w:bookmarkEnd w:id="3"/>
      <w:r>
        <w:rPr/>
        <w:t>1. Основные поняти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2"/>
        <w:rPr/>
      </w:pPr>
      <w:bookmarkStart w:id="4" w:name="__RefHeading___Toc154915414"/>
      <w:r>
        <w:rPr/>
        <w:t>1.1 Определения.</w:t>
      </w:r>
      <w:bookmarkEnd w:id="4"/>
      <w:r>
        <w:rPr/>
        <w:t xml:space="preserve">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Под </w:t>
      </w:r>
      <w:r>
        <w:rPr>
          <w:i/>
        </w:rPr>
        <w:t>оптимизацией</w:t>
      </w:r>
      <w:r>
        <w:rPr/>
        <w:t xml:space="preserve"> понимают процесс выбора наилучшего варианта из всех возможных. С точки зрения инженерных расчетов методы оптимизации позволяют выбрать наилучший вариант конструкции, наилучшее распределение ресурсов и т.д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В процессе решения задачи оптимизации обычно необходимо найти оптимальные значения некоторых параметров, определяющих данную задачу. При решении инженерных задач их принято называть </w:t>
      </w:r>
      <w:r>
        <w:rPr>
          <w:i/>
        </w:rPr>
        <w:t>проектными параметрами</w:t>
      </w:r>
      <w:r>
        <w:rPr/>
        <w:t xml:space="preserve">, а в экономических задачах их обычно называют </w:t>
      </w:r>
      <w:r>
        <w:rPr>
          <w:i/>
        </w:rPr>
        <w:t>параметрами плана</w:t>
      </w:r>
      <w:r>
        <w:rPr/>
        <w:t xml:space="preserve">. В качестве проектных параметров могут быть, в частности, значения линейных размеров объекта, массы, температуры и т.п. число </w:t>
      </w:r>
      <w:r>
        <w:rPr>
          <w:lang w:val="en-US"/>
        </w:rPr>
        <w:t>n</w:t>
      </w:r>
      <w:r>
        <w:rPr/>
        <w:t xml:space="preserve"> проектных параметров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…,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характеризует размерность ( и степень сложности) задачи оптимизации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 xml:space="preserve">Выбор оптимального решения или сравнение двух альтернативных решений проводится с помощью некоторой зависимой величины (функции), определяемой проектными параметрами. Эта величина называется </w:t>
      </w:r>
      <w:r>
        <w:rPr>
          <w:i/>
        </w:rPr>
        <w:t>целевой функцией</w:t>
      </w:r>
      <w:r>
        <w:rPr/>
        <w:t xml:space="preserve"> (или </w:t>
      </w:r>
      <w:r>
        <w:rPr>
          <w:i/>
        </w:rPr>
        <w:t>критерием качества</w:t>
      </w:r>
      <w:r>
        <w:rPr/>
        <w:t xml:space="preserve">). В процессе решения задачи оптимизации должны быть найдены такие значения проектных параметров, при которых целевая функция имеет минимум (или максимум). Таким образом, </w:t>
      </w:r>
      <w:r>
        <w:rPr>
          <w:b/>
          <w:i/>
        </w:rPr>
        <w:t>целевая функция</w:t>
      </w:r>
      <w:r>
        <w:rPr/>
        <w:t xml:space="preserve"> – это глобальный критерий оптимальности в математических моделях, с помощью которых описываются инженерные или экономические задачи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>Целевую функцию можно записать в виде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…,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.                              (1.1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 xml:space="preserve">Примерами целевой функции, встречающимися в инженерных и экономических расчетах, являются прочность и масса конструкции, мощность установки, объем </w:t>
      </w:r>
      <w:r>
        <w:rPr>
          <w:vertAlign w:val="subscript"/>
        </w:rPr>
        <w:t xml:space="preserve"> </w:t>
      </w:r>
      <w:r>
        <w:rPr/>
        <w:t>выпуска продукции, стоимость перевозок груза и т.п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 xml:space="preserve">В случае одного проектного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целевая функция (1.1) является функцией одной переменной, и се график - некоторая кривая на плоскости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целевая функция является функцией двух переменных, и ее график — поверхность в трехмерном пространстве.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Следует отметить, что целевая функция не всегда может  быть представлена в виде формулы. Иногда она может принимать только некоторые значения, задаваться в виде таблицы и т. п. Во всех случаях она должна быть однозначной функцией проектных  параметров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Целевых функций может быть несколько. Например, при проектировании изделий машиностроения одновременно требуется обеспечить, максимальную надежность, минимальную материалоемкость, максимальный полезный объем (или грузоподъемность). Некоторые целевые функции могут оказаться несовместимыми. В таких случаях необходимо вводить  приоритет той или иной целевой функции.</w:t>
      </w:r>
    </w:p>
    <w:p>
      <w:pPr>
        <w:pStyle w:val="Heading2"/>
        <w:rPr/>
      </w:pPr>
      <w:bookmarkStart w:id="5" w:name="__RefHeading___Toc154915415"/>
      <w:r>
        <w:rPr/>
        <w:t>1.2 Задачи оптимизации.</w:t>
      </w:r>
      <w:bookmarkEnd w:id="5"/>
      <w:r>
        <w:rPr/>
        <w:t xml:space="preserve">  </w:t>
      </w:r>
    </w:p>
    <w:p>
      <w:pPr>
        <w:pStyle w:val="Normal"/>
        <w:autoSpaceDE w:val="false"/>
        <w:spacing w:lineRule="auto" w:line="360"/>
        <w:ind w:left="720" w:firstLine="696"/>
        <w:jc w:val="both"/>
        <w:rPr>
          <w:rFonts w:cs="Arial CYR"/>
          <w:sz w:val="20"/>
          <w:szCs w:val="20"/>
        </w:rPr>
      </w:pPr>
      <w:r>
        <w:rPr/>
        <w:t xml:space="preserve">Можно выделить два типа задач оптимизации — безусловные и  условные. </w:t>
      </w:r>
      <w:r>
        <w:rPr>
          <w:i/>
        </w:rPr>
        <w:t>Безусловная задача</w:t>
      </w:r>
      <w:r>
        <w:rPr/>
        <w:t xml:space="preserve"> оптимизации состоит в  отыскании максимума или минимума действительной функции (1.1) при действительных переменных и определении соответствующих значений аргументов на некотором множестве </w:t>
      </w:r>
      <w:r>
        <w:rPr>
          <w:rFonts w:cs="Arial CYR" w:ascii="Arial CYR" w:hAnsi="Arial CYR"/>
          <w:sz w:val="20"/>
          <w:szCs w:val="20"/>
        </w:rPr>
        <w:t xml:space="preserve">σ  </w:t>
      </w:r>
      <w:r>
        <w:rPr>
          <w:rFonts w:cs="Arial CYR"/>
          <w:sz w:val="20"/>
          <w:szCs w:val="20"/>
          <w:lang w:val="en-US"/>
        </w:rPr>
        <w:t>n</w:t>
      </w:r>
      <w:r>
        <w:rPr>
          <w:rFonts w:cs="Arial CYR"/>
          <w:sz w:val="20"/>
          <w:szCs w:val="20"/>
        </w:rPr>
        <w:t>-</w:t>
      </w:r>
      <w:r>
        <w:rPr/>
        <w:t>мерного пространства. Обычно рассматриваются задачи минимизации; к ним легко сводятся и задачи на поиск максимума путем замены знака целевой функции на противоположный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>
          <w:i/>
        </w:rPr>
        <w:t>Условные задачи оптимизации</w:t>
      </w:r>
      <w:r>
        <w:rPr/>
        <w:t xml:space="preserve">, или задачи с ограничениями, это такие, при  формулировке которых задаются некоторые условия (ограничения)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. Эти ограничения задаются совокупностью некоторых функций, удовлетворяющих уравнениям или неравенствам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i/>
        </w:rPr>
        <w:t>Ограничения-равенства</w:t>
      </w:r>
      <w:r>
        <w:rPr/>
        <w:t xml:space="preserve"> выражают зависимость между, проектными параметрами, которая должна учитываться при нахождении решения. Эти ограничения отражают законы природы, наличие ресурсов т. п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в результате ограничений область проект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 CYR" w:ascii="Arial CYR" w:hAnsi="Arial CYR"/>
          <w:sz w:val="20"/>
          <w:szCs w:val="20"/>
        </w:rPr>
        <w:t>, определяемая всеми проектными параметрами,</w:t>
      </w:r>
      <w:r>
        <w:rPr/>
        <w:t xml:space="preserve"> может быть существенно уменьшена в соответствии с физической сущностью задачи.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ab/>
        <w:t>При наличие ограничений оптимальное решение может соответствовать либо локальному экстремуму в нутрии области проектирования, либо значению целевой функции на границе области. Если ограничения отсутствуют то ищется оптимальное решение на всей области проектирования, то есть глобальный экстремум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rFonts w:eastAsia="Arial"/>
        </w:rPr>
        <w:t xml:space="preserve"> </w:t>
      </w:r>
      <w:bookmarkStart w:id="6" w:name="__RefHeading___Toc154915416"/>
      <w:r>
        <w:rPr/>
        <w:t>2. Одномерная оптимизация</w:t>
      </w:r>
      <w:bookmarkEnd w:id="6"/>
    </w:p>
    <w:p>
      <w:pPr>
        <w:pStyle w:val="Heading2"/>
        <w:rPr/>
      </w:pPr>
      <w:bookmarkStart w:id="7" w:name="__RefHeading___Toc154915417"/>
      <w:r>
        <w:rPr/>
        <w:t>2.1 Задачи па экстремум.</w:t>
      </w:r>
      <w:bookmarkEnd w:id="7"/>
      <w:r>
        <w:rPr/>
        <w:t xml:space="preserve">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>
          <w:i/>
        </w:rPr>
        <w:t>Одномерная задача</w:t>
      </w:r>
      <w:r>
        <w:rPr/>
        <w:t xml:space="preserve"> оптимизации в общем случае формулируется следующим образом. Найти наименьшее (или наибольшее) значение целевой функции </w:t>
      </w:r>
      <w:r>
        <w:rPr>
          <w:lang w:val="en-US"/>
        </w:rPr>
        <w:t>y</w:t>
      </w:r>
      <w:r>
        <w:rPr/>
        <w:t xml:space="preserve">=х, заданной на множестве </w:t>
      </w:r>
      <w:r>
        <w:rPr>
          <w:rFonts w:cs="Arial CYR" w:ascii="Arial CYR" w:hAnsi="Arial CYR"/>
          <w:sz w:val="20"/>
          <w:szCs w:val="20"/>
        </w:rPr>
        <w:t xml:space="preserve">σ, </w:t>
      </w:r>
      <w:r>
        <w:rPr/>
        <w:t xml:space="preserve">и определить значение проектного параметра х </w:t>
      </w:r>
      <w:r>
        <w:rPr>
          <w:rFonts w:cs="Times New Roman CYR" w:ascii="Times New Roman CYR" w:hAnsi="Times New Roman CYR"/>
          <w:sz w:val="21"/>
          <w:szCs w:val="21"/>
        </w:rPr>
        <w:t xml:space="preserve">Є </w:t>
      </w:r>
      <w:r>
        <w:rPr>
          <w:rFonts w:cs="Arial CYR" w:ascii="Arial CYR" w:hAnsi="Arial CYR"/>
          <w:sz w:val="20"/>
          <w:szCs w:val="20"/>
        </w:rPr>
        <w:t>σ,</w:t>
      </w:r>
      <w:r>
        <w:rPr/>
        <w:t xml:space="preserve"> при котором целевая функция принимает экстремальное  значение. Существование решения поставленной задачи вытекает из следующей теоремы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>
          <w:b/>
          <w:i/>
        </w:rPr>
        <w:t>Теорема Вейерштрасса.</w:t>
      </w:r>
      <w:r>
        <w:rPr/>
        <w:t xml:space="preserve"> Всякая функция </w:t>
      </w:r>
      <w:r>
        <w:rPr>
          <w:lang w:val="en-US"/>
        </w:rPr>
        <w:t>F</w:t>
      </w:r>
      <w:r>
        <w:rPr/>
        <w:t xml:space="preserve">(х), непрерывная на  отрезке [а, </w:t>
      </w:r>
      <w:r>
        <w:rPr>
          <w:lang w:val="en-US"/>
        </w:rPr>
        <w:t>b</w:t>
      </w:r>
      <w:r>
        <w:rPr/>
        <w:t xml:space="preserve">], принимает на этом отрезке наименьшее и наибольшее значения, т.е. на отрезке [а, </w:t>
      </w:r>
      <w:r>
        <w:rPr>
          <w:lang w:val="en-US"/>
        </w:rPr>
        <w:t>b</w:t>
      </w:r>
      <w:r>
        <w:rPr/>
        <w:t>] существуют такие точки х</w:t>
      </w:r>
      <w:r>
        <w:rPr>
          <w:vertAlign w:val="subscript"/>
        </w:rPr>
        <w:t>1</w:t>
      </w:r>
      <w:r>
        <w:rPr/>
        <w:t xml:space="preserve"> в х</w:t>
      </w:r>
      <w:r>
        <w:rPr>
          <w:vertAlign w:val="subscript"/>
        </w:rPr>
        <w:t>2</w:t>
      </w:r>
      <w:r>
        <w:rPr/>
        <w:t xml:space="preserve">, что для любого х </w:t>
      </w:r>
      <w:r>
        <w:rPr>
          <w:rFonts w:cs="Times New Roman CYR" w:ascii="Times New Roman CYR" w:hAnsi="Times New Roman CYR"/>
          <w:sz w:val="21"/>
          <w:szCs w:val="21"/>
        </w:rPr>
        <w:t xml:space="preserve">Є </w:t>
      </w:r>
      <w:r>
        <w:rPr/>
        <w:t xml:space="preserve">[а, </w:t>
      </w:r>
      <w:r>
        <w:rPr>
          <w:lang w:val="en-US"/>
        </w:rPr>
        <w:t>b</w:t>
      </w:r>
      <w:r>
        <w:rPr/>
        <w:t>] имеют место неравенства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Эта теорема не доказывает единственности решения. Не исключена возможность достижения равных экстремальных значений сразу в нескольких точках данного отрезка. В частности, такая ситуация имеет место для периодической функции, рассматриваемой на отрезке, содержащем несколько периодов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Будем рассматривать методы оптимизации для разных классов целевых функций. Простейшим из них является случай дифференцируемой функции </w:t>
      </w:r>
      <w:r>
        <w:rPr>
          <w:lang w:val="en-US"/>
        </w:rPr>
        <w:t>F</w:t>
      </w:r>
      <w:r>
        <w:rPr/>
        <w:t xml:space="preserve">(х) на отрезке [а, </w:t>
      </w:r>
      <w:r>
        <w:rPr>
          <w:lang w:val="en-US"/>
        </w:rPr>
        <w:t>b</w:t>
      </w:r>
      <w:r>
        <w:rPr/>
        <w:t xml:space="preserve">], причем функция задана в виде аналитической зависимости у = </w:t>
      </w:r>
      <w:r>
        <w:rPr>
          <w:lang w:val="en-US"/>
        </w:rPr>
        <w:t>F</w:t>
      </w:r>
      <w:r>
        <w:rPr/>
        <w:t>(х), и может быть найдено явное выражение для ее производной 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Нахождение  экстремумов таких функций можно проводить известными из курса высшей математики методами дифференциального исчисления. Напомним вкратце этот путь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Функция 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достигать своего наименьшего и наибольшего значений либо в граничных точках отрезка [а, </w:t>
      </w:r>
      <w:r>
        <w:rPr>
          <w:lang w:val="en-US"/>
        </w:rPr>
        <w:t>b</w:t>
      </w:r>
      <w:r>
        <w:rPr/>
        <w:t xml:space="preserve">], либо в точках минимума и максимума. Последние точки обязательно должны быть критическими, т. е.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этих точках обращается в нуль, — это необходимое условие экстремума. Следовательно, для определения наименьшего или наибольшего значений функции 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[а, </w:t>
      </w:r>
      <w:r>
        <w:rPr>
          <w:lang w:val="en-US"/>
        </w:rPr>
        <w:t>b</w:t>
      </w:r>
      <w:r>
        <w:rPr/>
        <w:t>] нужно вычислить ее значения во всех критических точках данного отрезка и в его граничных точках и сравнить полученные значения; наименьшее или наибольшее из них и будет искомым значением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Случай, когда целевая функция задана в табличном виде или может быть вычислена при некоторых дискретных значениях аргумента, используются различные </w:t>
      </w:r>
      <w:r>
        <w:rPr>
          <w:i/>
        </w:rPr>
        <w:t>методы поиска</w:t>
      </w:r>
      <w:r>
        <w:rPr/>
        <w:t>. Они основаны на вычислении целевой функции в отдельных точках и выборе среди них наибольшего или наименьшего значений. Существует ряд алгоритмов решения данной задачи. Рассмотрим некоторые из них.</w:t>
      </w:r>
    </w:p>
    <w:p>
      <w:pPr>
        <w:pStyle w:val="Heading2"/>
        <w:rPr/>
      </w:pPr>
      <w:bookmarkStart w:id="8" w:name="__RefHeading___Toc154915418"/>
      <w:r>
        <w:rPr/>
        <w:t>2.2 Методы поиска.</w:t>
      </w:r>
      <w:bookmarkEnd w:id="8"/>
      <w:r>
        <w:rPr/>
        <w:t xml:space="preserve">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Численные методы поиска экстремальных значений функции рассмотрим на примере нахождения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[а., </w:t>
      </w:r>
      <w:r>
        <w:rPr>
          <w:lang w:val="en-US"/>
        </w:rPr>
        <w:t>b</w:t>
      </w:r>
      <w:r>
        <w:rPr/>
        <w:t xml:space="preserve">]. Будем предполагать, что целевая функция </w:t>
      </w:r>
      <w:r>
        <w:rPr>
          <w:i/>
        </w:rPr>
        <w:t>унимодальна</w:t>
      </w:r>
      <w:r>
        <w:rPr/>
        <w:t>, т.е. на данном отрезке она имеет только один минимум. Отметим, что в инженерной практике обычно встречаются именно такие целевые функции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Погрешность приближенного решения задачи определяется разностью между оптимальным значением </w:t>
      </w:r>
      <w:r>
        <w:rPr>
          <w:lang w:val="en-US"/>
        </w:rPr>
        <w:t>x</w:t>
      </w:r>
      <w:r>
        <w:rPr/>
        <w:t xml:space="preserve"> проектного параметра и приближение к  нему х. Потребуем, чтобы эта погрешность была по модулю меньше заданного допустимого значения а: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                 </w:t>
      </w:r>
      <w:r>
        <w:rPr/>
        <w:t>(2.1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роцесс решения задачи методом поиска состоит в последовательном сужении интервала изменения проектного параметра, называемого </w:t>
      </w:r>
      <w:r>
        <w:rPr>
          <w:i/>
        </w:rPr>
        <w:t>интервалом неопределенности</w:t>
      </w:r>
      <w:r>
        <w:rPr/>
        <w:t xml:space="preserve">. В начале процесса оптимизации его длина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а к концу она должна стать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, т. е. оптимальное значение проектного параметра должно находиться в интервале неопределенности –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при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. Тогда для выполнения (2.1) в качестве приближения к оптимальному значению можно принять люб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Ε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Наиболее простым способом сужения интервала является деление его на некоторое число равных частей с последующим вычислением значений целевой функции в точках разбиения. Пусть - число элементарных отрезк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- шаг разбиения. Вычислим  значения целевой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Сравнивая получен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айдем среди них наименьш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можно приближенно принять за наименьшее значение целев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. Очевидно, что близ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к миниму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зависит от числа точек, и для непрерыв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т. е. с увеличением числа точек разбиения погрешность минимума стремится к нулю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В данном методе, который можно назвать методом перебора, главная трудность состоит в выб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 оценке погрешности. Можно, например, провести оптимизацию с разными шагами и исследовать сходимость такого итерационного процесса. Но это трудоемкий путь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Более экономичным способом уточнения оптимального параметра является использование свойства унимодальности целевой функции, это позволяет построить процесс сужения интервала неопределенности. Пусть, как и ранее, среди всех значений унимодаль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ычисленных 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именьшим оказал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Это означает, что оптимальное значение проектного параметра находится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т. е. интервал неопределенности сузился до длины двух шагов. Если размер интервала недостаточен для удовлетворения заданной погрешности, т. 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ε</m:t>
        </m:r>
      </m:oMath>
      <w:r>
        <w:rPr/>
        <w:t>,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то его снова можно уменьшить путем нового разбиения. Получится интервал, равный двум длинам нового шага разбиения и т. д. Процесс оптимизации продолжается до достижения заданного размера интервала неопределенности.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Существует ряд специальных методов поиска оптимальных решений разными способами выбора узлов и сужения интервала неопределенности - метод деления отрезка пополам, метод золотого сечения и др. Рассмотрим один из них.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Heading2"/>
        <w:rPr/>
      </w:pPr>
      <w:bookmarkStart w:id="9" w:name="__RefHeading___Toc154915419"/>
      <w:r>
        <w:rPr/>
        <w:t>2.3 Метод золотого сечения.</w:t>
      </w:r>
      <w:bookmarkEnd w:id="9"/>
      <w:r>
        <w:rPr/>
        <w:t xml:space="preserve">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ри построении процесса оптимизации стараются сократить объем вычислений и время поиска. Этого достигают обычно путем сокращения количества вычислений (или измерений — при проведении эксперимента) значений целев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дним из наиболее эффективных методов, в которых при ограниченном количестве вычисл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достигается наилучшая точность, является </w:t>
      </w:r>
      <w:r>
        <w:rPr>
          <w:i/>
        </w:rPr>
        <w:t>метод золотого сечения</w:t>
      </w:r>
      <w:r>
        <w:rPr/>
        <w:t xml:space="preserve">. Он состоит в построении последовательности отрезков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... , стягивающихся к точке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 каждом шаге, за исключением первого, вычисление знач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оводится лишь в одной точке. Эта точка, называемая </w:t>
      </w:r>
      <w:r>
        <w:rPr>
          <w:i/>
        </w:rPr>
        <w:t>золотым сечением</w:t>
      </w:r>
      <w:r>
        <w:rPr/>
        <w:t>, выбирается специальным образом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оясним сначала идею метода геометрически, а затем выведем необходимые соотношения. Па первом шаге процесса оптимизации внутри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выбираем некоторые внутренни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вычисляем значения целев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оскольку в данн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очевидно, что минимум расположен на одном из прилегающих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трезков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л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. Поэтому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можно отбросить, сузив тем самым первоначальный интервал неопределенности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Второй шаг проводим на отрезке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Нужно снова выбрать две внутренние точки, но одна из н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сталась из предыдущего шага, поэтому достаточно выбрать лишь одну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вычислить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провести сравнение. Поскольку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ясно, что минимум находится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Обозначим этот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снова выберем одну внутреннюю точку и повторим процедуру сужения интервала неопределенности. Процесс оптимизации повторяется до тех пор, пока длина очередного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не станет меньше задан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Теперь рассмотрим способ размещения внутренних точек на каждом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. Пусть длина интервала неопределенности равна </w:t>
      </w:r>
      <w:r>
        <w:rPr>
          <w:lang w:val="en-US"/>
        </w:rPr>
        <w:t>l</w:t>
      </w:r>
      <w:r>
        <w:rPr/>
        <w:t xml:space="preserve">, а точка деления разбивает его на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Золотое сечение интервала неопределенности выбирается так, чтобы отношение длины большего отрезка к длине всего интервала равнялось отношению длины меньшего отрезка к длине большего отрезка: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2.2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Из этого соотношения можно найти точку деления, вычислив отношения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реобразуем, выражение (2.2) и найдем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Поскольку пас интересует только положительное решение, то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Очевидно, что интервал неопределенности можно разделить в соотношении золотого сечения двояко: в пропорц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Точки 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ыбираются с учетом этих пропорций. В данном случае имеем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2.3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Аналогично,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</w:t>
      </w:r>
      <w:r>
        <w:rPr/>
        <w:t>(2.4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Начальная длина интервала неопределенности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осле первого шага оптимизации получается новый интервал неопределенности —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 Его длина с учетом (2.4) равна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На  втором шаге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также делится в соотношении золотого сечения. При этом одной из точек деления будет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Покажем это: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оследнее равенство следует из соотнош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Вторая точка 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выбирается так же, как выбираетс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деления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т. е. аналогично (2.3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И снова интервал неопределенности уменьшается до размера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о аналогии с соотношениями (2.3), (2.4) можно записать координаты точек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на </w:t>
      </w:r>
      <w:r>
        <w:rPr>
          <w:lang w:val="en-US"/>
        </w:rPr>
        <w:t>k</w:t>
      </w:r>
      <w:r>
        <w:rPr/>
        <w:t xml:space="preserve">-м шаге оптимиза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Вычислению, естественно, подлежит только одна из координ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/>
        <w:t>; другая координата берется с предыдущего шага. При этом длина интервала неопределенности равна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      </w:t>
      </w:r>
      <w:r>
        <w:rPr/>
        <w:t>(2.5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Как я в общем случае метода поиска, процесс оптимизации заканчивается при выполнении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. Тогда проектный параметр оптимиз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. В качестве приближения к оптимальному значению можно прин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ил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В последнем случае для достижения требуемой точности (для выполнения равенства ) (2.1) достаточно, чтобы 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                        </w:t>
      </w:r>
      <w:r>
        <w:rPr/>
        <w:t>(2.6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Метод золотого сечения (как и, например, метод решения нелинейных уравнений делением отрезка пополам) относится к тем немногим численным методам, для которых можно гарантировать, что требуемая точность достигнута.</w:t>
      </w:r>
    </w:p>
    <w:p>
      <w:pPr>
        <w:pStyle w:val="Heading2"/>
        <w:rPr/>
      </w:pPr>
      <w:bookmarkStart w:id="10" w:name="__RefHeading___Toc154915420"/>
      <w:r>
        <w:rPr/>
        <w:t>2.4 Метод Ньютона.</w:t>
      </w:r>
      <w:bookmarkEnd w:id="10"/>
      <w:r>
        <w:rPr/>
        <w:t xml:space="preserve">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Как было отмечено в п. 2.1, задача одномерной оптимизации дифференцируем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водится к нахождению критических точек этой функции, определяемых уравнением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</w:t>
      </w:r>
      <w:r>
        <w:rPr/>
        <w:t>(2.7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Когда уравнение (2.7) нельзя решить аналитически, для его решения можно применить численные методы, например метод Ньютона. В этом случае говорят о </w:t>
      </w:r>
      <w:r>
        <w:rPr>
          <w:i/>
        </w:rPr>
        <w:t>методе Ньютона решения задачи оптимизации</w:t>
      </w:r>
      <w:r>
        <w:rPr/>
        <w:t>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- решение уравнения (2.7)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екоторое начальное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приближение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. Применим для решения (2.7) метод Ньютона решения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которое эквивалентно уравнению (2.7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этого в формул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го приближения метода Ньютона 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подставим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олучим тем самым формулу дл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го приближения к решению уравнения (2.7):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2.8)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для использования этой формулы необходимо, чтоб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 В   качестве критерия окончания итерационного процесса можно применить условия близости двух последовательных приближений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или близости значений целевой функции на этих приближениях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Достаточное условие сходимости метода Ньютона (2.8) можно получить. А именно, справедлива следующая теорема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b/>
          <w:i/>
        </w:rPr>
        <w:t>Теорема.</w:t>
      </w:r>
      <w:r>
        <w:rPr/>
        <w:t xml:space="preserve"> 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- корень уравнения (2.7), 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. Тогда существуют окрестность кор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ая, что если начальное прибли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надлежит этой окрестности, то для метода Ньютона (2.8) последовательность значен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 сходится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Заметим, что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может являться как точкой минимума, так и точкой максимума, а может (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вообще не являться точкой экстремума.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как минимумы, так и максимум то она может сходиться и к точкам минимума, и к точкам максимума в зависимости от того, из окрестности какой критической точки взято начальное приближение. При этом, в отличие от других методов оптимизации, формула для поиска максимума функции совпадает с формулой для поиска минимума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Формулу метода Ньютона решения задачи оптимизации можно получить и из других соображений. Разлож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ряд Тейлора в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граничившись линейными и квадратичными членами относительно при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/>
      <w:r>
        <w:rPr/>
        <w:t xml:space="preserve"> </w:t>
      </w:r>
      <w:r>
        <w:rPr/>
        <w:t>(2.9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В качестве следующего прибли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к оптимальному значению проектного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озьмем точку экстре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Имеем 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 xml:space="preserve">что совпадает с (2.8). Разложение (2.9) в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на котором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меняется параболой график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Относительно сходимости метода Ньютона решения задачи оптимизации можно сделать замечания. Метод Ньютона обладает более быстрой сходимостью по сравнению с методами, которые не используют дифференциальные свойства функции (например, с методом золотого сечения). Однако сходимость метода Ньютона не гарантирована, при неудачном выборе начального приближения он может расходиться.</w:t>
      </w:r>
    </w:p>
    <w:p>
      <w:pPr>
        <w:pStyle w:val="Heading1"/>
        <w:jc w:val="center"/>
        <w:rPr/>
      </w:pPr>
      <w:bookmarkStart w:id="11" w:name="__RefHeading___Toc154915421"/>
      <w:bookmarkEnd w:id="11"/>
      <w:r>
        <w:rPr/>
        <w:t>3. Многомерные задачи оптимизации</w:t>
      </w:r>
    </w:p>
    <w:p>
      <w:pPr>
        <w:pStyle w:val="Heading2"/>
        <w:rPr/>
      </w:pPr>
      <w:bookmarkStart w:id="12" w:name="__RefHeading___Toc154915422"/>
      <w:r>
        <w:rPr/>
        <w:t>3.1 Минимум функции нескольких переменных.</w:t>
      </w:r>
      <w:bookmarkEnd w:id="12"/>
      <w:r>
        <w:rPr/>
        <w:t xml:space="preserve">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В пункте 2 мы рассмотрели одномерные задачи оптимизации, в которых целевая функция зависит лишь от одного аргумента. Однако в большинстве реальных задач оптимизации, представляющих практический интерес, целевая функция зависит от многих проектных параметров.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Минимум дифференцируемой функции многи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можно найти, исследуя ее значения в критических точках, которые определяются из решения системы дифференциальных уравнений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3.1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Рассмотренный метод можно использовать лишь для дифференцируемой целевой функции. Но и в этом случае могут возникнуть серьезные трудности при решении систем нелинейных уравнений (3.1)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Во многих случаях никакой формулы для целевой функции нет, а имеется лишь возможность определения ее  значений в произвольных точках рассматриваемой области с помощью некоторого вычислительного алгоритма или физических измерений. Задача состоит в приближенном определении наименьшего значения функции во всей области при известных  ее значениях в отдельных точках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Для решения подобной задачи в области проектирова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в которой ищется минимум целев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можно дискретное множество точек (узлов) путем разбиения парамет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 части с шаг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В полученных узлах можно вычислить значения целевой функции и среди этих значений найти наименьшее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Такой метод аналогичен методу перебора для функции одной переменной. Однако в многомерных задачах оптимизации, где число  проектных параметров достигает пяти и более, этот метод потребовал бы слишком большого объема вычислений.</w:t>
      </w:r>
    </w:p>
    <w:p>
      <w:pPr>
        <w:pStyle w:val="Heading2"/>
        <w:rPr/>
      </w:pPr>
      <w:bookmarkStart w:id="13" w:name="__RefHeading___Toc154915423"/>
      <w:r>
        <w:rPr/>
        <w:t>3.2  Метод покоординатного спуска.</w:t>
      </w:r>
      <w:bookmarkEnd w:id="13"/>
      <w:r>
        <w:rPr/>
        <w:t xml:space="preserve">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усть требуется найти наименьшее значение целев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приближения выберем 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мерном пространстве некотор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. Зафиксируем все координаты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кроме первой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фукция одн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ервый шаг процесса оптимизации состоит в спуске по координа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направлении убыв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 от точ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о некоторой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.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дифференцируемая, то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может быть найдено  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</w:t>
      </w:r>
      <w:r>
        <w:rPr/>
        <w:t>(3.2)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ab/>
        <w:t xml:space="preserve">Зафиксируем теперь все координаты кро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и рассмотрим функцию при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. Снова осуществляем спуск теперь по координа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в сторону убыв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от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о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.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можно найти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Аналогично проводится спуск по координат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а затем процедура снова повторяется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В результате этого процесса получается последовательность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в которых значения целевой функции составляют монотонно убывающую последователь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На любом </w:t>
      </w:r>
      <w:r>
        <w:rPr>
          <w:lang w:val="en-US"/>
        </w:rPr>
        <w:t>k</w:t>
      </w:r>
      <w:r>
        <w:rPr/>
        <w:t xml:space="preserve">-том шаге этот процесс можно прервать. И значение функции в точке </w:t>
      </w:r>
      <w:r>
        <w:rPr>
          <w:lang w:val="en-US"/>
        </w:rPr>
        <w:t>k</w:t>
      </w:r>
      <w:r>
        <w:rPr/>
        <w:t xml:space="preserve"> принимается в качестве наименьшего значения целевой функции в рассматриваемой области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Метод покоординатного спуска сводит задачу о нахождении наименьшего значения функции многих переменных к многократному.</w:t>
      </w:r>
    </w:p>
    <w:p>
      <w:pPr>
        <w:pStyle w:val="Heading2"/>
        <w:rPr/>
      </w:pPr>
      <w:bookmarkStart w:id="14" w:name="__RefHeading___Toc154915424"/>
      <w:r>
        <w:rPr/>
        <w:t>3.3  Метод градиентного спуска.</w:t>
      </w:r>
      <w:bookmarkEnd w:id="14"/>
      <w:r>
        <w:rPr/>
        <w:t xml:space="preserve">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В природе мы нередко наблюдаем явления, сходные с решением задачи на нахождение минимума. К ним относится, в частности, стекание воды с берега котлована на дно. Упростим ситуацию, считая, что берега котлована унимодальные, т. е. они гладкие, а не содержат локальных углублений или выступов. Тогда вода устремится вниз в направлении наибольшей крутизны берега в каждой точке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ереходя на математический язык, заключаем, что направление наискорейшего спуска соответствует направлению наибольшего убывания функции. Из курса математики известно, что направление наибольшего возрастани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характеризуется ее </w:t>
      </w:r>
      <w:r>
        <w:rPr>
          <w:i/>
        </w:rPr>
        <w:t>градиентом</w:t>
      </w:r>
    </w:p>
    <w:p>
      <w:pPr>
        <w:pStyle w:val="Normal"/>
        <w:autoSpaceDE w:val="false"/>
        <w:spacing w:lineRule="auto" w:line="360"/>
        <w:ind w:left="720" w:firstLine="69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единичные векторы (орты) в направлении координатных осей. Следовательно, направление, противоположное градиентному, укажет направление наибольшего убывания функции. Методы, основанные на выборе пути оптимизации с помощью градиента, называются </w:t>
      </w:r>
      <w:r>
        <w:rPr>
          <w:i/>
        </w:rPr>
        <w:t>градиентными</w:t>
      </w:r>
      <w:r>
        <w:rPr/>
        <w:t xml:space="preserve">. Идея метода градиентного спуска состоит в следующем. Выбираем некоторую начальн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/>
        <w:t>, и вычисляем в ней градиент рассматриваемой функции. Делаем шаг в направлении, обратном градиентному: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grad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В результате приходим в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значение функции в которой обычно меньше первонач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Если это условие не выполнено, т. е.значение функции не изменилось либо даже возросло, то нужно уменьшить шаг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 В новой точке процедуру повторяем: вычисляем градиент и снова делаем шаг в обратном к нему направлении:</w:t>
      </w:r>
    </w:p>
    <w:p>
      <w:pPr>
        <w:pStyle w:val="Normal"/>
        <w:autoSpaceDE w:val="false"/>
        <w:spacing w:lineRule="auto" w:line="360"/>
        <w:ind w:left="720" w:firstLine="69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grad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роцесс продолжается до получения наименьшего значения целевой функции. Строго говоря, момент окончания поиска наступит тогда, когда движение из полученной точки с любым шагом приводит к возрастанию значения целевой функции. Если минимум функции достигается внутри рассматриваемой области, то в этой точке градиент равен нулю, что также может служить сигналом об окончании процесса оптимизации. Приближенно момент окончания поиска можно определить аналогично тому, как это делается в других итерационных методах.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Формулы для частных производных можно получить в явном виде лишь в том случае, когда целевая функция задана аналитически. В противном случае эти производные вычисляются с помощью численного дифференцирования:</w:t>
      </w:r>
    </w:p>
    <w:p>
      <w:pPr>
        <w:pStyle w:val="Normal"/>
        <w:autoSpaceDE w:val="false"/>
        <w:spacing w:lineRule="auto" w:line="360"/>
        <w:ind w:left="720" w:firstLine="69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ри использовании градиентного спуска  в задачах оптимизации основной объем вычислений приходится обычно па вычисление градиента целевой функций в каждой точке траектории спуска. Поэтому целесообразно уменьшить количество таких точек без ущерба для самого решения. Это достигается в некоторых методах, являющихся модификациями градиентного спуска. Одним из них является </w:t>
      </w:r>
      <w:r>
        <w:rPr>
          <w:i/>
        </w:rPr>
        <w:t>метод наискорейшего спуска</w:t>
      </w:r>
      <w:r>
        <w:rPr/>
        <w:t>. Согласно этому методу, после определения в начальной точке направления, противоположного градиенту целевой функция, решают одномерную задачу оптимизации, минимизируя функцию вдоль этого направления. А именно, минимизируется функция</w:t>
      </w:r>
    </w:p>
    <w:p>
      <w:pPr>
        <w:pStyle w:val="Normal"/>
        <w:autoSpaceDE w:val="false"/>
        <w:spacing w:lineRule="auto" w:line="360"/>
        <w:ind w:left="720" w:firstLine="69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rad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Для минимиз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но использовать один из методов одномерной оптимизации. Можно и просто двигаться в направлении, противоположном градиенту, делая при этом не один шаг, а несколько шагов до тех пор, пока целевая функция не перестанет убывать. В найденной новой точке снова определяют направление спуска (с помощью градиента) и ищут новую точку минимума целевой функции и т. д. В этом методе спуск происходит гораздо более крупными шагами, и градиент функции вычисляется в меньшем числе точек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Заметим, что сведение многомерной задачи оптимизации к последовательности одномерных задач на каждом шаге оптимизации рассмотрено в п.3.2 для  метода покоординатного спуска. Разница состоит в том, что здесь направление одномерной оптимизации определяется градиентом целевой функции, тогда как покоординатный спуск проводится на каждом шаге вдоль одного из координатных направлений.</w:t>
      </w:r>
    </w:p>
    <w:p>
      <w:pPr>
        <w:pStyle w:val="Heading1"/>
        <w:jc w:val="center"/>
        <w:rPr/>
      </w:pPr>
      <w:bookmarkStart w:id="15" w:name="__RefHeading___Toc154915425"/>
      <w:bookmarkEnd w:id="15"/>
      <w:r>
        <w:rPr/>
        <w:t>4. Задачи с ограничениями</w:t>
      </w:r>
    </w:p>
    <w:p>
      <w:pPr>
        <w:pStyle w:val="Heading2"/>
        <w:rPr/>
      </w:pPr>
      <w:bookmarkStart w:id="16" w:name="__RefHeading___Toc154915426"/>
      <w:r>
        <w:rPr/>
        <w:t>4.1 Линейное Программирование.</w:t>
      </w:r>
      <w:bookmarkEnd w:id="16"/>
      <w:r>
        <w:rPr/>
        <w:t xml:space="preserve">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До сих пор при рассмотрении задач оптимизации мы не делали никаких предположений о характере целевой функции и виде ограничений. Важным разделом математического программирования является </w:t>
      </w:r>
      <w:r>
        <w:rPr>
          <w:i/>
        </w:rPr>
        <w:t>линейное программирование</w:t>
      </w:r>
      <w:r>
        <w:rPr/>
        <w:t>, изучающее задачи оптимизации, в которых, целевая функция является линейной функцией проектных параметров, а ограничения задаются в виде линейных уравнений и неравенств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Стандартная (каноническая) постановка задачи линейного программирования формулируется следующим образом: найти значения переменных, которые         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/>
        <w:t>удовлетворяют системе линейных уравнений</w:t>
      </w:r>
    </w:p>
    <w:p>
      <w:pPr>
        <w:pStyle w:val="Normal"/>
        <w:autoSpaceDE w:val="false"/>
        <w:spacing w:lineRule="auto" w:line="360"/>
        <w:ind w:left="1080" w:hanging="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            </w:t>
      </w:r>
      <w:r>
        <w:rPr/>
        <w:t>(4.1)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      </w:t>
      </w:r>
      <w:r>
        <w:rPr/>
        <w:t>2)  являются неотрицательными, т. е.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</w:t>
      </w:r>
      <w:r>
        <w:rPr/>
        <w:t>(4.2)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      </w:t>
      </w:r>
      <w:r>
        <w:rPr/>
        <w:t>3)  обеспечивают наименьшее значение линейной целевой функции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</w:t>
      </w:r>
      <w:r>
        <w:rPr/>
        <w:t>(4.3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Всякое решение системы уравнений (4.1), удовлетворяющее системе неравенств (4.2), называется </w:t>
      </w:r>
      <w:r>
        <w:rPr>
          <w:i/>
        </w:rPr>
        <w:t>допустимым решением</w:t>
      </w:r>
      <w:r>
        <w:rPr/>
        <w:t xml:space="preserve">. Допустимое решение, которое минимизирует целевую функцию (4.3), называется </w:t>
      </w:r>
      <w:r>
        <w:rPr>
          <w:i/>
        </w:rPr>
        <w:t>оптимальным  решением</w:t>
      </w:r>
      <w:r>
        <w:rPr/>
        <w:t>.</w:t>
      </w:r>
    </w:p>
    <w:p>
      <w:pPr>
        <w:pStyle w:val="Heading2"/>
        <w:rPr/>
      </w:pPr>
      <w:bookmarkStart w:id="17" w:name="__RefHeading___Toc154915427"/>
      <w:r>
        <w:rPr/>
        <w:t>4.2 Геометрический метод.</w:t>
      </w:r>
      <w:bookmarkEnd w:id="17"/>
      <w:r>
        <w:rPr/>
        <w:t xml:space="preserve">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Областью решения линейного неравенства с двумя переменными</w:t>
      </w:r>
    </w:p>
    <w:p>
      <w:pPr>
        <w:pStyle w:val="Normal"/>
        <w:autoSpaceDE w:val="false"/>
        <w:spacing w:lineRule="auto" w:line="360"/>
        <w:ind w:left="720" w:firstLine="69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</w:t>
      </w:r>
      <w:r>
        <w:rPr/>
        <w:t>(4.4)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является полуплоскость. Для того чтобы определить, какая из двух полуплоскостей соответствует этому неравенству, нужно привести его к ви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Тогда искомая полуплоскость в первом случае расположена выше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о втором - ниже нее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неравенство  (4.4) име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в этом случае получим ли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- правую полуплоскость, ли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- левую полуплоскость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Областью решений</w:t>
      </w:r>
      <w:r>
        <w:rPr/>
        <w:t xml:space="preserve"> системы является пересечение конечного числа полуплоскостей, описываемых каждым отдельным неравенством вида (4.4). Это пересечение представляет собой многоугольную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. Она может быть как ограниченной, так и неограниченной и даже пустой.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Область реш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обладает важным свойством выпуклости. Область  называется </w:t>
      </w:r>
      <w:r>
        <w:rPr>
          <w:i/>
        </w:rPr>
        <w:t>выпуклой</w:t>
      </w:r>
      <w:r>
        <w:rPr/>
        <w:t>, если произвольные две ее точки можно соединить отрезком, целиком принадлежащим данной области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>
          <w:i/>
        </w:rPr>
        <w:t>Опорной прямой</w:t>
      </w:r>
      <w:r>
        <w:rPr/>
        <w:t xml:space="preserve"> называется прямая, которая имеет с областью по крайней мере одну общую точку, при этом вся область расположена но одну сторону от этой прямой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Аналогично можно дать геометрическую интерпретацию системы неравенств с тремя переменными. В этом случае каждое неравенство описывает полупространство, а вся система — пересечение полупространств, т. е. многогранник, который также обладает свойством выпуклости. Здесь опорная плоскость проходит через вершину, ребро или грань многогранной области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Основываясь на введенных понятиях, рассмотрим </w:t>
      </w:r>
      <w:r>
        <w:rPr>
          <w:i/>
        </w:rPr>
        <w:t>геометрический метод</w:t>
      </w:r>
      <w:r>
        <w:rPr/>
        <w:t xml:space="preserve"> решения задачи линейного программирования. Пусть заданы линейная целев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вух независимых переменных, а также некоторая совместная система линейных неравенств, описывающих область реш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. Требуется среди допустимых реш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найти такое, при котором линейная целев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принимает наименьшее значение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олож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равной некоторому постоянному знач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 Это значение достигается в точках прямой, удовлетворяющих уравнению</w:t>
      </w:r>
    </w:p>
    <w:p>
      <w:pPr>
        <w:pStyle w:val="Normal"/>
        <w:autoSpaceDE w:val="false"/>
        <w:spacing w:lineRule="auto" w:line="360"/>
        <w:ind w:left="720" w:firstLine="69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4.5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ри параллельном переносе этой прямой в положительном направлении вектора норма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будет возрастать, а при переносе прямой в противоположном направлении — убывать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Действительно, пусть при параллельном переносе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принадлежащая прямой (4.5), переходит в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ринадлежащую новой прямой, т. е. параллельный перенос производится в направлении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 Тогда уравнение новой прямой будет иметь вид</w:t>
      </w:r>
    </w:p>
    <w:p>
      <w:pPr>
        <w:pStyle w:val="Normal"/>
        <w:autoSpaceDE w:val="false"/>
        <w:spacing w:lineRule="auto" w:line="360"/>
        <w:ind w:left="720" w:firstLine="69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Поскольку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Если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сонаправлен с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а если направлен противоположно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редположим, что прямая, записанная в виде (4.5), при параллельном переносе в положительном направлении вектора  первый раз встретится с областью допустимых реш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в некоторой ее вершине, при этом значение целевой функци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 прямая становится опорной. Тогда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будет минимальным, поскольку дальнейшее движение прямой в том же направлении приведет к увеличению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Если в задаче оптимизации нас интересует максимальное значение целевой функции, то параллельный перенос прямой (4.5) осуществляется в направлении, противополож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пока она не станет опорной. Тогда вершина многоугольника, через которую проходит опорная прямая, соответствовать максимум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При дальнейшем переносе прямой целевая функция будет убывать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Таким образом, оптимизация линейной целевой функции на многоугольнике допустимых решений происходит в точках пересечения этого многоугольника с опорными прямыми, соответствующими данной целевой функции. При этом пересечение может быть  в одной точке (в вершине многоугольника) либо в бесконечном  множестве точек (на ребре многоугольника). В последнем случае имеется бесконечное множество оптимальных решений.</w:t>
      </w:r>
    </w:p>
    <w:p>
      <w:pPr>
        <w:pStyle w:val="Heading2"/>
        <w:rPr/>
      </w:pPr>
      <w:bookmarkStart w:id="18" w:name="__RefHeading___Toc154915428"/>
      <w:r>
        <w:rPr/>
        <w:t>4.3  Задача о ресурсах.</w:t>
      </w:r>
      <w:bookmarkEnd w:id="18"/>
      <w:r>
        <w:rPr/>
        <w:t xml:space="preserve"> 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В распоряжении бригады имеются следующие ресурсы: 300 кг металла, 100 м</w:t>
      </w:r>
      <w:r>
        <w:rPr>
          <w:vertAlign w:val="superscript"/>
        </w:rPr>
        <w:t>2</w:t>
      </w:r>
      <w:r>
        <w:rPr/>
        <w:t xml:space="preserve"> стекла, 160 чел.-ч. (человеко-часов) рабочего времени. Бригаде поручено изготовить два наименования изделий: А и Б. Цена одного изделия А -1 тыс. р., для его изготовления необходимо 4 кг металла, 2 м</w:t>
      </w:r>
      <w:r>
        <w:rPr>
          <w:vertAlign w:val="superscript"/>
        </w:rPr>
        <w:t>2</w:t>
      </w:r>
      <w:r>
        <w:rPr/>
        <w:t xml:space="preserve"> стекла и 2 чел.-ч. рабочего времени. Цена одного изделия Б 1,2 тыс. для его изготовления необходимо 5 кг металла, 1 м</w:t>
      </w:r>
      <w:r>
        <w:rPr>
          <w:vertAlign w:val="superscript"/>
        </w:rPr>
        <w:t>2</w:t>
      </w:r>
      <w:r>
        <w:rPr/>
        <w:t xml:space="preserve"> стекла и 3 чел.-ч. рабочего времени. Требуется  так спланировать  объем выпуска продукции, чтобы ее стоимость была максимальной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Сначала сформулируем задачу математически. Обозначи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количество изделий А и Б, которое необходимо запланировать (т.е. это искомые величины). Имеющиеся ресурсы сырья и рабочего времени  зададим в виде ограничений-неравенств: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</w:t>
      </w:r>
      <w:r>
        <w:rPr/>
        <w:t>(4.6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Полная стоимость запланированной к производству продукции выражается формулой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4.7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Таким образом, мы имеем задачу линейного программирования, которая состоит в определении оптимальных значений проектных парамет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являющихся целыми неотрицательными числами, удовлетворяющих линейным неравенствам (4.6) и дающих максимальное значение линейной целевой функции (4.7)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Вид сформулированной задачи не является каноническим, поскольку условия (4.6) имеют вид неравенств, а не уравнений. Как уже отмечалось выше, такая задача может быть сведена к канонической путем введения дополнительн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по количеству ограничений- неравенств (4.6). При этом выбирают эти переменные такими, чтобы при их прибавлении к левым частям соотношений (4.6) неравенства превращались в равенства. Тогда ограничения примут вид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   </w:t>
      </w:r>
      <w:r>
        <w:rPr/>
        <w:t>(4.8)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При этом оче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Заметим, что введение дополнительных неизвестных не повлияло на вид целевой функции (4.7), которая зависит только от парамет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Фактичес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будут указывать остатки ресурсов, не использованные в производстве. Здесь мы имеем задачу максимизации, т. е. нахождения максимума целевой функции. Если функцию (4.7) взять со знаком минус и принять целевую функцию в виде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4.9)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то получим задачу минимизации для этой целевой функции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римем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в качестве базисных и выразим их через свободн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з уравнений (4.8). Получим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</w:t>
      </w:r>
      <w:r>
        <w:rPr/>
        <w:t>(4.10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В качестве опорного решения возьмем такое, которое соответствует пулевым значениям свободных параметров: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Этому решению соответствует нулевое значение целевой функции (4.9):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4.11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Исследуя полученное решение, отмечаем, что оно не является оптимальным, поскольку значение целевой функции (4.9) может быть уменьшено по сравнению с  (4.11) путем увеличения свободных параметров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олож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будем увеличивать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о тех пор, пока базисные переменные остаются положительными. Из (4.10)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о увеличить д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, поскольку при большем его значении перемен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станет отрицательной (отношение 100/(-2) является наименьшим по модулю среди отношений 300/(-4),100/(-2),160/(-2))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Таким образом, полаг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аем новое опорное решение (значения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найдем по формулам (4.10)):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4.12)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ab/>
        <w:t>Значение целевой функции (4.9) при этом будет равно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13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Новое решение (4.12), следовательно, лучше, поскольку значение целевой функции уменьшилось по сравнению с (4.11)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Следующий шаг начнем с выбора нового базиса. Примем ненулевые переменные в (4.1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в качестве базисных, а нулев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в качестве свободных. Из системы (4.8) найдем</w:t>
      </w:r>
    </w:p>
    <w:p>
      <w:pPr>
        <w:pStyle w:val="Normal"/>
        <w:autoSpaceDE w:val="false"/>
        <w:spacing w:lineRule="auto" w:line="360"/>
        <w:ind w:left="720" w:firstLine="696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</w:t>
      </w:r>
      <w:r>
        <w:rPr/>
        <w:t>(4.14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Выражение для целевой функций  запишем через свободные параметры, замени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помощью . Получим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</w:t>
      </w:r>
      <w:r>
        <w:rPr/>
        <w:t>(4.15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Отсюда следует, что значение целевой функции по сравнению с (4.13) можно уменьшить за счет увели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оскольку коэффициент при этой переменной в (4.15) отрицательный. При этом увели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недопустимо, поскольку это привело бы к возрастанию целевой функции; поэтому полож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Максимальное значение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пределяется соотношениями (4.14). Быстрее всех нулевого значения достигнет перемен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. Дальнейшее увели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оэтому невозможно. Следовательно, получаем новое опорное решение, соответствующее знач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определяемое соотношениями (4.14):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</w:t>
      </w:r>
      <w:r>
        <w:rPr/>
        <w:t>(4.16)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При этом значение целевой функции (4.15) равно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окажем, что полученное решение является оптимальным. для проведения следующего шага ненулевые переменные в (4.16), т. 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нужно принять в качестве базисных, а нулев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- в качестве свободных переменных. В этом случае целевую функцию можно записать в виде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оскольку коэффициенты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положительные, то при увеличении этих параметров целевая функция возрастает. Следовательно, минимальное значение целевой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 xml:space="preserve"> соответствует нулевым значениям парамет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и полученное решение является оптимальным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Таким образом, ответ на поставленную задачу об использовании ресурсов следующий: для получения максимальной суммарной стоимости продукции при заданных ресурсах необходимо запланировать изготовление изделий А в количестве 35 штук и изделий Б в количестве 30 штук. Суммарная стоимость продукции равна 71 тыс, р. При этом все ресурсы стекла и рабочего времени будут использованы, а металла останется 10 кг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Heading1"/>
        <w:jc w:val="center"/>
        <w:rPr/>
      </w:pPr>
      <w:bookmarkStart w:id="19" w:name="__RefHeading___Toc154915429"/>
      <w:bookmarkEnd w:id="19"/>
      <w:r>
        <w:rPr/>
        <w:t>5. Практическая часть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>Задача: на предприятии выпускается три вида изделий, используется при этом три вида сырья.</w:t>
      </w:r>
    </w:p>
    <w:tbl>
      <w:tblPr>
        <w:tblW w:w="756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80"/>
        <w:gridCol w:w="1660"/>
        <w:gridCol w:w="1460"/>
        <w:gridCol w:w="1120"/>
      </w:tblGrid>
      <w:tr>
        <w:trPr>
          <w:trHeight w:val="25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сырья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ы расхода сырья на одно издел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пасы сырья, кг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|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||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|||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 издел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/>
      </w:pPr>
      <w:r>
        <w:rPr/>
        <w:t xml:space="preserve">Как изменится общая стоимость выпускаемой продукции и план ее выпуска, если запас сырья </w:t>
      </w:r>
      <w:r>
        <w:rPr>
          <w:lang w:val="en-US"/>
        </w:rPr>
        <w:t>I</w:t>
      </w:r>
      <w:r>
        <w:rPr/>
        <w:t xml:space="preserve"> вида увеличить на 80 кг, а </w:t>
      </w:r>
      <w:r>
        <w:rPr>
          <w:lang w:val="en-US"/>
        </w:rPr>
        <w:t>II</w:t>
      </w:r>
      <w:r>
        <w:rPr/>
        <w:t xml:space="preserve"> вида уменьшить на 10 кг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900" w:hanging="360"/>
        <w:jc w:val="both"/>
        <w:rPr/>
      </w:pPr>
      <w:r>
        <w:rPr/>
        <w:t>Целесообразно ли выпускать изделие Г ценой 7ед., если нормы затрат сырья составляют 2,4 и 3 кг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900" w:hanging="360"/>
        <w:jc w:val="both"/>
        <w:rPr/>
      </w:pPr>
      <w:r>
        <w:rPr/>
        <w:t xml:space="preserve"> </w:t>
      </w:r>
      <w:r>
        <w:rPr/>
        <w:t>Какой из видов изделий исключить, чтобы затраты были минимальными?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: На предприятии выпускают 3 вида изделий, при этом расходуется 3 вида сырья.</w:t>
      </w:r>
    </w:p>
    <w:tbl>
      <w:tblPr>
        <w:tblW w:w="75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344"/>
        <w:gridCol w:w="1028"/>
        <w:gridCol w:w="1028"/>
        <w:gridCol w:w="1100"/>
        <w:gridCol w:w="1566"/>
      </w:tblGrid>
      <w:tr>
        <w:trPr>
          <w:trHeight w:val="315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и сырья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ы расхода на одно издел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ы, кг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я</w:t>
            </w:r>
          </w:p>
        </w:tc>
      </w:tr>
      <w:tr>
        <w:trPr>
          <w:trHeight w:val="31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ые 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Ф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Как изменится общая стоимость выпускаемой продукции и план ее выпуска, если запас сырья </w:t>
      </w:r>
      <w:r>
        <w:rPr>
          <w:lang w:val="en-US"/>
        </w:rPr>
        <w:t>I</w:t>
      </w:r>
      <w:r>
        <w:rPr/>
        <w:t xml:space="preserve"> вида увеличить на 80 кг, а </w:t>
      </w:r>
      <w:r>
        <w:rPr>
          <w:lang w:val="en-US"/>
        </w:rPr>
        <w:t>II</w:t>
      </w:r>
      <w:r>
        <w:rPr/>
        <w:t xml:space="preserve"> вида уменьшить на 10 кг?</w:t>
      </w:r>
    </w:p>
    <w:tbl>
      <w:tblPr>
        <w:tblW w:w="75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344"/>
        <w:gridCol w:w="1028"/>
        <w:gridCol w:w="1028"/>
        <w:gridCol w:w="1100"/>
        <w:gridCol w:w="1566"/>
      </w:tblGrid>
      <w:tr>
        <w:trPr>
          <w:trHeight w:val="315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и сырья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ы расхода на одно издел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ы, кг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я</w:t>
            </w:r>
          </w:p>
        </w:tc>
      </w:tr>
      <w:tr>
        <w:trPr>
          <w:trHeight w:val="31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ые 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Ф. 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Начальный вариант выгоднее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  <w:t>2.  Целесообразно ли выпускать изделие Г ценой 7ед., если нормы затрат сырья составляют 2,4 и 3 кг?</w:t>
      </w:r>
    </w:p>
    <w:tbl>
      <w:tblPr>
        <w:tblW w:w="95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072"/>
        <w:gridCol w:w="998"/>
        <w:gridCol w:w="998"/>
        <w:gridCol w:w="432"/>
        <w:gridCol w:w="1480"/>
        <w:gridCol w:w="2080"/>
      </w:tblGrid>
      <w:tr>
        <w:trPr>
          <w:trHeight w:val="315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и сырья 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ы расхода на одно изделие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ы, кг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я, кг</w:t>
            </w:r>
          </w:p>
        </w:tc>
      </w:tr>
      <w:tr>
        <w:trPr>
          <w:trHeight w:val="31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ые х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Ф. 2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Нецелесообразно: целевая функция (прибыль) не увеличивается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/>
        <w:t>3. Какой из видов изделий исключить, чтобы затраты были минимальными?</w:t>
      </w:r>
    </w:p>
    <w:p>
      <w:pPr>
        <w:pStyle w:val="Normal"/>
        <w:jc w:val="both"/>
        <w:rPr/>
      </w:pPr>
      <w:r>
        <w:rPr/>
        <w:tab/>
        <w:t>1) Если исключить Г, то это - исходный вариант.</w:t>
      </w:r>
    </w:p>
    <w:p>
      <w:pPr>
        <w:pStyle w:val="Normal"/>
        <w:jc w:val="both"/>
        <w:rPr/>
      </w:pPr>
      <w:r>
        <w:rPr/>
        <w:tab/>
        <w:t>2) Если исключить В:</w:t>
      </w:r>
    </w:p>
    <w:tbl>
      <w:tblPr>
        <w:tblW w:w="84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59"/>
        <w:gridCol w:w="1259"/>
        <w:gridCol w:w="862"/>
        <w:gridCol w:w="1480"/>
        <w:gridCol w:w="2080"/>
      </w:tblGrid>
      <w:tr>
        <w:trPr>
          <w:trHeight w:val="315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и сырья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ы расхода на одно изделие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ы, кг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я, кг</w:t>
            </w:r>
          </w:p>
        </w:tc>
      </w:tr>
      <w:tr>
        <w:trPr>
          <w:trHeight w:val="31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ые х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Ф. 3.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) Если исключить Б:</w:t>
      </w:r>
    </w:p>
    <w:tbl>
      <w:tblPr>
        <w:tblW w:w="84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613"/>
        <w:gridCol w:w="1233"/>
        <w:gridCol w:w="534"/>
        <w:gridCol w:w="1480"/>
        <w:gridCol w:w="2080"/>
      </w:tblGrid>
      <w:tr>
        <w:trPr>
          <w:trHeight w:val="315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и сырья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ы расхода на одно изделие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ы, кг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я, кг</w:t>
            </w:r>
          </w:p>
        </w:tc>
      </w:tr>
      <w:tr>
        <w:trPr>
          <w:trHeight w:val="31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ые х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Ф. 3.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) Если исключить А:</w:t>
      </w:r>
    </w:p>
    <w:tbl>
      <w:tblPr>
        <w:tblW w:w="84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613"/>
        <w:gridCol w:w="1233"/>
        <w:gridCol w:w="534"/>
        <w:gridCol w:w="1480"/>
        <w:gridCol w:w="2080"/>
      </w:tblGrid>
      <w:tr>
        <w:trPr>
          <w:trHeight w:val="315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и сырья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ы расхода на одно изделие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ы, кг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я, кг</w:t>
            </w:r>
          </w:p>
        </w:tc>
      </w:tr>
      <w:tr>
        <w:trPr>
          <w:trHeight w:val="31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ые х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Ф. 3.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  <w:tab/>
        <w:tab/>
        <w:t>Для того чтобы затраты были минимальными можно исключить изделие А и Г, так как их целевая функция равна одному и тому же числу, т.е. 1350.</w:t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696"/>
        <w:jc w:val="both"/>
        <w:rPr/>
      </w:pPr>
      <w:r>
        <w:rPr/>
        <w:t xml:space="preserve">Пояснения к задаче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Ц.Ф. - это целевая функция, по которой рассчитывается максимальная прибыль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х1*(цена А)+х2*(цена Б)+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х1, х2 ... - переменные, вводятся любые числ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Огранич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х1*Расход I А+...</w:t>
      </w:r>
      <w:r>
        <w:rPr/>
      </w:r>
      <m:oMath xmlns:m="http://schemas.openxmlformats.org/officeDocument/2006/math"/>
      <w:r>
        <w:rPr/>
        <w:t>Запасы 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</w:t>
      </w:r>
      <w:r>
        <w:rPr/>
        <w:t>х1*Расход II А+...</w:t>
      </w:r>
      <w:r>
        <w:rPr/>
      </w:r>
      <m:oMath xmlns:m="http://schemas.openxmlformats.org/officeDocument/2006/math"/>
      <w:r>
        <w:rPr/>
        <w:t>Запасы I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</w:t>
      </w:r>
      <w:r>
        <w:rPr/>
        <w:t>х1*Расход III А+...</w:t>
      </w:r>
      <w:r>
        <w:rPr/>
      </w:r>
      <m:oMath xmlns:m="http://schemas.openxmlformats.org/officeDocument/2006/math"/>
      <w:r>
        <w:rPr/>
        <w:t>Запасы III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</w:r>
    </w:p>
    <w:p>
      <w:pPr>
        <w:pStyle w:val="Heading1"/>
        <w:jc w:val="center"/>
        <w:rPr/>
      </w:pPr>
      <w:bookmarkStart w:id="20" w:name="__RefHeading___Toc154915430"/>
      <w:bookmarkEnd w:id="20"/>
      <w:r>
        <w:rPr/>
        <w:t>Список литературы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Л.И. Турчак, П.В. Плотников «Основы численных методов» М.-Физматлит. 2003г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hyperlink r:id="rId2">
        <w:r>
          <w:rPr>
            <w:rStyle w:val="InternetLink"/>
            <w:lang w:val="en-US"/>
          </w:rPr>
          <w:t>www.referats.ru</w:t>
        </w:r>
      </w:hyperlink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дачи оптимизации и методы их решения. Обзо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s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27:00Z</dcterms:created>
  <dc:creator>XP</dc:creator>
  <dc:description/>
  <cp:keywords/>
  <dc:language>en-US</dc:language>
  <cp:lastModifiedBy>XP</cp:lastModifiedBy>
  <cp:lastPrinted>2006-12-26T17:16:00Z</cp:lastPrinted>
  <dcterms:modified xsi:type="dcterms:W3CDTF">2006-12-26T14:17:00Z</dcterms:modified>
  <cp:revision>32</cp:revision>
  <dc:subject/>
  <dc:title>1</dc:title>
</cp:coreProperties>
</file>