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4. Метод хорд. Метод секущи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По прежнему решаем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.е. на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(1) имеет только один корень.</w:t>
      </w:r>
    </w:p>
    <w:p>
      <w:pPr>
        <w:pStyle w:val="Normal"/>
        <w:jc w:val="both"/>
        <w:rPr/>
      </w:pPr>
      <w:r>
        <w:rPr>
          <w:sz w:val="24"/>
        </w:rPr>
        <w:t xml:space="preserve">Уравнение (1) запишем в виде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Возьмем в качестве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удовлетворяет условию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огда итерационный мето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пишется следующим образо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</w:t>
      </w:r>
      <w:r>
        <w:rPr>
          <w:b/>
          <w:i/>
          <w:sz w:val="24"/>
        </w:rPr>
        <w:t>метод хорд.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метод хорд сходится. Для этого необходимо показать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Разлож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ряд Тейлор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 и по принципу Банаха метод хорд сходи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им оценку погрешности для метода хор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- </w:t>
      </w:r>
      <w:r>
        <w:rPr>
          <w:b/>
          <w:i/>
          <w:sz w:val="24"/>
        </w:rPr>
        <w:t>оценка погрешности для метода хо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ходимость методы хорд – линейн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 метода хорд – легкость программирования на ЭВ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– </w:t>
      </w:r>
      <w:r>
        <w:rPr>
          <w:b/>
          <w:i/>
          <w:sz w:val="24"/>
        </w:rPr>
        <w:t>общий вид метода хо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вид упрости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и услови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и услови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етод секу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 секущих имеет вид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рость сходимости – сверхлинейная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Метод секущих сходится быстрее метода хорд и метода простой итер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4:48:00Z</dcterms:modified>
  <cp:revision>6</cp:revision>
  <dc:subject/>
  <dc:title>§14</dc:title>
</cp:coreProperties>
</file>