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. Метод границ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ют различные способы оценки точности приближенных вычислений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рогий учет погрешносте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числения без учета погрешностей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 гран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 границ позволяет установить границы, в которых находится значение, вычисляемое по функции, если известны границы, в которые заключены значения параметров, входящих в формулу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нижняя граница х;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верхняя граница 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 – числ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1.</w:t>
      </w:r>
      <w:r>
        <w:rPr>
          <w:sz w:val="24"/>
        </w:rPr>
        <w:t xml:space="preserve"> Сумма верхних границ слагаемых является верхней границей их сумм. Сумма нижних границ слагаемых является нижней границей их суммы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e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2.</w:t>
      </w:r>
      <w:r>
        <w:rPr>
          <w:sz w:val="24"/>
        </w:rPr>
        <w:t xml:space="preserve"> Разность верхней границы уменьшаемого и нижней границы вычитаемого является верхней границей разности. Разность нижних границ уменьшаемого и верхней границы вычитаемого является нижней границей разно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Доказательство.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ожим данные неравенства и получим результ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Д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3.</w:t>
      </w:r>
      <w:r>
        <w:rPr>
          <w:sz w:val="24"/>
        </w:rPr>
        <w:t xml:space="preserve"> Пусть нижняя граница сомножителей неотрицательна, то произведение нижних границ сомножителей является нижней границей их произведения, а произведение верхних границ сомножителей является верхней границей их сомножител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mr>
            <m:m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Г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,1</m:t>
            </m:r>
          </m:e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4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4.</w:t>
      </w:r>
      <w:r>
        <w:rPr>
          <w:sz w:val="24"/>
        </w:rPr>
        <w:t xml:space="preserve"> Если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– целое положительное число, т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Г</m:t>
            </m:r>
          </m:e>
          <m:sub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ra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Теорема 5.</w:t>
      </w:r>
      <w:r>
        <w:rPr>
          <w:sz w:val="24"/>
        </w:rPr>
        <w:t xml:space="preserve"> Если НГ делителя положительна, то частное ВГ делимого и НГ делителя является ВГ частного чисел; частное НГ делимого и ВГ делителя является НГ частного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Доказатель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eqAr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e>
                </m:eqArr>
              </m:e>
            </m:mr>
            <m:mr>
              <m:e/>
            </m:mr>
          </m:m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еремножим и получи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Д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Пример.</w:t>
      </w:r>
      <w:r>
        <w:rPr>
          <w:sz w:val="24"/>
        </w:rPr>
        <w:t xml:space="preserve"> Вычислим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eqArr>
      </m:oMath>
      <w:r>
        <w:rPr/>
        <w:t>.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656"/>
        <w:gridCol w:w="992"/>
        <w:gridCol w:w="99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йств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им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Г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8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4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+(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+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4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)-(2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-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49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4:15:00Z</dcterms:modified>
  <cp:revision>2</cp:revision>
  <dc:subject/>
  <dc:title>§7</dc:title>
</cp:coreProperties>
</file>