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6. Обратная задача теории погрешностей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се задачи теории погрешностей делятся на прямые и обратные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Прямая задача: </w:t>
      </w:r>
      <w:r>
        <w:rPr>
          <w:sz w:val="24"/>
        </w:rPr>
        <w:t>определить погрешность данной функции от приближенных значений аргументов, заданных с известной относительной погрешностью или с заданной точностью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Обратная задача:</w:t>
      </w:r>
      <w:r>
        <w:rPr>
          <w:sz w:val="24"/>
        </w:rPr>
        <w:t xml:space="preserve"> какими должны быть относительная и абсолютная погрешности, чтобы модуль относительной или абсолютной погрешности заданной функции не превышал заданной величины.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Решение обратной задачи.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 xml:space="preserve"> определена и непрерывно-дифференцируема в област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 xml:space="preserve"> и точк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С какой точностью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4"/>
        </w:rPr>
        <w:t xml:space="preserve"> следует взять приближенные знач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для аргументов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, чтобы погрешность значения функции не превышала по модулю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</m:sSub>
      </m:oMath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|"/>
                  <m:endChr m:val="|"/>
                </m:dPr>
                <m:e>
                  <m:sSub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sub>
              </m:sSub>
            </m:e>
          </m:nary>
        </m:oMath>
      </m:oMathPara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</m:sSub>
      </m:oMath>
      <w:r>
        <w:rPr>
          <w:sz w:val="24"/>
        </w:rPr>
        <w:t xml:space="preserve"> – </w:t>
      </w:r>
      <w:r>
        <w:rPr>
          <w:sz w:val="24"/>
        </w:rPr>
        <w:t xml:space="preserve">известно, найт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ществуют различные подходы к решению таких задач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ринцип равных влияний</w:t>
      </w:r>
    </w:p>
    <w:p>
      <w:pPr>
        <w:pStyle w:val="TextBodyIndent"/>
        <w:rPr/>
      </w:pPr>
      <w:r>
        <w:rPr/>
        <w:t>заключается в предположении, что погрешности всех аргументов вносят одинаковые доли в погрешности функции, то есть частные дифференциалы равны между собой по модулю: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≤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|"/>
                  <m:endChr m:val="|"/>
                </m:dPr>
                <m:e>
                  <m:sSub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</m:oMath>
      </m:oMathPara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Предполагают, что погрешности всех аргументов равны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</m:e>
        </m:d>
      </m:oMath>
      <w:r>
        <w:rPr>
          <w:sz w:val="24"/>
        </w:rPr>
        <w:t>, тогда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d>
              </m:e>
            </m:nary>
          </m:den>
        </m:f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Пример.</w:t>
      </w:r>
      <w:r>
        <w:rPr>
          <w:sz w:val="24"/>
        </w:rPr>
        <w:t xml:space="preserve"> С какой точностью следует взять дроби, чтобы сумма </w:t>
      </w:r>
      <w:r>
        <w:rPr>
          <w:sz w:val="24"/>
          <w:lang w:val="en-US"/>
        </w:rPr>
        <w:t xml:space="preserve">S </w:t>
      </w:r>
      <w:r>
        <w:rPr>
          <w:sz w:val="24"/>
        </w:rPr>
        <w:t>могла быть получена с точностью до 0,001?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Реш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означим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eqAr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1-й принцип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d>
              <m:dPr>
                <m:begChr m:val="|"/>
                <m:endChr m:val="|"/>
              </m:dPr>
              <m:e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</m:den>
        </m:f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25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Сколько знаков после запятой нужно брать в дробях, чтобы получилась эта погрешность. Дроби необходимо представить в десятичном виде та, чтобы модуль не превосходил 0,00025, т.е. четырьмя десятичными знаками после запято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2:00Z</dcterms:created>
  <dc:creator>Сивенко Евгений Романович</dc:creator>
  <dc:description/>
  <dc:language>en-US</dc:language>
  <cp:lastModifiedBy>Сивенко Евгений Романович</cp:lastModifiedBy>
  <dcterms:modified xsi:type="dcterms:W3CDTF">2003-03-14T13:49:00Z</dcterms:modified>
  <cp:revision>2</cp:revision>
  <dc:subject/>
  <dc:title>§6</dc:title>
</cp:coreProperties>
</file>