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Contents3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Contents3"/>
        <w:spacing w:lineRule="auto" w:line="360"/>
        <w:rPr>
          <w:b w:val="false"/>
          <w:b w:val="false"/>
          <w:sz w:val="28"/>
          <w:lang w:val="en-US"/>
        </w:rPr>
      </w:pPr>
      <w:r>
        <w:rPr/>
        <w:t>Содержание</w:t>
      </w:r>
    </w:p>
    <w:p>
      <w:pPr>
        <w:pStyle w:val="Contents1"/>
        <w:tabs>
          <w:tab w:val="clear" w:pos="720"/>
          <w:tab w:val="right" w:pos="9679" w:leader="dot"/>
        </w:tabs>
        <w:spacing w:lineRule="auto" w:line="36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КОНКУРЕНТОСПОСОБНОСТЬ ТОВАРА</w:t>
            <w:tab/>
          </w:r>
          <w:hyperlink w:anchor="__RefHeading___Toc831659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1. Понятие конкурентоспособности товара</w:t>
            <w:tab/>
          </w:r>
          <w:hyperlink w:anchor="__RefHeading___Toc831660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2. Пути повышения конкурентоспособности товара</w:t>
            <w:tab/>
          </w:r>
          <w:hyperlink w:anchor="__RefHeading___Toc831660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3. Исследование конкурентоспособности продуктов и эффективности маркетинговой деятельности</w:t>
            <w:tab/>
          </w:r>
          <w:hyperlink w:anchor="__RefHeading___Toc831660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ОБЕСПЕЧЕНИЕ КАЧЕСТВА И КОНКУРЕНТОСПОСОБНОСТИ ТОВАРОВ И МАРКЕТИНГ</w:t>
            <w:tab/>
          </w:r>
          <w:hyperlink w:anchor="__RefHeading___Toc831660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1. Конкурентоспособность и качество, их место в стратегии маркетинга</w:t>
            <w:tab/>
          </w:r>
          <w:hyperlink w:anchor="__RefHeading___Toc831660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1.2. Проблемы поддержания качества и конкурентоспособности продукции в рыночных условиях</w:t>
            <w:tab/>
          </w:r>
          <w:hyperlink w:anchor="__RefHeading___Toc831660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2.1. Оценка конкурентоспособности товаров и услуг</w:t>
            <w:tab/>
          </w:r>
          <w:hyperlink w:anchor="__RefHeading___Toc8316606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2.2. Вицы товаров-конкурентов, их характеристика</w:t>
            <w:tab/>
          </w:r>
          <w:hyperlink w:anchor="__RefHeading___Toc8316607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2.3. Вицы конкуренции и оценка состояния конкурентной среды</w:t>
            <w:tab/>
          </w:r>
          <w:hyperlink w:anchor="__RefHeading___Toc8316608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2.4. Критерии конкурентоспособности товаров</w:t>
            <w:tab/>
          </w:r>
          <w:hyperlink w:anchor="__RefHeading___Toc8316609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2.5. Оценка конкурентоспособности товаров</w:t>
            <w:tab/>
          </w:r>
          <w:hyperlink w:anchor="__RefHeading___Toc8316610">
            <w:r>
              <w:rPr>
                <w:rStyle w:val="IndexLink"/>
                <w:lang w:val="en-US"/>
              </w:rPr>
              <w:t>3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8316599"/>
      <w:bookmarkEnd w:id="0"/>
      <w:r>
        <w:rPr/>
        <w:t>КОНКУРЕНТОСПОСОБНОСТЬ ТОВАРА</w:t>
      </w:r>
    </w:p>
    <w:p>
      <w:pPr>
        <w:pStyle w:val="Heading2"/>
        <w:rPr/>
      </w:pPr>
      <w:bookmarkStart w:id="1" w:name="__RefHeading___Toc8316600"/>
      <w:bookmarkEnd w:id="1"/>
      <w:r>
        <w:rPr/>
        <w:t>1.</w:t>
      </w:r>
      <w:r>
        <w:rPr>
          <w:lang w:val="en-US"/>
        </w:rPr>
        <w:t>1.</w:t>
      </w:r>
      <w:r>
        <w:rPr/>
        <w:t xml:space="preserve"> Понятие конкурентоспособности товара</w:t>
      </w:r>
    </w:p>
    <w:p>
      <w:pPr>
        <w:pStyle w:val="Normal"/>
        <w:jc w:val="both"/>
        <w:rPr/>
      </w:pPr>
      <w:r>
        <w:rPr>
          <w:b/>
          <w:i/>
          <w:sz w:val="24"/>
        </w:rPr>
        <w:t>Товар</w:t>
      </w:r>
      <w:r>
        <w:rPr>
          <w:i/>
          <w:sz w:val="24"/>
        </w:rPr>
        <w:t xml:space="preserve"> -</w:t>
      </w:r>
      <w:r>
        <w:rPr>
          <w:sz w:val="24"/>
        </w:rPr>
        <w:t xml:space="preserve"> главный объект на рынке. Он имеет стои</w:t>
        <w:softHyphen/>
        <w:t>мость и потребительную стоимость (или ценность), облада</w:t>
        <w:softHyphen/>
        <w:t>ет определенным качеством, техническим уровнем и надеж</w:t>
        <w:softHyphen/>
        <w:t>ностью, задаваемой потребителями полезностью, показате</w:t>
        <w:softHyphen/>
        <w:t>лями эффективности в производстве и потреблении, други</w:t>
        <w:softHyphen/>
        <w:t>ми весьма важными характеристиками. Именно в товаре находят отражение все особенности и противоречия разви</w:t>
        <w:softHyphen/>
        <w:t>тия рыночных отношений в экономике. Товар - точный индикатор экономической силы и активности производи</w:t>
        <w:softHyphen/>
        <w:t>теля. Действенность факторов, определяющих позиции производителя, проверяются в процессе конкурентного со</w:t>
        <w:softHyphen/>
        <w:t>перничества товаров в условиях развитого рыночного ме</w:t>
        <w:softHyphen/>
        <w:t>ханизма, позволяющего выявить отличия данного товара от товара-конкурента как по степени соответствия конкрет</w:t>
        <w:softHyphen/>
        <w:t>ной общественной потребности, так и по затратам на ее удовлетворение. Для этого товар должен обладать опреде</w:t>
        <w:softHyphen/>
        <w:t>ленной конкурентоспособностью.</w:t>
      </w:r>
    </w:p>
    <w:p>
      <w:pPr>
        <w:pStyle w:val="Normal"/>
        <w:jc w:val="both"/>
        <w:rPr/>
      </w:pPr>
      <w:r>
        <w:rPr>
          <w:b/>
          <w:i/>
          <w:sz w:val="24"/>
        </w:rPr>
        <w:t>Конкурентоспособность товара</w:t>
      </w:r>
      <w:r>
        <w:rPr>
          <w:i/>
          <w:sz w:val="24"/>
        </w:rPr>
        <w:t xml:space="preserve"> -</w:t>
      </w:r>
      <w:r>
        <w:rPr>
          <w:sz w:val="24"/>
        </w:rPr>
        <w:t xml:space="preserve"> это такой уровень его экономических, технических и эксплуатационных па</w:t>
        <w:softHyphen/>
        <w:t>раметров, который позволяет выдержать соперничество (конкуренцию) с другими аналогичными товарами на рын</w:t>
        <w:softHyphen/>
        <w:t>ке. Кроме того, конкурентоспособность - сравнительная ха</w:t>
        <w:softHyphen/>
        <w:t>рактеристика товара, содержащая комплексную оценку всей совокупности производственных, коммерческих, организа</w:t>
        <w:softHyphen/>
        <w:t>ционных и экономических показателей относительно она определяется совокупностью потребительских свойств данного товара-конкурента по степени соответствия обще</w:t>
        <w:softHyphen/>
        <w:t>ственным потребностям с учетом затрат на их удовлетворе</w:t>
        <w:softHyphen/>
        <w:t>ние, цен, условий поставки и эксплуатации в процессе про</w:t>
        <w:softHyphen/>
        <w:t>изводительного и (или) личного потребления. Рассмотрим отдельно все составляющие показатели конкурентоспособности товара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хнические показатели товара</w:t>
      </w:r>
      <w:r>
        <w:rPr>
          <w:sz w:val="24"/>
        </w:rPr>
        <w:t xml:space="preserve"> определяются оцен</w:t>
        <w:softHyphen/>
        <w:t>кой соответствия его технического уровня, качества и на</w:t>
        <w:softHyphen/>
        <w:t>дежности современным требованиям, которые выдвигают</w:t>
        <w:softHyphen/>
        <w:t>ся потребителями на рынке. Эти требования наиболее пол</w:t>
        <w:softHyphen/>
        <w:t>но отражают их общественные и индивидуальные потреб</w:t>
        <w:softHyphen/>
        <w:t>ности при достигнутом (прогнозируемом) уровне социаль</w:t>
        <w:softHyphen/>
        <w:t>но-экономического развития и научно-технического прогрес</w:t>
        <w:softHyphen/>
        <w:t>са как у нас в стране, так и за рубежом. Основные требования потребителей к техническим по</w:t>
        <w:softHyphen/>
        <w:t>казателям находят отражение в национальных и междуна</w:t>
        <w:softHyphen/>
        <w:t>родных стандартах.</w:t>
      </w:r>
    </w:p>
    <w:p>
      <w:pPr>
        <w:pStyle w:val="Normal"/>
        <w:ind w:firstLine="720"/>
        <w:jc w:val="both"/>
        <w:rPr/>
      </w:pPr>
      <w:r>
        <w:rPr>
          <w:sz w:val="24"/>
        </w:rPr>
        <w:t>Под стандартизацией понимают разработку и установ</w:t>
        <w:softHyphen/>
        <w:t>ление технических показателей (норм) для принятой к выпуску продукции, способов ее маркировки, упаковки, транспортировки и хранения. Документ, которым опреде</w:t>
        <w:softHyphen/>
        <w:t>ляется (нормируется) стандартизируемый предмет, назы</w:t>
        <w:softHyphen/>
        <w:t xml:space="preserve">вается </w:t>
      </w:r>
      <w:r>
        <w:rPr>
          <w:i/>
          <w:sz w:val="24"/>
        </w:rPr>
        <w:t>стандартом.</w:t>
      </w:r>
      <w:r>
        <w:rPr>
          <w:sz w:val="24"/>
        </w:rPr>
        <w:t xml:space="preserve"> Он является не только техническим, но и государственным документом. Стандарты включают в себя полную характеристику товара и содержат техничес</w:t>
        <w:softHyphen/>
        <w:t>кие условия на его изготовление, правила приемки, сорти</w:t>
        <w:softHyphen/>
        <w:t>ровки, упаковки, маркировки, транспортировки и хране</w:t>
        <w:softHyphen/>
        <w:t>ния. При оценке качества товара прежде всего определяет</w:t>
        <w:softHyphen/>
        <w:t>ся его соответствие стандартам. Соответствие стандартам - регламентируемый потребительский параметр, нарушение которого сводит конкурентоспособность товара к нул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аждой стране существует своя система стандарти</w:t>
        <w:softHyphen/>
        <w:t>зации товаров, соответствующая степени развития нацио</w:t>
        <w:softHyphen/>
        <w:t>нальной экономики, науки, техники и технологии. Вместе с тем по мере углубления интеграции нацио</w:t>
        <w:softHyphen/>
        <w:t>нальной экономики в мировую экономику и расширения внешнеэкономического сотрудничества товаропроизводите</w:t>
        <w:softHyphen/>
        <w:t>лей все большее значение приобретают развитие междуна</w:t>
        <w:softHyphen/>
        <w:t>родной стандартизации товаров и достижение соответствия национальных стандартов международным требованиям качества товаров.</w:t>
      </w:r>
    </w:p>
    <w:p>
      <w:pPr>
        <w:pStyle w:val="Normal"/>
        <w:jc w:val="both"/>
        <w:rPr/>
      </w:pPr>
      <w:r>
        <w:rPr>
          <w:i/>
          <w:sz w:val="24"/>
        </w:rPr>
        <w:t>Международные стандарты</w:t>
      </w:r>
      <w:r>
        <w:rPr>
          <w:sz w:val="24"/>
        </w:rPr>
        <w:t xml:space="preserve"> устраняют ограниченность, разнородность, противоречивость национальных норм и пра</w:t>
        <w:softHyphen/>
        <w:t>вил различных стран. В этих целях функционирует специ</w:t>
        <w:softHyphen/>
        <w:t>ально созданная Международная организация стандартиза</w:t>
        <w:softHyphen/>
        <w:t>ции (</w:t>
      </w:r>
      <w:r>
        <w:rPr>
          <w:sz w:val="24"/>
          <w:lang w:val="en-US"/>
        </w:rPr>
        <w:t>ISO</w:t>
      </w:r>
      <w:r>
        <w:rPr>
          <w:sz w:val="24"/>
        </w:rPr>
        <w:t xml:space="preserve"> - </w:t>
      </w:r>
      <w:r>
        <w:rPr>
          <w:sz w:val="24"/>
          <w:lang w:val="en-US"/>
        </w:rPr>
        <w:t>lintel</w:t>
      </w:r>
      <w:r>
        <w:rPr>
          <w:sz w:val="24"/>
        </w:rPr>
        <w:t>-</w:t>
      </w: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Organization</w:t>
      </w:r>
      <w:r>
        <w:rPr>
          <w:sz w:val="24"/>
        </w:rPr>
        <w:t xml:space="preserve"> 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Standardization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ждународный координационный центр по стандар</w:t>
        <w:softHyphen/>
        <w:t>тизации - постоянно действующее Совещание правитель</w:t>
        <w:softHyphen/>
        <w:t>ственных должностных лиц при Европейской Экономичес</w:t>
        <w:softHyphen/>
        <w:t>кой Комиссии ООН. Совещание разрабатывает рекоменда</w:t>
        <w:softHyphen/>
        <w:t>ции правительствам стран-членов относительно стандар</w:t>
        <w:softHyphen/>
        <w:t>тизации товаров, наиболее важных для международной торговли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Качество товара</w:t>
      </w:r>
      <w:r>
        <w:rPr>
          <w:sz w:val="24"/>
        </w:rPr>
        <w:t xml:space="preserve"> - это степень достижения установ</w:t>
        <w:softHyphen/>
        <w:t>ленного технического уровня при производстве каждой еди</w:t>
        <w:softHyphen/>
        <w:t>ницы товарной продукции. Оно определяется либо органолептическим методом (при помощи органов чувств), либо лабораторными исследованиями с использованием прибо</w:t>
        <w:softHyphen/>
        <w:t>ров, аппаратов, реактивов и других технических средств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Техническая конкурентоспособность товаров</w:t>
      </w:r>
      <w:r>
        <w:rPr>
          <w:i/>
          <w:sz w:val="24"/>
        </w:rPr>
        <w:t xml:space="preserve"> -</w:t>
      </w:r>
      <w:r>
        <w:rPr>
          <w:sz w:val="24"/>
        </w:rPr>
        <w:t xml:space="preserve"> по</w:t>
        <w:softHyphen/>
        <w:t>казатель весьма гибкий и динамичный. Он перманентно меняется в соответствии с темпами научно-технического прогресса, происходящего как внутри страны, так и у ве</w:t>
        <w:softHyphen/>
        <w:t>дущих мировых производителей той или иной продукции.</w:t>
      </w:r>
    </w:p>
    <w:p>
      <w:pPr>
        <w:pStyle w:val="Normal"/>
        <w:jc w:val="both"/>
        <w:rPr/>
      </w:pPr>
      <w:r>
        <w:rPr>
          <w:b/>
          <w:i/>
          <w:sz w:val="24"/>
        </w:rPr>
        <w:t>Коммерческие условия.</w:t>
      </w:r>
      <w:r>
        <w:rPr>
          <w:sz w:val="24"/>
        </w:rPr>
        <w:t xml:space="preserve"> К основным показателям, оп</w:t>
        <w:softHyphen/>
        <w:t>ределяющим коммерческие условия конкурентоспособнос</w:t>
        <w:softHyphen/>
        <w:t>ти товаров, относя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новые показател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, характеризующие условия поставок и платежей за поставляемые товар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, характеризующие особенности действу</w:t>
        <w:softHyphen/>
        <w:t>ющей на рынке производителей и потребителей на</w:t>
        <w:softHyphen/>
        <w:t>логовой и таможенной систем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, отражающие степень ответственности продавцов за выполнение обязательств и гаран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овень цены производства непосредственным обра</w:t>
        <w:softHyphen/>
        <w:t>зом определяет ценовую конкурентоспособность товара. По</w:t>
        <w:softHyphen/>
        <w:t>нятно, что чем ниже этот уровень, тем при прочих равных условиях выше конкурентоспособность производимой про</w:t>
        <w:softHyphen/>
        <w:t>дукции на рынке и, значит, предпочтительнее позиции ее изготовителя в соперничестве с другими производителями аналогичной продукции. И наоборот, более высокий уро</w:t>
        <w:softHyphen/>
        <w:t>вень цены снижает ценовую конкурентоспособность това</w:t>
        <w:softHyphen/>
        <w:t>ров, сводя ее нередко к нулю. С учетом данных условий и формируется ценовая политика в борьбе за повышение кон</w:t>
        <w:softHyphen/>
        <w:t>курентоспособности производимых това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ая же картина просматривается и с выполнением условий поставок и платежей. Чем эти условия более гиб</w:t>
        <w:softHyphen/>
        <w:t>кие, чем более они соответствуют интересам покупателей, тем предпочтительнее товар в конкурентном соперничестве с другими аналогичными товарами на рынке.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</w:t>
        <w:softHyphen/>
        <w:t>дежност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Организационные условия</w:t>
      </w:r>
      <w:r>
        <w:rPr>
          <w:sz w:val="24"/>
        </w:rPr>
        <w:t xml:space="preserve"> приобретения и использо</w:t>
        <w:softHyphen/>
        <w:t>вания товара потребителями обеспечивают реальное выпол</w:t>
        <w:softHyphen/>
        <w:t>нение коммерческих показателей его конкурентоспособнос</w:t>
        <w:softHyphen/>
        <w:t>ти. К ним относятся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• </w:t>
      </w:r>
      <w:r>
        <w:rPr>
          <w:i/>
          <w:sz w:val="24"/>
        </w:rPr>
        <w:t>обеспечение максимально возможного приближения продавцов товара к покупателям,</w:t>
      </w:r>
      <w:r>
        <w:rPr>
          <w:sz w:val="24"/>
        </w:rPr>
        <w:t xml:space="preserve"> влияющего на сниже</w:t>
        <w:softHyphen/>
        <w:t>ние издержек обращения и, значит, на уровень его цены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• </w:t>
      </w:r>
      <w:r>
        <w:rPr>
          <w:i/>
          <w:sz w:val="24"/>
        </w:rPr>
        <w:t>доставка товара до мест потребления не только крупным оптом-транзитом, но и мелкими партиями че</w:t>
        <w:softHyphen/>
        <w:t>рез складские предприятия.</w:t>
      </w:r>
      <w:r>
        <w:rPr>
          <w:sz w:val="24"/>
        </w:rPr>
        <w:t xml:space="preserve"> В основе экономичной достав</w:t>
        <w:softHyphen/>
        <w:t>ки товаров лежит умение грамотно пользоваться транспор</w:t>
        <w:softHyphen/>
        <w:t>тными уставами, кодексами, правилами перевозок, тран</w:t>
        <w:softHyphen/>
        <w:t>спортными тарифами и другими основополагающими до</w:t>
        <w:softHyphen/>
        <w:t>кументами в этой области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• </w:t>
      </w:r>
      <w:r>
        <w:rPr>
          <w:i/>
          <w:sz w:val="24"/>
        </w:rPr>
        <w:t>расширение послепродажного сервиса, оказываемого потребителям с гарантийным и послегарантийным обслу</w:t>
        <w:softHyphen/>
        <w:t>живанием.</w:t>
      </w:r>
      <w:r>
        <w:rPr>
          <w:sz w:val="24"/>
        </w:rPr>
        <w:t xml:space="preserve"> В настоящее время покупатель предъявляет продавцу товара обязательное требование: сервис должен обеспечить работоспособность товара в течение всего срока службы. Продавец со своей стороны всемерно способствует</w:t>
      </w:r>
      <w:r>
        <w:rPr>
          <w:sz w:val="24"/>
          <w:lang w:val="en-US"/>
        </w:rPr>
        <w:t xml:space="preserve"> </w:t>
      </w:r>
      <w:r>
        <w:rPr>
          <w:sz w:val="24"/>
        </w:rPr>
        <w:t>тому, чтобы ожидания покупателя оправдались, и поэтому организация сильной сервисной службы и ее эффективное функционирование является первоочередной заботой любой промышленной фирмы, желающей успешно выступить на рынке. Организация сервиса должна следовать основным правилам эффективного обслуживания потребителей. Для этого необходимы: 1) хорошо подготовленная стратегия, определяющая наиболее оптимальный уровень сервиса для каждого сегмента рынка; 2) умелое использование рекла</w:t>
        <w:softHyphen/>
        <w:t>мы, доносящей до покупателя все преимущества сервиса и гарантирующей прочную связь клиента с покупателе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четкая система поставки запчастей; 4) система правил вызова сотрудников сервисной службы к клиенту; 5) обу</w:t>
        <w:softHyphen/>
        <w:t>чение персонала, связанное с доведением до каждого ис</w:t>
        <w:softHyphen/>
        <w:t>полнителя стандартов обслуж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вис подразделяется на предпродажный и после</w:t>
        <w:softHyphen/>
        <w:t>продажный, а последний - на гарантийный и послега</w:t>
        <w:softHyphen/>
        <w:t>рантий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редпродажный сервис</w:t>
      </w:r>
      <w:r>
        <w:rPr>
          <w:sz w:val="24"/>
        </w:rPr>
        <w:t xml:space="preserve"> заключается в устранении не</w:t>
        <w:softHyphen/>
        <w:t>поладок, вызванных транспортировкой продукции, в приве</w:t>
        <w:softHyphen/>
        <w:t xml:space="preserve">дении ее в рабочее состояние, опробовании, демонстрации покупателю изделия в работе и т.д. В период </w:t>
      </w:r>
      <w:r>
        <w:rPr>
          <w:i/>
          <w:sz w:val="24"/>
        </w:rPr>
        <w:t>послегаран</w:t>
        <w:softHyphen/>
        <w:t>тийного сервиса</w:t>
      </w:r>
      <w:r>
        <w:rPr>
          <w:sz w:val="24"/>
        </w:rPr>
        <w:t xml:space="preserve"> фирма-продавец ведет планово-предупре</w:t>
        <w:softHyphen/>
        <w:t>дительные ремонты и капитальный ремонт, снабжает за</w:t>
        <w:softHyphen/>
        <w:t>пасными частями, дает консультации по эффективному использованию техники. По желанию покупателя произ</w:t>
        <w:softHyphen/>
        <w:t>водятся модернизация проданной продукции и дополни</w:t>
        <w:softHyphen/>
        <w:t>тельное обучение персонала. Задача послегарантийного ре</w:t>
        <w:softHyphen/>
        <w:t>монта - сократить простои оборудования, увеличить меж</w:t>
        <w:softHyphen/>
        <w:t>ремонтные сроки, повысить безопасность эксплуатации и в конечном счете завоевать устойчивое положение на рынке, добиться конкурентоспособности производимой продукции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• </w:t>
      </w:r>
      <w:r>
        <w:rPr>
          <w:i/>
          <w:sz w:val="24"/>
        </w:rPr>
        <w:t>развитие рекламы и технической информации на высоком качественном и организационном уровнях.</w:t>
      </w:r>
      <w:r>
        <w:rPr>
          <w:sz w:val="24"/>
        </w:rPr>
        <w:t xml:space="preserve"> Необ</w:t>
        <w:softHyphen/>
        <w:t>ходимо помнить, что главным элементом рекламы, опреде</w:t>
        <w:softHyphen/>
        <w:t>ляющим ее эффективность для товара производственного назначения, является прежде всего содержательность рек</w:t>
        <w:softHyphen/>
        <w:t>ламного текста, его информативность и доказательность, безусловная достоверность в отличие от рекламы для това</w:t>
        <w:softHyphen/>
        <w:t>ров индивидуального потребления. В ней рекламный текст более эмоциональный, несложный для восприятия, зачас</w:t>
        <w:softHyphen/>
        <w:t>тую приукрашенный, а "имидж" товара, его образ нередко не связан в общем с его потребительскими свойствами. Глав</w:t>
        <w:softHyphen/>
        <w:t>ная цель рекламной работы - привлечь к товару максимум деловых людей и повысить его конкурентоспособность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• </w:t>
      </w:r>
      <w:r>
        <w:rPr>
          <w:i/>
          <w:sz w:val="24"/>
        </w:rPr>
        <w:t>формирование спроса и стимулирование сбыта - ФОССТИС как ключевое направление в конкурентной борь</w:t>
        <w:softHyphen/>
        <w:t>бе за прочное место на рынке сбыта товара.</w:t>
      </w:r>
      <w:r>
        <w:rPr>
          <w:sz w:val="24"/>
        </w:rPr>
        <w:t xml:space="preserve"> Формирова</w:t>
        <w:softHyphen/>
        <w:t>ние спроса (ФОС) заключается в том, чтобы сообщить по</w:t>
        <w:softHyphen/>
        <w:t>тенциальному покупателю о существовании товара, осве</w:t>
        <w:softHyphen/>
        <w:t>домить его о потребностях, которые удовлетворяются этим товаром, максимально снизить недоверие к товару со сто</w:t>
        <w:softHyphen/>
        <w:t>роны покупателей и довести до них гарантии защиты инте</w:t>
        <w:softHyphen/>
        <w:t>ресов покупателей в случае, если они не будут удовлетво</w:t>
        <w:softHyphen/>
        <w:t>рены покупкой. Главная задача организации ФОС - введе</w:t>
        <w:softHyphen/>
        <w:t>ние на рынок нового товара, обеспечение его конкуренто</w:t>
        <w:softHyphen/>
        <w:t>способности и намеченного объема продаж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же стимулирования сбыта (СТИС) - побужде</w:t>
        <w:softHyphen/>
        <w:t>ние покупателя к последующим покупкам данного това</w:t>
        <w:softHyphen/>
        <w:t>ра, к приобретению больших партий, регулярным коммер</w:t>
        <w:softHyphen/>
        <w:t>ческим связям. Деятельность по организации стимулиро</w:t>
        <w:softHyphen/>
        <w:t>вания сбыта особенно важна, когда на рынке имеется мно</w:t>
        <w:softHyphen/>
        <w:t>го конкурирующих между собой товаров, мало отличаю</w:t>
        <w:softHyphen/>
        <w:t>щихся по своим потребительским свойствам, а СТИС обе</w:t>
        <w:softHyphen/>
        <w:t>щает покупателю ощутимую выгоду за счет предлагаемых скидок при условии покупки больших партий товара, ре</w:t>
        <w:softHyphen/>
        <w:t>гулярности покупок определенного числа изделий ("бонус</w:t>
        <w:softHyphen/>
        <w:t>ные" скидки). При стимулировании сбыта часто использу</w:t>
        <w:softHyphen/>
        <w:t>ются послепродажные, сопутствующие "подарки", бесплат</w:t>
        <w:softHyphen/>
        <w:t>ное распространение образцов товара, бесплатная передача товара во временное пользование "на пробу" за реализа</w:t>
        <w:softHyphen/>
        <w:t>цию крупных партий товара, прием подержанного изделия в качестве первого взноса за новую вещь. Большое значе</w:t>
        <w:softHyphen/>
        <w:t>ние имеет организация презентаций, пресс-конференций и других организационных мер по введению нового товара на рынок и обеспечению его конкурентоспособн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i/>
          <w:sz w:val="24"/>
        </w:rPr>
        <w:t>Экономические условия потребления.</w:t>
      </w:r>
      <w:r>
        <w:rPr>
          <w:sz w:val="24"/>
        </w:rPr>
        <w:t xml:space="preserve"> По экономи</w:t>
        <w:softHyphen/>
        <w:t>ческим условиям потребления конкурентоспособность то</w:t>
        <w:softHyphen/>
        <w:t>вара включает большое число показателей, к основным из которых следует отнести: в производственной, финансово-экономической и сбытовой работе промышленной фирмы для усиления ее позиций в конкурентной борьбе на рынк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bookmarkStart w:id="2" w:name="__RefHeading___Toc8316601"/>
      <w:bookmarkEnd w:id="2"/>
      <w:r>
        <w:rPr/>
        <w:t>1.2. Пути повышения</w:t>
      </w:r>
      <w:r>
        <w:rPr>
          <w:lang w:val="en-US"/>
        </w:rPr>
        <w:t xml:space="preserve"> </w:t>
      </w:r>
      <w:r>
        <w:rPr/>
        <w:t>конкурентоспособности тов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течение многих десятков лет в нашей стране, в усло</w:t>
        <w:softHyphen/>
        <w:t>виях высокой монополизации производителей регулятором производства продукции являлся не реальный спрос, а - с точностью наоборот - производство и административно-ко</w:t>
        <w:softHyphen/>
        <w:t>мандный механизм распределения регулировали потребле</w:t>
        <w:softHyphen/>
        <w:t>ние, формировали потребности и вкусы покупателей. В этих условиях проблема конкурентоспособности товара у произ</w:t>
        <w:softHyphen/>
        <w:t>водителей практически не вставала, а если и возникала, то решалась лишь в отношении той продукции, которая подле</w:t>
        <w:softHyphen/>
        <w:t>жала реализации на внешнем рынке. С развитием рыночного механизма эта проблема в нашей стране, естественно, резко обострилась, и ее решение потребовало от всех субъектов рынка активного поиска путей и методов повышения конку</w:t>
        <w:softHyphen/>
        <w:t>рентоспособности производимых и потребляемых товаров. В связи с этим в современной экономике главным направлени</w:t>
        <w:softHyphen/>
        <w:t>ем финансово-экономической и производственно-сбытовой стратегии каждого производителя становится повышение конкурентоспособности производимого им товара для за</w:t>
        <w:softHyphen/>
        <w:t>крепления его позиций на рынке в целях получения макси</w:t>
        <w:softHyphen/>
        <w:t>мальной прибы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ше отмечалось, что в конкурентной политике от</w:t>
        <w:softHyphen/>
        <w:t>носительно товара принимаются во внимание прежде всего его функциональное назначение, надежность, долговеч</w:t>
        <w:softHyphen/>
        <w:t>ность, удобство использования, эстетичность внешнего вида, упаковка, обслуживание, гарантия, сопроводительные до</w:t>
        <w:softHyphen/>
        <w:t>кументы, инструкции и другие характеристики, т.е. спо</w:t>
        <w:softHyphen/>
        <w:t>собность товара удовлетворять совокупные потребности покупателя лучше, чем товары-конкуренты. Создание та</w:t>
        <w:softHyphen/>
        <w:t>кой потребительской ценности товара, которая включала бы в себя всю совокупность свойства собственного товара, а также сопутствующих ему, является важнейшим услови</w:t>
        <w:softHyphen/>
        <w:t>ем выживания на рынке. Так, прекрасный дизайн легко</w:t>
        <w:softHyphen/>
        <w:t>вого автомобиля при плохом техническом обслужива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спасет новую марку автомобиля от провала на рын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изводитель, создавая конкурентоспособный товар, применяет различные стратег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, например, може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биться отличия товаров предприятия в глазах покупателей от товаров конкурентов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брать из намеченных к производству товаров один, являющийся наиболее привлекательным для всех по</w:t>
        <w:softHyphen/>
        <w:t>купателей, и осуществить на этой основе прорыв на рынк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ыскать новое применение выпускаемым товара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оевременно изъять экономически неэффективный товар из сбытовой программы предприят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йти выход на новые рынки как со старыми, так и с новыми товарам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существлять модификацию выпускаемых товаров в соответствии с новыми вкусами и потребностями по</w:t>
        <w:softHyphen/>
        <w:t>купателей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гулярно развивать и совершенствовать систему сер</w:t>
        <w:softHyphen/>
        <w:t>висного обслуживания реализуемых товаров и сис</w:t>
        <w:softHyphen/>
        <w:t>тему стимулирования сбыта в цел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ирокое распространение конкуренции под воздей</w:t>
        <w:softHyphen/>
        <w:t>ствием международного разделения труда и научно-техни</w:t>
        <w:softHyphen/>
        <w:t>ческого прогресса подталкивает производителей к усилен</w:t>
        <w:softHyphen/>
        <w:t>ному поиску новых конкурентоспособных товаров и новых рынков их сбыт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международной практике считается целесообразным выпускать не одно изделие, а</w:t>
      </w:r>
      <w:r>
        <w:rPr>
          <w:b/>
          <w:sz w:val="24"/>
        </w:rPr>
        <w:t xml:space="preserve"> их</w:t>
      </w:r>
      <w:r>
        <w:rPr>
          <w:sz w:val="24"/>
        </w:rPr>
        <w:t xml:space="preserve"> достаточно широкий па</w:t>
        <w:softHyphen/>
        <w:t>раметрический ряд, образующий ассортиментный набор. Чем обширнее параметрические ряды и ассортимент</w:t>
        <w:softHyphen/>
        <w:t>ные наборы, тем выше вероятность того, что покупатель на</w:t>
        <w:softHyphen/>
        <w:t>йдет для себя оптимальный вариант закупки. Например, вы</w:t>
        <w:softHyphen/>
        <w:t>пускают автопогрузчики одного и того же типа, но отлича</w:t>
        <w:softHyphen/>
        <w:t>ющиеся друг от друга грузоподъемностью, скоростью, ра</w:t>
        <w:softHyphen/>
        <w:t>диусом разворота и т.п. Каждому потребителю с учетом кон</w:t>
        <w:softHyphen/>
        <w:t>кретных условий его работы необходимы определенные эк</w:t>
        <w:softHyphen/>
        <w:t>сплуатационные параметры покупаемых автопогрузчиков. Если продавец способен их обеспечить, покупка состоится, если нет - покупатель будет искать другого продав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бы оценить конкурентоспособность товара, необ</w:t>
        <w:softHyphen/>
        <w:t>ходимо решить широкий круг вопросов и прежде всего получить объективную информацию о тех рынках, где уже реализуется или предлагается сбывать товар, о его конку</w:t>
        <w:softHyphen/>
        <w:t>рентах. Анализу рынков уделяется основное внимание. Осо</w:t>
        <w:softHyphen/>
        <w:t>бенно это относится к оценке тех потребностей, которые предполагаемый товар не удовлетворяет, к выявлению от</w:t>
        <w:softHyphen/>
        <w:t>рицательных и положительных свойств этого товара, кото</w:t>
        <w:softHyphen/>
        <w:t>рые отмечают потребители. В заключение решается вопрос, соответствует ли в данный момент производимая продук</w:t>
        <w:softHyphen/>
        <w:t>ция по техническому уровню и качеству требованиям ко</w:t>
        <w:softHyphen/>
        <w:t>нечных потребителей, и оценивается конкурентоспособность его в результате комплексного исследования ры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ходя из оценки существующей и перспективной кон</w:t>
        <w:softHyphen/>
        <w:t>курентоспособности товара принимается решение о даль</w:t>
        <w:softHyphen/>
        <w:t>нейшей производственно-сбытовой политик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должать ли производство данного товара и его сбы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сти ли модернизацию для превращения товара в товар рыночной новизн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нять ли его с производства и приступить к выпуску нового това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оит приступить ли к поиску нового рынка сбыта с учетом достаточности финансовых и материальных ресурсов, наличия товаропроводящей и сбытовой сети, возможностей обеспечения сервиса проданного то</w:t>
        <w:softHyphen/>
        <w:t>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сспорно должен изучаться вопрос со стороны про</w:t>
        <w:softHyphen/>
        <w:t>мышленной фирмы о собственных возможностях обеспече</w:t>
        <w:softHyphen/>
        <w:t>ния такого объема производства товара, который позволил бы овладеть запланированными долями намеченного рын</w:t>
        <w:softHyphen/>
        <w:t>ка в целях обеспечения рентабельности производства и сбы</w:t>
        <w:softHyphen/>
        <w:t>та. Очень важен вопрос ресурсного обеспечения предпри</w:t>
        <w:softHyphen/>
        <w:t>ятия возможностей приобрести необходимые материалы, комплектующие изделия, полуфабрикаты, привлечь тре</w:t>
        <w:softHyphen/>
        <w:t>буемые финансовые ресурсы и необходимые с соответству</w:t>
        <w:softHyphen/>
        <w:t>ющим уровнем квалификации кад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ючевым моментом в завоевании позиций на рынке относительно многочисленных конкурентов является своев</w:t>
        <w:softHyphen/>
        <w:t>ременное обновление производимых товаров, подготовка и организация производства новых видов продукции. В совре</w:t>
        <w:softHyphen/>
        <w:t>менном мире создание и производство новых товаров имеют решающее значение для процветания предприятия. Соглас</w:t>
        <w:softHyphen/>
        <w:t>но статистическим данным после освоения новой продукции, которая составляет основу производства, темп роста ее реализации примерно вдвое выше, чем у конкурентов. Выпус</w:t>
        <w:softHyphen/>
        <w:t>кая новую продукцию и расширяя ассортимент предлагае</w:t>
        <w:softHyphen/>
        <w:t>мых товаров, фирмы стремятся снизить зависимость от од</w:t>
        <w:softHyphen/>
        <w:t>ного товара, который может в любое время с учетом непред</w:t>
        <w:softHyphen/>
        <w:t>сказуемых изменений рынка привести к банкротству. Извес</w:t>
        <w:softHyphen/>
        <w:t>тно, что сегодня многие предприятия и фирмы в нашей стра</w:t>
        <w:softHyphen/>
        <w:t>не приступают к серьезной реструктуризации производства и наряду с обновлением профильной продукции налажива</w:t>
        <w:softHyphen/>
        <w:t>ют выпуск товаров народного потреб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создание нового товара - процесс чрезвычай</w:t>
        <w:softHyphen/>
        <w:t>но сложный, так как помимо конструкторско-технологических решений и модернизации производственной базы речь идет в конечном счете о создании такой товарной мас</w:t>
        <w:softHyphen/>
        <w:t>сы, которая полностью отвечает требованиям рынка. Из</w:t>
        <w:softHyphen/>
        <w:t>вестно, что значительное количество новых товаров, выве</w:t>
        <w:softHyphen/>
        <w:t>денных на рынок, терпит коммерческий провал: примерно 8 из 10 не оправдывают возлагавшихся на них надежд из</w:t>
        <w:softHyphen/>
        <w:t>готовителей. Основными причинами являются: недостаточ</w:t>
        <w:softHyphen/>
        <w:t>ное владение состоянием спроса именно на данный товар, технические и эксплуатационные дефекты товара, неэффек</w:t>
        <w:softHyphen/>
        <w:t>тивная реклама, завышенная цена, непредвиденные ответ</w:t>
        <w:softHyphen/>
        <w:t>ные действия конкурентов, неверно выбранное время для выхода на рынок, нерешенные производственные пробле</w:t>
        <w:softHyphen/>
        <w:t>мы, т.е. в целом неправильно была спрогнозирована кон</w:t>
        <w:softHyphen/>
        <w:t>курентная полит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снове концепции создания нового товара сегодня лежит не столько соблюдение традиционных стремлений к достижению новых технических и технико-экономических параметров, сколько стремление создать "товар рыночной новизны" с высоким уровнем конкурентоспособности отно</w:t>
        <w:softHyphen/>
        <w:t>сительно других аналогичных това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предварительной оценки идеи о создании ново</w:t>
        <w:softHyphen/>
        <w:t>го товара (а их этих идей, как правило, изучают множество), в основе которой лежат: тщательный анализ преимущества потребителя при переходе на покупку новой продукции;</w:t>
      </w:r>
    </w:p>
    <w:p>
      <w:pPr>
        <w:pStyle w:val="TextBody"/>
        <w:rPr/>
      </w:pPr>
      <w:r>
        <w:rPr>
          <w:sz w:val="24"/>
        </w:rPr>
        <w:t>емкость рынка и трудности проникновения на него; харак</w:t>
        <w:softHyphen/>
        <w:t>тер и острота конкуренции по аналогичной продукции; возможности конкурентов выхода на этот же рынок с аналогич</w:t>
        <w:softHyphen/>
        <w:t>ной продукцией, - руководством предприятия изучается оценка экономической эффективности выпуска нового изде</w:t>
        <w:softHyphen/>
        <w:t>лия. Эта оценка включает в себя</w:t>
      </w:r>
      <w:r>
        <w:rPr>
          <w:sz w:val="24"/>
          <w:lang w:val="en-US"/>
        </w:rPr>
        <w:t>,</w:t>
      </w:r>
      <w:r>
        <w:rPr>
          <w:sz w:val="24"/>
        </w:rPr>
        <w:t xml:space="preserve"> прежде всего определение</w:t>
      </w:r>
      <w:r>
        <w:rPr>
          <w:sz w:val="24"/>
          <w:lang w:val="en-US"/>
        </w:rPr>
        <w:t xml:space="preserve"> </w:t>
      </w:r>
      <w:r>
        <w:rPr>
          <w:sz w:val="24"/>
        </w:rPr>
        <w:t>экономических параметров изготовления головного образ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оставляется калькуляция себестоимости изготовления и сбыта и определяются возможные поступления средств от продаж. Сопоставление расходов с доходами позволяет ре</w:t>
        <w:softHyphen/>
        <w:t>шить вопрос о целесообразности запуска нового производст</w:t>
        <w:softHyphen/>
        <w:t>ва. Затем разрабатывается детальный бизнес-план выпуска нового изделия, исследуются источники снабжения и разра</w:t>
        <w:softHyphen/>
        <w:t>батывается комплекс мер по обеспечению реализации тов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 рекламы до технического обслуж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ринятие решения о выпуске нового товара реша</w:t>
        <w:softHyphen/>
        <w:t>ющее влияние оказывают два фактора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• </w:t>
      </w:r>
      <w:r>
        <w:rPr>
          <w:i/>
          <w:sz w:val="24"/>
        </w:rPr>
        <w:t>производственный -</w:t>
      </w:r>
      <w:r>
        <w:rPr>
          <w:sz w:val="24"/>
        </w:rPr>
        <w:t xml:space="preserve"> определяется и оценивается уро</w:t>
        <w:softHyphen/>
        <w:t>вень наличия ресурсов и составляется калькуляция совокупных издержек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• </w:t>
      </w:r>
      <w:r>
        <w:rPr>
          <w:i/>
          <w:sz w:val="24"/>
        </w:rPr>
        <w:t>рыночный -</w:t>
      </w:r>
      <w:r>
        <w:rPr>
          <w:sz w:val="24"/>
        </w:rPr>
        <w:t xml:space="preserve"> изучаются и оцениваются возможности создания конкурентоспособн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работке рыночной стратегии очень важно на</w:t>
        <w:softHyphen/>
        <w:t>учиться своевременно, изымать экономически неэффектив</w:t>
        <w:softHyphen/>
        <w:t>ный товар из производственной программы промышлен</w:t>
        <w:softHyphen/>
        <w:t>ной фи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правило, изымаются морально устаревшие на от</w:t>
        <w:softHyphen/>
        <w:t>дельных рынках товары. Ситуацию на рынке необходимо постоянно контролировать, только в этом случае фирма сможет принять правильное решение о производстве но</w:t>
        <w:softHyphen/>
        <w:t>вых изделий и снятии устаревши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выборе путей повышения конкурентоспособнос</w:t>
        <w:softHyphen/>
        <w:t>ти товара нередко бывает очень своевременным решение не о запуске нового, не о снятии с производства морально ус</w:t>
        <w:softHyphen/>
        <w:t>таревшего, а о модификации товара. Решение о модифика</w:t>
        <w:softHyphen/>
        <w:t>ции товара принимается в целях удовлетворения особых требований покупателей для получения большей прибы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сспорным является и развитие такого направления повышения конкурентоспособности товара, как своевремен</w:t>
        <w:softHyphen/>
        <w:t>ное оказание комплекса услуг, связанных со сбытом и ис</w:t>
        <w:softHyphen/>
        <w:t>пользованием машин, оборудования и другой промышлен</w:t>
        <w:softHyphen/>
        <w:t>ной продукции и обеспечивающих их постоянную готовность к высокоэффективной эксплуатации, т.е. сервисное обслу</w:t>
        <w:softHyphen/>
        <w:t>живание. При умелой организации сервис является решаю</w:t>
        <w:softHyphen/>
        <w:t>щим фактором повышения конкурентоспособности товара, так как цены на запасные части в 1,5 - 2,0 раза ниже, чем цены на комплектующие, используемые в производств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тдельных отраслях нашей промышленности и, осо</w:t>
        <w:softHyphen/>
        <w:t>бенно за рубежом существует практика, в соответствии, с которой фирма-производитель гарантирует поставку запас</w:t>
        <w:softHyphen/>
        <w:t>ных частей к продаваемым изделиям в течение определен</w:t>
        <w:softHyphen/>
        <w:t>ного более или менее длительного периода (нередко 10-12 лет) после снятия их с производства, что весьма привле</w:t>
        <w:softHyphen/>
        <w:t>кательно для пользователей. При этом очень важным яв</w:t>
        <w:softHyphen/>
        <w:t>ляется то, что работники службы сервиса, ежедневно со</w:t>
        <w:softHyphen/>
        <w:t>прикасающиеся с установленным оборудованием, служат источником наиболее ценных идей, касающихся повыше</w:t>
        <w:softHyphen/>
        <w:t>ния уровня конкурентоспособности имеющихся и новых издел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ешении задач повышения конкурентоспособности продукции с каждым годом все возрастающее значение приобретает проблема выбора, и освоения новых рынков сбыта. В связи с этим на любом предприятии очень важны аналитико-поисковые усилия в этой области. Новые рын</w:t>
        <w:softHyphen/>
        <w:t>ки сбыта решающим образом могут изменить конкурентос</w:t>
        <w:softHyphen/>
        <w:t>пособность товара и рентабельность сбытовой деятельнос</w:t>
        <w:softHyphen/>
        <w:t>ти. Понятно, что, внедряя товар на новый рынок, можно продлить жизненный цикл товара. Сезонные колебания в спросе могут способствовать успешной реализации одного и того же товара в различных точках планеты. А увеличе</w:t>
        <w:softHyphen/>
        <w:t>ние объема продаж на новых рынках позволит снизить издержки производства на единицу продукции, прежде всего за счет использования дешевой рабочей силы, достаточно низких уровней налогов и таможенных пошлин и ряда дру</w:t>
        <w:softHyphen/>
        <w:t>гих факторов на новых рынках сбыта. В связи с этим очень важно для дальнейшего развития конкурентоспособности товара (прежде чем перейти к новому, его модификации, снятию с производства) попытаться выйти с ним на новый рынок сбыта, так как на внутреннем его конкурентоспо</w:t>
        <w:softHyphen/>
        <w:t>собность резко упал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bookmarkStart w:id="3" w:name="__RefHeading___Toc8316602"/>
      <w:bookmarkEnd w:id="3"/>
      <w:r>
        <w:rPr>
          <w:lang w:val="en-US"/>
        </w:rPr>
        <w:t>1</w:t>
      </w:r>
      <w:r>
        <w:rPr/>
        <w:t>.3. Исследование конкурентоспособности продуктов и эффективности маркетинговой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изучении конкурентоспособности продуктов необходимо выбрать ат</w:t>
        <w:softHyphen/>
        <w:t>рибуты, на основе изучения которых проводится сравнение. Понятие «атри</w:t>
        <w:softHyphen/>
        <w:t>бут» включает не только характеристики продукта и выгоды потребителей, но также характеристики способа применения продукта и его пользователей. На</w:t>
        <w:softHyphen/>
        <w:t>пример, марки пива, помимо их вкусовых характеристик, описываются также с точки зрения места их употребления (ресторан, пикник и т.п.) и потребите</w:t>
        <w:softHyphen/>
        <w:t>лей (мужчины, женщины, спортсмены и т.п.).</w:t>
      </w:r>
    </w:p>
    <w:p>
      <w:pPr>
        <w:pStyle w:val="TextBodyIndent"/>
        <w:rPr>
          <w:sz w:val="24"/>
        </w:rPr>
      </w:pPr>
      <w:r>
        <w:rPr>
          <w:sz w:val="24"/>
        </w:rPr>
        <w:t>Для составления полного списка атрибутов, что является достаточно слож</w:t>
        <w:softHyphen/>
        <w:t>ной задачей, может использоваться так называемая решетка Келли. Рес</w:t>
        <w:softHyphen/>
        <w:t>пондентам вначале дается пачка карточек, содержащих названия марок ис</w:t>
        <w:softHyphen/>
        <w:t>следуемых товаров. Из этой пачки изымаются карточки с неизвестными для респондента марками. Из оставшихся карточек случайным образом выбирают</w:t>
        <w:softHyphen/>
        <w:t>ся три карточки. Респондента просят выбрать две наиболее знакомые ему мар</w:t>
        <w:softHyphen/>
        <w:t>ки и описать, чем они похожи друг на друга и чем они отличаются от третьей марки. Далее респондент ранжирует оставшиеся марки на основе выявленных им атрибутов. Для каждого респондента данные процедуры повторяются не</w:t>
        <w:softHyphen/>
        <w:t>сколько раз. В одном из вариантов данного метода выбираются и сравниваются только две мар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пользование данного метода в ряде случаев дает возможность выделить до нескольких сотен атрибутов, а, как правило, их число превышает 40. Следу</w:t>
        <w:softHyphen/>
        <w:t>ющий шаг заключается в ликвидации излишних, дублирующих атрибутов. Та</w:t>
        <w:softHyphen/>
        <w:t>кую работу, руководствуясь логикой и хорошим знанием исследуемого това</w:t>
        <w:softHyphen/>
        <w:t>ра, проводят экспер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яде случаев выбор существенных атрибутов осуществляется на основе факторного анализа. Для этого респонденты ранжируют товары исследуемых марок по каждому атрибуту, используя, скажем, шкалу Лайкерта. Затем рас</w:t>
        <w:softHyphen/>
        <w:t>считывается корреляция между атрибутами и с помощью факторного анализа на основе выявленных корреляционных зависимостей производится группи</w:t>
        <w:softHyphen/>
        <w:t>ровка атрибуто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ледующей задачей после исключения излишних атрибутов является выяв</w:t>
        <w:softHyphen/>
        <w:t>ление из их числа наиболее значимых, определяющих в глазах потребителей конкурентную позицию товаров исследуемой группы и их выбор при покупке. Эти вопросы были рассмотрены в разделе об измерения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лее с помощью выбранных атрибутов выявляются позиции товаров раз</w:t>
        <w:softHyphen/>
        <w:t>личных конкурентов (включая товары компании, проводящей исследование). Определяется имидж различных конкурентов, сложившийся у потребителей. Важным является определить, какие конкуренты воспринимаются потребите</w:t>
        <w:softHyphen/>
        <w:t>лями подобным или различным образом. Такое исследование называется много</w:t>
        <w:softHyphen/>
        <w:t>мерным шкалированием. Оно может осуществляться как с помощью, так и без помощи атрибутных данных. В первом случае используются многокритери</w:t>
        <w:softHyphen/>
        <w:t>альные оценки, а также семантическая дифференциация (см. раздел 3)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Вследствие недостатков вышерассмотренных подходов часто используется многомерное шкалирование, не требующее четкого выявления атрибутов, а определяющее сходство и различие исследуемых товаров по ним в целом. На</w:t>
        <w:softHyphen/>
        <w:t>пример, потребителей на основе парного сравнения просят определить сте</w:t>
        <w:softHyphen/>
        <w:t>пень сходства каждой пары изучаемых товаров. В данном случае атрибуты в явном виде не используются. Затем исследуемые товары располагают в зави</w:t>
        <w:softHyphen/>
        <w:t>симости от степени их сходства в двух- или трехмерных координатах (строится карта восприятия). Например, в разделе о позиционировании товара приведе</w:t>
        <w:softHyphen/>
        <w:t>ны результаты изучения мнения потребителей корпорацией «Крайслер» отно</w:t>
        <w:softHyphen/>
        <w:t>сительно позиции марок легковых автомобилей. Было использовано два недо</w:t>
        <w:softHyphen/>
        <w:t>статочно четко определенных атрибута: консервативность — одухотворенности и представительность</w:t>
      </w:r>
      <w:r>
        <w:rPr>
          <w:sz w:val="24"/>
          <w:lang w:val="en-US"/>
        </w:rPr>
        <w:t>-</w:t>
      </w:r>
      <w:r>
        <w:rPr>
          <w:sz w:val="24"/>
        </w:rPr>
        <w:t>практично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м ближе расположены друг к другу на карте восприятия оцениваемые товары, тем более схожими они являются и тем сильнее при прочих равных условиях они конкурируют. В другом варианте оценки конкурирующих моде</w:t>
        <w:softHyphen/>
        <w:t>лей в качестве горизонтальной оси используется уровень престижа, а верти</w:t>
        <w:softHyphen/>
        <w:t>кальной — размер автомобиля.</w:t>
      </w:r>
    </w:p>
    <w:p>
      <w:pPr>
        <w:pStyle w:val="Normal"/>
        <w:ind w:firstLine="720"/>
        <w:jc w:val="both"/>
        <w:rPr/>
      </w:pPr>
      <w:r>
        <w:rPr>
          <w:sz w:val="24"/>
        </w:rPr>
        <w:t>К недостаткам данного подхода следует отнести отсутствие конкретности, так как атрибуты в явном виде не используются и трудно установить, например, какой смысл вкладывается в понятие «престиж».</w:t>
      </w:r>
      <w:r>
        <w:rPr>
          <w:sz w:val="24"/>
          <w:lang w:val="en-US"/>
        </w:rPr>
        <w:t xml:space="preserve"> </w:t>
      </w:r>
      <w:r>
        <w:rPr>
          <w:sz w:val="24"/>
        </w:rPr>
        <w:t>Возможно параллельное использование двух подходов и сравнение полу</w:t>
        <w:softHyphen/>
        <w:t>ченных результа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ачестве оценочных критериев в данном случае предлага</w:t>
        <w:softHyphen/>
        <w:t>ется использовать следующие показатели (атрибуты) каче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значение продукта (функциональные возможности, соответствие пос</w:t>
        <w:softHyphen/>
        <w:t>ледним достижениям науки и техники, запросам потребителей, моде и т.п.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деж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кономное использование материальных, энергетических и людских ре</w:t>
        <w:softHyphen/>
        <w:t>сур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ргономические (удобство и простота в эксплуатац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стетическ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кологическ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езопас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атентно-правовые (патентные чистота и защит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андартизацию и унификац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хнологичность ремон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ранспортабель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торичное использование или утилизацию (уничтожени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лепродажное обслуживани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ные атрибуты выражают соответствие качества продукта уровню каче</w:t>
        <w:softHyphen/>
        <w:t>ства продуктов рыночных лид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евидно, что только часть атрибутов может быть оценена количественно (в силу природы атрибута или невозможности получить количественную ин</w:t>
        <w:softHyphen/>
        <w:t>формацию). Вследствие этого широко используются качественные шкалы из</w:t>
        <w:softHyphen/>
        <w:t>мерений (лучше</w:t>
      </w:r>
      <w:r>
        <w:rPr>
          <w:sz w:val="24"/>
          <w:lang w:val="en-US"/>
        </w:rPr>
        <w:t xml:space="preserve"> - </w:t>
      </w:r>
      <w:r>
        <w:rPr>
          <w:sz w:val="24"/>
        </w:rPr>
        <w:t>хуже, больше</w:t>
      </w:r>
      <w:r>
        <w:rPr>
          <w:sz w:val="24"/>
          <w:lang w:val="en-US"/>
        </w:rPr>
        <w:t xml:space="preserve"> - </w:t>
      </w:r>
      <w:r>
        <w:rPr>
          <w:sz w:val="24"/>
        </w:rPr>
        <w:t>меньше и т.п. с введением промежуточных градаций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ом случае, когда характеристики продуктов, конкурентоспособность ко</w:t>
        <w:softHyphen/>
        <w:t>торых определяется, измеряются количественно, может быть получена интег</w:t>
        <w:softHyphen/>
        <w:t>ральная характеристика конкурентоспособности каждого продукта. Для этого «взвешиваются» отдельные характеристики продуктов (определяется их отно</w:t>
        <w:softHyphen/>
        <w:t>сительная важность), далее проводится измерение всех оцениваемых продук</w:t>
        <w:softHyphen/>
        <w:t>тов по каждой характеристике, а затем определяется для каждого продукта сумма произведений значений отдельных характеристик на их веса. (Данные методы были рассмотрены в разделе 3.) Таким путем определяется относи</w:t>
        <w:softHyphen/>
        <w:t>тельная конкурентоспособность продуктов. Если имеется эталонный интег</w:t>
        <w:softHyphen/>
        <w:t>ральный показатель качества продуктов определенной товарной группы, то сравнение с ним дает представление об уровне соответствия изучаемого про</w:t>
        <w:softHyphen/>
        <w:t>дукта эталонным требованиям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и сравнительной оценке эффективности маркетинговой деятельности фирм-конкурентов (в целом по совокупности деятельности на всех рынках или относительно отдельных рынков) возможно использование следующих критериев, которые целесообразно сгруппировать по отдельным элементам комплекса маркетинга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ОДУК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Марка проду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азнообразие номенклатуры (ассортимента) проду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нтегральный показатель уровня качества продукта (если интегральный показатель качества не выводится, то используются вышерассмотренные ат</w:t>
        <w:softHyphen/>
        <w:t>рибуты каче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ачество упак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Уровень предпродажной подготов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Уровень послепродажного обслужи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Рыночная до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Скорость изменения объема продаж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Ц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Уровень ц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Гибкость ценовой полит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Назначение цен на новые товары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ДОВЕДЕНИЕ ПРОДУКТА ДО ПОТРЕБИ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бъем реализации по разным каналам сбы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Численный состав сотрудников сбытовых служб и торговых аг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Уровень их квалифик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Эффективность работы каналов сбыта (соотношение объема реализации с затратами по созданию и функционированию отдельных каналов сбы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Использование инструментов прямого маркетинг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дажа по почт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дажа по телефону и др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ОДВИЖЕНИЕ ПРОДУКТА (МАРКЕТИНГОВЫЕ КОММУНИК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Уровень рекламной деятель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юджет рекламной деятель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иды рекла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спользуемые С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характеристика отдельных рекламных кампаний (периодичность и частота повторения рекламы, качество рекламных сообщений и т.п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Уровень и методы стимулирования сбыта (отдельно для работников сбы</w:t>
        <w:softHyphen/>
        <w:t>товых служб предприятия, торговых организаций и потребителей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новые скидки и нацен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м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упон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лотереи и конкурс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акетные продаж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доставление бесплатных образцов и др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мер бюджета стимул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спользование персональной продажи (число привлекаемых торговых аген</w:t>
        <w:softHyphen/>
        <w:t>тов, объем их продаж в общем, объеме реализации, оплата и стимулирование их труда и т.п.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4. Использование инструментов связей с общественностью (наличие спе</w:t>
        <w:softHyphen/>
        <w:t>циального подразделения или отдельных сотрудников, осуществляющих свя</w:t>
        <w:softHyphen/>
        <w:t>зи с общественностью, оплата и премирование их труда, используемые инст</w:t>
        <w:softHyphen/>
        <w:t>рументы — презентации, пресс-релизы и т.п.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bookmarkStart w:id="4" w:name="__RefHeading___Toc8316603"/>
      <w:bookmarkEnd w:id="4"/>
      <w:r>
        <w:rPr/>
        <w:t>ОБЕСПЕЧЕНИЕ КАЧЕСТВА И КОНКУРЕНТОСПОСОБНОСТИ ТОВАРОВ И МАРКЕТИНГ</w:t>
      </w:r>
    </w:p>
    <w:p>
      <w:pPr>
        <w:pStyle w:val="Heading2"/>
        <w:rPr/>
      </w:pPr>
      <w:bookmarkStart w:id="5" w:name="__RefHeading___Toc8316604"/>
      <w:bookmarkEnd w:id="5"/>
      <w:r>
        <w:rPr>
          <w:lang w:val="en-US"/>
        </w:rPr>
        <w:t>1.</w:t>
      </w:r>
      <w:r>
        <w:rPr/>
        <w:t>1. Конкурентоспособность и качество, их место в стратегии маркетин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блема качества и конкурентоспособности продукции носит в совре</w:t>
        <w:softHyphen/>
        <w:t>менном мире универсальный характер. От того, насколько успешно она ре</w:t>
        <w:softHyphen/>
        <w:t>шается, зависит многое в экономической и социальной жизни любой страны, практически любого потреб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ъективный фактор, объясняющий многие глубинные причины наших экономических и социальных трудностей, снижающихся темпов экономиче</w:t>
        <w:softHyphen/>
        <w:t>ского развития за последние десятилетия, с одной стороны, и причины по</w:t>
        <w:softHyphen/>
        <w:t>вышения эффективности производства и уровня жизни в развитых странах Запада, с другой, — это качество создаваемой и выпускаемой проду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курентоспособность и качество, — концентрированное выражение всей совокупности возможностей страны, любого производителя создавать, выпу</w:t>
        <w:softHyphen/>
        <w:t>скать и сбывать товары и услуг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Качество —</w:t>
      </w:r>
      <w:r>
        <w:rPr>
          <w:sz w:val="24"/>
        </w:rPr>
        <w:t xml:space="preserve"> синтетический показатель, отражающий совокупное прояв</w:t>
        <w:softHyphen/>
        <w:t>ление многих факторов —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. Вместе с тем мировой опыт показывает, что именно в условиях открытой рыночной экономики, не</w:t>
        <w:softHyphen/>
        <w:t>мыслимой без острой конкуренции, проявляются факторы, которые делают качество условием выживания товаропроизводителей, мерилом результатив</w:t>
        <w:softHyphen/>
        <w:t>ности их хозяйственной деятельности, экономического благополучия стран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Фактор </w:t>
      </w:r>
      <w:r>
        <w:rPr>
          <w:i/>
          <w:sz w:val="24"/>
        </w:rPr>
        <w:t>конкуренции</w:t>
      </w:r>
      <w:r>
        <w:rPr>
          <w:sz w:val="24"/>
        </w:rPr>
        <w:t xml:space="preserve"> носит принудительный характер, заставляя произ</w:t>
        <w:softHyphen/>
        <w:t>водителей под угрозой вытеснения с рынка непрестанно заниматься системой качества и в целом конкурентоспособностью своих товаров, а рынок объек</w:t>
        <w:softHyphen/>
        <w:t>тивно и строго оценивает результаты их дея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условиях развитого конкурентного рынка маркетинг становится эффек</w:t>
        <w:softHyphen/>
        <w:t>тивным средством решения проблемы качества и конкурентоспособности то</w:t>
        <w:softHyphen/>
        <w:t>варов, испытывая, в свою очередь, их обратное воздействие, которое расширяет либо снижает его возмож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исходящий в России с большими трудностями переход к рыночной экономике заставляет по-новому взглянуть на проблему качества исходя из того, что если не сегодня, то завтра развитой конкурентный рынок будет диктовать уровень и динамику развития качества продукции, определять конкурентоспособность ее изготовителей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онкурентоспособность товара </w:t>
      </w:r>
      <w:r>
        <w:rPr>
          <w:sz w:val="24"/>
          <w:lang w:val="en-US"/>
        </w:rPr>
        <w:t>-</w:t>
      </w:r>
      <w:r>
        <w:rPr>
          <w:sz w:val="24"/>
        </w:rPr>
        <w:t xml:space="preserve"> решающий фактор его коммерческого успеха на развитом конкурентном рынке. Это многоаспектное понятие, оз</w:t>
        <w:softHyphen/>
        <w:t>начающее соответствие товара условиям рынка, конкретным требованиям потребителей не только по своим качественным, техническим, экономическим, эстетическим характеристикам, но и по коммерческим и иным условиям его реализации (цена, сроки поставки, каналы сбыта, сервис, реклама). Более того, важной составной частью конкурентоспособности товара является уро</w:t>
        <w:softHyphen/>
        <w:t>вень затрат потребителя за время его эксплуат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наче говоря, </w:t>
      </w:r>
      <w:r>
        <w:rPr>
          <w:i/>
          <w:sz w:val="24"/>
        </w:rPr>
        <w:t>под конкурентоспособностью понимается комплекс потре</w:t>
        <w:softHyphen/>
        <w:t>бительских и стоимостных (ценовых) характеристик товара, определяю</w:t>
        <w:softHyphen/>
        <w:t>щих его успех на рынке, т.е. преимущество именно этого товара над другими в условиях широкого предложения конкурирующих товаров-аналогов.</w:t>
      </w:r>
      <w:r>
        <w:rPr>
          <w:sz w:val="24"/>
        </w:rPr>
        <w:t xml:space="preserve"> И по</w:t>
        <w:softHyphen/>
        <w:t>скольку за товарами стоят их изготовители, то можно с полным основанием говорить о конкурентоспособности соответствующих предприятий, объединений, фирм, равно как и стран, в которых они базирую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юбой товар, находящийся на рынке, фактически проходит там проверку на степень удовлетворения общественных потребностей: каждый покупатель приобретает тот товар, который максимально удовлетворяет его личные по</w:t>
        <w:softHyphen/>
        <w:t>требности, а вся совокупность покупателей — тот товар, который наиболее полно соответствует общественным потребностям, нежели конкурирующие с ним това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этому конкурентоспособность (т.е. возможность коммерчески выгодного сбыта на конкурентом рынке) товара можно определить, только сравнивая то</w:t>
        <w:softHyphen/>
        <w:t>вары конкурентов между собой. Иными словами, конкурентоспособность — понятие относительное, четко привязанное к конкретному рынку и времени продажи. И поскольку у каждого покупателя имеется свой индивидуальный критерий оценки удовлетворения собственных потребностей, конкурентоспо</w:t>
        <w:softHyphen/>
        <w:t>собность приобретает еще и индивидуальный отте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тобы удовлетворить свою потребность, покупателю недостаточно приоб</w:t>
        <w:softHyphen/>
        <w:t>рести товар. Если это технически достаточно сложное изделие, то покупателю придется нести расходы по эксплуатации (платить за топливо, смазочное масло, запасные части, ремонт), оплачивать (если это товар производствен</w:t>
        <w:softHyphen/>
        <w:t xml:space="preserve">ного назначения) труд обслуживающего персонала, тратить деньги на его обучение, страхование и т.д. Таким образом, затраты покупателя состоят из двух частей: расходов на покупку (цена товара) и расходов, связанных с потреблением, называемых </w:t>
      </w:r>
      <w:r>
        <w:rPr>
          <w:i/>
          <w:sz w:val="24"/>
        </w:rPr>
        <w:t>ценой потреб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Цена потребления обычно значительно выше продажной цены (в общих эксплуатационных расходах за весь срок службы транспорта продажная цена занимает не более 20%, грузового автомобиля — 15%, магистрального самолета 10—12%, бытового холодильника — примерно 10%), поэтому на</w:t>
        <w:softHyphen/>
        <w:t>иболее конкурентоспособен не тот товар, который предлагают по минималь</w:t>
        <w:softHyphen/>
        <w:t xml:space="preserve">ной цене на рынке, а тот, у которого </w:t>
      </w:r>
      <w:r>
        <w:rPr>
          <w:i/>
          <w:sz w:val="24"/>
        </w:rPr>
        <w:t>минимальная цена потребления</w:t>
      </w:r>
      <w:r>
        <w:rPr>
          <w:sz w:val="24"/>
        </w:rPr>
        <w:t xml:space="preserve"> за весь срок его службы у потреб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этот экономический показатель при всей его важности не исчер</w:t>
        <w:softHyphen/>
        <w:t>пывает полностью понятия конкурентоспособности. Число параметров кон</w:t>
        <w:softHyphen/>
        <w:t>курентоспособности зависит от вида и сложности изделия в техническом и эксплуатационном отношениях, а также от требуемой точности оценки, цели исследования и других внешних факто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конец, конкурентоспособность определяется только теми свойствами. Которые представляют заметный интерес для покупателя (и, естественно, гарантируют удовлетворение данной потребности). Все характеристики из</w:t>
        <w:softHyphen/>
        <w:t>делия, выходящие за рамки этих интересов, рассматриваются при оценке конкурентоспособности как не имеющие к ней отношения в данных конкрет</w:t>
        <w:softHyphen/>
        <w:t>ных условия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вышение норм, стандартов и правил (если только оно не вызвано предстоящим повышением государственных и иных требований) не только не улучшает конкурентоспособность изделия, но, напротив, нередко снижает ее, поскольку ведет к росту цены, не увеличивая с точки зрения покупателя потребительной ценности, в силу чего представляется ему бесполез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учение конкурентоспособности товара должно вестись непрерывно и систематически (рис.1), в тесной привязке к фазам его жизненного цикла, чтобы своевременно улавливать момент начала снижения показателя кон</w:t>
        <w:softHyphen/>
        <w:t>курентоспособности и принять соответствующие упреждающие решения (на</w:t>
        <w:softHyphen/>
        <w:t>пример, снять изделие с производства, модернизировать его, перевести на другой сектор рынка). При этом исходит из того, что выпуск предприятием нового продукта, прежде чем старый исчерпал возможности поддержания своей конкурентоспособности, обычно экономически нецелесообраз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месте с тем любой товар после выхода на рынок начинает постепенно расходовать свой потенциал конкурентоспособности. Такой процесс можно замедлить и даже временно задержать, но остановить — невозможно. По</w:t>
        <w:softHyphen/>
        <w:t xml:space="preserve">этому новое изделие проектируется по графику, обеспечивающему ему выход на рынок к моменту значительной потери конкурентоспособности прежним изделием. Иначе говоря, </w:t>
      </w:r>
      <w:r>
        <w:rPr>
          <w:i/>
          <w:sz w:val="24"/>
        </w:rPr>
        <w:t>конкурентоспособность</w:t>
      </w:r>
      <w:r>
        <w:rPr>
          <w:sz w:val="24"/>
        </w:rPr>
        <w:t xml:space="preserve"> новых товаров </w:t>
      </w:r>
      <w:r>
        <w:rPr>
          <w:i/>
          <w:sz w:val="24"/>
        </w:rPr>
        <w:t>должна быть опережающей</w:t>
      </w:r>
      <w:r>
        <w:rPr>
          <w:sz w:val="24"/>
        </w:rPr>
        <w:t xml:space="preserve"> и </w:t>
      </w:r>
      <w:r>
        <w:rPr>
          <w:i/>
          <w:sz w:val="24"/>
        </w:rPr>
        <w:t>достаточно долговременн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обое внимание уделяется не столько улучшению технических парамет</w:t>
        <w:softHyphen/>
        <w:t>ров изделия, сколько снижению цены его потребления. Как свидетельствует мировая практика, именно этот параметр зачастую становился решающим, хотя новый товар продавался по существенно более высокой цене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, зарубежная фирма продавала ЭВМ по цене 4 тыс. долл., эксплуатационные затраты на которую составили 3,25 тыс. долл. Новая машина была введена на рынок с продажной ценой 5 тыс.</w:t>
      </w:r>
      <w:r>
        <w:rPr>
          <w:sz w:val="24"/>
          <w:lang w:val="en-US"/>
        </w:rPr>
        <w:t xml:space="preserve"> </w:t>
      </w:r>
      <w:r>
        <w:rPr>
          <w:sz w:val="24"/>
        </w:rPr>
        <w:t>долл. при эксплуатационных затратах всего 1,25 тыс.</w:t>
      </w:r>
      <w:r>
        <w:rPr>
          <w:sz w:val="24"/>
          <w:lang w:val="en-US"/>
        </w:rPr>
        <w:t xml:space="preserve"> </w:t>
      </w:r>
      <w:r>
        <w:rPr>
          <w:sz w:val="24"/>
        </w:rPr>
        <w:t>долл. В итоге экономия для потребителя составила 14% (В расчете на сумму продажной цены и цены потребления), а сбыт фирмы возрос вчетверо. Аналогично телевизор по цене 450 долл. и стоимости эксплуатации 125 долл. быстро вытеснил с рынка конкурирующую модель с ценой 400 долл. и стоимостью эксплуатации 326 долл. (П.С. Завьялов, В.Е. Демидов. Формула успеха: маркетинг. — М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ждународные отношения, 1991—С.157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рактической деятельности и в теоретических изысканиях нередко ста</w:t>
        <w:softHyphen/>
        <w:t>вится знак равенства между качеством и конкурентоспособностью либо во</w:t>
        <w:softHyphen/>
        <w:t>обще не делается различий между ними. Имеют место также споры относительно того, какое из двух понятий шире. Постараемся ответить на эти вопрос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чество, равно как и его понятие, прошло многовековой путь развития, что, в частности, показано в табл. 1. Качество развивалось по мере того, как развивались, разнообразились и множились общественные потребности и возрастали возможности производства по их удовлетворению. Особенно динамично процесс развития и изменения сущности качества, его парамет</w:t>
        <w:softHyphen/>
        <w:t>ров происходил в последние десятилетия, когда быстро менялись само по</w:t>
        <w:softHyphen/>
        <w:t>нятие качества, требования и подходы к нему. Наиболее интенсивно этот процесс протекал, в частности, в Японии, ставшей в 70—80-е годы факти</w:t>
        <w:softHyphen/>
        <w:t>чески мировым лидером в определении уровня качества по многим видам товаров (рис. 1.2)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Первый уровень — «соответствие стандарту».</w:t>
      </w:r>
      <w:r>
        <w:rPr>
          <w:sz w:val="24"/>
        </w:rPr>
        <w:t xml:space="preserve"> Качество оценивается как соответствующее либо нет требованиям стандарта (или другого доку</w:t>
        <w:softHyphen/>
        <w:t>мента на изготовление продукта — технические условия, договор и т.п.)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Второй уровень — «соответствие использованию».</w:t>
      </w:r>
      <w:r>
        <w:rPr>
          <w:sz w:val="24"/>
        </w:rPr>
        <w:t xml:space="preserve"> Продукт должен удовлетворять не только обязательным требованиям стандартов, но и экс</w:t>
        <w:softHyphen/>
        <w:t>плуатационным требованиям, чтобы пользоваться спросом на рынк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i/>
          <w:sz w:val="24"/>
        </w:rPr>
        <w:t xml:space="preserve">Третий уровень — «соответствие фактическим требованиям, рынка». </w:t>
      </w:r>
      <w:r>
        <w:rPr>
          <w:sz w:val="24"/>
        </w:rPr>
        <w:t>В идеальном варианте это означает выполнение требований покупателей о высоком качестве и низкой цене товар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</wp:posOffset>
                </wp:positionH>
                <wp:positionV relativeFrom="paragraph">
                  <wp:posOffset>34290</wp:posOffset>
                </wp:positionV>
                <wp:extent cx="4846320" cy="5924550"/>
                <wp:effectExtent l="254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5924520"/>
                          <a:chOff x="0" y="0"/>
                          <a:chExt cx="4846320" cy="5924520"/>
                        </a:xfrm>
                      </wpg:grpSpPr>
                      <wps:wsp>
                        <wps:cNvSpPr txBox="1"/>
                        <wps:spPr>
                          <a:xfrm>
                            <a:off x="95400" y="19080"/>
                            <a:ext cx="137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Изучение рынка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7560"/>
                            <a:ext cx="13143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Сбор данных о конкуренте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0"/>
                            <a:ext cx="16765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Запросы потенциальных покупа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762120"/>
                            <a:ext cx="130680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Формулирование требований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издел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769680"/>
                            <a:ext cx="1668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Анализ проекта, оценка стоимости, определение ёмкости рын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ерспектив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1245960"/>
                            <a:ext cx="1314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Определение целей анализа конкурен-тоспосо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1771560"/>
                            <a:ext cx="14097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Опре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еречня параметров, подлежащих оцен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2617560"/>
                            <a:ext cx="1265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Выбор базы срав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2476440"/>
                            <a:ext cx="16956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Анализ нормативных пара-метров. Расчёт показателя конкурентоспособности по нормативным парамет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3465360"/>
                            <a:ext cx="144036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Определение показателя конкурентоспособ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о техническ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араметрам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3695760"/>
                            <a:ext cx="96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Анализ цены потреб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3474720"/>
                            <a:ext cx="141732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Определение показателя конкурентоспособ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о экономическим параметрам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4457880"/>
                            <a:ext cx="23734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счет интегрального показателя конкурентоспособности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094000"/>
                            <a:ext cx="23623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Вывод о конкурентоспособности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5513040"/>
                            <a:ext cx="297180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зработка мер по повыш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нкурентоспособности и оптимизация затрат</w:t>
                              </w:r>
                            </w:p>
                          </w:txbxContent>
                        </wps:txbx>
                        <wps:bodyPr wrap="square" lIns="36360" rIns="36360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4560" y="369720"/>
                            <a:ext cx="2095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4953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0880" y="399960"/>
                            <a:ext cx="1411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0880" y="1009800"/>
                            <a:ext cx="1332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982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0880" y="118872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33344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567800"/>
                            <a:ext cx="9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9480"/>
                            <a:ext cx="0" cy="25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994320"/>
                            <a:ext cx="0" cy="22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2903400"/>
                            <a:ext cx="9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2600" y="2903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2495520"/>
                            <a:ext cx="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093840"/>
                            <a:ext cx="1550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3840" y="39052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4256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4819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53035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576252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576072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2.7pt;width:381.6pt;height:466.5pt" coordorigin="63,54" coordsize="7632,93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3;top:84;width:21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Изучение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66;width:206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Сбор данных о конкурен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54;width:263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Запросы потенциальных покуп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5;top:1254;width:2057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Формулирование требований 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издел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5;top:1266;width:262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Анализ проекта, оценка стоимости, определение ёмкости рынка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ерспектив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;top:2016;width:206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Определение целей анализа конкурен-то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5;top:2844;width:221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Опре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еречня параметров, подлежащих оце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;top:4176;width:199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Выбор базы срав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5;top:3954;width:266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Анализ нормативных пара-метров. Расчёт показателя конкурентоспособности по нормативным парамет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;top:5511;width:2267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Определение показателя конкурентоспособ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о технически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арамет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3;top:5874;width:151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Анализ цены потреб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3;top:5526;width:2231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Определение показателя конкурентоспособ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о экономическим парамет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5;top:7074;width:373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счет интегрального показателя конкуренто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5;top:8076;width:371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Вывод о конкуренто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5;top:8736;width:467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зработка мер по повыш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нкурентоспособности и оптимизация зат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85,636" to="2714,125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35,834" to="3735,125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73,684" to="4994,1253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73,1644" to="4982,165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5,1626" to="2714,162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73,1926" to="4994,1926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53,2154" to="3753,284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295,2523" to="3752,252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3,5124" to="63,911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9,1620" to="69,5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5,4626" to="3752,462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68,4626" to="5027,4626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71,3984" to="3771,552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323,4926" to="3764,5501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935,6204" to="5162,6204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68,6757" to="3768,707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68,7644" to="3768,807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768,8406" to="3768,873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855,9129" to="1772,9129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9,9126" to="860,9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5835</wp:posOffset>
                </wp:positionH>
                <wp:positionV relativeFrom="paragraph">
                  <wp:posOffset>4201160</wp:posOffset>
                </wp:positionV>
                <wp:extent cx="906780" cy="198120"/>
                <wp:effectExtent l="1270" t="508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30.8pt" to="147.4pt,346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ис 1. Типовая схема оценки конкурентоспособности (по А.Н.Литвиненко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Таблица 1. Историческая эволюция понятий качеств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5620"/>
      </w:tblGrid>
      <w:tr>
        <w:trPr>
          <w:trHeight w:val="34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Автор формулировки</w:t>
            </w:r>
          </w:p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Формулировка определений качества</w:t>
            </w:r>
          </w:p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ahoma" w:ascii="Tahoma" w:hAnsi="Tahoma"/>
                <w:sz w:val="16"/>
              </w:rPr>
              <w:t>Аристотель (</w:t>
            </w:r>
            <w:r>
              <w:rPr>
                <w:rFonts w:cs="Tahoma" w:ascii="Tahoma" w:hAnsi="Tahoma"/>
                <w:sz w:val="16"/>
                <w:lang w:val="en-US"/>
              </w:rPr>
              <w:t>III</w:t>
            </w:r>
            <w:r>
              <w:rPr>
                <w:rFonts w:cs="Tahoma" w:ascii="Tahoma" w:hAnsi="Tahoma"/>
                <w:sz w:val="16"/>
              </w:rPr>
              <w:t xml:space="preserve"> в. до н.э.)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азличие между предметами. Дифференциация по признаку «хороший—плохой»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егель (XIX в. н.э.)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ачество есть в первую очередь тождественная с бытием определенность, так что нечто перестает быть тем, что оно есть, когда оно теряет свое качество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итайская версия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ероглиф, обозначающий качество, состоит из двух элементов — «равновесие» и «деньги» (качество—равновесие+деньги), следовательно, качество тождественно понятию «высококлассный», «дорогой»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Шухарт (1931 г.)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ачество имеет два аспекта: объективные физические характеристики, субъективная сторона: насколько вещь «хороша»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сикава К. (1950 г.)</w:t>
            </w:r>
          </w:p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ачество, которое реально удовлетворяет потребителей</w:t>
            </w:r>
          </w:p>
          <w:p>
            <w:pPr>
              <w:pStyle w:val="Normal"/>
              <w:spacing w:before="2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1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журан Дж.М. (1974 г.)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ригодность для использования (соответствие назначению). Качество есть степень удовлетворения потребителя. Для реализации качества производитель должен узнать требования потребителя и сделать свою продукцию такой, чтобы она удовлетворяла этим требованиям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ОСТ 15467—79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ачество продукции — совокупность свойств продукции, обусловливающих ее пригодность удовлетворять определенные потребности в соответствии с ее назначением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60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Международный стандарт ИСО 8402—86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ачество — совокупность свойств и характеристик продукции или услуг, которые придают им способность удовлетворять обусловленные или предполагаемые потребности</w:t>
            </w:r>
          </w:p>
          <w:p>
            <w:pPr>
              <w:pStyle w:val="Normal"/>
              <w:spacing w:before="40" w:after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Четвертый уровень — «соответствие латентным (скрытым, неоче</w:t>
        <w:softHyphen/>
        <w:t>видным) потребностям».</w:t>
      </w:r>
      <w:r>
        <w:rPr>
          <w:sz w:val="24"/>
        </w:rPr>
        <w:t xml:space="preserve"> Предпочтение у покупателей получают товары, обладающие в дополнение к другим потребительскими свойствами, удовле</w:t>
        <w:softHyphen/>
        <w:t>творяющими потребности, которые у потребителей носили неявный, мало осознаваемый ими характе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ой же путь, как Япония, но с некоторым отставанием во времени проходят и другие развитые страны с рыночной экономикой. В условиях конкурентной среды производители в своей деятельности не могут не сле</w:t>
        <w:softHyphen/>
        <w:t>довать этим требованиям повышения уровня качества. Подобную эволюцию качества предстоит пройти по мере становления цивилизованного рынка рос</w:t>
        <w:softHyphen/>
        <w:t>сийским производителям и потребителям.</w:t>
      </w:r>
    </w:p>
    <w:p>
      <w:pPr>
        <w:sectPr>
          <w:footerReference w:type="default" r:id="rId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4"/>
        </w:rPr>
        <w:t>В соответствии с определением Международной организации по стандар</w:t>
        <w:softHyphen/>
        <w:t xml:space="preserve">тизации (ИСО), поддерживаемым видными специалистами многих стран, включая Россию, </w:t>
      </w:r>
      <w:r>
        <w:rPr>
          <w:i/>
          <w:sz w:val="24"/>
        </w:rPr>
        <w:t>качество —</w:t>
      </w:r>
      <w:r>
        <w:rPr>
          <w:sz w:val="24"/>
        </w:rPr>
        <w:t xml:space="preserve"> это </w:t>
      </w:r>
      <w:r>
        <w:rPr>
          <w:i/>
          <w:sz w:val="24"/>
        </w:rPr>
        <w:t>совокупность свойств и характеристик продукта, которые придают ему способность удовлетворять обусловлен</w:t>
        <w:softHyphen/>
        <w:t>ные или предполагаемые потребности.</w:t>
      </w:r>
      <w:r>
        <w:rPr>
          <w:sz w:val="24"/>
        </w:rPr>
        <w:t xml:space="preserve"> Будучи продуктом труда, качество товара — категория, неразрывно связанная как со стоимостью, так и с потребительной стоимость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</wp:posOffset>
                </wp:positionH>
                <wp:positionV relativeFrom="paragraph">
                  <wp:posOffset>-31750</wp:posOffset>
                </wp:positionV>
                <wp:extent cx="4495800" cy="26682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2668320"/>
                          <a:chOff x="0" y="0"/>
                          <a:chExt cx="4495680" cy="2668320"/>
                        </a:xfrm>
                      </wpg:grpSpPr>
                      <wps:wsp>
                        <wps:cNvSpPr txBox="1"/>
                        <wps:spPr>
                          <a:xfrm>
                            <a:off x="1123920" y="1277640"/>
                            <a:ext cx="112392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1960г.</w:t>
                              </w:r>
                            </w:p>
                          </w:txbxContent>
                        </wps:txbx>
                        <wps:bodyPr wrap="square" tIns="515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0"/>
                            <a:ext cx="11239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2 – 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tIns="44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11239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3 – 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tIns="44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0"/>
                            <a:ext cx="11239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4 – 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tIns="44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7640"/>
                            <a:ext cx="112392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1950г.</w:t>
                              </w:r>
                            </w:p>
                          </w:txbxContent>
                        </wps:txbx>
                        <wps:bodyPr wrap="square" tIns="226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277640"/>
                            <a:ext cx="112392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1970г.</w:t>
                              </w:r>
                            </w:p>
                          </w:txbxContent>
                        </wps:txbx>
                        <wps:bodyPr wrap="square" tIns="802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1277640"/>
                            <a:ext cx="112392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1980г.</w:t>
                              </w:r>
                            </w:p>
                          </w:txbxContent>
                        </wps:txbx>
                        <wps:bodyPr wrap="square" tIns="107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1123920" cy="127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1 – 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tIns="44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560" y="1567080"/>
                            <a:ext cx="36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84536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131200"/>
                            <a:ext cx="140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240552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-2.5pt;width:353.95pt;height:210.1pt" coordorigin="45,-50" coordsize="7079,4202">
                <v:shape id="shape_0" fillcolor="white" stroked="t" o:allowincell="f" style="position:absolute;left:1815;top:1962;width:1769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1960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5;top:-50;width:176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2 – 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5;top:-50;width:176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3 – 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5;top:-50;width:176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4 – 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;top:1962;width:1769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1950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5;top:1962;width:1769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1970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2;top:1962;width:1769;height:2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1980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;top:-48;width:1769;height: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1 – 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1,2418" to="6927,241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967,2856" to="6926,28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19,3306" to="6927,330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513,3738" to="6927,373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.2. Динамика развития уровней качества в Японии в послевоенный период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требителя интересует не природа продукта труда как такового, ему важно то, что продукт, становящийся товаром, обладает нужными свойст</w:t>
        <w:softHyphen/>
        <w:t>вами, которые являются объектом потребления. Предметом потребления мо</w:t>
        <w:softHyphen/>
        <w:t>гут быть продукты, разные по способу потребления, конструкции, назначению. Один и тот же продукт может обладать множеством различных свойств и быть пригодным для разных способов использования. В свою очередь, совокупность свойств, присущих отдельному продукту, выделяет его из множества аналогичных предметов и поэтому с экономической точки зре</w:t>
        <w:softHyphen/>
        <w:t>ния качество товара — характеристика его способностей удовлетворять ту или иную потребность. Сам предмет потребления представляет собой не что иное, как совокупность полезных свойств продукта труда. И только совокуп</w:t>
        <w:softHyphen/>
        <w:t>ность определенных свойств делает продукт предметом потребления. При наличии строго определенной конкретной потребности каждый предмет по</w:t>
        <w:softHyphen/>
        <w:t xml:space="preserve">требления, кроме способности ее удовлетворять, характеризуется еще и тем, насколько полно он это делает, т.е. </w:t>
      </w:r>
      <w:r>
        <w:rPr>
          <w:i/>
          <w:sz w:val="24"/>
        </w:rPr>
        <w:t>степенью полез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курентоспособность товара определяется, в отличие от качества, со</w:t>
        <w:softHyphen/>
        <w:t>вокупностью только тех конкретных свойств, которые представляют несом</w:t>
        <w:softHyphen/>
        <w:t>ненный интерес для данного покупателя и обеспечивают удовлетворение данной потребности, а прочие характеристики во внимание не принимаются. Более того, в силу указанного, товар с более высоким уровнем качества может быть менее конкурентоспособен, если значительно повысилась его стоимость за счет придания товару новых свойств, не представляющих су</w:t>
        <w:softHyphen/>
        <w:t>щественного интереса для основной группы его покупа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обще некорректно отождествлять «конкурентоспособность» с « уровнем качества» и «техническим уровнем продукции» по следующим соображениям. Согласно ГОСТу 15.467—79, уровень качества продукции — это относитель</w:t>
        <w:softHyphen/>
        <w:t>ная характеристика качества, основанная на сравнении значений показате</w:t>
        <w:softHyphen/>
        <w:t>лей качества оцениваемой продукции с базовыми значениями соответствую</w:t>
        <w:softHyphen/>
        <w:t>щих показателей. Технический уровень продукции, согласно тому же стан</w:t>
        <w:softHyphen/>
        <w:t>дарту, также относительная характеристика качества, основанная на сопо</w:t>
        <w:softHyphen/>
        <w:t>ставлении значений показателей, характеризующих техническое совершенство продукции с соответствующими базовыми значениям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равнение с базой — необходимый элемент оценки, как уровня качества, так и технического уровня. Выбор продукции, принимаемой за базу срав</w:t>
        <w:softHyphen/>
        <w:t>нения, зависит от цели, для которой проводится сравнение, и является не</w:t>
        <w:softHyphen/>
        <w:t xml:space="preserve">простым делом". Что касается конкурентоспособности, то для ее оценки необходимо сравнить параметры анализируемого изделия и конкурирующего товара с уровнем, заданным потребностями покупателя, а затем сопоставить полученные результаты.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ующее замечание относительно не тождественности оценки качества и конкурентоспособности состоит в следующем. С позиций качества срав</w:t>
        <w:softHyphen/>
        <w:t>нимы лишь однородные товары. Группы продуктов классифицируются по показателям, характеризующим не только основные области их примене</w:t>
        <w:softHyphen/>
        <w:t>ния, но и существенные конструктивные и технологические особенности. Это значительно сужает рамки классификации. С позиций оценки конку</w:t>
        <w:softHyphen/>
        <w:t>рентоспособности, где за базу сравнения берется конкретная потребность, возможно сопоставление и неоднородных товаров, коль скоро они пред</w:t>
        <w:softHyphen/>
        <w:t>ставляют иные возможности и способы удовлетворения одной и той же потреб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конец, отметим еще одно принципиальное различие между качеством и конкурентоспособностью товара. Конкурентоспособность товара — важная рыночная категория, отражающая одну из существенных характеристик рын</w:t>
        <w:softHyphen/>
        <w:t>ка — его конкурентность. Качество — категория, присущая не только ры</w:t>
        <w:softHyphen/>
        <w:t>ночной экономике. Конкурентоспособность товара носит более динамичный и изменчивый характер. При неизменности качественных характеристик товара его конкурентоспособность может меняться в довольно широких пределах, ре</w:t>
        <w:softHyphen/>
        <w:t>агируя на изменение конъюнктуры, действия конкурентов-производителей и кон</w:t>
        <w:softHyphen/>
        <w:t>курирующих товаров, колебания цен, на воздействия рекламы и на проявления других внешних по отношению к данному товару факто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нятие «конкурентоспособность товара» шире понятий «качество това</w:t>
        <w:softHyphen/>
        <w:t>ра» и «технический уровень товара». Последние — главная составляющая конкурентоспособности товара, предопределяющая его уровень, но не един</w:t>
        <w:softHyphen/>
        <w:t>ственная. Уровень конкурентоспособности наряду с параметрами, раскрыва</w:t>
        <w:softHyphen/>
        <w:t>ющими непосредственную потребительскую ценность товара в сопоставлении с аналогами-конкурентами, определяется также внешними по отношению к собственно товару факторами и характеристиками, не обусловленными его свойствами: сроки поставки, качество сервиса, реклама, повышение (сниже</w:t>
        <w:softHyphen/>
        <w:t>ние) уровня конкурентоспособности конкурирующих товаров, изменение со</w:t>
        <w:softHyphen/>
        <w:t>отношения спроса и предложения, финансовые условия и др. Сказанное подтверждает приводимая ниже схема (рис.1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25</wp:posOffset>
                </wp:positionH>
                <wp:positionV relativeFrom="paragraph">
                  <wp:posOffset>3810</wp:posOffset>
                </wp:positionV>
                <wp:extent cx="4850130" cy="5924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280" cy="5924520"/>
                          <a:chOff x="0" y="0"/>
                          <a:chExt cx="4850280" cy="5924520"/>
                        </a:xfrm>
                      </wpg:grpSpPr>
                      <wps:wsp>
                        <wps:cNvSpPr txBox="1"/>
                        <wps:spPr>
                          <a:xfrm>
                            <a:off x="1358280" y="0"/>
                            <a:ext cx="22287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caps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нкурентоспособ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smallCaps w:val="false"/>
                                  <w:caps w:val="false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товара (продукта)</w:t>
                              </w:r>
                            </w:p>
                          </w:txbxContent>
                        </wps:txbx>
                        <wps:bodyPr wrap="square" tIns="500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921960"/>
                            <a:ext cx="110484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оказатели внешнего форм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933480"/>
                            <a:ext cx="8953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оказатели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933480"/>
                            <a:ext cx="107820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Экономические показ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4120"/>
                            <a:ext cx="6897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20"/>
                                  <w:caps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Долговре-мен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644120"/>
                            <a:ext cx="60948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20"/>
                                  <w:caps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ратко-сроч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1657440"/>
                            <a:ext cx="8269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20"/>
                                  <w:caps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Стандарти-зируе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(определяемые действующими стандартами, нормами, рекомендациями)</w:t>
                              </w:r>
                            </w:p>
                          </w:txbxContent>
                        </wps:txbx>
                        <wps:bodyPr wrap="square" lIns="10800" r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1644120"/>
                            <a:ext cx="781200" cy="12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20"/>
                                  <w:caps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егламен-тируе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(определяемые техническими регламентами и постановле-ниями)</w:t>
                              </w:r>
                            </w:p>
                          </w:txbxContent>
                        </wps:txbx>
                        <wps:bodyPr wrap="square" lIns="17640" r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880" y="1657440"/>
                            <a:ext cx="743040" cy="12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20"/>
                                  <w:caps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Единовре-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(затраты на преобретения продукции)</w:t>
                              </w:r>
                            </w:p>
                          </w:txbxContent>
                        </wps:txbx>
                        <wps:bodyPr wrap="square" lIns="17640" r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1644120"/>
                            <a:ext cx="74304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20"/>
                                  <w:caps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Теку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(затраты на эксплуатацию продукции)</w:t>
                              </w:r>
                            </w:p>
                          </w:txbxContent>
                        </wps:txbx>
                        <wps:bodyPr wrap="square" lIns="17640" r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2152800"/>
                            <a:ext cx="6667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тенденции развития экономик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2590920"/>
                            <a:ext cx="666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тенденции развития рынк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048120"/>
                            <a:ext cx="666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тенден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НТП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409920"/>
                            <a:ext cx="6667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устойчивые сдвиги в структуре потребл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998520"/>
                            <a:ext cx="666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3524400"/>
                            <a:ext cx="7200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173680"/>
                            <a:ext cx="7200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лебания конъюнктур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449800"/>
                            <a:ext cx="72000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внезапное появление или уход конкур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с рынк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3181320"/>
                            <a:ext cx="720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изменение мод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299844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назначен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322704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эргономичны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345960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5400" y="368820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5400" y="391680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5400" y="4137840"/>
                            <a:ext cx="872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друг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2990880"/>
                            <a:ext cx="712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атентно-правов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3314880"/>
                            <a:ext cx="712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безопасности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3570120"/>
                            <a:ext cx="7124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экологически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3798720"/>
                            <a:ext cx="7124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3295800"/>
                            <a:ext cx="7009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оплаченная стоимость издел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3707280"/>
                            <a:ext cx="70092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сходы на транспор-тирова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4175640"/>
                            <a:ext cx="7009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налоги, таможенные сбор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4632840"/>
                            <a:ext cx="70092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сходы на монтаж, пред-продажное обслужива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5204520"/>
                            <a:ext cx="7009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3295800"/>
                            <a:ext cx="7581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сходы на обслуживание,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3703320"/>
                            <a:ext cx="7581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с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на ремон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4057560"/>
                            <a:ext cx="758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с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на запчаст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4430880"/>
                            <a:ext cx="7581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сходы на топливо, энергию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4861440"/>
                            <a:ext cx="75816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сходы на амортизацию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5250240"/>
                            <a:ext cx="7581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сходы на утилизацию издел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5726520"/>
                            <a:ext cx="758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73152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73152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73152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731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2480" y="1379160"/>
                            <a:ext cx="43812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1379160"/>
                            <a:ext cx="3888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8843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0192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20268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29221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286524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287640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40" y="1486080"/>
                            <a:ext cx="36180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371600"/>
                            <a:ext cx="45720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486080"/>
                            <a:ext cx="3733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37160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0.3pt;width:381.9pt;height:466.55pt" coordorigin="15,6" coordsize="7638,9331">
                <v:shape id="shape_0" fillcolor="white" stroked="t" o:allowincell="f" style="position:absolute;left:2154;top:6;width:350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caps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нкурентоспособность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smallCaps w:val="false"/>
                            <w:caps w:val="false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товара (продук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;top:1458;width:1739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оказатели внешнего форм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3;top:1476;width:14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оказатели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3;top:1476;width:1697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Экономические показа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2595;width:108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20"/>
                            <w:caps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Долговре-м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1;top:2595;width:95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20"/>
                            <w:caps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ратко-ср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1;top:2616;width:1301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20"/>
                            <w:caps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Стандарти-зируем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(определяемые действующими стандартами, нормами, рекомендация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1;top:2595;width:1229;height:1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20"/>
                            <w:caps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егламен-тируем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(определяемые техническими регламентами и постановле-ния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3;top:2616;width:1169;height:1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20"/>
                            <w:caps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Единовре-мен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(затраты на преобретения продук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3;top:2595;width:1169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20"/>
                            <w:caps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Текущ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(затраты на эксплуатацию продук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3396;width:10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тенденции развития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4086;width:104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тенденции развития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4806;width:104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тенден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Н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5376;width:104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устойчивые сдвиги в структуре потре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;top:6303;width:104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р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5556;width:1133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р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3429;width:113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лебания конъюн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3864;width:1133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внезапное появление или уход конкуре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с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5016;width:11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изменение м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4728;width:1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назна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5088;width:1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эргономи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5454;width:137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5814;width:137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6174;width:1373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6523;width:1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друг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1;top:4716;width:112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атентно-прав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1;top:5227;width:112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7;top:5628;width:112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экологиче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7;top:5988;width:112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р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5196;width:110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оплаченная стоимость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5844;width:1103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сходы на транспор-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6582;width:1103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налоги, таможенные сб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7302;width:1103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сходы на монтаж, пред-продажное обслу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8202;width:110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р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5196;width:119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сходы на обслуживание,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5838;width:119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схо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на ремо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6396;width:119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схо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на зап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6984;width:1193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сходы на топливо, энерг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7662;width:1193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сходы на амортиз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8274;width:119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сходы на утилизацию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9024;width:119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р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3,1158" to="6422,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3,1158" to="3753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3,1158" to="6423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,1158" to="1203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2178" to="6440,2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41,2178" to="7052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1,4548" to="4491,4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3,3186" to="1743,3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,3198" to="603,3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1,4608" to="3051,4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3,4518" to="5793,5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1,4536" to="7011,5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2347" to="1190,2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1,2166" to="3800,26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3,2347" to="1760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1,2166" to="4520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Рис. 1. Классификационная схема показателей,</w:t>
      </w:r>
      <w:r>
        <w:rPr>
          <w:sz w:val="24"/>
          <w:lang w:val="en-US"/>
        </w:rPr>
        <w:t xml:space="preserve"> </w:t>
      </w:r>
      <w:r>
        <w:rPr>
          <w:sz w:val="24"/>
        </w:rPr>
        <w:t>раскрывающих конкурентоспособность продукци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чество выступает как главный фактор конкурентоспособности товара, составляя его «стержень». В принципе низкокачественный товар обладает и низкой конкурентоспособностью, равно как и товар высокого качества, — это конкурентный или высоко конкурентный товар. Имеющиеся на практике исключения в этом отношении лишь подтверждают общие поло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тральное место, занимаемое качеством и конкурентоспособностью в товарной и в целом в рыночной политике, определяет их место в стратегии маркетинга и практической маркетинговой деятельности. И поскольку мар</w:t>
        <w:softHyphen/>
        <w:t>кетинг ставит в центр внимания потребителя, вся работа предприятия, ис</w:t>
        <w:softHyphen/>
        <w:t>пользующего принципы и методы маркетинга, направлена на подчинение производства интересам потреб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илу этого проблемы качества и конкурентоспособности в маркетинге носят не текущий, тактический, а долговременный, стратегический характер. Отсюда и долгосрочное прогнозирование объема и характера потребностей, перспективного технического уровня и качества продукции нацелено на: вы</w:t>
        <w:softHyphen/>
        <w:t>явление возможных требований к ассортименту и качеству изделий на пер</w:t>
        <w:softHyphen/>
        <w:t>спективный период их производства и потребления; определение научно-тех</w:t>
        <w:softHyphen/>
        <w:t>нических и экономических возможностей удовлетворения требований потре</w:t>
        <w:softHyphen/>
        <w:t>бителя; установление ассортимента и показателей качества при разработке перспективных видов проду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сокое качество и конкурентоспособность продукции обеспечиваются всей системой маркетинга — от конструирования, опытного и серийного производства до сбыта и сервиса эксплуатируемых изделий, включая в числе других средства и методы управления и контроля качества, способы транс</w:t>
        <w:softHyphen/>
        <w:t>портирования и хранения, установку (монтаж) и послепродажное обслужи</w:t>
        <w:softHyphen/>
        <w:t>вани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bookmarkStart w:id="6" w:name="__RefHeading___Toc8316605"/>
      <w:bookmarkEnd w:id="6"/>
      <w:r>
        <w:rPr>
          <w:lang w:val="en-US"/>
        </w:rPr>
        <w:t>1.</w:t>
      </w:r>
      <w:r>
        <w:rPr/>
        <w:t>2. Проблемы поддержания качества и конкурентоспособности продукции в рыночных услов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шеизложенное свидетельствует о том, что существует объективная не</w:t>
        <w:softHyphen/>
        <w:t>обходимость в условиях рыночных отношений усилить роль качества как одного из решающих факторов успеха производителя на рынке. В связи с обострением экологических проблем в России и во всем мире особое значение для конкурентоспособности продукции приобретают такие признаки качест</w:t>
        <w:softHyphen/>
        <w:t>ва, как безопасность для жизни населения и экологическая чистота продук</w:t>
        <w:softHyphen/>
        <w:t>ци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В условиях перехода России к открытой рыночной экономике борьба за потребителя на внутреннем и внешнем рынках требует создания и произ</w:t>
        <w:softHyphen/>
        <w:t>водства действительно конкурентоспособных товаров. В этой связи возникает проблема поиска экономически рациональных уровней конкурентоспособно</w:t>
        <w:softHyphen/>
        <w:t>сти товаров и затрат на их достижение. Все это повышает роль управления в целенаправленном воздействии на качество, а через него — на конкурен</w:t>
        <w:softHyphen/>
        <w:t>тоспособность продукции. В этом отношении страны с рыночной экономикой, особенно Япония, накопили большой положительный опыт управления каче</w:t>
        <w:softHyphen/>
        <w:t>ством на фирменном уровне и добились в этом отношении впечатляющих успехов. Однако, как показала отечественная и мировая практика, взятые сами по себе ни управление качеством, ни введение всеобъемлющего то</w:t>
        <w:softHyphen/>
        <w:t>тального контроля качества, осуществляемого государственными органами и предприятиями, не могут кардинально решить эту проблему, если они не сочетаются с рыночным контрол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сятилетиями у нас затрачивались огромные средства на поиск способов и методов повышения качества, был усилен выходной контроль. На ряде пред</w:t>
        <w:softHyphen/>
        <w:t>приятий и объединений создавались системы комплексного управления каче</w:t>
        <w:softHyphen/>
        <w:t>ством, которые, однако, не получили широкого распространения. В числе таких систем отметим Саратовскую БИП (бездефектное изготовление продукции), Львовскую КС УКП (комплексная система управления качеством продукции), Краснодарскую КС УПЭП (комплексное управление эффективностью произ</w:t>
        <w:softHyphen/>
        <w:t>водства), Днепропетровскую КС УКП и УИРС (комплексная система управ</w:t>
        <w:softHyphen/>
        <w:t>ления качеством продукции и эффективным использованием ресурсов). Однако все принятые меры и попытки кардинально решить проблему качества в стране в условиях командно-административной экономики закончились неудачей, по</w:t>
        <w:softHyphen/>
        <w:t>скольку не был задействован наиболее действенный, надежный и испытанный столетиями метод — оценка качества самими покупателями на рынке в усло</w:t>
        <w:softHyphen/>
        <w:t>виях конкуренции между товаропроизводител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условиях достаточности товаров и услуг на рынке, превышения в целом их предложения над спросом покупатель в полной мере реализует свое право выбора, естественно предпочитая тот товар, который с его точки зрения (а никак не производителя, плановика, инженера) обладает наилучшим соот</w:t>
        <w:softHyphen/>
        <w:t>ношением потребительских качеств и цены в тот или иной момен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востребованные потребителем продукты труда остаются у производи</w:t>
        <w:softHyphen/>
        <w:t>теля и/или его посредников. Нереализованные на рынке товары убедительно показывают правильность или ошибочность товарной политики производите</w:t>
        <w:softHyphen/>
        <w:t>ля, убеждают его самым эффективным способом — рублем, долларом, мар</w:t>
        <w:softHyphen/>
        <w:t>кой, что выпускать следует только то, что требует потребитель, В таких условиях нет необходимости взывать к «гражданской совести» производителей, митинговать за качество, выносить правительственные постановления. Нака</w:t>
        <w:softHyphen/>
        <w:t>занный потребителем производитель сам прекрасно разберется в том, качество каких товаров и в какой степени необходимо улучшать (рис. 2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аче обстоит дело в условиях дефицитной экономики. Потребитель до</w:t>
        <w:softHyphen/>
        <w:t>вольствуется лишь тем, что ему доступно. Требования к качеству резко сни</w:t>
        <w:softHyphen/>
        <w:t>жаются. «Естественный» регулятор и критерий оценки качества — спрос и предпочтение покупателей — перестает «работать», оказывать должное воз</w:t>
        <w:softHyphen/>
        <w:t>действие на производство, поддержание минимально необходимого для реа</w:t>
        <w:softHyphen/>
        <w:t>лизации продукции качества ее изготовления. Качество требует больших усилий и затрат, своевременного обновления технической базы производства и его объектов. Но если кое-как сделанная продукция все равно раскупается, у производителя исчезает стимул делать «лишние» усил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конкурентного рынка деятельность любой хозяйственной еди</w:t>
        <w:softHyphen/>
        <w:t>ницы обязательно проходит двойной контроль. Внешний контроль произво</w:t>
        <w:softHyphen/>
        <w:t>дится конкурентами, но не непосредственно, а через конечные результаты рыночной деятельности. Беспристрастную оценку этой деятельности дает, в конечном счете, покупатель (потребитель). Конкуренция — самый эффектив</w:t>
        <w:softHyphen/>
        <w:t>ный и дешевый метод экономического контроля, который не имеет себе рав</w:t>
        <w:softHyphen/>
        <w:t>ных. Такого рода контроль стоит обществу минимальных затрат, он не только создает условия обеспечения покупателей товарами нужного качества, при</w:t>
        <w:softHyphen/>
        <w:t>чем в нужный срок. Это важная динамичная сила, постоянно толкающая производителя на сокращение издержек производства и снижение цен, на увеличение производства и сбыта, борьбу за покупателя, на улучшение ка</w:t>
        <w:softHyphen/>
        <w:t>чества проду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уже сам по себе рыночный фактор служит действенным средством, заставляющим производить товары требуемого в конкретны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85</wp:posOffset>
                </wp:positionH>
                <wp:positionV relativeFrom="paragraph">
                  <wp:posOffset>133985</wp:posOffset>
                </wp:positionV>
                <wp:extent cx="4618355" cy="2682240"/>
                <wp:effectExtent l="381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8440" cy="2682360"/>
                          <a:chOff x="0" y="0"/>
                          <a:chExt cx="4618440" cy="2682360"/>
                        </a:xfrm>
                      </wpg:grpSpPr>
                      <wps:wsp>
                        <wps:cNvSpPr txBox="1"/>
                        <wps:spPr>
                          <a:xfrm>
                            <a:off x="477360" y="83880"/>
                            <a:ext cx="8190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ачество средств труд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83880"/>
                            <a:ext cx="9144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ачество предметов труд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95400"/>
                            <a:ext cx="6858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ачество труд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712440"/>
                            <a:ext cx="38977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20"/>
                                  <w:caps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ачество работы</w:t>
                              </w:r>
                            </w:p>
                          </w:txbxContent>
                        </wps:txbx>
                        <wps:bodyPr wrap="square" lIns="17640" rIns="1764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1847880"/>
                            <a:ext cx="38977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20"/>
                                  <w:caps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Эффективность производства</w:t>
                              </w:r>
                            </w:p>
                          </w:txbxContent>
                        </wps:txbx>
                        <wps:bodyPr wrap="square" lIns="17640" rIns="1764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2354760"/>
                            <a:ext cx="38977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20"/>
                                  <w:caps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lIns="17640" rIns="1764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249560"/>
                            <a:ext cx="87624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личество продукци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257480"/>
                            <a:ext cx="84600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ачество продукци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1265040"/>
                            <a:ext cx="73152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Экономия ресурсов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040" y="13716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37160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7432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90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9044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7624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02680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6280" y="252216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6280" y="20077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720" y="14479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440" y="8647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6280" y="2743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0360" y="1531800"/>
                            <a:ext cx="73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9480" y="152388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6419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16534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16459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2480" y="2163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2163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6120" y="2163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72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3840" y="33156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4532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4345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445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10422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03752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104976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0"/>
                            <a:ext cx="3886200" cy="5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74320"/>
                            <a:ext cx="0" cy="22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240" y="274320"/>
                            <a:ext cx="0" cy="22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0.55pt;width:363.65pt;height:211.2pt" coordorigin="171,211" coordsize="7273,4224">
                <v:shape id="shape_0" fillcolor="white" stroked="t" o:allowincell="f" style="position:absolute;left:923;top:343;width:128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ачество средств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3;top:343;width:143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ачество предметов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3;top:361;width:107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ачество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;top:1333;width:613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20"/>
                            <w:caps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ачество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;top:3121;width:613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20"/>
                            <w:caps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Эффективность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;top:3919;width:613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20"/>
                            <w:caps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;top:2179;width:137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личество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91;width:133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ачество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9;top:2203;width:115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Экономия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5,2371" to="3244,237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65,2371" to="5722,237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3,643" to="754,64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13,511" to="3112,51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93,511" to="5182,51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9,1591" to="762,159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3,3403" to="756,34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1,4180" to="754,41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74,4183" to="7440,418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74,3373" to="7440,337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62,2491" to="7428,249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77,1573" to="7443,157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874,643" to="7440,64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65,2623" to="5722,262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23,2611" to="3232,261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15,2797" to="1415,313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75,2815" to="6275,315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05,2803" to="3905,313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23,3619" to="3923,390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33,3619" to="1433,390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75,3619" to="6275,390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213,751" to="3112,75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93,733" to="5182,73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665,925" to="3665,134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553,895" to="1553,134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63,913" to="5963,134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05,1852" to="3905,22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03,1845" to="1403,219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75,1864" to="6275,221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55;top:211;width:6119;height:8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3,643" to="17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3,643" to="7433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Рис. 2. Схема взаимосвязи качества работы, качества продукции, эффективности производства и потребностей</w:t>
      </w:r>
      <w:r>
        <w:rPr>
          <w:sz w:val="24"/>
          <w:lang w:val="en-US"/>
        </w:rPr>
        <w:t xml:space="preserve"> </w:t>
      </w:r>
      <w:r>
        <w:rPr>
          <w:sz w:val="24"/>
        </w:rPr>
        <w:t>момент уровня качества. Но этим не исчерпывается роль конкурентного рын</w:t>
        <w:softHyphen/>
        <w:t>ка. Он оказывает мощное воздействие на конкретные экономические, орга</w:t>
        <w:softHyphen/>
        <w:t>низационно-управленческие и контрольные функции изготовителей, напра</w:t>
        <w:softHyphen/>
        <w:t>вленные на решение проблем качества и конкурентоспособности. Развитие рынка и повышение его требований к товарам, усиление на нем роли покупателей, возрастание роли научно-технического фактора — все это заставляет совершенствовать формы и методы решения проблемы качества и конкурентоспособности, механизм управления качест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ход России к рыночной экономики вызывает необходимость в новых подходах к проблеме качества и конкурентоспособности, требующих: все бо</w:t>
        <w:softHyphen/>
        <w:t>лее полного учета изготовителями рыночного фактора; сдвига от админист</w:t>
        <w:softHyphen/>
        <w:t>ративных рычагов контроля качества к преимущественно организационно-экономическим мерам управления качествам; перехода к гибкой системе стандартизации и сертификации, позволяющей производителям оперативнее реагировать на меняющиеся требования внутреннего и внешнего рынка к качеству товаров; организации работы по переходу в перспективе к тоталь</w:t>
        <w:softHyphen/>
        <w:t>ному обеспечению кач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Схематично процесс планирования и обеспечения уровня качества в ры</w:t>
        <w:softHyphen/>
        <w:t>ночных условиях может быть представлен так: выявление потребностей — определение главных характеристик продуктов, определяющих их качество или степень удовлетворения потребностей, — определение желаемых пара</w:t>
        <w:softHyphen/>
        <w:t>метров — выявление путей достижения этих характеристик и параметров. Главные участники процесса планирования качества на первых его этапах — потребители и служба маркетинга. Процесс планирования качества носит</w:t>
      </w:r>
      <w:r>
        <w:rPr>
          <w:sz w:val="24"/>
          <w:lang w:val="en-US"/>
        </w:rPr>
        <w:t xml:space="preserve"> </w:t>
      </w:r>
      <w:r>
        <w:rPr>
          <w:sz w:val="24"/>
        </w:rPr>
        <w:t>непрерывный характер, поскольку постоянное обновление и совершенствова</w:t>
        <w:softHyphen/>
        <w:t>ние продукции — обязательное условие успеха производителя на рынк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илу своей комплексности и многогранности качество — проблема, требующая на уровне промышленного предприятия, фирмы </w:t>
      </w:r>
      <w:r>
        <w:rPr>
          <w:i/>
          <w:sz w:val="24"/>
        </w:rPr>
        <w:t>согласованных усилий всех подразделений и служб</w:t>
      </w:r>
      <w:r>
        <w:rPr>
          <w:sz w:val="24"/>
        </w:rPr>
        <w:t xml:space="preserve"> для принятия решений. Согласованность усилий — непременное условие поддержания качества продукции на требу</w:t>
        <w:softHyphen/>
        <w:t>емом уровне. Чтобы данное условие соблюдалось в полной мере, необходима четкая программа действий, в которой формулируются цели и задачи, ме</w:t>
        <w:softHyphen/>
        <w:t>тоды и средства решения проблемы качества в течение планируемого пери</w:t>
        <w:softHyphen/>
        <w:t>ода, приводятся расчеты по соотношению затраты — выпуск для определе</w:t>
        <w:softHyphen/>
        <w:t>ния экономической эффективности всей работы по поддержанию качества и установлению предельных уровней связанных с этим затрат как в целом, так и по отдельным видам продуктов ассортимента. Наличие такой про</w:t>
        <w:softHyphen/>
        <w:t>граммы позволяет не только иметь полное представление о состоянии дел на предприятии в целом с решением проблемы качества и наметить соот</w:t>
        <w:softHyphen/>
        <w:t>ветствующие меры по ее решению, но и определить направления действий служб и подразделений в пределах их функций, области взаимодействия, требующих объединенных усил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шение проблемы качества в России в новых условиях во многом зависит от создания соответствующей законодательной базы. Ее составные элементы — Закон о защите прав потребителей; Законы о стандартизации и сертифика</w:t>
        <w:softHyphen/>
        <w:t>ции; Закон о государственном надзоре за стандартами, нормами и прави</w:t>
        <w:softHyphen/>
        <w:t>лами; Закон о метрологии, — тесно увязанные с другими «смежными» законодательными актами (например, такими, как Закон «О предприятиях и предпринимательской деятельности», Закон «Об охране окружающей сре</w:t>
        <w:softHyphen/>
        <w:t>ды»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работана Государственная программа России по управлению качест</w:t>
        <w:softHyphen/>
        <w:t>вом продукции. В ней отражена государственная политика, направленная на создание условий, обеспечивающих экономическую заинтересованность то</w:t>
        <w:softHyphen/>
        <w:t>варопроизводителей в выпуске продукции в ассортименте, отвечающем ин</w:t>
        <w:softHyphen/>
        <w:t>тересам различных групп потребителей, а также отвечающих задачам социально-экономического развития России. Имеется в виду, что государство, влияя на управление качеством, не будет непосредственно вмешиваться в практическую деятельность предприятий.</w:t>
      </w:r>
    </w:p>
    <w:p>
      <w:pPr>
        <w:pStyle w:val="Normal"/>
        <w:ind w:firstLine="720"/>
        <w:jc w:val="both"/>
        <w:rPr/>
      </w:pPr>
      <w:r>
        <w:rPr>
          <w:sz w:val="24"/>
        </w:rPr>
        <w:t>Особое место в программе управления качеством отведено экономическим методам. К их числу отнесены: государственное регулирование рынка через совершенствование системы налогообложения и другие финансовые рычаги;</w:t>
      </w:r>
      <w:r>
        <w:rPr>
          <w:sz w:val="24"/>
          <w:lang w:val="en-US"/>
        </w:rPr>
        <w:t xml:space="preserve"> </w:t>
      </w:r>
      <w:r>
        <w:rPr>
          <w:sz w:val="24"/>
        </w:rPr>
        <w:t>содействие развитию конкуренции; проведение в жизнь положений законо</w:t>
        <w:softHyphen/>
        <w:t>дательства об антимонопольной деятельности; создание эффективного меха</w:t>
        <w:softHyphen/>
        <w:t>низма правовой защиты российских потребителей.</w:t>
      </w:r>
    </w:p>
    <w:p>
      <w:pPr>
        <w:pStyle w:val="Normal"/>
        <w:rPr/>
      </w:pPr>
      <w:r>
        <w:rPr>
          <w:sz w:val="24"/>
        </w:rPr>
        <w:t xml:space="preserve">Особое внимание в программе уделяется </w:t>
      </w:r>
      <w:r>
        <w:rPr>
          <w:i/>
          <w:sz w:val="24"/>
        </w:rPr>
        <w:t>проблеме защиты прав потре</w:t>
        <w:softHyphen/>
        <w:t>бителей.</w:t>
      </w:r>
      <w:r>
        <w:rPr>
          <w:sz w:val="24"/>
        </w:rPr>
        <w:t xml:space="preserve"> Под термином «потребитель», по предложению КОПОЛКО/ИСО (Комитет по вопросам политики в сфере потребления и Международная организация по стандартизации), подразумеваются отдельные представители широкой общественности, использующие потребительские товары, собствен</w:t>
        <w:softHyphen/>
        <w:t>ность или услуги в личных целях. В нашей стране потребитель длительное время был полностью устранен из системы управления качеством продукции. Административно-командная система с ее тотальной монополией, как ни па</w:t>
        <w:softHyphen/>
        <w:t>радоксально, в потребителе не нуждалась. Практически заранее предопре</w:t>
        <w:softHyphen/>
        <w:t>делялось, что покупать и по какой це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8316606"/>
      <w:bookmarkEnd w:id="7"/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1. </w:t>
      </w:r>
      <w:r>
        <w:rPr/>
        <w:t>Оценка</w:t>
      </w:r>
      <w:r>
        <w:rPr>
          <w:lang w:val="en-US"/>
        </w:rPr>
        <w:t xml:space="preserve"> </w:t>
      </w:r>
      <w:r>
        <w:rPr/>
        <w:t>конкурентоспособности товаров и услу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данной теме к основным относятся следующие поня</w:t>
        <w:softHyphen/>
        <w:t>тия.</w:t>
      </w:r>
    </w:p>
    <w:p>
      <w:pPr>
        <w:pStyle w:val="Normal"/>
        <w:jc w:val="both"/>
        <w:rPr/>
      </w:pPr>
      <w:r>
        <w:rPr>
          <w:b/>
          <w:sz w:val="24"/>
        </w:rPr>
        <w:t>Рыночная конкуренция</w:t>
      </w:r>
      <w:r>
        <w:rPr>
          <w:sz w:val="24"/>
        </w:rPr>
        <w:t xml:space="preserve"> — борьба организаций-конку</w:t>
        <w:softHyphen/>
        <w:t>рентов за ограниченный объем платежеспособного спроса потребителей на доступных им сегментах рынка.</w:t>
      </w:r>
    </w:p>
    <w:p>
      <w:pPr>
        <w:pStyle w:val="Normal"/>
        <w:jc w:val="both"/>
        <w:rPr/>
      </w:pPr>
      <w:r>
        <w:rPr>
          <w:b/>
          <w:sz w:val="24"/>
        </w:rPr>
        <w:t>Конкурентная среда</w:t>
      </w:r>
      <w:r>
        <w:rPr>
          <w:sz w:val="24"/>
        </w:rPr>
        <w:t xml:space="preserve"> — совокупность субъектов и объек</w:t>
        <w:softHyphen/>
        <w:t>тов, взаимосвязанных конкурентными отношениями на оп</w:t>
        <w:softHyphen/>
        <w:t>ределенном сегменте рынка.</w:t>
      </w:r>
    </w:p>
    <w:p>
      <w:pPr>
        <w:pStyle w:val="Normal"/>
        <w:jc w:val="both"/>
        <w:rPr/>
      </w:pPr>
      <w:r>
        <w:rPr>
          <w:b/>
          <w:sz w:val="24"/>
        </w:rPr>
        <w:t>Конкурентоспособность товаров</w:t>
      </w:r>
      <w:r>
        <w:rPr>
          <w:sz w:val="24"/>
        </w:rPr>
        <w:t xml:space="preserve"> (услуг) — способность основополагающих характеристик товаров в определенной степени удовлетворять аналогичные или одинаковые запро</w:t>
        <w:softHyphen/>
        <w:t>сы потребителей.</w:t>
      </w:r>
    </w:p>
    <w:p>
      <w:pPr>
        <w:pStyle w:val="Normal"/>
        <w:jc w:val="both"/>
        <w:rPr/>
      </w:pPr>
      <w:r>
        <w:rPr>
          <w:b/>
          <w:sz w:val="24"/>
        </w:rPr>
        <w:t>Конкурентные преимущества товаров</w:t>
      </w:r>
      <w:r>
        <w:rPr>
          <w:sz w:val="24"/>
        </w:rPr>
        <w:t xml:space="preserve"> — достоинства одних товаров по сравнению с другими, обусловленные их повышенной конкурентоспособностью. Конкурентные пре</w:t>
        <w:softHyphen/>
        <w:t>имущества создаются за счет преобладания достоинств то</w:t>
        <w:softHyphen/>
        <w:t>варов (сильных сторон) над их недостатками (слабыми сто</w:t>
        <w:softHyphen/>
        <w:t>ронами).</w:t>
      </w:r>
    </w:p>
    <w:p>
      <w:pPr>
        <w:pStyle w:val="Normal"/>
        <w:jc w:val="both"/>
        <w:rPr/>
      </w:pPr>
      <w:r>
        <w:rPr>
          <w:b/>
          <w:sz w:val="24"/>
        </w:rPr>
        <w:t>Товары (услуги)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онкуренты</w:t>
      </w:r>
      <w:r>
        <w:rPr>
          <w:sz w:val="24"/>
        </w:rPr>
        <w:t xml:space="preserve"> — средства удовлетворе</w:t>
        <w:softHyphen/>
        <w:t>ния аналогичных или одинаковых потребностей на определенном сегменте рынка, взаимозаменяемые и связанные конкурентными отношениям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bookmarkStart w:id="8" w:name="__RefHeading___Toc8316607"/>
      <w:bookmarkEnd w:id="8"/>
      <w:r>
        <w:rPr>
          <w:lang w:val="en-US"/>
        </w:rPr>
        <w:t>2.2</w:t>
      </w:r>
      <w:r>
        <w:rPr/>
        <w:t>. Вицы товаров-конкурентов, их характерист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куренция товаров возможна только при создании и поддержании конкурентной среды, высокой степени насы</w:t>
        <w:softHyphen/>
        <w:t>щенности рынка и ограниченном платежеспособном спросе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Важнейшими признаками товаров-конкурентов</w:t>
      </w:r>
      <w:r>
        <w:rPr>
          <w:sz w:val="24"/>
        </w:rPr>
        <w:t xml:space="preserve"> слу</w:t>
        <w:softHyphen/>
        <w:t>жат общность функционального назначения, удовлетворе</w:t>
        <w:softHyphen/>
        <w:t>ние аналогичных или одинаковых потребностей, взаимоза</w:t>
        <w:softHyphen/>
        <w:t>меняемость. Так, физиологическую потребность в воде че</w:t>
        <w:softHyphen/>
        <w:t>ловек может удовлетворить безалкогольными водами, пи</w:t>
        <w:softHyphen/>
        <w:t>тьевой водой, соками, фруктово-ягодными напитками, ква</w:t>
        <w:softHyphen/>
        <w:t>сом, морсом и т. п., а также пивом, чаем и другими напит</w:t>
        <w:softHyphen/>
        <w:t>ками, которые являются товарами-конкурентами на конк</w:t>
        <w:softHyphen/>
        <w:t>ретном сегменте рынка. Однако они не будут конкурента</w:t>
        <w:softHyphen/>
        <w:t>ми на разных географических сегментах рынка. Так, Кока-Кола, Фанта и подобные импортные напитки не были кон</w:t>
        <w:softHyphen/>
        <w:t>курентами русскому квасу, морсу и другим исконно рус</w:t>
        <w:softHyphen/>
        <w:t>ским напиткам до тех пор, пока не были представлены на российском рын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жде чем дать классификацию конкурирующих то</w:t>
        <w:softHyphen/>
        <w:t>варов и услуг, необходимо определить их классификацион</w:t>
        <w:softHyphen/>
        <w:t>ные группировки. Ранее мы уже отмечали, что общим сред</w:t>
        <w:softHyphen/>
        <w:t>ством удовлетворения потребностей являются товары в ши</w:t>
        <w:softHyphen/>
        <w:t>роком понимании этого термина. Товары как средства удов</w:t>
        <w:softHyphen/>
        <w:t>летворения потребностей подразделяются на роды: матери</w:t>
        <w:softHyphen/>
        <w:t>альные товары, услуги, работы (технологии), ценные бума</w:t>
        <w:softHyphen/>
        <w:t>ги и т. п. Род подразделяется на классы и подклассы, кото</w:t>
        <w:softHyphen/>
        <w:t>рые в свою очередь делятся на группы, подгруппы, виды, подвиды, наименования однородных объектов. Самым низ</w:t>
        <w:softHyphen/>
        <w:t>шим и неделимым объектом классификации являются наи</w:t>
        <w:softHyphen/>
        <w:t>менования или товарные марки и их модифик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зависимости от принадлежности товаров и услуг к разным или одним и тем же классификационным группировкам товары-конкуренты подразделяются на пять видов рис. 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445</wp:posOffset>
                </wp:positionH>
                <wp:positionV relativeFrom="paragraph">
                  <wp:posOffset>-45085</wp:posOffset>
                </wp:positionV>
                <wp:extent cx="4061460" cy="20834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1520" cy="2083320"/>
                          <a:chOff x="0" y="0"/>
                          <a:chExt cx="4061520" cy="2083320"/>
                        </a:xfrm>
                      </wpg:grpSpPr>
                      <wps:wsp>
                        <wps:cNvSpPr txBox="1"/>
                        <wps:spPr>
                          <a:xfrm>
                            <a:off x="857160" y="0"/>
                            <a:ext cx="23432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Товаровы-конкуренты</w:t>
                              </w:r>
                            </w:p>
                          </w:txbxContent>
                        </wps:txbx>
                        <wps:bodyPr wrap="square" lIns="17640" rIns="1764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487800"/>
                            <a:ext cx="155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Виды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923760"/>
                            <a:ext cx="720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межгруп-повые</w:t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760"/>
                            <a:ext cx="720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межрод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вые</w:t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23760"/>
                            <a:ext cx="720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внутри-групповые</w:t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23760"/>
                            <a:ext cx="720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внутриви-довые</w:t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923760"/>
                            <a:ext cx="720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межфир-менные</w:t>
                              </w:r>
                            </w:p>
                          </w:txbxContent>
                        </wps:txbx>
                        <wps:bodyPr wrap="square" lIns="17640" rIns="1764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481400"/>
                            <a:ext cx="7200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товары или услуги раз-нородных групп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81400"/>
                            <a:ext cx="7200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нкуренты-товары или услуг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1481400"/>
                            <a:ext cx="7200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товары или услуги од-нородных групп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481400"/>
                            <a:ext cx="7200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тов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или услуги од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вида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1481400"/>
                            <a:ext cx="7200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тов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или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з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фирм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40" y="762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762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68436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762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762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12344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2301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23048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2261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2261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225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62120"/>
                            <a:ext cx="33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-3.55pt;width:319.8pt;height:164.05pt" coordorigin="207,-71" coordsize="6396,3281">
                <v:shape id="shape_0" fillcolor="white" stroked="t" o:allowincell="f" style="position:absolute;left:1557;top:-71;width:368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Товаровы-конкур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697;width:244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Ви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7;top:1384;width:11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межгруп-п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;top:1384;width:11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межрод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5;top:1384;width:11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внутри-групп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1384;width:11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внутриви-д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9;top:1384;width:11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межфир-м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7;top:2262;width:1133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товары или услуги раз-нородных гру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;top:2262;width:1133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нкуренты-товары ил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5;top:2262;width:1133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товары или услуги од-нородных груп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5;top:2262;width:1133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това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или услуги од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ви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9;top:2262;width:1133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това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или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з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фир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5,1129" to="765,14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03,1129" to="2103,14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375,1007" to="3375,139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07,1129" to="4707,14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033,1129" to="6033,14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039,1873" to="6039,228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10,1866" to="4710,22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387,1867" to="3387,227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09,1860" to="2109,22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77,1860" to="777,22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387,437" to="3387,71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71,1129" to="6038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 3. Классификация товаров-конкурент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Межродовые товары-конкуренты</w:t>
      </w:r>
      <w:r>
        <w:rPr>
          <w:sz w:val="24"/>
        </w:rPr>
        <w:t xml:space="preserve"> — материальные то</w:t>
        <w:softHyphen/>
        <w:t>ры и результаты услуги, относящиеся к разным родам, удовлетворяющие аналогичные потребности одних и тех же потребителей. Их особенностью является принадлежность только к разным родам, но и к отраслям, сферам (например, материальные товары как продукция перерабатывающих отраслей промышленности и материальные результаты услуг, относящихся к сфере обслуживания). Основные требительские свойства таких товаров-конкурентов могут 1ть одинаковыми или схожими, но в некоторых случаях тут и принципиально отличаться. Товарные и потребильские сегменты рынка межродовых конкурентов совпадают не полность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маркетинговых исследованиях рынка необходимо учитывать межродовые конкурентные отношения между варами, порой представленными на разных сегментах то</w:t>
        <w:softHyphen/>
        <w:t>рного рынка, но ориентированными на одного и того же трбителя, т. е. на конкретный потребительский сегмент рынка, на котором определенные потребности могут быть удовлетворены либо товарами, либо услуг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е конкурентные отношения (КО) показаны на при</w:t>
        <w:softHyphen/>
        <w:t>мерах рынка мучных кондитерских изделий и рынка услуг по изготовлению кондитерских изделий, а также рынка обуви и рынка бытовых услуг по индивидуальному пошиву обуви (рис. 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885</wp:posOffset>
                </wp:positionH>
                <wp:positionV relativeFrom="paragraph">
                  <wp:posOffset>-240030</wp:posOffset>
                </wp:positionV>
                <wp:extent cx="4044315" cy="2705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240" cy="2705040"/>
                          <a:chOff x="0" y="0"/>
                          <a:chExt cx="4044240" cy="2705040"/>
                        </a:xfrm>
                      </wpg:grpSpPr>
                      <wps:wsp>
                        <wps:cNvSpPr txBox="1"/>
                        <wps:spPr>
                          <a:xfrm>
                            <a:off x="878040" y="0"/>
                            <a:ext cx="2312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Сегменты потребительского рынка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2400480"/>
                            <a:ext cx="1619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ынок товаров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552600"/>
                            <a:ext cx="1611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ынок обуви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9040"/>
                            <a:ext cx="857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Изделия, произведен-ные конди-терской про-мышленостью</w:t>
                              </w:r>
                            </w:p>
                          </w:txbxContent>
                        </wps:txbx>
                        <wps:bodyPr wrap="square" lIns="54000" rIns="54000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1139040"/>
                            <a:ext cx="857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Изделия, произведен-ные в сфере услуг обще-ственного питания</w:t>
                              </w:r>
                            </w:p>
                          </w:txbxContent>
                        </wps:txbx>
                        <wps:bodyPr wrap="square" lIns="54000" rIns="5400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1143000"/>
                            <a:ext cx="8571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родукция обувной про-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1139040"/>
                            <a:ext cx="8571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Обувь инди-видуального поши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1767960"/>
                            <a:ext cx="8571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Услуги по ремонту обу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2400480"/>
                            <a:ext cx="1619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ынок услуг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544680"/>
                            <a:ext cx="1611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ынок муч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ндитерских изделий</w:t>
                              </w:r>
                            </w:p>
                          </w:txbxContent>
                        </wps:txbx>
                        <wps:bodyPr wrap="square" tIns="147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5120" y="13906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53540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25221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384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84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676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9716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9716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9716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16077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16077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2327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1106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93536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5280" y="2522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11068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967680"/>
                            <a:ext cx="10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97344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607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6192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857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74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84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84840"/>
                            <a:ext cx="213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040" y="1375560"/>
                            <a:ext cx="173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1222920"/>
                            <a:ext cx="173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320" y="1630800"/>
                            <a:ext cx="173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440" y="1630800"/>
                            <a:ext cx="173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2358360"/>
                            <a:ext cx="1735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-18.9pt;width:318.45pt;height:213pt" coordorigin="351,-378" coordsize="6369,4260">
                <v:shape id="shape_0" fillcolor="white" stroked="t" o:allowincell="f" style="position:absolute;left:1734;top:-378;width:364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Сегменты потребительского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;top:3402;width:25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ынок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6;top:492;width:253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ынок обу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;top:1416;width:134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Изделия, произведен-ные конди-терской про-мышле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2;top:1416;width:134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Изделия, произведен-ные в сфере услуг обще-ственного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2;top:1422;width:134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родукция обувной про-мыш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0;top:1416;width:134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Обувь инди-видуального поши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0;top:2406;width:134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Услуги по ремонту обу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4;top:3402;width:25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ынок усл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;top:480;width:253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ынок муч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ндитерских изде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2,1812" to="5369,1812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704,2040" to="2021,2040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048,3594" to="3387,3594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190,228" to="5190,49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36,228" to="1836,49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32,1146" to="1032,141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718,1152" to="2718,14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386,1152" to="4386,14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036,1152" to="6036,14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658,2154" to="5658,242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58,2154" to="4758,242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238,3138" to="5238,340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688,2946" to="2688,341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008,2670" to="1008,340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34,3594" to="6365,3594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694,2946" to="4007,2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,1146" to="2723,1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6,1155" to="6035,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0,2154" to="6360,3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2,2172" to="4002,2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6,972" to="5196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6,54" to="3546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8,960" to="1818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6,228" to="5191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48;top:1788;width:27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0;top:1548;width:27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8;top:2190;width:27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2;top:2190;width:27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3336;width:27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4. Конкурентные отношения, связывающие межродовые товары-конкур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жродовые конкурентные отношения между товарами и услугами возникают потому, что они удовлетворяют одинаковые потребности и взаимозаменяемы. Мучные кондитерские изделия, произведенные в промышленности и сфере услуг общественного питания, находятся в конкурентных отношениях на одном и том же сегменте потребительского рынка. Однако сегмент потреби</w:t>
        <w:softHyphen/>
        <w:t>телей услуги по приготовлению тортов может быть шире за счет изготовления их по индивидуальным заказам в точно обозначенное время исполнения. В результате на рынке мучных кондитерских изделий наряду с сегментом, на кото</w:t>
        <w:softHyphen/>
        <w:t>ром существуют межродовые конкурентные отношения, возможен сегмент, где эти отношения отсутствуют (изде</w:t>
        <w:softHyphen/>
        <w:t>лия, изготовленные на заказ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налогичная ситуация возникает и на рынке обуви, где межродовыми товарами-конкурентами выступает обувь, се</w:t>
        <w:softHyphen/>
        <w:t>рийно выпускаемая предприятиями обувной промышленно</w:t>
        <w:softHyphen/>
        <w:t>сти, обувь, изготовленная по индивидуальному пошиву, и отремонтированная обувь, являющаяся результатом услуги по ее ремонту. При ограниченной платежеспособности по</w:t>
        <w:softHyphen/>
        <w:t>требитель, который ремонтирует обувь, не купит взамен ее нову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вободный от конкуренции сегмент рынка обуви будет представлен продукцией, изготовленной в особых случаях по индивидуальному заказу. Потребители такой услуги мо</w:t>
        <w:softHyphen/>
        <w:t>гут отдавать ей предпочтение в связи с тем, что им требу</w:t>
        <w:softHyphen/>
        <w:t>ется обувь нестандартных размеров или особого фасона, не выпускаемая промышлен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рынок серийно выпускаемых товаров и рынок продукции как результата услуг в определенной мере совпадают. На этом совпадающем сегменте возникают меж</w:t>
        <w:softHyphen/>
        <w:t>родовые конкурентные отношения между товарами и услу</w:t>
        <w:softHyphen/>
        <w:t>гами. Однако есть сегменты товарного рынка и рынка услуг, которые не пересекаются. Этот свободный сегмент представ</w:t>
        <w:softHyphen/>
        <w:t>лен продукцией, изготовленной по индивидуальным зака</w:t>
        <w:softHyphen/>
        <w:t>зам потребителей, которые по определенным причинам не могут или не хотят потреблять серийно произведенные то</w:t>
        <w:softHyphen/>
        <w:t>вары. На таких сегментах конкурентные отношения между изготовителями продукции и исполнителями услуг не возникают.</w:t>
      </w:r>
    </w:p>
    <w:p>
      <w:pPr>
        <w:pStyle w:val="Normal"/>
        <w:jc w:val="both"/>
        <w:rPr/>
      </w:pPr>
      <w:r>
        <w:rPr>
          <w:b/>
          <w:sz w:val="24"/>
        </w:rPr>
        <w:t>Межгрупповые товары-конкуренты —</w:t>
      </w:r>
      <w:r>
        <w:rPr>
          <w:sz w:val="24"/>
        </w:rPr>
        <w:t xml:space="preserve"> товары (или услуги) разных однородных групп, удовлетворяющие анало</w:t>
        <w:softHyphen/>
        <w:t>гичные или одинаковые потребности за счет общности фун</w:t>
        <w:softHyphen/>
        <w:t>кционального назначения. Их особенностями являются при</w:t>
        <w:softHyphen/>
        <w:t>надлежность к разным группам одного рода (либо товары, либо услуги), а также общность функционального назначения при несовпадении других потребительских свойств и показателей. Их товарные и потребительские сегменты в основном совпадаю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, одни и те же аналогичные или одинаковые физи</w:t>
        <w:softHyphen/>
        <w:t>ологические потребности могут удовлетворять различные однородные группы продовольственных или непродоволь</w:t>
        <w:softHyphen/>
        <w:t>ственных товаров. Энергетические потребности организма можно удовлетворить практически за счет многих групп пищевых продуктов. Туристические услуги могут быть кон</w:t>
        <w:softHyphen/>
        <w:t>курентами рекреационных услуг домов отдыха, так как они тоже удовлетворяют потребности в отдыхе. Результатом межгрупповых конкурентных отношений являются межгруп</w:t>
        <w:softHyphen/>
        <w:t>повые товары или услуги-конкуренты.</w:t>
      </w:r>
    </w:p>
    <w:p>
      <w:pPr>
        <w:pStyle w:val="Normal"/>
        <w:jc w:val="both"/>
        <w:rPr/>
      </w:pPr>
      <w:r>
        <w:rPr>
          <w:b/>
          <w:sz w:val="24"/>
        </w:rPr>
        <w:t>Внутригрупповые товары-конкуренты</w:t>
      </w:r>
      <w:r>
        <w:rPr>
          <w:sz w:val="24"/>
        </w:rPr>
        <w:t xml:space="preserve"> — товары (или услуги) однородных групп, удовлетворяющие одинаковые потребности, но отличающиеся ассортиментной принадлеж</w:t>
        <w:softHyphen/>
        <w:t>ностью к разным вид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разная видовая принадлежность това</w:t>
        <w:softHyphen/>
        <w:t>ров однородных групп, различия по некоторым потребитель</w:t>
        <w:softHyphen/>
        <w:t>ским свойствам (в основном эргономическим и эстетическим), общность функционального назначения составляют особен</w:t>
        <w:softHyphen/>
        <w:t>ности внутригрупповых конкурентов. Товарные и потреби</w:t>
        <w:softHyphen/>
        <w:t>тельские сегменты внутригрупповых конкурентов совпада</w:t>
        <w:softHyphen/>
        <w:t>ют, но возможны несовпадения по отдельным подсегментам и ниш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ом внутригрупповых конкурентов могут служить разные виды хлеба (ржаной, ржано-пшеничный, пшенич</w:t>
        <w:softHyphen/>
        <w:t>ный), макаронных изделий (макароны, лапша, вермишель и т.д.), алкогольных напитков (водки, ликеры, настойки, на</w:t>
        <w:softHyphen/>
        <w:t>ливки, вина и др.). Однако не все товары одной группы мо</w:t>
        <w:softHyphen/>
        <w:t>гут вступать во внутригрупповые конкурентные отношения. Такие отношения возникают только у товаров одного функ</w:t>
        <w:softHyphen/>
        <w:t>ционального назначения. Например, в группе молоч</w:t>
        <w:softHyphen/>
        <w:t>ных товаров молоко, сливки, кисломолочные напитки отно</w:t>
        <w:softHyphen/>
        <w:t>сятся к внутригрупповым конкурентам, а сыр, коровье мас</w:t>
        <w:softHyphen/>
        <w:t>ло, мороженое, молочные консервы и продукты детского питания не являются конкурентами, поскольку имеют раз</w:t>
        <w:softHyphen/>
        <w:t>ное пищевое назначение и удовлетворяют различные органолептические, энергетические и другие потреб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овательно, принадлежность товаров или услуг к однородной группе еще не означает обязательность возник</w:t>
        <w:softHyphen/>
        <w:t>новения внутригрупповой конкуренции.</w:t>
      </w:r>
    </w:p>
    <w:p>
      <w:pPr>
        <w:pStyle w:val="Normal"/>
        <w:jc w:val="both"/>
        <w:rPr/>
      </w:pPr>
      <w:r>
        <w:rPr>
          <w:b/>
          <w:sz w:val="24"/>
        </w:rPr>
        <w:t>Внутривидовые товары-конкуренты —</w:t>
      </w:r>
      <w:r>
        <w:rPr>
          <w:sz w:val="24"/>
        </w:rPr>
        <w:t xml:space="preserve"> товары (или услуги) одного вида, удовлетворяющие одинаковые потреб</w:t>
        <w:softHyphen/>
        <w:t>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особенностям внутривидовых конкурентов-товаров (или услуг) относится принадлежность к одному виду, но раз</w:t>
        <w:softHyphen/>
        <w:t>личным подвидам или торговым маркам, имеющим одинако</w:t>
        <w:softHyphen/>
        <w:t>вое функциональное назначение. Различия между этими то</w:t>
        <w:softHyphen/>
        <w:t>варами заключаются в неодинаковых уровнях качества, в том числе и по органолептическим показателям, в различ</w:t>
        <w:softHyphen/>
        <w:t>ных наименованиях и/или товарных марках. Для отдельных подвидов, наименований и/или торговых марок эти разли</w:t>
        <w:softHyphen/>
        <w:t>чия могут быть обусловлены и социальным назначением (на</w:t>
        <w:softHyphen/>
        <w:t>пример, престижностью товарной марки). Примером внут</w:t>
        <w:softHyphen/>
        <w:t>ривидовых конкурентов могут служить разные торговые марки пива (Жигулевское, Очаковское, Клинское, Балтика и т.д.), водки (Столичная, Кристалл, Пшеничная и т.д.), чая (Майский, Императорский, Никитин, Бодрость и т.д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курирующие товары одних и тех же или разных видов могут выпускать различные предприятия-изготовите</w:t>
        <w:softHyphen/>
        <w:t>ли. Тогда между ними возникают межфирменные конкурен</w:t>
        <w:softHyphen/>
        <w:t>тные отношения и появляются межфирменные товары-конкуренты однородных и разнородных групп.</w:t>
      </w:r>
    </w:p>
    <w:p>
      <w:pPr>
        <w:pStyle w:val="Normal"/>
        <w:jc w:val="both"/>
        <w:rPr/>
      </w:pPr>
      <w:r>
        <w:rPr>
          <w:b/>
          <w:sz w:val="24"/>
        </w:rPr>
        <w:t>Межфирменные товары-конкуренты</w:t>
      </w:r>
      <w:r>
        <w:rPr>
          <w:sz w:val="24"/>
        </w:rPr>
        <w:t xml:space="preserve"> — товары (или , услуги) однородных и разнородных групп одних и тех же или разных видов, производимые различными фирмами, но удовлетворяющие аналогичные или одинаковые потреб</w:t>
        <w:softHyphen/>
        <w:t>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обенностями этих товаров являются одинаковое фун</w:t>
        <w:softHyphen/>
        <w:t>кциональное назначение, несмотря на различия других по</w:t>
        <w:softHyphen/>
        <w:t>требительских свойств, способность удовлетворять одина</w:t>
        <w:softHyphen/>
        <w:t>ковые основные потребности, что и создает предпосылки для борьбы за ограниченный платежеспособный спрос. По ассортиментной принадлежности такие конкурирующие товары могут иметь различия (например, пиво и газированные фруктово-ягодные напитки), а могут быть одного вида и наиме</w:t>
        <w:softHyphen/>
        <w:t>нования (например, торты Птичье молоко, Ленинградский и другие производят многие кондитерские фабрики, а так</w:t>
        <w:softHyphen/>
        <w:t>же цеха предприятия общественного питания; колбасы Лю</w:t>
        <w:softHyphen/>
        <w:t>бительскую, Молочную, Краковскую и т.д. — также разные предприятия-изготовител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на насыщенном рынке между товарами и/или услугами однородных и разнородных групп и видов возникают конкурентные отношения, обусловленные борь</w:t>
        <w:softHyphen/>
        <w:t>бой за ограниченный объем платежеспособного спроса и вы</w:t>
        <w:softHyphen/>
        <w:t>ражающиеся в форме разных видов конкурен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условиях конкурентной среды проявление закона един</w:t>
        <w:softHyphen/>
        <w:t>ства и борьбы противоположностей находит выражение в стремлении хозяйствующих субъектов расширять и обнов</w:t>
        <w:softHyphen/>
        <w:t>лять ассортимент производимых и реализуемых товаров для более полного удовлетворения потребностей, что приводит к возникновению конкурентных отношений между ранее выпускаемыми и новыми товар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8316608"/>
      <w:bookmarkEnd w:id="9"/>
      <w:r>
        <w:rPr>
          <w:lang w:val="en-US"/>
        </w:rPr>
        <w:t>2</w:t>
      </w:r>
      <w:r>
        <w:rPr/>
        <w:t>.</w:t>
      </w:r>
      <w:r>
        <w:rPr>
          <w:lang w:val="en-US"/>
        </w:rPr>
        <w:t>3</w:t>
      </w:r>
      <w:r>
        <w:rPr/>
        <w:t>. Вицы конкуренции и оценка состояния конкурентной сре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литературе по маркетингу принято различать раз</w:t>
        <w:softHyphen/>
        <w:t>ные формы конкуренции в зависимости от конкурирующих субъектов или организаций-конкурентов (конкуренция мо</w:t>
        <w:softHyphen/>
        <w:t>нополистическая, совершенная, олигополистическая, чис</w:t>
        <w:softHyphen/>
        <w:t>тая монополия), а также в зависимости от одной из харак</w:t>
        <w:softHyphen/>
        <w:t>теристик товаров — цены (неценовая и ценовая характери</w:t>
        <w:softHyphen/>
        <w:t>стик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ряду с указанными классификационными признака</w:t>
        <w:softHyphen/>
        <w:t>ми между товарами и/или услугами в зависимости от харак</w:t>
        <w:softHyphen/>
        <w:t>тера конкурентных отношений и вида товаров-конкурентов возникают особые виды и разновидности конкуренции (рис. 5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0</wp:posOffset>
                </wp:positionH>
                <wp:positionV relativeFrom="paragraph">
                  <wp:posOffset>85725</wp:posOffset>
                </wp:positionV>
                <wp:extent cx="4081780" cy="23787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1680" cy="2378880"/>
                          <a:chOff x="0" y="0"/>
                          <a:chExt cx="4081680" cy="2378880"/>
                        </a:xfrm>
                      </wpg:grpSpPr>
                      <wps:wsp>
                        <wps:cNvSpPr txBox="1"/>
                        <wps:spPr>
                          <a:xfrm>
                            <a:off x="925920" y="0"/>
                            <a:ext cx="2247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нкуре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02920"/>
                            <a:ext cx="2247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Виды на отраслевом уровне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93640"/>
                            <a:ext cx="224784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азновидности на уровне фирм (организаций)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1542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Межотраслевая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986760"/>
                            <a:ext cx="1542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Внутриотраслевая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081520"/>
                            <a:ext cx="1542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Внутрифирменная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80440"/>
                            <a:ext cx="1542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Межфирменная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2280" y="3049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8002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8002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80640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893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8943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6.75pt;width:321.4pt;height:187.3pt" coordorigin="220,135" coordsize="6428,3746">
                <v:shape id="shape_0" fillcolor="white" stroked="t" o:allowincell="f" style="position:absolute;left:1678;top:135;width:3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нкуре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0;top:927;width:3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Виды на отраслевом уров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0;top:2487;width:353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азновидности на уровне фирм (организац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;top:1689;width:24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Межотрасле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8;top:1689;width:24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Внутриотрасле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8;top:3413;width:24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Внутрифирм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1;top:3411;width:24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Межфирм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6,615" to="3436,94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44,1395" to="4744,17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16,1395" to="2116,17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412,1405" to="3412,25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56,3117" to="4756,343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10,3118" to="2110,343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5. Виды и разновидности конкуренции в зависимости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от характера конкурентных отношений между товар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траслевом уровне различают межотраслевую и внут</w:t>
        <w:softHyphen/>
        <w:t>риотраслевую конкуренцию.</w:t>
      </w:r>
    </w:p>
    <w:p>
      <w:pPr>
        <w:pStyle w:val="Normal"/>
        <w:jc w:val="both"/>
        <w:rPr/>
      </w:pPr>
      <w:r>
        <w:rPr>
          <w:b/>
          <w:sz w:val="24"/>
        </w:rPr>
        <w:t>Межотраслевая конкуренция</w:t>
      </w:r>
      <w:r>
        <w:rPr>
          <w:sz w:val="24"/>
        </w:rPr>
        <w:t xml:space="preserve"> — борьба между органи</w:t>
        <w:softHyphen/>
        <w:t>зациями разных отраслей за ограниченный объем платежес</w:t>
        <w:softHyphen/>
        <w:t>пособного спроса. Возникает между организациями, произ</w:t>
        <w:softHyphen/>
        <w:t>водящими межродовые товары-конкуренты. Например, ме</w:t>
        <w:softHyphen/>
        <w:t>жотраслевая конкуренция существует между предприятия</w:t>
        <w:softHyphen/>
        <w:t>ми пищевой промышленности и сферой услуг общественно</w:t>
        <w:softHyphen/>
        <w:t>го питания, легкой промышленностью (швейной, обувной и т.д.) и сферой бытового обслужи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это не означает, что все предприятия конку</w:t>
        <w:softHyphen/>
        <w:t>рирующих отраслей вступают в конкурентную борьбу. На</w:t>
        <w:softHyphen/>
        <w:t>пример, отдельные предприятия разных отраслей могут свя</w:t>
        <w:softHyphen/>
        <w:t>зывать партнерские отношения. Так, некоторые под отрасли пищевой промышленности поставляют сырье фирмам-кон</w:t>
        <w:softHyphen/>
        <w:t>курентам (муку, крупу, макароны, сахар и т.д.), необходи</w:t>
        <w:softHyphen/>
        <w:t>мое для производства товаров-конкурентов (например, пи</w:t>
        <w:softHyphen/>
        <w:t>щевых концентратов)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Внутриотраслевая конкуренция —</w:t>
      </w:r>
      <w:r>
        <w:rPr>
          <w:sz w:val="24"/>
        </w:rPr>
        <w:t xml:space="preserve"> борьба между орга</w:t>
        <w:softHyphen/>
        <w:t>низациями одной отрасли за ограниченный объем платеже</w:t>
        <w:softHyphen/>
        <w:t>способного спроса. Возникает между организациями, произ</w:t>
        <w:softHyphen/>
        <w:t>водящими межгрупповые и внутригрупповые товары-конкуренты. Например, между предприятиями крупяной, макаронной и пище концентратной промышленности (от</w:t>
        <w:softHyphen/>
        <w:t>расль — пищевая промышленность) возникает внутриотрас</w:t>
        <w:softHyphen/>
        <w:t>левая конкуренция, так как крупы, макаронные изделия и пищевые концентраты на их основе являются межгруппо</w:t>
        <w:softHyphen/>
        <w:t>выми товарами-конкурентами. Предприятия мукомольной промышленности, производящие манную крупу, конкури</w:t>
        <w:softHyphen/>
        <w:t>руют с крупяными заводами, поскольку те и другие произ</w:t>
        <w:softHyphen/>
        <w:t>водят разные виды круп и относятся к внутригрупповым товарам-конкурент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рыночных отношениях, когда ведомственная под</w:t>
        <w:softHyphen/>
        <w:t>чиненность предприятий не предполагает жесткого регули</w:t>
        <w:softHyphen/>
        <w:t>рования их хозяйственной деятельности со стороны госу</w:t>
        <w:softHyphen/>
        <w:t>дарства, внутриотраслевая конкуренция становится мощным стимулом для повышения конкурентоспособности выпускае</w:t>
        <w:softHyphen/>
        <w:t>мой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уровне предприятий (организаций) различают меж</w:t>
        <w:softHyphen/>
        <w:t>фирменную и внутрифирменную конкуренцию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Межфирменная конкуренция —</w:t>
      </w:r>
      <w:r>
        <w:rPr>
          <w:sz w:val="24"/>
        </w:rPr>
        <w:t xml:space="preserve"> борьба между пред</w:t>
        <w:softHyphen/>
        <w:t>приятиями одной или разных отраслей за ограниченный объем платежеспособного спроса. Возникает между предприятия</w:t>
        <w:softHyphen/>
        <w:t>ми, производящими товары или предоставляющими услуги, которые относятся к межродовым, межгрупповым, внутригрупповым и межфирменным товарам-конкурентам. Приме</w:t>
        <w:softHyphen/>
        <w:t>ром могут служить предприятия швейной промышленности, производящие одежду, а также ателье по пошиву одежды. Между предприятиями первой группы возникает внутриот</w:t>
        <w:softHyphen/>
        <w:t>раслевая конкуренция, а первой и второй групп — межот</w:t>
        <w:softHyphen/>
        <w:t>раслева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Внутрифирменная конкуренция</w:t>
      </w:r>
      <w:r>
        <w:rPr>
          <w:sz w:val="24"/>
        </w:rPr>
        <w:t xml:space="preserve"> — конкуренция, воз</w:t>
        <w:softHyphen/>
        <w:t>никающая между различными видами, подвидами и торго</w:t>
        <w:softHyphen/>
        <w:t>выми марками товаров, выпускаемыми одним предприяти</w:t>
        <w:softHyphen/>
        <w:t>ем. Такие товары относятся к внутривидовым конкурентам. В качестве примера можно привести конфеты разных наи</w:t>
        <w:softHyphen/>
        <w:t>менований (более 200), производимых кондитерской фабри</w:t>
        <w:softHyphen/>
        <w:t>кой 000 "Бабаевская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казанные виды конкуренции характерны не только для предприятий — изготовителей продукции или исполнителей услуг, но и для торговых организаций, которые реализуют товары развернутого ассортимента от разных поставщиков. В целом совокупность фирм-конкурентов, производящих товары или предоставляющих услуги-конкуренты, и состав</w:t>
        <w:softHyphen/>
        <w:t>ляет конкурентную среду фирм. Однако эта среда обуслов</w:t>
        <w:softHyphen/>
        <w:t>лена конкурентными отношениями не только между фир</w:t>
        <w:softHyphen/>
        <w:t>мами (межфирменная конкурентная среда), но и между то</w:t>
        <w:softHyphen/>
        <w:t>варами-конкурентами (товарная конкурентная среда). Оцен</w:t>
        <w:softHyphen/>
        <w:t>ка конкурентной среды этих двух разновидностей играет важную роль при проведении маркетинговых исследований рынка, а также при сравнении конкурентоспособности фирм и товаров-конкурентов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Оценка конкурентной среды</w:t>
      </w:r>
      <w:r>
        <w:rPr>
          <w:sz w:val="24"/>
        </w:rPr>
        <w:t xml:space="preserve"> предприятия производит</w:t>
        <w:softHyphen/>
        <w:t>ся на основе информации о распределении сегментов между предприятиями с целью установления структуры рынка. Со</w:t>
        <w:softHyphen/>
        <w:t>гласно Методическим рекомендациям Государственного ко</w:t>
        <w:softHyphen/>
        <w:t>митета антимонопольной политики по оценке состояния кон</w:t>
        <w:softHyphen/>
        <w:t>курентной среды на товарных рынках необходимо исполь</w:t>
        <w:softHyphen/>
        <w:t>зовать такие статистические методы, как расчет коэффи</w:t>
        <w:softHyphen/>
        <w:t>циентов концентрации рынка (</w:t>
      </w:r>
      <w:r>
        <w:rPr>
          <w:sz w:val="24"/>
          <w:lang w:val="en-US"/>
        </w:rPr>
        <w:t>CR</w:t>
      </w:r>
      <w:r>
        <w:rPr>
          <w:sz w:val="24"/>
        </w:rPr>
        <w:t>) и индекса Гиршмана-Герфинделя (</w:t>
      </w:r>
      <w:r>
        <w:rPr>
          <w:sz w:val="24"/>
          <w:lang w:val="en-US"/>
        </w:rPr>
        <w:t>HHI</w:t>
      </w:r>
      <w:r>
        <w:rPr>
          <w:sz w:val="24"/>
        </w:rPr>
        <w:t>), которые характеризуют преобладание на рынке одной или нескольких фирм. Подробно эти методы рассмотрены в работе И. И. Муромкиной 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казатели товарной конкурентной среды.</w:t>
      </w:r>
      <w:r>
        <w:rPr>
          <w:sz w:val="24"/>
        </w:rPr>
        <w:t xml:space="preserve"> При анали</w:t>
        <w:softHyphen/>
        <w:t>зе товарной конкурентной среды важно установить номенк</w:t>
        <w:softHyphen/>
        <w:t>латуру ее характеризующих показателей. Проведенный ин</w:t>
        <w:softHyphen/>
        <w:t>формационный поиск показал, что в маркетинговой литера</w:t>
        <w:softHyphen/>
        <w:t>туре практически отсутствует четкая регламентация пока</w:t>
        <w:softHyphen/>
        <w:t>зателей товарной конкурентной среды, несмотря на их боль</w:t>
        <w:softHyphen/>
        <w:t>шую практическую значимость. В этой связи нами предло</w:t>
        <w:softHyphen/>
        <w:t>жен перечень показателей конкурентной среды, (рис. 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675</wp:posOffset>
                </wp:positionH>
                <wp:positionV relativeFrom="paragraph">
                  <wp:posOffset>28575</wp:posOffset>
                </wp:positionV>
                <wp:extent cx="4059555" cy="17341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720" cy="1734120"/>
                          <a:chOff x="0" y="0"/>
                          <a:chExt cx="4059720" cy="1734120"/>
                        </a:xfrm>
                      </wpg:grpSpPr>
                      <wps:wsp>
                        <wps:cNvSpPr txBox="1"/>
                        <wps:spPr>
                          <a:xfrm>
                            <a:off x="885960" y="0"/>
                            <a:ext cx="23050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оказатели конкурентно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11354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Избыток тов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на рынке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550440"/>
                            <a:ext cx="14670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Степень насыщенности рынка товарам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550440"/>
                            <a:ext cx="11203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Демонополизация предприятий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124640"/>
                            <a:ext cx="8686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Ограниченный объем плате-жеспособного спрос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1020960"/>
                            <a:ext cx="868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личество товаров-кокур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1143720"/>
                            <a:ext cx="7657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личество фирм-конкурентов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1143720"/>
                            <a:ext cx="8726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егулирова-ние ц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с помощью конкуренции</w:t>
                              </w:r>
                            </w:p>
                          </w:txbxContent>
                        </wps:txbx>
                        <wps:bodyPr wrap="square" lIns="90000" rIns="90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1720" y="26352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0068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4046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99072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995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842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849600"/>
                            <a:ext cx="18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84780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158544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2427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710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7320" y="67104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96360"/>
                            <a:ext cx="29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991080"/>
                            <a:ext cx="9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2.25pt;width:319.65pt;height:136.55pt" coordorigin="105,45" coordsize="6393,2731">
                <v:shape id="shape_0" fillcolor="white" stroked="t" o:allowincell="f" style="position:absolute;left:1500;top:45;width:36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оказатели конкурентно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;top:912;width:178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Избыток това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на рын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8;top:912;width:230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Степень насыщенности рынка това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6;top:912;width:176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Демонополизация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1816;width:1367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Ограниченный объем плате-жеспособного с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6;top:1653;width:136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личество товаров-кокур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6;top:1846;width:1205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личество фирм-конкур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4;top:1846;width:1373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егулирова-ние ц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с помощью конкур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0,460" to="3210,9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06,676" to="906,92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592,682" to="5592,9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841,1605" to="5841,185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22,1612" to="4422,185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262,1372" to="5262,161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847,1383" to="2849,166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06,1380" to="906,18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76,2542" to="3785,254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476,2002" to="2165,20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893,1102" to="2162,11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463,1102" to="4711,110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06,669" to="5597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606" to="5840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Рис. 4 Показатели конкурентной сред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Избыток товаров</w:t>
      </w:r>
      <w:r>
        <w:rPr>
          <w:i/>
          <w:sz w:val="24"/>
        </w:rPr>
        <w:t xml:space="preserve"> —</w:t>
      </w:r>
      <w:r>
        <w:rPr>
          <w:sz w:val="24"/>
        </w:rPr>
        <w:t xml:space="preserve"> превышение объема имеющихся на рынке товаров над их реализацией. Определяется как разница между поставляемыми и реализуемыми товарами. Образующийся на рынке избыток товаров и обусловливает возникновение конкурентных отношений между фирмами и товарами-конкурентами. Избыток товаров может увеличиться за счет уменьшения платежеспособного спроса или, наобо</w:t>
        <w:softHyphen/>
        <w:t>рот, снизиться при повышении спроса. Таким образом, из</w:t>
        <w:softHyphen/>
        <w:t>быток товаров служит косвенным дифференциальным пока</w:t>
        <w:softHyphen/>
        <w:t>зателем ограниченного объема платежеспособного спроса или наличия сильной товарной конкурентной среды. Однако из</w:t>
        <w:softHyphen/>
        <w:t>быток товаров, не пользующихся спросом, лишь создает иллюзию конкурентной среды и удовлетворенного спроса. На самом деле спрос на них недостаточен из-за отсутствия по</w:t>
        <w:softHyphen/>
        <w:t>требительских предпочтени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Ограниченный объем платежеспособного спроса</w:t>
      </w:r>
      <w:r>
        <w:rPr>
          <w:sz w:val="24"/>
        </w:rPr>
        <w:t xml:space="preserve"> яв</w:t>
        <w:softHyphen/>
        <w:t>ляется наиболее характерным показателем конкурентной среды, которая не может возникнуть и поддерживаться при чрезмерном спросе. Если спрос на товары удовлетворяется недостаточно, конкурентные отношения между товарами и/ или услугами не создаются, а следовательно, они переста</w:t>
        <w:softHyphen/>
        <w:t>ют быть конкурен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о же время неудовлетворенный спрос в условиях дефицитного рынка на одни товары может компенсировать</w:t>
        <w:softHyphen/>
        <w:t>ся за счет других взаимозаменяемых товаров, несмотря на то, что они, может быть, и не полностью удовлетворяют потребителей. В этом случае можно говорить не о повы</w:t>
        <w:softHyphen/>
        <w:t>шенной конкурентоспособности взаимозаменяемых товаров, а о слабой конкурентной среде на данном сегменте рынка, когда платежеспособный спрос переключается на товары с пониженной привлекательностью для потребителя. Если спрос на эти товары может быть отложен (например, на одежду, | обувь, ювелирные изделия и тому подобные товары), его объем снижается, несмотря на достаточную платежеспособ</w:t>
        <w:softHyphen/>
        <w:t>ность потреб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под ограниченным объемом платеже</w:t>
        <w:softHyphen/>
        <w:t>способного спроса понимается объем спроса, обусловленный платежеспособностью потребителей и их желанием приоб</w:t>
        <w:softHyphen/>
        <w:t>ретать необходимые товары (или услуг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м поставок, и реализации товаров влияет на сте</w:t>
        <w:softHyphen/>
        <w:t>пень насыщенности рынка товарами. Избыток товаров оп</w:t>
        <w:softHyphen/>
        <w:t>ределяет высокую степень насыщенности рынка товарами и может привести к затовариванию, т. е. к ограниченно</w:t>
        <w:softHyphen/>
        <w:t>сти рыночного цикла многих товаров во времени, особенно непродовольственных (например, стильной одежды, обу</w:t>
        <w:softHyphen/>
        <w:t>ви, мода на которые быстро проходит), в то время как высокая степень насыщенности рынка для изготовителей и продавцов связана с определенными финансовыми рис</w:t>
        <w:softHyphen/>
        <w:t>к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наращивание объемов производства и сбыта позволяет предприятиям-изготовителям и продавцам увели</w:t>
        <w:softHyphen/>
        <w:t>чивать прибыль, несмотря на предполагаемые риски, свя</w:t>
        <w:softHyphen/>
        <w:t>занные с избытком товаров. Снижение этих рисков возмож</w:t>
        <w:softHyphen/>
        <w:t>но за счет обеспечения конкурентоспособности товаров и степени насыщенности ими рынка. Насыщенность рынка то</w:t>
        <w:softHyphen/>
        <w:t>варами характеризуется их предложением, товарными за</w:t>
        <w:softHyphen/>
        <w:t>пасами, а также интенсивностью сбыта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тепень насыщенности рынка товарами</w:t>
      </w:r>
      <w:r>
        <w:rPr>
          <w:sz w:val="24"/>
        </w:rPr>
        <w:t xml:space="preserve"> (С)</w:t>
      </w:r>
      <w:r>
        <w:rPr>
          <w:i/>
          <w:sz w:val="24"/>
        </w:rPr>
        <w:t xml:space="preserve"> —</w:t>
      </w:r>
      <w:r>
        <w:rPr>
          <w:sz w:val="24"/>
        </w:rPr>
        <w:t xml:space="preserve"> со</w:t>
        <w:softHyphen/>
        <w:t>отношение количества имеющихся товаров (Т) к тому ко</w:t>
        <w:softHyphen/>
        <w:t>личеству, которое необходимо для удовлетворения платежеспособного спроса (Т). Этот показатель конкурентной сре</w:t>
        <w:softHyphen/>
        <w:t>ды можно рассчитать по следующей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>где Т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количество товаров, поступивших на рынок за определенный период;</w:t>
      </w:r>
    </w:p>
    <w:p>
      <w:pPr>
        <w:pStyle w:val="Normal"/>
        <w:ind w:firstLine="72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- товарные запасы, имеющиеся на рынке.</w:t>
      </w:r>
    </w:p>
    <w:p>
      <w:pPr>
        <w:pStyle w:val="TextBodyIndent"/>
        <w:rPr/>
      </w:pPr>
      <w:r>
        <w:rPr>
          <w:sz w:val="24"/>
        </w:rPr>
        <w:t>В приведенной формуле (Т) достаточно просто рассчи</w:t>
        <w:softHyphen/>
        <w:t>тать. Оценка Т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представляет определенные трудности, так как этот показатель по своей сути характеризуется емкос</w:t>
        <w:softHyphen/>
        <w:t>тью рынка и может быть оценен лишь прогностическим ме</w:t>
        <w:softHyphen/>
        <w:t>тодом с определенной степенью достоверности. К тому же следует учесть, что из-за быстрой изменчивости рыночной конъюнктуры емкость рынка также может изменяться. В результате этого появляется опасность возникновения гру</w:t>
        <w:softHyphen/>
        <w:t>бых погрешностей (ошибок), которые увеличат финансовые риски от избытка (перенасыщения) товаров на рынк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свенным показателем степени насыщенности рынка может служить </w:t>
      </w:r>
      <w:r>
        <w:rPr>
          <w:i/>
          <w:sz w:val="24"/>
        </w:rPr>
        <w:t>количество товаров-конкурентов</w:t>
      </w:r>
      <w:r>
        <w:rPr>
          <w:sz w:val="24"/>
        </w:rPr>
        <w:t xml:space="preserve"> разных видов. Этот показатель поддается учету регистрационным и экспертным методами. С помощью регистрационного метода определяется общее количество товаров-конкурентов раз</w:t>
        <w:softHyphen/>
        <w:t>ных видов, а экспертным методом устанавливается, действи</w:t>
        <w:softHyphen/>
        <w:t>тельно ли эти товары являются конкурентами на выбранном сегменте рынка. При очевидности конкурентных отношений между товарами применение экспертного метода необяза</w:t>
        <w:softHyphen/>
        <w:t>тельно. Основанием для его использования может служить недостаточно полный учет всех товаров-конкурентов, что, в конечном счете приведет к грубым ошибкам и неверным ре</w:t>
        <w:softHyphen/>
        <w:t>зультатам проведенной оценки количества товаров-конкурен</w:t>
        <w:softHyphen/>
        <w:t>тов и степени насыщенности ими ры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быток товаров и степень насыщенности ими рынка тесно связаны между собой и принципиально отличаются лишь шкалами измерений (дифференциальной или относи</w:t>
        <w:softHyphen/>
        <w:t>тельной). Степень насыщенности рынка товарами в опреде</w:t>
        <w:softHyphen/>
        <w:t>ленной мере зависит от демонополизации предприятий, со</w:t>
        <w:softHyphen/>
        <w:t>ставляющих конкурентную среду на определенном сегменте рынк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емонополизация предприятий</w:t>
      </w:r>
      <w:r>
        <w:rPr>
          <w:sz w:val="24"/>
        </w:rPr>
        <w:t xml:space="preserve"> — деятельность, направ</w:t>
        <w:softHyphen/>
        <w:t>ленная на рассредоточение производства и/или сбыта това</w:t>
        <w:softHyphen/>
        <w:t>ров, а также на предоставление услуг между предприятия</w:t>
        <w:softHyphen/>
        <w:t>ми разных организационно-правовых фор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монополизация — значимый, но не обязательный показатель конкурентной среды, так как конкурентные от</w:t>
        <w:softHyphen/>
        <w:t>ношения между товарами возможны и при монополистичес</w:t>
        <w:softHyphen/>
        <w:t>кой конкуренции. Как известно, этот вид конкуренции ха</w:t>
        <w:softHyphen/>
        <w:t>рактеризуется большим количеством предприятий, реали</w:t>
        <w:softHyphen/>
        <w:t>зующих аналогичную продукцию. Однако это не означает, что такая продукция или услуги не могут иметь товаров-конкурентов. Например, конкурентами услуг железнодорож</w:t>
        <w:softHyphen/>
        <w:t>ного транспорта, являющегося естественным монополистом, служат услуги авиационного или автомобильного транс</w:t>
        <w:softHyphen/>
        <w:t>пор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о же время создание и поддержание уровня конку</w:t>
        <w:softHyphen/>
        <w:t>рентной среды возможно за счет существования предприя</w:t>
        <w:softHyphen/>
        <w:t>тий (фирм) разных организационно-правовых форм, что до</w:t>
        <w:softHyphen/>
        <w:t>стигается путем демонополизации предприятий. Косвенны</w:t>
        <w:softHyphen/>
        <w:t>ми показателями демонополизации предприятий служат ко</w:t>
        <w:softHyphen/>
        <w:t xml:space="preserve">личество </w:t>
      </w:r>
      <w:r>
        <w:rPr>
          <w:i/>
          <w:sz w:val="24"/>
        </w:rPr>
        <w:t>фирм-конкурентов</w:t>
      </w:r>
      <w:r>
        <w:rPr>
          <w:sz w:val="24"/>
        </w:rPr>
        <w:t xml:space="preserve"> и </w:t>
      </w:r>
      <w:r>
        <w:rPr>
          <w:i/>
          <w:sz w:val="24"/>
        </w:rPr>
        <w:t>регулирование цен с помо</w:t>
        <w:softHyphen/>
        <w:t>щью конкурен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личество фирм-конкурентов и количество товаров-конкурентов не только определяют степень демонополиза</w:t>
        <w:softHyphen/>
        <w:t>ции предприятий и насыщенности рынка товарами, но и выступают в качестве самостоятельных показателей конку</w:t>
        <w:softHyphen/>
        <w:t>рентной среды. При этом для оценки данных показателей можно применять регистрационный и экспертный методы.</w:t>
      </w:r>
    </w:p>
    <w:p>
      <w:pPr>
        <w:pStyle w:val="Normal"/>
        <w:ind w:firstLine="720"/>
        <w:jc w:val="both"/>
        <w:rPr/>
      </w:pPr>
      <w:r>
        <w:rPr>
          <w:sz w:val="24"/>
        </w:rPr>
        <w:t>Особенностью конкурентной среды является отсутствие государственного регулирования цен. Идею ценового регу</w:t>
        <w:softHyphen/>
        <w:t>лирования рынка с помощью конкуренции высказал А. Смит, а в дальнейшем развил Д. Рикардо</w:t>
      </w:r>
      <w:r>
        <w:rPr>
          <w:i/>
          <w:sz w:val="24"/>
        </w:rPr>
        <w:t>.</w:t>
      </w:r>
      <w:r>
        <w:rPr>
          <w:sz w:val="24"/>
        </w:rPr>
        <w:t xml:space="preserve"> Регулирование цен осуществляется под воздействием спроса и предложения в результате конкурентной борьб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вершая рассмотрение показателей товарной конкурен</w:t>
        <w:softHyphen/>
        <w:t>тной среды, следует отметить, что эта среда стала форми</w:t>
        <w:softHyphen/>
        <w:t>роваться в России при переходе на рыночную экономику. Нормативно-правовой базой ее развития явились Закон РФ "О конкуренции и ограничении монопольной деятельности на товарных рынках" и Государственная программа де</w:t>
        <w:softHyphen/>
        <w:t>монополизации экономики и развития конкуренции на рын</w:t>
        <w:softHyphen/>
        <w:t>ках Российской Федерации, разработанная в 1994—1995 г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8316609"/>
      <w:bookmarkEnd w:id="10"/>
      <w:r>
        <w:rPr>
          <w:lang w:val="en-US"/>
        </w:rPr>
        <w:t>2</w:t>
      </w:r>
      <w:r>
        <w:rPr/>
        <w:t>.</w:t>
      </w:r>
      <w:r>
        <w:rPr>
          <w:lang w:val="en-US"/>
        </w:rPr>
        <w:t>4</w:t>
      </w:r>
      <w:r>
        <w:rPr/>
        <w:t>. Критерии конкурентоспособности това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критерием конкурентоспособности товаров служит степень удовлетворения ими реальных потребнос</w:t>
        <w:softHyphen/>
        <w:t>тей, что и обусловливает разную привлекательность това</w:t>
        <w:softHyphen/>
        <w:t>ров-конкурентов для потребителей. Однако непосредствен</w:t>
        <w:softHyphen/>
        <w:t>ное измерение степени удовлетворения потребностей невоз</w:t>
        <w:softHyphen/>
        <w:t>можно в силу психофизиологического восприятия потреби</w:t>
        <w:softHyphen/>
        <w:t>телями отдельных товаров. Порой разрекламированные то</w:t>
        <w:softHyphen/>
        <w:t>вары с невысокими потребительскими свойствами восприни</w:t>
        <w:softHyphen/>
        <w:t>маются потребителями более благожелательно, чем не рекламируемые товары с одинаковыми и даже повышенными потребительскими свойств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Поэтому для оценки конкурентоспособности использу</w:t>
        <w:softHyphen/>
        <w:t xml:space="preserve">ются косвенные критерии, которые можно подразделить на две основные группы: потребительские и экономические. Классификация этих критериев показана на рис. </w:t>
      </w:r>
      <w:r>
        <w:rPr>
          <w:sz w:val="24"/>
          <w:lang w:val="en-US"/>
        </w:rPr>
        <w:t>5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345</wp:posOffset>
                </wp:positionH>
                <wp:positionV relativeFrom="paragraph">
                  <wp:posOffset>68580</wp:posOffset>
                </wp:positionV>
                <wp:extent cx="4118610" cy="2045970"/>
                <wp:effectExtent l="5080" t="5080" r="5080" b="2343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760" cy="2045880"/>
                          <a:chOff x="0" y="0"/>
                          <a:chExt cx="4118760" cy="2045880"/>
                        </a:xfrm>
                      </wpg:grpSpPr>
                      <wps:wsp>
                        <wps:cNvSpPr txBox="1"/>
                        <wps:spPr>
                          <a:xfrm>
                            <a:off x="1074600" y="0"/>
                            <a:ext cx="195084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ритерии конкуренто-способности товаров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15429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отребительские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708840"/>
                            <a:ext cx="15429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экономические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1219320"/>
                            <a:ext cx="781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система ски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219320"/>
                            <a:ext cx="781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219320"/>
                            <a:ext cx="781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ачество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638360"/>
                            <a:ext cx="781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ассорти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710720"/>
                            <a:ext cx="609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отреб-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710720"/>
                            <a:ext cx="609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реализа-цио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1710720"/>
                            <a:ext cx="609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заку-поч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588600"/>
                            <a:ext cx="266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05156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4100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755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5943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5943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44640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55844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11228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11228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16102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6077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1108800"/>
                            <a:ext cx="9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607760"/>
                            <a:ext cx="136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0440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5.4pt;width:324.3pt;height:161.15pt" coordorigin="747,108" coordsize="6486,3223">
                <v:shape id="shape_0" fillcolor="white" stroked="t" o:allowincell="f" style="position:absolute;left:2439;top:108;width:3071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ритерии конкуренто-способности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;top:1230;width:24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отребитель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3;top:1225;width:24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эконо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5;top:2028;width:12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система скид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7;top:2028;width:12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5;top:2028;width:12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а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3;top:2688;width:122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ассорти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3;top:2802;width:9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отреб-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3;top:2802;width:9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реализа-цио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3;top:2802;width:9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заку-поч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35,1035" to="6129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,1764" to="897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2220" to="1148,222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891,2904" to="1148,29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35,1044" to="1935,123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117,1044" to="6117,123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93,811" to="3993,103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649,2563" to="5649,28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19,1877" to="4119,204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655,1877" to="5655,204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717,2644" to="6717,28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581,2640" to="4581,28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19,1854" to="5660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640" to="6734,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9,1752" to="5109,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Рис. 5. Классификация критериев конкурентоспособ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отребительские критерии конкурентоспособности</w:t>
      </w:r>
      <w:r>
        <w:rPr>
          <w:sz w:val="24"/>
        </w:rPr>
        <w:t xml:space="preserve"> оп</w:t>
        <w:softHyphen/>
        <w:t>ределяют потребительскую ценность, или полезность, това</w:t>
        <w:softHyphen/>
        <w:t>ров и представлены двумя основополагающими характерис</w:t>
        <w:softHyphen/>
        <w:t>тиками: качеством и ассортиментом. Указанная группа кри</w:t>
        <w:softHyphen/>
        <w:t>териев имеет наибольшую значимость для всех потребите</w:t>
        <w:softHyphen/>
        <w:t>лей, но особенно для индивидуальных. Это объясняется тем что производственные потребители, приобретая сырьевые, энергетические и иные товары, имеют определенные возможности формировать заданный уровень качества и ассор</w:t>
        <w:softHyphen/>
        <w:t>тиментную принадлежность товаров путем устранения от</w:t>
        <w:softHyphen/>
        <w:t>дельных дефектов. Индивидуальный потребитель, приобре</w:t>
        <w:softHyphen/>
        <w:t>тающий товар сформированного ассортимента и качества для личного использования, как правило, не может изме</w:t>
        <w:softHyphen/>
        <w:t>нить указанные характеристики товар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еди потребительских критериев особое место зани</w:t>
        <w:softHyphen/>
        <w:t>мает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качество товаров,</w:t>
      </w:r>
      <w:r>
        <w:rPr>
          <w:sz w:val="24"/>
        </w:rPr>
        <w:t xml:space="preserve"> которое отдельные авторы счита</w:t>
        <w:softHyphen/>
        <w:t>ют наряду с ценой практически единственным критерием конкурентоспособности товаров. Однако такое представле</w:t>
        <w:softHyphen/>
        <w:t>ние о сущности конкурентоспособности, обусловленной ос</w:t>
        <w:softHyphen/>
        <w:t>новополагающими характеристиками товара, непол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влекательность качества товаров для потребителей в значительной мере обеспечивает их конкурентоспособность. В то же время при оценке качества возникают две пробле</w:t>
        <w:softHyphen/>
        <w:t>мы, от разрешения которых во многом зависит достовер</w:t>
        <w:softHyphen/>
        <w:t>ность определения конкурентоспособности това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ая проблема заключается в том, что отдельные группы потребительских свойств, составляющих качество, неравнозначны как у одного, так и у разных товаров. Наи</w:t>
        <w:softHyphen/>
        <w:t>большую значимость у большинства товаров имеет функци</w:t>
        <w:softHyphen/>
        <w:t>ональное назначение, которое оказывает решающее влия</w:t>
        <w:softHyphen/>
        <w:t>ние на создание потребительских предпочтений, а также безопасность и эргономические свойства. Для производствен</w:t>
        <w:softHyphen/>
        <w:t>ных потребителей большую значимость и применимость име</w:t>
        <w:softHyphen/>
        <w:t>ют не эргономические, а технологические свой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чимость других групп потребительских свойств (эс</w:t>
        <w:softHyphen/>
        <w:t>тетических, экологических, надежности и социального на</w:t>
        <w:softHyphen/>
        <w:t>значения для разных товаров и сегментов потребителей), как правило, ниже, чем ранее указанных. Однако из этого пра</w:t>
        <w:softHyphen/>
        <w:t>вила есть исключения. Например, для многих товаров пре</w:t>
        <w:softHyphen/>
        <w:t>стижного спроса (ювелирных, антикварных изделий, опре</w:t>
        <w:softHyphen/>
        <w:t>деленных товарных марок автомобилей, одежды, обуви и т. п.) социальное назначение играет основную роль при выборе товара. В то же время надежность товаров, в част</w:t>
        <w:softHyphen/>
        <w:t>ности их долговечность, ремонтопригодность, имеет боль</w:t>
        <w:softHyphen/>
        <w:t>шую значимость для потребителей со средними или низки</w:t>
        <w:softHyphen/>
        <w:t>ми материальными возможност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стетические свойства важны для многих непродоволь</w:t>
        <w:softHyphen/>
        <w:t>ственных товаров, а также для пищевых продуктов, гото</w:t>
        <w:softHyphen/>
        <w:t>вых к использованию по назначению. Однако эти же свой</w:t>
        <w:softHyphen/>
        <w:t>ства не влияют на потребительские предпочтения таких то</w:t>
        <w:softHyphen/>
        <w:t>варов, как сырье, полуфабрикаты или продукты, предназ</w:t>
        <w:softHyphen/>
        <w:t>наченные для кулинарной или иной обработки, в ходе кото</w:t>
        <w:softHyphen/>
        <w:t>рой формируются новые потребительские свойства, в том .числе и эстетическ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кологические свойства товаров имеют значение для промышленных потребителей, если низкий уровень этих свойств потребует дополнительных затрат на очистные со</w:t>
        <w:softHyphen/>
        <w:t>оружения и другие меры по охране окружающей среды. Индивидуальный потребитель задумывается об экологичес</w:t>
        <w:softHyphen/>
        <w:t>ких свойствах товаров лишь тогда, когда общество или го</w:t>
        <w:softHyphen/>
        <w:t>сударство проводит целенаправленную природоохранную политику, в том числе и экологическое воспитание граж</w:t>
        <w:softHyphen/>
        <w:t>дан. В этом случае потребители могут отдавать свои пред</w:t>
        <w:softHyphen/>
        <w:t>почтения товарам с улучшенными экологическими свойства</w:t>
        <w:softHyphen/>
        <w:t>ми, а также фирмам, которые вносят определенный вклад в охрану окружающей среды. Примером могут служить пред</w:t>
        <w:softHyphen/>
        <w:t>почтения немецких потребителей товарам, производители или продавцы которых маркируют их информационным зна</w:t>
        <w:softHyphen/>
        <w:t>ком "Зеленая точка". Этот знак свидетельствует, что сред</w:t>
        <w:softHyphen/>
        <w:t>ства, уплаченные за право маркирования им упаковки, пой</w:t>
        <w:softHyphen/>
        <w:t>дут на экологически чистую ее утилизацию. В обществе, где экологическое воспитание населения начинается еще с дет</w:t>
        <w:softHyphen/>
        <w:t>ских лет, для потребителей небезразличны усилия фирм по охране окружающей сре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литературе, посвященной вопросам конкурентоспо</w:t>
        <w:softHyphen/>
        <w:t>собности, большое внимание уделяется техническому уров</w:t>
        <w:softHyphen/>
        <w:t>ню качества. Однако этот показатель имеет большую значимость лишь для сложно технических товаров и не имеет значения для многих других товаров и услуг, в том числе для продовольственных товаров, услуг торговли, об</w:t>
        <w:softHyphen/>
        <w:t>щественного питания, туристических, гостиничных услуг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торая проблема состоит в определенном несовпаде</w:t>
        <w:softHyphen/>
        <w:t>нии оценки качества товара, проектируемого на этапе раз</w:t>
        <w:softHyphen/>
        <w:t>работки, сформированного на этапе производства и прове</w:t>
        <w:softHyphen/>
        <w:t>ренного при окончательном контроле перед реализацией с потребительской оценкой качества. Разрыв между реаль</w:t>
        <w:softHyphen/>
        <w:t>ным качеством и требованиями к нему потребителей ока</w:t>
        <w:softHyphen/>
        <w:t>зывает существенное влияние на потребительские пред</w:t>
        <w:softHyphen/>
        <w:t>почтения, а, следовательно, и на конкурентоспособность. Чем меньше этот разрыв, тем выше конкурентоспособность товаров.</w:t>
      </w:r>
    </w:p>
    <w:p>
      <w:pPr>
        <w:pStyle w:val="Normal"/>
        <w:ind w:firstLine="720"/>
        <w:jc w:val="both"/>
        <w:rPr/>
      </w:pPr>
      <w:r>
        <w:rPr>
          <w:sz w:val="24"/>
        </w:rPr>
        <w:t>Сложность заключается в том, что потребитель при оценке качества товаров ориентируется в значительной мере не на регламентируемые нормативными документами по</w:t>
        <w:softHyphen/>
        <w:t>казатели качества, а на собственные вкусы и представле</w:t>
        <w:softHyphen/>
        <w:t>ния о том, каким должен быть товар. Причем иногда представления о товаре у многих потребителей очень по</w:t>
        <w:softHyphen/>
        <w:t>верхностные, на уровне в основном органолептических</w:t>
      </w:r>
      <w:r>
        <w:rPr>
          <w:sz w:val="24"/>
          <w:lang w:val="en-US"/>
        </w:rPr>
        <w:t xml:space="preserve"> </w:t>
      </w:r>
      <w:r>
        <w:rPr>
          <w:sz w:val="24"/>
        </w:rPr>
        <w:t>показателей, которые не всегда достаточно полно и объек</w:t>
        <w:softHyphen/>
        <w:t>тивно характеризуют полезность товара для потребителей. Например, снижение количества нитратов, добавляемых в вареные колбасы, повышает их безопасность, но ухудша</w:t>
        <w:softHyphen/>
        <w:t>ет цвет, который приобретает серые оттенки. Однако боль</w:t>
        <w:softHyphen/>
        <w:t>шинство потребителей предпочитают колбасы с явно вы</w:t>
        <w:softHyphen/>
        <w:t>раженной розовой окраской, не подозревая об ее природе (розовая окраска является следствием взаимодействия нит</w:t>
        <w:softHyphen/>
        <w:t>ратов с миоглобином мяса, в результате чего образуется нитрозомиоглобин, который в повышенных дозах небезо</w:t>
        <w:softHyphen/>
        <w:t>пасен для человека). Другой пример. Многие пищевые до</w:t>
        <w:softHyphen/>
        <w:t>бавки (синтетические красители, подкислители, пенообра</w:t>
        <w:softHyphen/>
        <w:t>зователи и т. п.) улучшают органолептические свойства про</w:t>
        <w:softHyphen/>
        <w:t>дуктов питания, а консерванты — удлиняют сроки хране</w:t>
        <w:softHyphen/>
        <w:t>ния, что и обеспечивает им потребительские предпочте</w:t>
        <w:softHyphen/>
        <w:t>ния. Однако полезность таких продуктов ниже, чем нату</w:t>
        <w:softHyphen/>
        <w:t>ральн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можно говорить о потребительской оцен</w:t>
        <w:softHyphen/>
        <w:t>ке уровня качества, который устанавливается как отноше</w:t>
        <w:softHyphen/>
        <w:t>ние фактически определяемых значений органолептических показателей качества к предполагаемым потребителями зна</w:t>
        <w:softHyphen/>
        <w:t>чениям тех же показате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Корректировка правильности предполагаемых значений показателей неизбежно приведет к изменению восприятия фактически определяемых показателей. Об этом свидетель</w:t>
        <w:softHyphen/>
        <w:t>ствуют работы Тильгнера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ившего, что при про</w:t>
        <w:softHyphen/>
        <w:t>фессиональном обучении дегустаторов повышается достовер</w:t>
        <w:softHyphen/>
        <w:t>ность их органолептических оценок. Конечно, при потреби</w:t>
        <w:softHyphen/>
        <w:t>тельских оценках такая высокая степень их достоверности невозможна. Уменьшить несоответствие между регламенти</w:t>
        <w:softHyphen/>
        <w:t>руемой и потребительской оценками может разъяснитель</w:t>
        <w:softHyphen/>
        <w:t>ная информация о свойствах това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выявления потребительских оценок уровня качества целесообразно применять социологический метод (устное или письменное анкетирование), а для формирования и коррек</w:t>
        <w:softHyphen/>
        <w:t>тирования правильности оценок — информационный (дове</w:t>
        <w:softHyphen/>
        <w:t>дение сведений о товаре с помощью маркировки, консуль</w:t>
        <w:softHyphen/>
        <w:t>таций продавца, разъясняющей рекламы, СМИ и других средст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ак, потребительская оценка качества товаров явля</w:t>
        <w:softHyphen/>
        <w:t>ется одним из важнейших критериев конкурентоспособнос</w:t>
        <w:softHyphen/>
        <w:t>ти товаров.</w:t>
      </w:r>
    </w:p>
    <w:p>
      <w:pPr>
        <w:pStyle w:val="Normal"/>
        <w:ind w:firstLine="720"/>
        <w:jc w:val="both"/>
        <w:rPr/>
      </w:pPr>
      <w:r>
        <w:rPr>
          <w:sz w:val="24"/>
        </w:rPr>
        <w:t>Вместе с тем качество тесно связано с другим критерием конкурентоспособности —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ассортиментом.</w:t>
      </w:r>
      <w:r>
        <w:rPr>
          <w:sz w:val="24"/>
        </w:rPr>
        <w:t xml:space="preserve"> Более того, целый ряд показателей качества одновременно применяют</w:t>
        <w:softHyphen/>
        <w:t>ся для целей идентификации ассортиментной характеристи</w:t>
        <w:softHyphen/>
        <w:t>ки товаров. К числу таких показателей относятся органолеп</w:t>
        <w:softHyphen/>
        <w:t>тические показатели (внешний вид), а для пищевых про</w:t>
        <w:softHyphen/>
        <w:t>дуктов — вкус и запах, иногда — консистенция и/или внут</w:t>
        <w:softHyphen/>
        <w:t>реннее строение. Ассортиментная характеристика товара конкретного наименования и/или товарной марки устанав</w:t>
        <w:softHyphen/>
        <w:t>ливается по функциональному назнач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личительные признаки между товарами разных наи</w:t>
        <w:softHyphen/>
        <w:t>менований также определяются с помощью показателей ка</w:t>
        <w:softHyphen/>
        <w:t>чества и влияют на их конкурентоспособность. Таким обра</w:t>
        <w:softHyphen/>
        <w:t>зом, говоря об ассортименте как критерии конкурентоспо</w:t>
        <w:softHyphen/>
        <w:t>собности, мы невольно говорим снова о качестве. Однако объединение этих двух основополагающих характеристик то</w:t>
        <w:softHyphen/>
        <w:t>вара было бы ошибочным, поскольку именно на уровне ас</w:t>
        <w:softHyphen/>
        <w:t>сортиментной характеристики зарождаются конкурентные отношения между товар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вышенная значимость показателей ассортиментной идентификации (функционального назначения, внешнего вида и других) обусловливает большую роль ассортимента как критерия конкурентоспособности. Ассортиментная при</w:t>
        <w:softHyphen/>
        <w:t>надлежность товара имеет важнейшее значение для приня</w:t>
        <w:softHyphen/>
        <w:t>тия решения о его покупке, особенно если она не импуль</w:t>
        <w:softHyphen/>
        <w:t>сивная, а заранее запланированная и служит средством удов</w:t>
        <w:softHyphen/>
        <w:t>летворения неотложных потребностей. Например, потреби</w:t>
        <w:softHyphen/>
        <w:t>тель, которому нужны зимние сапоги, не купит летнюю обувь, даже если ее качество и цена привлекательны для не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овательно, по степени значимости критерии кон</w:t>
        <w:softHyphen/>
        <w:t>курентоспособности — ассортимент и качество — могут быть равнозначными, а в некоторых случаях ассортимент может оказаться наиболее весомой характеристикой. Однако при наличии товаров-конкурентов одного вида потребитель чаще всего отдаст предпочтение качест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ует учесть, что в условиях конкурентной среды повышение конкурентных преимуществ предприятия тре</w:t>
        <w:softHyphen/>
        <w:t>бует постоянного расширения, обновления и углубления ас</w:t>
        <w:softHyphen/>
        <w:t>сортимента. При реализации этих направлений ассортимен</w:t>
        <w:softHyphen/>
        <w:t>тной политики неизбежно возникают конкурентные отно</w:t>
        <w:softHyphen/>
        <w:t>шения между товарами, что приводит к появлению внутри</w:t>
        <w:softHyphen/>
        <w:t>фирменных товаров-конкурентов.</w:t>
      </w:r>
    </w:p>
    <w:p>
      <w:pPr>
        <w:pStyle w:val="Normal"/>
        <w:jc w:val="both"/>
        <w:rPr/>
      </w:pPr>
      <w:r>
        <w:rPr>
          <w:sz w:val="24"/>
        </w:rPr>
        <w:t>Важнейшим</w:t>
      </w:r>
      <w:r>
        <w:rPr>
          <w:b/>
          <w:sz w:val="24"/>
        </w:rPr>
        <w:t xml:space="preserve"> экономическим критерием конкурентос</w:t>
        <w:softHyphen/>
        <w:t>пособности</w:t>
      </w:r>
      <w:r>
        <w:rPr>
          <w:sz w:val="24"/>
        </w:rPr>
        <w:t xml:space="preserve"> товаров является </w:t>
      </w:r>
      <w:r>
        <w:rPr>
          <w:i/>
          <w:sz w:val="24"/>
        </w:rPr>
        <w:t>цена;</w:t>
      </w:r>
      <w:r>
        <w:rPr>
          <w:sz w:val="24"/>
        </w:rPr>
        <w:t xml:space="preserve"> Для разных категорий потребителей и групп товаров конкурентоспособность обес</w:t>
        <w:softHyphen/>
        <w:t>печивается различными видами цен: закупочными, реали</w:t>
        <w:softHyphen/>
        <w:t>зационными и потребления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Закупочная цена</w:t>
      </w:r>
      <w:r>
        <w:rPr>
          <w:sz w:val="24"/>
        </w:rPr>
        <w:t xml:space="preserve"> определяется в значительной мере конкурентоспособностью товаров производственного назна</w:t>
        <w:softHyphen/>
        <w:t>чения и создает потребительские предпочтения для изго</w:t>
        <w:softHyphen/>
        <w:t>товителей продукции и исполнителей услуг, в том числе посредников. Причем привлекательность цены устанавли</w:t>
        <w:softHyphen/>
        <w:t>вается в комплексе с основополагающими характеристика</w:t>
        <w:softHyphen/>
        <w:t>ми потребительной стоимости. Так, низкая закупочная цена товара за счет пониженного качества может оказаться не</w:t>
        <w:softHyphen/>
        <w:t>приемлемой для предприятия-изготовителя, который выб</w:t>
        <w:softHyphen/>
        <w:t>рал направление товарной политики на улучшение каче</w:t>
        <w:softHyphen/>
        <w:t>ства. Зачастую гибкая система скидок, снижающих заку</w:t>
        <w:softHyphen/>
        <w:t>почную цену в зависимости от размера товарной партии, обеспечивает конкурентоспособность товара, а также мас</w:t>
        <w:softHyphen/>
        <w:t>совость его продаж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Реализационная цена</w:t>
      </w:r>
      <w:r>
        <w:rPr>
          <w:sz w:val="24"/>
        </w:rPr>
        <w:t xml:space="preserve"> влияет на конкурентоспособность товаров непосредственного использования (например, пище</w:t>
        <w:softHyphen/>
        <w:t>вых продуктов, готовых к потреблению; табачных изделий; парфюмерно-косметических товаров, моющих средств и т. п.), а также услуг. Доступность реализационной цены создает потребительские предпочтения для индивидуальных потребителей товаров и услуг, которые не требуют допол</w:t>
        <w:softHyphen/>
        <w:t>нительных затрат на использование по назнач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ует иметь в виду, что довольно часто индивиду</w:t>
        <w:softHyphen/>
        <w:t>альный потребитель связывает цену реализации с основополагающими характеристиками товара, особенно с качеством. "У многих потребителей повышенные цены на товар ассоци</w:t>
        <w:softHyphen/>
        <w:t>ируются с высоким качеством. Однако это не всегда пра</w:t>
        <w:softHyphen/>
        <w:t>вильно, так как цена реализации определяется следующими факторами: закупочной ценой, транспортными расходами, затратами на хранение, издержками обращения, торговыми наценками и т. п. От их размера и будет зависеть цена. Каче</w:t>
        <w:softHyphen/>
        <w:t>ство реализуемого товара является лишь одним, хотя и важ</w:t>
        <w:softHyphen/>
        <w:t>ным, фактором, заложенным в реализационную цену, в ча</w:t>
        <w:softHyphen/>
        <w:t>стности в затраты на его обеспечение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Цена потребления</w:t>
      </w:r>
      <w:r>
        <w:rPr>
          <w:sz w:val="24"/>
        </w:rPr>
        <w:t xml:space="preserve"> определяется ценой реализации и затратами на эксплуатационные расходы: транспортирова</w:t>
        <w:softHyphen/>
        <w:t>ние, монтаж, наладку, техническую помощь в обслужива</w:t>
        <w:softHyphen/>
        <w:t>нии, хранение, уход за товарами, энергозатраты, ремонт, а также на уплату налогов и сборов, страхование и утилизацию. Цена потребления как критерий конкурентоспособнос</w:t>
        <w:softHyphen/>
        <w:t>ти наиболее свойственна таким товарам, как средства про</w:t>
        <w:softHyphen/>
        <w:t>изводства, сложно технические, одежно-обувные, хозяй</w:t>
        <w:softHyphen/>
        <w:t>ственно-бытовые и тому подобные това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а потребления товаров в значительной мере зависит от стоимости операций по послепродажному обслуживанию и затрат на эксплуатацию. При этом низкая цена потребле</w:t>
        <w:softHyphen/>
        <w:t>ния может быть определена еще на этапе проектирования и разработки продукции за счет усовершенствования ее кон</w:t>
        <w:softHyphen/>
        <w:t>струкции и технического уровня качества. Затраты на улуч</w:t>
        <w:softHyphen/>
        <w:t>шение качества, как правило, увеличивают реализацион</w:t>
        <w:softHyphen/>
        <w:t>ную цену, но благодаря сокращению эксплуатационных и иных расходов цена потребления снижае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о из принципиальных отличий реализационных цен от цен потребления заключается в том, что цена потребле</w:t>
        <w:softHyphen/>
        <w:t>ния конкурентоспособной продукции снижается при повышении технического уровня качества, который служит показателем технического совершенства товаров. Реализации иная цена таких товаров, наоборот, возрастает за счет зат</w:t>
        <w:softHyphen/>
        <w:t>рат на усовершенствование товара. Для обеспечения конку</w:t>
        <w:softHyphen/>
        <w:t>рентоспособности таких товаров, реализуемых при повышен</w:t>
        <w:softHyphen/>
        <w:t>ных ценах, требуется информационная поддержка, без ко</w:t>
        <w:softHyphen/>
        <w:t>торой конкурентоспособность нового товара окажется пони</w:t>
        <w:softHyphen/>
        <w:t>женной из-за высокой цены реал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ругое отличие цен реализации и потребления состоит в том, что реализационная цена обусловлена затратами из</w:t>
        <w:softHyphen/>
        <w:t>готовителя и продавца, а цена потребления в дополнение к ним — и затратами потреби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еньшей мере цена потребления присуща продуктам питания невысокой степени готовности, предназначенным для кулинарной обработки, а также тканям, материалам и по</w:t>
        <w:softHyphen/>
        <w:t>луфабрикатам. Цена потребления таких товаров наряду с ре</w:t>
        <w:softHyphen/>
        <w:t>ализационной ценой определяется затратами на доведение их до полной готовности для потребления, включая отходы, образующиеся при технологическом процессе (например, уда</w:t>
        <w:softHyphen/>
        <w:t>ление несъедобных частей продукта, потери компонентов продукции в ходе обработки, образование лоскутов и про</w:t>
        <w:softHyphen/>
        <w:t>чих отходо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а потребления в определенной мере свойственна и услугам, когда для повышения конкурентоспособности ис</w:t>
        <w:softHyphen/>
        <w:t>полнитель устанавливает цену лишь на основную услугу или ее часть. Потребление этой основной услуги порой не</w:t>
        <w:softHyphen/>
        <w:t>возможно без ряда дополнительных услуг, оплата которых должна быть произведена потребителем. Например, отдель</w:t>
        <w:softHyphen/>
        <w:t>ные туристические компании предлагают поездки за ру</w:t>
        <w:softHyphen/>
        <w:t>беж или по стране, включая в стоимость услуги только стоимость тура без стоимости авиационных или железно</w:t>
        <w:softHyphen/>
        <w:t>дорожных билетов, с дополнительной оплатой экскурсион</w:t>
        <w:softHyphen/>
        <w:t>ного обслуживания, питания и т. п. При этом цена потреб</w:t>
        <w:softHyphen/>
        <w:t>ления услуги за счет оплаты дополнительных услуг может в несколько раз превышать реализационную цену турис</w:t>
        <w:softHyphen/>
        <w:t>тической путев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цена потребления может служить не только критерием конкурентоспособности, но и одним из средств создания потребительских предпочтений для про</w:t>
        <w:softHyphen/>
        <w:t>изводственных потребителей, а также индивидуальных по</w:t>
        <w:softHyphen/>
        <w:t>требителей товаров и услуг, требующих затрат на после</w:t>
        <w:softHyphen/>
        <w:t>продажную деятельно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пень воздействия цены на обеспечение конкуренто</w:t>
        <w:softHyphen/>
        <w:t>способности товаров неодинакова у разных потребителей. Низкие цены, особенно на товары повседневного спроса, в большей мере влияют на потребительские предпочтения покупателей с низкими и средними доходами. Высокие цены создают большую привлекательность для обеспеченных по</w:t>
        <w:softHyphen/>
        <w:t>требителей и товаров престижного спроса. Вместе с тем, говоря о цене как об одном из критериев конкурентоспособ</w:t>
        <w:softHyphen/>
        <w:t>ности, нельзя считать цену прямой мерой полезности това</w:t>
        <w:softHyphen/>
        <w:t>ров или их потребительной ценности. Потребитель покупает товар не потому, что он имеет высокую или низкую сто</w:t>
        <w:softHyphen/>
        <w:t>имость (цену), а потому, что он отвечает его требованиям по основополагающим характеристикам потребительной сто</w:t>
        <w:softHyphen/>
        <w:t>имости (ценност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 литературе существует иная точка зрения, согласно которой "потребительной ценностью товара назы</w:t>
        <w:softHyphen/>
        <w:t>вается максимальная цена, которую покупатель считает для себя выгодной заплатить за данный товар". В данном случае речь идет о неверном применении термина "потре</w:t>
        <w:softHyphen/>
        <w:t>бительная ценность", которая, по нашему мнению, являет</w:t>
        <w:softHyphen/>
        <w:t>ся синонимом "потребительной стоимости". Приведенное выше определение термина есть не что иное, как выгода потребителя, которую он может получить. Однако макси</w:t>
        <w:softHyphen/>
        <w:t>мальный уровень цен может установить лишь производственный потребитель, следящий за ценовой конъюнктурой рынка. Индивидуальный потребитель достаточно часто такой ин</w:t>
        <w:softHyphen/>
        <w:t>формацией не располагает, а потому не может установить для себя эту максимальную цену.</w:t>
      </w:r>
    </w:p>
    <w:p>
      <w:pPr>
        <w:pStyle w:val="Normal"/>
        <w:ind w:firstLine="720"/>
        <w:jc w:val="both"/>
        <w:rPr/>
      </w:pPr>
      <w:r>
        <w:rPr>
          <w:sz w:val="24"/>
        </w:rPr>
        <w:t>К экономическим критериям, кроме цены, относятся также скидки на товары, которые, в конечном счете, и определяют фактическую цену реализации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истема скидок</w:t>
      </w:r>
      <w:r>
        <w:rPr>
          <w:sz w:val="24"/>
        </w:rPr>
        <w:t xml:space="preserve"> устанавливается предприятиями в зависимости от количествен</w:t>
        <w:softHyphen/>
        <w:t>ных характеристик покупки (размера товарной партии, количества единичных экземпляров товаров), времени прода</w:t>
        <w:softHyphen/>
        <w:t>жи (сезонные распродажи), стабильности приобретения то</w:t>
        <w:softHyphen/>
        <w:t>варов (скидки для постоянных покупателей) и других крите</w:t>
        <w:softHyphen/>
        <w:t>рие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ногие фирмы, реализующие товары, устанавливают возрастающую шкалу скидок, согласно которой процент ски</w:t>
        <w:softHyphen/>
        <w:t>док фиксируется относительно определенных размерных гра</w:t>
        <w:softHyphen/>
        <w:t>даций реализуемых товаров в натуральном или денежном выражении. Например, при реализации книг многие книго</w:t>
        <w:softHyphen/>
        <w:t>торговые фирмы устанавливают минимальную стоимость ре</w:t>
        <w:softHyphen/>
        <w:t>ализованного товара, для которого определен нижний пре</w:t>
        <w:softHyphen/>
        <w:t>дел скидок. С увеличением стоимости покупки процент ски</w:t>
        <w:softHyphen/>
        <w:t>док может увеличиваться. Скидки, в конечном счете, влияют на реализационную или закупочную цену, а через них — и на цену потребления, поэтому при оценке конкурентоспо</w:t>
        <w:softHyphen/>
        <w:t>собности этот критерий не учитывается как самостоятель</w:t>
        <w:softHyphen/>
        <w:t>ны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которые авторы наряду с указанными группами выделяют еще организационные критерии (условия сбыта, качество обслуживания и послепродажную деятельность). По нашему же мнению, указанные меры организационной поддержки относятся к маркетинговым методам обеспече</w:t>
        <w:softHyphen/>
        <w:t>ния конкурентоспособности. Кроме того, эти критерии не</w:t>
        <w:softHyphen/>
        <w:t>возможно измерить даже с помощью балльной шкалы, по</w:t>
        <w:softHyphen/>
        <w:t>скольку на них влияет слишком большое количество фак</w:t>
        <w:softHyphen/>
        <w:t>то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можно сделать вывод о том, что кон</w:t>
        <w:softHyphen/>
        <w:t>курентоспособность является сложным свойством товаров, характеризуемым интегральным относительным показателем. Определить этот показатель для каждого товара можно лишь в сравнении с другим товаром-конкурентом, показатели ко</w:t>
        <w:softHyphen/>
        <w:t>торого являются базовыми, принятыми за основу для сопо</w:t>
        <w:softHyphen/>
        <w:t>ставления двух или нескольких товаров-конкурентов. В этом заключается одно из отличий интегрального показателя кон</w:t>
        <w:softHyphen/>
        <w:t>курентоспособности от уровня качества, для которого базо</w:t>
        <w:softHyphen/>
        <w:t>выми служат регламентированные нормативными докумен</w:t>
        <w:softHyphen/>
        <w:t>тами показат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курентоспособность — важнейшая особенность то</w:t>
        <w:softHyphen/>
        <w:t>варов-конкурентов, базирующаяся на определенных прин</w:t>
        <w:softHyphen/>
        <w:t>ципах (рис. 6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65</wp:posOffset>
                </wp:positionH>
                <wp:positionV relativeFrom="paragraph">
                  <wp:posOffset>81915</wp:posOffset>
                </wp:positionV>
                <wp:extent cx="4050030" cy="11696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1169640"/>
                          <a:chOff x="0" y="0"/>
                          <a:chExt cx="4050000" cy="1169640"/>
                        </a:xfrm>
                      </wpg:grpSpPr>
                      <wps:wsp>
                        <wps:cNvSpPr txBox="1"/>
                        <wps:spPr>
                          <a:xfrm>
                            <a:off x="1226880" y="0"/>
                            <a:ext cx="159264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Принципы конкуренто-способности товаров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"/>
                            <a:ext cx="12117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Комплексность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777240"/>
                            <a:ext cx="12117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Относительность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777240"/>
                            <a:ext cx="12117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Социальная адресность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621000"/>
                            <a:ext cx="28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6210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4964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6210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6.45pt;width:318.95pt;height:92.1pt" coordorigin="99,129" coordsize="6379,1842">
                <v:shape id="shape_0" fillcolor="white" stroked="t" o:allowincell="f" style="position:absolute;left:2031;top:129;width:2507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Принципы конкуренто-способности т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;top:1353;width:190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Комплекс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9;top:1353;width:190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Относи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9;top:1353;width:190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Социальная адрес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1,1107" to="5558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5,1107" to="1005,13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267,837" to="3267,135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559,1107" to="5559,136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6 Принципы конкурентоспособности това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Комплексность конкурентоспособности</w:t>
      </w:r>
      <w:r>
        <w:rPr>
          <w:sz w:val="24"/>
        </w:rPr>
        <w:t xml:space="preserve"> товаров заключается в том, что при ее оценке должна учитываться сово</w:t>
        <w:softHyphen/>
        <w:t>купность критериев, определяющих особенности товаров-кон</w:t>
        <w:softHyphen/>
        <w:t>курентов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тносительность конкурентоспособности</w:t>
      </w:r>
      <w:r>
        <w:rPr>
          <w:sz w:val="24"/>
        </w:rPr>
        <w:t xml:space="preserve"> предполагает сравнительный характер ее оценки, когда выбранные кри</w:t>
        <w:softHyphen/>
        <w:t>терии одного товара сравниваются с критериями другого, товара, принятыми за базовые.</w:t>
      </w:r>
    </w:p>
    <w:p>
      <w:pPr>
        <w:pStyle w:val="Normal"/>
        <w:jc w:val="both"/>
        <w:rPr/>
      </w:pPr>
      <w:r>
        <w:rPr>
          <w:b/>
          <w:sz w:val="24"/>
        </w:rPr>
        <w:t>Социальная адресность конкурентоспособности</w:t>
      </w:r>
      <w:r>
        <w:rPr>
          <w:sz w:val="24"/>
        </w:rPr>
        <w:t xml:space="preserve"> определяется степенью удовлетворения с помощью товаров конкурентов потребностей конкретных социально ориентированных сегментов потребителей. Так, одни и те же товары могут обладать конкурентоспособностью для определенных по</w:t>
        <w:softHyphen/>
        <w:t>требителей и не обладать ею — для других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Например, дорогие престижные товары привлекательны для обеспеченных потребителей и не являются таковыми для малообеспеченных. Социальная адресность этих товаров и их конкурентоспособность будут неодинаковым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bookmarkStart w:id="11" w:name="__RefHeading___Toc8316610"/>
      <w:bookmarkEnd w:id="11"/>
      <w:r>
        <w:rPr>
          <w:lang w:val="en-US"/>
        </w:rPr>
        <w:t>2</w:t>
      </w:r>
      <w:r>
        <w:rPr/>
        <w:t>.</w:t>
      </w:r>
      <w:r>
        <w:rPr>
          <w:lang w:val="en-US"/>
        </w:rPr>
        <w:t>5</w:t>
      </w:r>
      <w:r>
        <w:rPr/>
        <w:t>. Оценка конкурентоспособности това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курентоспособность товаров является мерой прибы</w:t>
        <w:softHyphen/>
        <w:t>ли предприятий-изготовителей или исполнителей, так как увеличение конкурентоспособности обусловливает возраста</w:t>
        <w:softHyphen/>
        <w:t>ние объема продаж. Поэтому оценка конкурентоспособности играет важную роль в определении и достижении заплани</w:t>
        <w:softHyphen/>
        <w:t>рованной прибыли как одной из целей организац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ценка конкурентоспособности товаров —</w:t>
      </w:r>
      <w:r>
        <w:rPr>
          <w:sz w:val="24"/>
        </w:rPr>
        <w:t xml:space="preserve"> совокупность операций по выбору критериев (показателей) конкуренто</w:t>
        <w:softHyphen/>
        <w:t>способности, установлению действительных значений этих показателей для товаров-конкурентов и сопоставлению зна</w:t>
        <w:softHyphen/>
        <w:t>чений показателей анализируемых товаров с товарами, при</w:t>
        <w:softHyphen/>
        <w:t>нятыми в качестве базов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висимости от целей оценки может быть определена прогнозируемая или реальная конкурентоспособность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рогнозируемая конкурентоспособность,</w:t>
      </w:r>
      <w:r>
        <w:rPr>
          <w:sz w:val="24"/>
        </w:rPr>
        <w:t xml:space="preserve"> — ожидаемая способность товаров удовлетворять потребно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еальная конкурентоспособность</w:t>
      </w:r>
      <w:r>
        <w:rPr>
          <w:sz w:val="24"/>
        </w:rPr>
        <w:t xml:space="preserve"> — фактическая спо</w:t>
        <w:softHyphen/>
        <w:t>собность товаров удовлетворять потреб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расчета прогнозируемой конкурентоспособности могут быть применены показатели, нормируемые стандар</w:t>
        <w:softHyphen/>
        <w:t>тами и ТУ, а также предусмотренные при проектировании и разработке или свойственные товарам, занимающим до</w:t>
        <w:softHyphen/>
        <w:t>минирующее положение на рынке (например, цена лидера или преимущественная цена). Для оценки реальной конку</w:t>
        <w:softHyphen/>
        <w:t>рентоспособности должны определяться действительные значения показателей с помощью эмпирических и эвристи</w:t>
        <w:softHyphen/>
        <w:t>ческих методов (органолептических, измерительных, экс</w:t>
        <w:softHyphen/>
        <w:t>пертных и т. п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ценке конкурентоспособности товаров применяются сравнительные шкалы измерений: разницы, порядка и от</w:t>
        <w:softHyphen/>
        <w:t>ношений. Наиболее приемлемой является шкала отношений, по которой рассчитывается индекс конкурентоспособности товаров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Индекс конкурентоспособности</w:t>
      </w:r>
      <w:r>
        <w:rPr>
          <w:sz w:val="24"/>
        </w:rPr>
        <w:t xml:space="preserve"> — относительный по</w:t>
        <w:softHyphen/>
        <w:t>казатель, определяемый как отношение действительных значений показателей конкурентоспособности одного товара к аналогичным базовым значениям тех же показателей дру</w:t>
        <w:softHyphen/>
        <w:t>гого товара-конкурента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 xml:space="preserve">Методики оценки конкурентоспособности товаров. </w:t>
      </w:r>
      <w:r>
        <w:rPr>
          <w:sz w:val="24"/>
        </w:rPr>
        <w:t>Существует несколько методик оценки конкурентоспособно</w:t>
        <w:softHyphen/>
        <w:t>сти, применяемых в практике работы предприятий или пред</w:t>
        <w:softHyphen/>
        <w:t>лагаемых некоторыми авторами как научные разработк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Методика оценки конкурентоспособности товаров по объему их продаж. Сущность этой методики основа</w:t>
        <w:softHyphen/>
        <w:t>на на косвенном измерении конкурентоспособности по объе</w:t>
        <w:softHyphen/>
        <w:t>му продаж. При этом делается предположение, что объем продаж конкурентных товаров, свидетельствует о потреби</w:t>
        <w:softHyphen/>
        <w:t>тельских предпочтениях и поэтому может служить крите</w:t>
        <w:softHyphen/>
        <w:t>рием конкурентоспособности. Кроме того, маркетинговые службы торговых организаций используют и другие косвен</w:t>
        <w:softHyphen/>
        <w:t>ные показатели конкурентоспособности: уровень реализации и скорость розничной продаж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динственным достоинством этой методики является относительная простота и доступность. К недостаткам отно</w:t>
        <w:softHyphen/>
        <w:t>сится невозможность применения для оценки межфирмен</w:t>
        <w:softHyphen/>
        <w:t>ных товаров-конкурентов, так как отсутствуют достоверные данные об объеме продаж конкретных товаров у фирм-кон</w:t>
        <w:softHyphen/>
        <w:t>курентов. Поэтому сфера применения этой методики ограни</w:t>
        <w:softHyphen/>
        <w:t>чена внутрифирменной конкуренцией товаров. К тому же ее достоверность невелика, так как массовость продаж может объясняться не сильной конкурентоспособностью товаров, а 1 слабой конкурентной средой и отсутствием или недостаточ</w:t>
        <w:softHyphen/>
        <w:t>ностью товаров-конкурентов.</w:t>
      </w:r>
    </w:p>
    <w:p>
      <w:pPr>
        <w:pStyle w:val="TextBodyIndent"/>
        <w:widowControl/>
        <w:rPr>
          <w:sz w:val="24"/>
          <w:lang w:eastAsia="en-US"/>
        </w:rPr>
      </w:pPr>
      <w:r>
        <w:rPr>
          <w:sz w:val="24"/>
          <w:lang w:eastAsia="en-US"/>
        </w:rPr>
        <w:t>Поэтому хотя данная методика и применяется на прак</w:t>
        <w:softHyphen/>
        <w:t>тике, она не имеет серьезного научного обоснования, а по</w:t>
        <w:softHyphen/>
        <w:t>лученные результаты отличаются низкой достоверностью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Для повышения достоверности результатов оценки кон</w:t>
        <w:softHyphen/>
        <w:t>курентоспособности необходим комплексный подход с уче</w:t>
        <w:softHyphen/>
        <w:t>том всех критериев, определяющих конкурентоспособность товаров. Такой подход характерен для методик, приведен</w:t>
        <w:softHyphen/>
        <w:t>ных далее.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2. Определение комплексного показателя конкурен</w:t>
        <w:softHyphen/>
        <w:t>тоспособности по методике Долинской М.Г. и Соло</w:t>
        <w:softHyphen/>
        <w:t>вьевой И.Н.</w:t>
      </w:r>
      <w:r>
        <w:rPr>
          <w:sz w:val="24"/>
          <w:lang w:val="en-US"/>
        </w:rPr>
        <w:t xml:space="preserve"> </w:t>
      </w:r>
      <w:r>
        <w:rPr>
          <w:sz w:val="24"/>
        </w:rPr>
        <w:t>согласно которой расчет конкурентоспособности осуществляется через несколько последовательных опера</w:t>
        <w:softHyphen/>
        <w:t>ций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 Определение единичных показателей конкуренто</w:t>
        <w:softHyphen/>
        <w:t>способ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q.)</w:t>
      </w:r>
      <w:r>
        <w:rPr>
          <w:sz w:val="24"/>
        </w:rPr>
        <w:t xml:space="preserve"> как отношение величины 1-го параметра для анализируемого товара (Р) к величине 1-го параметра ба</w:t>
        <w:softHyphen/>
        <w:t xml:space="preserve">зового образца </w:t>
      </w:r>
      <w:r>
        <w:rPr>
          <w:i/>
          <w:sz w:val="24"/>
        </w:rPr>
        <w:t>(Р</w:t>
      </w:r>
      <w:r>
        <w:rPr>
          <w:i/>
          <w:sz w:val="24"/>
          <w:vertAlign w:val="subscript"/>
        </w:rPr>
        <w:t>10</w:t>
      </w:r>
      <w:r>
        <w:rPr>
          <w:i/>
          <w:sz w:val="24"/>
        </w:rPr>
        <w:t>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2.2. Из формул (1) и (2) выбирается та, согласно которой рост показателя соответствует улучшению параметра пока</w:t>
        <w:softHyphen/>
        <w:t>зателей. Далее рассчитывают групповые показатели (индек</w:t>
        <w:softHyphen/>
        <w:t>сы) конкурентоспособности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mn</w:t>
      </w:r>
      <w:r>
        <w:rPr>
          <w:sz w:val="24"/>
        </w:rPr>
        <w:t>), которые характеризуют со</w:t>
        <w:softHyphen/>
        <w:t>ответствие товара потребности в не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п —</w:t>
      </w:r>
      <w:r>
        <w:rPr>
          <w:sz w:val="24"/>
        </w:rPr>
        <w:t xml:space="preserve"> число технических параметров, участвующих в оценке;</w:t>
      </w:r>
    </w:p>
    <w:p>
      <w:pPr>
        <w:pStyle w:val="Normal"/>
        <w:ind w:firstLine="720"/>
        <w:jc w:val="both"/>
        <w:rPr/>
      </w:pPr>
      <w:r>
        <w:rPr>
          <w:sz w:val="24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—</w:t>
      </w:r>
      <w:r>
        <w:rPr>
          <w:sz w:val="24"/>
        </w:rPr>
        <w:t xml:space="preserve"> вес г-го параметра в общем наборе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единичный показатель по г-му техническому пара</w:t>
        <w:softHyphen/>
        <w:t>метру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mn</w:t>
      </w:r>
      <w:r>
        <w:rPr>
          <w:sz w:val="24"/>
        </w:rPr>
        <w:t xml:space="preserve"> — групповой показатель конкурентоспособности по потребительским параметрам не должен превышать 100%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2.3. Расчет уровня конкурентоспособности (К) с помощью групповых показателей по одной группе параметров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 xml:space="preserve"> (1), I</w:t>
      </w:r>
      <w:r>
        <w:rPr>
          <w:sz w:val="24"/>
          <w:vertAlign w:val="subscript"/>
          <w:lang w:val="en-US"/>
        </w:rPr>
        <w:t>mn</w:t>
      </w:r>
      <w:r>
        <w:rPr>
          <w:sz w:val="24"/>
          <w:lang w:val="en-US"/>
        </w:rPr>
        <w:t xml:space="preserve"> (2)</w:t>
      </w:r>
      <w:r>
        <w:rPr>
          <w:i/>
          <w:sz w:val="24"/>
        </w:rPr>
        <w:t xml:space="preserve"> —</w:t>
      </w:r>
      <w:r>
        <w:rPr>
          <w:sz w:val="24"/>
        </w:rPr>
        <w:t xml:space="preserve"> показатели конкурентоспособности |для первого и второго товаров-конкурентов.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4. Расчет групповых показателей конкурентоспособно</w:t>
        <w:softHyphen/>
        <w:t>сти по (Экономическим критериям, которые характеризуют</w:t>
        <w:softHyphen/>
        <w:t>ся через затраты потребителя на приобретение, послепро</w:t>
        <w:softHyphen/>
        <w:t>дажную деятельность и эксплуатацию (потребление) товара в течение всего срока службы (годности)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2.5. Определение интегрального показателя конкурен</w:t>
        <w:softHyphen/>
        <w:t>тоспособности (К) товара по отношению к образцу (базовому товару) по формуле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>где С — групповой показатель конкурентоспособ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mallCaps/>
          <w:sz w:val="24"/>
        </w:rPr>
        <w:t xml:space="preserve"> </w:t>
      </w:r>
      <w:r>
        <w:rPr>
          <w:sz w:val="24"/>
        </w:rPr>
        <w:t>экономическим параметр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стоинством указанной методики является комплекс</w:t>
        <w:softHyphen/>
        <w:t>ный подход при оценке конкурентоспособности, а недостат</w:t>
        <w:softHyphen/>
        <w:t>ком — отсутствие учета степени значимости разных потре</w:t>
        <w:softHyphen/>
        <w:t>бительских и экономических параметров. Кроме того, неце</w:t>
        <w:softHyphen/>
        <w:t>лесообразно выделять отдельно нормативные и техничес</w:t>
        <w:softHyphen/>
        <w:t>кие показатели, так как это одна группа показателей. Нор</w:t>
        <w:softHyphen/>
        <w:t>мативные показатели регламентируются стандартами и дру</w:t>
        <w:softHyphen/>
        <w:t>гими документами. В основном они представлены техничес</w:t>
        <w:softHyphen/>
        <w:t>кими требованиями, которые нормируются в особом разде</w:t>
        <w:softHyphen/>
        <w:t>ле стандартов "Технические требования к качеству"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Эта методика из всех потребительских показателей учи</w:t>
        <w:softHyphen/>
        <w:t>тывает только качество, но не учитывает другие основополагающие характеристики товаров, в частности ассортимен</w:t>
        <w:softHyphen/>
        <w:t>тную характеристику, что не позволяет использовать ее для оценки конкурентоспособности межродовых, межгрупповых</w:t>
      </w:r>
      <w:r>
        <w:rPr>
          <w:sz w:val="24"/>
          <w:lang w:val="en-US"/>
        </w:rPr>
        <w:t xml:space="preserve"> </w:t>
      </w:r>
      <w:r>
        <w:rPr>
          <w:sz w:val="24"/>
        </w:rPr>
        <w:t>|и межвидовых товаров-конкурентов. Однако, несмотря на указанные недостатки, эта методика дает более достовер</w:t>
        <w:softHyphen/>
        <w:t>ные результаты, чем перва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3. Методика оценки интеграционного показателя уровня конкурентоспособности предложена Андре</w:t>
        <w:softHyphen/>
        <w:t>евой О.Д. и предусматривает следующие операци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20"/>
        <w:rPr/>
      </w:pPr>
      <w:r>
        <w:rPr>
          <w:sz w:val="24"/>
        </w:rPr>
        <w:t>3.1. Расчет цены потребления (Ц</w:t>
      </w:r>
      <w:r>
        <w:rPr>
          <w:sz w:val="24"/>
          <w:vertAlign w:val="subscript"/>
        </w:rPr>
        <w:t>П</w:t>
      </w:r>
      <w:r>
        <w:rPr>
          <w:sz w:val="24"/>
        </w:rPr>
        <w:t>), которая складывает</w:t>
        <w:softHyphen/>
        <w:t>ся из цены рынка и расходов, связанных с эксплуатацией изделия в период его жизнедеятельности: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</w:rPr>
        <w:t>Ц</w:t>
      </w:r>
      <w:r>
        <w:rPr>
          <w:spacing w:val="20"/>
          <w:sz w:val="24"/>
          <w:vertAlign w:val="subscript"/>
        </w:rPr>
        <w:t>П</w:t>
      </w:r>
      <w:r>
        <w:rPr>
          <w:spacing w:val="20"/>
          <w:sz w:val="24"/>
        </w:rPr>
        <w:t xml:space="preserve"> = Ц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+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+С</w:t>
      </w:r>
      <w:r>
        <w:rPr>
          <w:spacing w:val="20"/>
          <w:sz w:val="24"/>
          <w:vertAlign w:val="subscript"/>
        </w:rPr>
        <w:t>3</w:t>
      </w:r>
      <w:r>
        <w:rPr>
          <w:spacing w:val="20"/>
          <w:sz w:val="24"/>
        </w:rPr>
        <w:t>+С</w:t>
      </w:r>
      <w:r>
        <w:rPr>
          <w:spacing w:val="20"/>
          <w:sz w:val="24"/>
          <w:vertAlign w:val="subscript"/>
        </w:rPr>
        <w:t>4</w:t>
      </w:r>
      <w:r>
        <w:rPr>
          <w:spacing w:val="20"/>
          <w:sz w:val="24"/>
        </w:rPr>
        <w:t>+С</w:t>
      </w:r>
      <w:r>
        <w:rPr>
          <w:spacing w:val="20"/>
          <w:sz w:val="24"/>
          <w:vertAlign w:val="subscript"/>
        </w:rPr>
        <w:t>5</w:t>
      </w:r>
      <w:r>
        <w:rPr>
          <w:spacing w:val="20"/>
          <w:sz w:val="24"/>
        </w:rPr>
        <w:t>+Р</w:t>
      </w:r>
      <w:r>
        <w:rPr>
          <w:spacing w:val="20"/>
          <w:sz w:val="24"/>
          <w:vertAlign w:val="subscript"/>
        </w:rPr>
        <w:t>6</w:t>
      </w:r>
      <w:r>
        <w:rPr>
          <w:spacing w:val="20"/>
          <w:sz w:val="24"/>
        </w:rPr>
        <w:t>+Р</w:t>
      </w:r>
      <w:r>
        <w:rPr>
          <w:spacing w:val="20"/>
          <w:sz w:val="24"/>
          <w:vertAlign w:val="subscript"/>
        </w:rPr>
        <w:t>7</w:t>
      </w:r>
      <w:r>
        <w:rPr>
          <w:spacing w:val="20"/>
          <w:sz w:val="24"/>
        </w:rPr>
        <w:t>+Р</w:t>
      </w:r>
      <w:r>
        <w:rPr>
          <w:spacing w:val="20"/>
          <w:sz w:val="24"/>
          <w:vertAlign w:val="subscript"/>
        </w:rPr>
        <w:t>8</w:t>
      </w:r>
      <w:r>
        <w:rPr>
          <w:spacing w:val="20"/>
          <w:sz w:val="24"/>
        </w:rPr>
        <w:t>+О</w:t>
      </w:r>
      <w:r>
        <w:rPr>
          <w:spacing w:val="20"/>
          <w:sz w:val="24"/>
          <w:vertAlign w:val="subscript"/>
        </w:rPr>
        <w:t>9</w:t>
      </w:r>
      <w:r>
        <w:rPr>
          <w:spacing w:val="20"/>
          <w:sz w:val="24"/>
        </w:rPr>
        <w:t>+С</w:t>
      </w:r>
      <w:r>
        <w:rPr>
          <w:spacing w:val="20"/>
          <w:sz w:val="24"/>
          <w:vertAlign w:val="subscript"/>
        </w:rPr>
        <w:t>10</w:t>
      </w:r>
      <w:r>
        <w:rPr>
          <w:spacing w:val="20"/>
          <w:sz w:val="24"/>
        </w:rPr>
        <w:t>+С</w:t>
      </w:r>
      <w:r>
        <w:rPr>
          <w:spacing w:val="20"/>
          <w:sz w:val="24"/>
          <w:vertAlign w:val="subscript"/>
        </w:rPr>
        <w:t>11</w:t>
      </w:r>
      <w:r>
        <w:rPr>
          <w:spacing w:val="20"/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</w:rPr>
        <w:t>где Ц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— цена рынка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2</w:t>
      </w:r>
      <w:r>
        <w:rPr>
          <w:smallCaps/>
          <w:sz w:val="24"/>
        </w:rPr>
        <w:t xml:space="preserve"> </w:t>
      </w:r>
      <w:r>
        <w:rPr>
          <w:sz w:val="24"/>
        </w:rPr>
        <w:t>— расходы на транспортировку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3</w:t>
      </w:r>
      <w:r>
        <w:rPr>
          <w:i/>
          <w:sz w:val="24"/>
        </w:rPr>
        <w:t xml:space="preserve"> —</w:t>
      </w:r>
      <w:r>
        <w:rPr>
          <w:sz w:val="24"/>
        </w:rPr>
        <w:t xml:space="preserve"> стоимость установки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4</w:t>
      </w:r>
      <w:r>
        <w:rPr>
          <w:sz w:val="24"/>
        </w:rPr>
        <w:t xml:space="preserve"> — стоимость хранения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5</w:t>
      </w:r>
      <w:r>
        <w:rPr>
          <w:sz w:val="24"/>
        </w:rPr>
        <w:t xml:space="preserve"> — стоимость технической информации и прочей до</w:t>
        <w:softHyphen/>
        <w:t>кументации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P</w:t>
      </w:r>
      <w:r>
        <w:rPr>
          <w:spacing w:val="20"/>
          <w:sz w:val="24"/>
          <w:vertAlign w:val="subscript"/>
        </w:rPr>
        <w:t>6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ходы по обслуживанию изделия;</w:t>
      </w:r>
    </w:p>
    <w:p>
      <w:pPr>
        <w:pStyle w:val="Normal"/>
        <w:ind w:firstLine="720"/>
        <w:jc w:val="both"/>
        <w:rPr/>
      </w:pPr>
      <w:r>
        <w:rPr>
          <w:sz w:val="24"/>
        </w:rPr>
        <w:t>Р</w:t>
      </w:r>
      <w:r>
        <w:rPr>
          <w:spacing w:val="20"/>
          <w:sz w:val="24"/>
          <w:vertAlign w:val="subscript"/>
        </w:rPr>
        <w:t>7</w:t>
      </w:r>
      <w:r>
        <w:rPr>
          <w:sz w:val="24"/>
        </w:rPr>
        <w:t xml:space="preserve"> — расходы на топливо и электроэнергию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P</w:t>
      </w:r>
      <w:r>
        <w:rPr>
          <w:spacing w:val="20"/>
          <w:sz w:val="24"/>
          <w:vertAlign w:val="subscript"/>
        </w:rPr>
        <w:t>8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сходы на ремонт;</w:t>
      </w:r>
    </w:p>
    <w:p>
      <w:pPr>
        <w:pStyle w:val="Normal"/>
        <w:ind w:firstLine="720"/>
        <w:jc w:val="both"/>
        <w:rPr/>
      </w:pPr>
      <w:r>
        <w:rPr>
          <w:sz w:val="24"/>
        </w:rPr>
        <w:t>О</w:t>
      </w:r>
      <w:r>
        <w:rPr>
          <w:spacing w:val="20"/>
          <w:sz w:val="24"/>
          <w:vertAlign w:val="subscript"/>
        </w:rPr>
        <w:t>9</w:t>
      </w:r>
      <w:r>
        <w:rPr>
          <w:sz w:val="24"/>
        </w:rPr>
        <w:t xml:space="preserve"> — оплата налогов, таможенных расходов и сборов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0</w:t>
      </w:r>
      <w:r>
        <w:rPr>
          <w:sz w:val="24"/>
        </w:rPr>
        <w:t xml:space="preserve"> — стоимость страхования;</w:t>
      </w:r>
    </w:p>
    <w:p>
      <w:pPr>
        <w:pStyle w:val="Normal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1</w:t>
      </w:r>
      <w:r>
        <w:rPr>
          <w:sz w:val="24"/>
        </w:rPr>
        <w:t xml:space="preserve"> — стоимость утилиз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 Расчет показателя конкурентоспособности (К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</w:rPr>
        <w:t xml:space="preserve"> —</w:t>
      </w:r>
      <w:r>
        <w:rPr>
          <w:sz w:val="24"/>
        </w:rPr>
        <w:t xml:space="preserve"> качество товара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 — качество послепродажного обслуживания или сер</w:t>
        <w:softHyphen/>
        <w:t>виса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 Определение уровня конкурентоспособности как от</w:t>
        <w:softHyphen/>
        <w:t>носительного показателя, отражающего отличие анализи</w:t>
        <w:softHyphen/>
        <w:t>руемого товара от товара-конкурента по степени удовлет</w:t>
        <w:softHyphen/>
        <w:t>ворения конкретной общественной потреб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параметры, характеризующие уровень конкурен</w:t>
        <w:softHyphen/>
        <w:t>тоспособности, Андреева О.Д. подразделяет на три груп</w:t>
        <w:softHyphen/>
        <w:t>пы: нормативные (патентная чистота, соответствие стандар</w:t>
        <w:softHyphen/>
        <w:t>там и нормам), технические и экономические. Учет норма</w:t>
        <w:softHyphen/>
        <w:t>тивных параметров предлагается обеспечить путем введе</w:t>
        <w:softHyphen/>
        <w:t>ния специального показателя, который соответствует обя</w:t>
        <w:softHyphen/>
        <w:t>зательным нормам и стандартам (при соответствии показа</w:t>
        <w:softHyphen/>
        <w:t xml:space="preserve">тель равен 1, при несоответствии — 0). Общий показатель по нормативным параметрам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нп</w:t>
      </w:r>
      <w:r>
        <w:rPr>
          <w:i/>
          <w:sz w:val="24"/>
        </w:rPr>
        <w:t>)</w:t>
      </w:r>
      <w:r>
        <w:rPr>
          <w:sz w:val="24"/>
        </w:rPr>
        <w:t xml:space="preserve"> представляет собой произ</w:t>
        <w:softHyphen/>
        <w:t xml:space="preserve">ведение частных показателей по каждому из них. Если хотя бы один из параметров будет равен 0, </w:t>
      </w: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</w:rPr>
        <w:t>нп</w:t>
      </w:r>
      <w:r>
        <w:rPr>
          <w:i/>
          <w:sz w:val="24"/>
        </w:rPr>
        <w:t xml:space="preserve"> = 0,</w:t>
      </w:r>
      <w:r>
        <w:rPr>
          <w:sz w:val="24"/>
        </w:rPr>
        <w:t xml:space="preserve"> что свиде</w:t>
        <w:softHyphen/>
        <w:t>тельствует о не конкурентоспособности това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отрение указанной методики показывает, что она предназначена для определения прогнозируемой конкурентоспособности новых, в основном сложно технических това</w:t>
        <w:softHyphen/>
        <w:t>ров. В ней, как и во второй методике, не показан механизм отбора и определения значений моделируемых параметров конкурентоспособности и не учтена ассортиментная харак</w:t>
        <w:softHyphen/>
        <w:t>теристика това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стоинством этой методики является учет трех важ</w:t>
        <w:softHyphen/>
        <w:t>нейших параметров (критериев) конкурентоспособности: ка</w:t>
        <w:softHyphen/>
        <w:t>чества товаров и послепродажного обслуживания, а также цены потребления. К недостаткам относится сокращение об</w:t>
        <w:softHyphen/>
        <w:t>ласти применения указанного способа до оценки только то</w:t>
        <w:softHyphen/>
        <w:t>варов, обладающих разной ценой потребления. Однако ра</w:t>
        <w:softHyphen/>
        <w:t>нее отмечалось, что не все товары обладают ею (например, многие продукты питания)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В приведенной методике расчета конкурентоспособнос</w:t>
        <w:softHyphen/>
        <w:t>ти товаров остается неясным: как рассчитать качество пос</w:t>
        <w:softHyphen/>
        <w:t>лепродажного обслуживания при всем многообразии состав</w:t>
        <w:softHyphen/>
        <w:t>ляющих показателей. Многие из них не поддаются прямому измерению (например, эстетические показатели: внешний вид, мода, дизайн, новизна товара)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4. В связи с тем что ранее предложенные методики оцен</w:t>
        <w:softHyphen/>
        <w:t>ки конкурентоспособности, основанные на измерениях по шкале отношений и расчетном методе, наряду с достоин</w:t>
        <w:softHyphen/>
        <w:t>ствами имеют и определенные недостатки, нами предложе</w:t>
        <w:softHyphen/>
        <w:t>на четвертая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комплексная методика оценки конкурен</w:t>
        <w:softHyphen/>
        <w:t>тоспособности товаров.</w:t>
      </w:r>
      <w:r>
        <w:rPr>
          <w:sz w:val="24"/>
        </w:rPr>
        <w:t xml:space="preserve"> При ее разработке нами были учтены достоинства изложенных второй и третьей методик, а также основные принципы (комплексность, относитель</w:t>
        <w:softHyphen/>
        <w:t>ность) и показатели (качество, ассортимент, цена), харак</w:t>
        <w:softHyphen/>
        <w:t>теризующие конкурентоспособность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Комплексная методика базируется на применении изме</w:t>
        <w:softHyphen/>
        <w:t>рительного, расчетного, аналитического, социологического и экспертного методов оценки, а также описательного ме</w:t>
        <w:softHyphen/>
        <w:t>тода наблюдений. Кроме того, для многих групп и видов то</w:t>
        <w:softHyphen/>
        <w:t>варов могут быть использованы органолептический, доку</w:t>
        <w:softHyphen/>
        <w:t>ментальный и регистрационный методы (см. табл. 1)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5</w:t>
      </w:r>
      <w:r>
        <w:rPr>
          <w:sz w:val="24"/>
        </w:rPr>
        <w:t>. Формулирование целей и задач оценки конкурен</w:t>
        <w:softHyphen/>
        <w:t>тоспособности — первый и важнейший этап. От того, на</w:t>
        <w:softHyphen/>
        <w:t>сколько четко будут сформулированы цели и задачи оцен</w:t>
        <w:softHyphen/>
        <w:t>ки, во многом будет зависеть достоверность полученных результатов. В то же время эти цели должны способство</w:t>
        <w:softHyphen/>
        <w:t>вать достижению целей маркетинговой службы и фирмы.</w:t>
      </w:r>
    </w:p>
    <w:p>
      <w:pPr>
        <w:pStyle w:val="TextBody"/>
        <w:rPr>
          <w:sz w:val="24"/>
        </w:rPr>
      </w:pPr>
      <w:r>
        <w:rPr>
          <w:sz w:val="24"/>
        </w:rPr>
        <w:t>В качестве альтернативных могут быть следующие цели оцен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равнительная характеристика анализируемых това</w:t>
        <w:softHyphen/>
        <w:t>ров с базовым товаром-конкур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зиционирование на рынке анализируемых товаров-конкурентов по отношению к базовому товар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ка маркетинговых мероприятий по наилуч</w:t>
        <w:softHyphen/>
        <w:t>шему достижению целей фирмы на основе анализа данных о конкурентоспособности това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сегмента рынка, на котором анализи</w:t>
        <w:softHyphen/>
        <w:t>руемые товары обладают наилучшей конкурентоспособно</w:t>
        <w:softHyphen/>
        <w:t>сть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целесообразности закупки конкретных отече</w:t>
        <w:softHyphen/>
        <w:t>ственных и импортных товаров торговыми посредниками для их последующей продаж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явление наиболее конкурентоспособных товаров для инвестирования их производства и продвиж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промышленного или торгового ассорти</w:t>
        <w:softHyphen/>
        <w:t>мента путем повышения в его структуре удельной доли кон</w:t>
        <w:softHyphen/>
        <w:t>курентоспособных това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ка товарной политики организации изгото</w:t>
        <w:softHyphen/>
        <w:t>вителя или продав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достижения выбранной цели необходимо опреде</w:t>
        <w:softHyphen/>
        <w:t>лить задачи оценки, которые могут частично или полнос</w:t>
        <w:softHyphen/>
        <w:t>тью совпадать с приведенными в табл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хема комплексной методики оценки конкурентоспособности товаров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474"/>
        <w:gridCol w:w="2126"/>
      </w:tblGrid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п/п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Этапы и операции оценки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Методы оценки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Формулирование целей и задач оценки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Аналитический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1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Анализ конкурентной среды и выявление това</w:t>
              <w:softHyphen/>
              <w:t>ров-конкурентов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Выбор анализируемого и базового товаров-конкурентов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Выбор номенклатуры показателей конкуренто</w:t>
              <w:softHyphen/>
              <w:t>способности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Экспертный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1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тбор потребительских критериев конкуренто</w:t>
              <w:softHyphen/>
              <w:t>способности товаров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тбор экономических критериев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0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пределение действительных значений изме</w:t>
              <w:softHyphen/>
              <w:t>ряемых показателей анализируемых и базового товаров-конкурентов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1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ценка единичных показателей качества това</w:t>
              <w:softHyphen/>
              <w:t>ров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рганолептический, измерительный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ценка привлекательности товаров-конкурентов по ассортиментной принадлежности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Экспертный, социо</w:t>
              <w:softHyphen/>
              <w:t>логический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3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пределение цены анализируемых и базового товаров-конкурентов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егистрационный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4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пределение коэффициентов весомости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Экспертный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асчет интегрального индекса конкурентоспо</w:t>
              <w:softHyphen/>
              <w:t>собности товаров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асчетный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1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асчет единичных индексов конкурентоспособно</w:t>
              <w:softHyphen/>
              <w:t>сти по показателям качества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асчет группового индекса по показателям качества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3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асчет индекса конкурентоспособности по ассортиментной характеристик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4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асчет индекса конкурентоспособности по экономическим показателям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5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асчет интегрального индекса конкурентоспо</w:t>
              <w:softHyphen/>
              <w:t>собности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940" w:hRule="atLeast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азработка маркетинговых мероприятий по поддержанию и повышению достигнутого уровня конкурентоспособности анализируемо</w:t>
              <w:softHyphen/>
              <w:t>го товара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о же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5</w:t>
      </w:r>
      <w:r>
        <w:rPr>
          <w:b/>
          <w:i/>
          <w:sz w:val="24"/>
        </w:rPr>
        <w:t>.1. Анализ конкурентной среды и выявление това</w:t>
        <w:softHyphen/>
        <w:t>ров-конкурентов</w:t>
      </w:r>
      <w:r>
        <w:rPr>
          <w:sz w:val="24"/>
        </w:rPr>
        <w:t xml:space="preserve"> необходим для установления интенсив</w:t>
        <w:softHyphen/>
        <w:t>ности и вида конкурентных отношений между отдельными товарами. При таком анализе из последующих этапов долж</w:t>
        <w:softHyphen/>
        <w:t>ны быть исключены товары, которые не являются конку</w:t>
        <w:softHyphen/>
        <w:t>рентами. На основе собранной маркетинговой информации целесообразно приблизительно выявить слабые и сильные стороны товаров-конкурентов для того, чтобы на следую</w:t>
        <w:softHyphen/>
        <w:t>щем этапе можно было выбрать анализируемый и базовый товары-конкуренты. Однако выявить такие стороны не все</w:t>
        <w:softHyphen/>
        <w:t>гда представляется возможным, или в этом нет необходимо</w:t>
        <w:softHyphen/>
        <w:t>сти, если базовый и анализируемый товары определены за</w:t>
        <w:softHyphen/>
        <w:t>ранее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5</w:t>
      </w:r>
      <w:r>
        <w:rPr>
          <w:b/>
          <w:i/>
          <w:sz w:val="24"/>
        </w:rPr>
        <w:t>.2. Выбор анализируемого и базового товаров-кон</w:t>
        <w:softHyphen/>
        <w:t>курентов</w:t>
      </w:r>
      <w:r>
        <w:rPr>
          <w:sz w:val="24"/>
        </w:rPr>
        <w:t xml:space="preserve"> обусловлен принципом относительности, на кото</w:t>
        <w:softHyphen/>
        <w:t>ром основан расчет показателей конкурентоспособности. В качестве критериев выбора анализируемого товара могут применя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овизна товара, необходимость его выхода на рынок с сильной конкурентной сред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зиционирование товара на определенном сегменте ры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ход на новый сегмент рынка с уже известным то</w:t>
        <w:softHyphen/>
        <w:t>ва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ервом случае определяется прогнозируемая конку</w:t>
        <w:softHyphen/>
        <w:t>рентоспособность, в остальных — реаль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е критериев выбора базового товара-конку</w:t>
        <w:softHyphen/>
        <w:t>рента могут применя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вар, занимающий лидирующее место на опреде</w:t>
        <w:softHyphen/>
        <w:t>ленном сегменте ры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вар известных фирм или пользующиеся популяр</w:t>
        <w:softHyphen/>
        <w:t>ностью у потребителей товарные мар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вар — единственный конкурент анализируемому товар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вар, имеющий значительные конкурентные пре</w:t>
        <w:softHyphen/>
        <w:t>имущества по сравнению с анализируемыми товар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вар, в отношении которого установлена самая вы</w:t>
        <w:softHyphen/>
        <w:t>сокая степень удовлетворения потреб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ор базовых товаров-конкурентов целесообразно осу</w:t>
        <w:softHyphen/>
        <w:t>ществлять экспертным методом. Основанием для его приме</w:t>
        <w:softHyphen/>
        <w:t>нения служат условия неопределенности, обусловленные недостаточной информацией. Однако возможно применение и аналитического метода, если в распоряжении маркетологов-аналитиков есть достаточная информация о базовом товаре-конкуренте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. Выбор номенклатуры показателей конкурентоспо</w:t>
        <w:softHyphen/>
        <w:t>собности</w:t>
      </w:r>
      <w:r>
        <w:rPr>
          <w:b/>
          <w:sz w:val="24"/>
        </w:rPr>
        <w:t>.</w:t>
      </w:r>
      <w:r>
        <w:rPr>
          <w:sz w:val="24"/>
        </w:rPr>
        <w:t xml:space="preserve"> Комплексный подход при оценке конкурентоспособности обусловливает необходимость учета всех наиболее значимых показателей, характеризующих ее. При выборе номенклатуры этих показателей можно ориентироваться на технические требования к качеству, устанавливаемые стан</w:t>
        <w:softHyphen/>
        <w:t>дартами, ТУ и другими видами нормативных документов. Однако многие из этих показателей конечным потребите</w:t>
        <w:softHyphen/>
        <w:t>лям неизвестны или мало привлекательны. Например, лишь небольшой круг потребителей знает, как связаны с органолептическими свойствами чая такие нормируемые показа</w:t>
        <w:softHyphen/>
        <w:t>тели, как содержание в нем мелочи, уборка (степень скрученности) и содержание экстрактивных веществ.</w:t>
      </w:r>
    </w:p>
    <w:p>
      <w:pPr>
        <w:pStyle w:val="TextBodyIndent"/>
        <w:rPr>
          <w:sz w:val="24"/>
        </w:rPr>
      </w:pPr>
      <w:r>
        <w:rPr>
          <w:sz w:val="24"/>
        </w:rPr>
        <w:t>В то же время ориентация только на показатели, при</w:t>
        <w:softHyphen/>
        <w:t>меняемые при потребительской оценке качества, не позво</w:t>
        <w:softHyphen/>
        <w:t>лит достаточно полно определить качество товаров. Более того, заниженная в некоторых случаях потребительская оцен</w:t>
        <w:softHyphen/>
        <w:t>ка товара может привести к тому, что конкурентоспособ</w:t>
        <w:softHyphen/>
        <w:t>ным может быть признан товар, не отвечающий установ</w:t>
        <w:softHyphen/>
        <w:t>ленным требованиям стандартов, ТУ и др. по физико-хими</w:t>
        <w:softHyphen/>
        <w:t>ческим показателям. В этой связи на данном этапе необхо</w:t>
        <w:softHyphen/>
        <w:t>димо применить экспертный метод, при котором специали</w:t>
        <w:softHyphen/>
        <w:t>сты выбирают номенклатуру органолептических и физико-химических показателей качества, наиболее приемлемых для оценки конкурентоспособ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ксперты могут принять следующие альтернативны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ключить в номенклатуру все потребительские и эко</w:t>
        <w:softHyphen/>
        <w:t>номические показател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граничить номенклатуру показателей конкуренто</w:t>
        <w:softHyphen/>
        <w:t>способ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еречнем показателей качества, предусмотренных нор</w:t>
        <w:softHyphen/>
        <w:t>мативными документ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еречнем показателей, наиболее значимых для по</w:t>
        <w:softHyphen/>
        <w:t>требительской оценки, даже если часть из них не совпадает С требованиями нормативных документов (например, вне</w:t>
        <w:softHyphen/>
        <w:t>шний вид упаковки, красочность оформления, полнота ин</w:t>
        <w:softHyphen/>
        <w:t>формации маркировки и т. п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бор показателей потребительской оценки должен ба</w:t>
        <w:softHyphen/>
        <w:t>зироваться на результатах социологических опросов и/или групповой оценке экспертов. При определении перечня показателей необходимо иметь в виду, что с его увеличением возрастает достоверность результатов оценки, но одновременно и затраты на ее про</w:t>
        <w:softHyphen/>
        <w:t>ведение. При этом затраты должны быть адекватны вероят</w:t>
        <w:softHyphen/>
        <w:t>ностной достоверности. Например, включение в перечень по</w:t>
        <w:softHyphen/>
        <w:t>требительских критериев конкурентоспособности товаров по</w:t>
        <w:softHyphen/>
        <w:t>казателей безопасности и экологических свойств нецелесо</w:t>
        <w:softHyphen/>
        <w:t>образно, если они подтверждены сертификатами, деклара</w:t>
        <w:softHyphen/>
        <w:t>циями о соответствии, гигиеническими заключениями или другими необходимыми документами. В данном случае ука</w:t>
        <w:softHyphen/>
        <w:t>занные технические документы должны рассматриваться как один из методов обеспечения конкурентоспособности. Неце</w:t>
        <w:softHyphen/>
        <w:t>лесообразно также включать в перечень показатели, значе</w:t>
        <w:softHyphen/>
        <w:t>ния которых у анализируемых и базовых товаров-конкурен</w:t>
        <w:softHyphen/>
        <w:t>тов одинаков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выборе номенклатуры показателей качества для оценки реальной конкурентоспособности целесообразно трансформировать технические характеристики товаров, регламентируемые нормативными документами, в потреби</w:t>
        <w:softHyphen/>
        <w:t>тельские показатели качества. Интересный пример такой трансформации приведен И. М. Лифицем для отдельных видов товаров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.1. Отбор потребительских критериев конкурен</w:t>
        <w:softHyphen/>
        <w:t>тоспособности</w:t>
      </w:r>
      <w:r>
        <w:rPr>
          <w:sz w:val="24"/>
        </w:rPr>
        <w:t xml:space="preserve"> товаров. Ранее указывалось, что конкурен</w:t>
        <w:softHyphen/>
        <w:t>тоспособность определяют два критерия: качество и ассор</w:t>
        <w:softHyphen/>
        <w:t>тиментная характеристика товаров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Качество —</w:t>
      </w:r>
      <w:r>
        <w:rPr>
          <w:sz w:val="24"/>
        </w:rPr>
        <w:t xml:space="preserve"> критерий конкурентоспособности, кото</w:t>
        <w:softHyphen/>
        <w:t>рый определяется как совокупность потребительских свойств товаров, обладающих способностью удовлетворять реальные или предполагаемые потреб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Номенклатура потребительских свойств, обусловлива</w:t>
        <w:softHyphen/>
        <w:t>ющих качество, представлена шестью группами: функцио</w:t>
        <w:softHyphen/>
        <w:t>нальное и социальное назначение; надежность (долговеч</w:t>
        <w:softHyphen/>
        <w:t>ность, безотказность, ремонтопригодность и сохраняемость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ргономичность (антропометрическая, органолептическая, психофизиологическая); эстетичность (дизайн, мода, стиль, целостность композиции, внешний вид); экологичность и бе</w:t>
        <w:softHyphen/>
        <w:t>зопасность. Подробно эти свойства рассматриваются в дис</w:t>
        <w:softHyphen/>
        <w:t>циплине "Теоретические основы товароведения потребитель</w:t>
        <w:softHyphen/>
        <w:t>ских товаров"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читывая, что каждое свойство может характеризоваться одним или несколькими показателями, перечень при</w:t>
        <w:softHyphen/>
        <w:t>меняемых при оценке качества показателей будет достаточ</w:t>
        <w:softHyphen/>
        <w:t>но велик (более 20). Поэтому наиболее значимые показате</w:t>
        <w:softHyphen/>
        <w:t>ли должны отбираться экспертным методом с привлечением специалистов — товароведов и маркетол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многих товаров производственного назначения и потребительских товаров наибольшую значимость для кон</w:t>
        <w:softHyphen/>
        <w:t>курентоспособности имеют показатели функционального на</w:t>
        <w:softHyphen/>
        <w:t>значения и органолептические показатели. Их можно отнес</w:t>
        <w:softHyphen/>
        <w:t>ти к определяющим — общим для большинства товаров по</w:t>
        <w:softHyphen/>
        <w:t>казателям конкурентоспособ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нее мы обосновали возможность исключения показа</w:t>
        <w:softHyphen/>
        <w:t>телей безопасности и экологичности товаров при оценке их конкурентоспособности, несмотря на высокую значимость этих показателей для потребителей. При наличии документов или других способов подтверждения соответствия (на</w:t>
        <w:softHyphen/>
        <w:t>пример, с помощью экологических знаков или знаков соот</w:t>
        <w:softHyphen/>
        <w:t>ветствия) различия между анализируемыми и базовым товарами-конкурентами по показателям безопасности и экологичности будут ничтожно малы с учетом низких норм пре</w:t>
        <w:softHyphen/>
        <w:t>дельно допустимых концентраций вредных веществ или по</w:t>
        <w:softHyphen/>
        <w:t>рогов вредных воздействий. Поэтому этими различиями мож</w:t>
        <w:softHyphen/>
        <w:t>но пренебреч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азатели надежности, эстетичности и эргономичное эти также могут быть выбраны в качестве наиболее значи</w:t>
        <w:softHyphen/>
        <w:t>мых для некоторых товаров, если они обусловливают их спе</w:t>
        <w:softHyphen/>
        <w:t>цифические свойства. Например, такие показатели надеж</w:t>
        <w:softHyphen/>
        <w:t>ности, как долговечность и ремонтопригодность, могут ока</w:t>
        <w:softHyphen/>
        <w:t>зывать существенное влияние на конкурентоспособность непродовольственных товаров, средств производства и транс</w:t>
        <w:softHyphen/>
        <w:t>порта длительного пользования, а сохраняемость — для продовольственных и парфюмерно-косметических товаров. Показатели эстетических и эргономических (антропометри</w:t>
        <w:softHyphen/>
        <w:t>ческих) свойств очень важны для одежды, обуви, ювелир</w:t>
        <w:softHyphen/>
        <w:t>ных, мебельных товаров и т. п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ритерием выбора перечня показателей качества, при</w:t>
        <w:softHyphen/>
        <w:t>менимых для оценки конкурентоспособности, должны стать удовлетворяемые товаром потребности. Например, ювелир</w:t>
        <w:softHyphen/>
        <w:t>ные изделия удовлетворяют эстетические и социальные потребности. Поэтому при оценке их конкурентоспособнос</w:t>
        <w:softHyphen/>
        <w:t>ти к числу наиболее значимых следует отнести внешний вид, дизайн, целостность композиции, моду, а также хи</w:t>
        <w:softHyphen/>
        <w:t>мический состав металлов, который выполняет и опреде</w:t>
        <w:softHyphen/>
        <w:t>ленное назначение, удовлетворяя престижные потреб</w:t>
        <w:softHyphen/>
        <w:t>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наличию методов количественного изменения выб</w:t>
        <w:softHyphen/>
        <w:t>ранный перечень показателей можно условно подразделить на две группы: измеряемые и не измеряемые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Измеряемый показатель —</w:t>
      </w:r>
      <w:r>
        <w:rPr>
          <w:sz w:val="24"/>
        </w:rPr>
        <w:t xml:space="preserve"> количественная характери</w:t>
        <w:softHyphen/>
        <w:t>стика свойств объекта, выражаемая либо в узаконенных, либо в принятых или в условных единицах измер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оссии к узаконенным относятся единицы измерения физических величин согласно Международной системе (СИ), к принятым -внесистемные единицы измерения, к условным — баллы, ранги и т. .п,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Неизмеряемый показатель —</w:t>
      </w:r>
      <w:r>
        <w:rPr>
          <w:sz w:val="24"/>
        </w:rPr>
        <w:t xml:space="preserve"> качественная характери</w:t>
        <w:softHyphen/>
        <w:t>стика объекта путем его опис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измеряемым относятся все физико-химические пока</w:t>
        <w:softHyphen/>
        <w:t>затели качества, а к неизмеряемым - психофизиологичес</w:t>
        <w:softHyphen/>
        <w:t>кие, эстетические, социального назнач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выборе измеряемых показателей должны быть оп</w:t>
        <w:softHyphen/>
        <w:t>ределены методы их оценки, а при наличии нескольких ме</w:t>
        <w:softHyphen/>
        <w:t>тодов предпочтение должно отдаваться тому из них, кото</w:t>
        <w:softHyphen/>
        <w:t>рый принят в качестве арбитражного. Выбор неизмеряемых показателей предполагает описание, а иногда экспертную оценку. Отсутствие методов количественного измерения этих показателей может привести к субъективности результатов, если оценщики не владеют экспертными методами. При воз</w:t>
        <w:softHyphen/>
        <w:t>можности альтернативного выбора приоритет должен быть отдан измеряемым показателям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Ассортиментная характеристика товара —</w:t>
      </w:r>
      <w:r>
        <w:rPr>
          <w:sz w:val="24"/>
        </w:rPr>
        <w:t xml:space="preserve"> показа</w:t>
        <w:softHyphen/>
        <w:t>тель конкурентоспособности, определяемый видом, иногда разновидностью, наименованием и/или торговой маркой то</w:t>
        <w:softHyphen/>
        <w:t>вара, предприятием-изготовителем и страной происхожде</w:t>
        <w:softHyphen/>
        <w:t>ния това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пример, пломбир Подольское мороженое свидетель</w:t>
        <w:softHyphen/>
        <w:t>ствует о виде товара (пломбир), изготовителе — Подольском хладокомбинате и стране происхождения — Россия. В неко</w:t>
        <w:softHyphen/>
        <w:t>торых случаях ассортиментная характеристика определяет общую торговую марку, объединяющую серию товаров раз</w:t>
        <w:softHyphen/>
        <w:t>ных видов или подвидов. Так, АО "Пермский хладокомби</w:t>
        <w:softHyphen/>
        <w:t>нат" под торговой маркой "Созвездие" выпускает несколько разновидностей мороженого (Творожное, Витаминное и др.), АО "Айс-Фили" — мороженое более 50 наименований под одноименной торговой маркой.</w:t>
      </w:r>
    </w:p>
    <w:p>
      <w:pPr>
        <w:pStyle w:val="TextBodyIndent"/>
        <w:rPr>
          <w:sz w:val="24"/>
        </w:rPr>
      </w:pPr>
      <w:r>
        <w:rPr>
          <w:sz w:val="24"/>
        </w:rPr>
        <w:t>На конкурентоспособность влияют все элементы ассор</w:t>
        <w:softHyphen/>
        <w:t>тиментной характеристики товаров: вид, подвид (разновид</w:t>
        <w:softHyphen/>
        <w:t>ность), наименование, торговая марка, изготовитель и стра</w:t>
        <w:softHyphen/>
        <w:t>на происхождения. Большую роль в этом играет имидж изго</w:t>
        <w:softHyphen/>
        <w:t>товителя и торговой марки (бренд). Указанные элементы ассортиментной характеристики товара относятся к числу измеряемых показателей, могут быть оценены экспертами в условных единицах с помощью шкалы балльной оценки или других шкал измерения. Однако следует иметь в виду, что разработка шкал измерения связана со значительными зат</w:t>
        <w:softHyphen/>
        <w:t>ратами, поэтому, прежде чем выбрать показатели ассорти</w:t>
        <w:softHyphen/>
        <w:t>ментной характеристики, необходимо установить их значи</w:t>
        <w:softHyphen/>
        <w:t>мость в комплексной оценке конкурентоспособности. Возмо</w:t>
        <w:softHyphen/>
        <w:t>жен и более упрощенный порядок присвоения анализируе</w:t>
        <w:softHyphen/>
        <w:t>мым товарам и базовому товару-конкуренту определенного ранга по шкале измер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6</w:t>
      </w:r>
      <w:r>
        <w:rPr>
          <w:b/>
          <w:i/>
          <w:sz w:val="24"/>
        </w:rPr>
        <w:t>.2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Отбор экономических критериев.</w:t>
      </w:r>
      <w:r>
        <w:rPr>
          <w:sz w:val="24"/>
        </w:rPr>
        <w:t xml:space="preserve"> К экономичес</w:t>
        <w:softHyphen/>
        <w:t>ким критериям конкурентоспособности относятся цены: за</w:t>
        <w:softHyphen/>
        <w:t>купочные, реализационные и потребления. При выборе од</w:t>
        <w:softHyphen/>
        <w:t>ного из указанных видов цен необходимо руководствовать</w:t>
        <w:softHyphen/>
        <w:t>ся назначением товаров, а также затратами на послепро</w:t>
        <w:softHyphen/>
        <w:t>дажную деятельность, их эксплуатацию или использование. Показатели цены товаров могут быть совсем исключены, если цены на анализируемые и базовый товары-конкуренты оди</w:t>
        <w:softHyphen/>
        <w:t>наковы.</w:t>
      </w:r>
    </w:p>
    <w:p>
      <w:pPr>
        <w:pStyle w:val="Normal"/>
        <w:ind w:firstLine="720"/>
        <w:jc w:val="both"/>
        <w:rPr/>
      </w:pPr>
      <w:r>
        <w:rPr>
          <w:sz w:val="24"/>
        </w:rPr>
        <w:t>Особо следует остановиться на цене потребления, которую ряд авторов</w:t>
      </w:r>
      <w:r>
        <w:rPr>
          <w:sz w:val="24"/>
          <w:lang w:val="en-US"/>
        </w:rPr>
        <w:t xml:space="preserve"> [J.O,</w:t>
      </w:r>
      <w:r>
        <w:rPr>
          <w:sz w:val="24"/>
        </w:rPr>
        <w:t xml:space="preserve"> 13] считает единственным эконо</w:t>
        <w:softHyphen/>
        <w:t>мическим критерием. Однако это справедливо только для тех товаров, у которых при улучшении качества, в том числе его технического уровня, цена потребления изменя</w:t>
        <w:softHyphen/>
        <w:t>е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о же время большая часть анализируемых товаров характеризуется только закупочными и реализационными ценами, а другие элементы, определяющие цену потребле</w:t>
        <w:softHyphen/>
        <w:t>ния после реализации, одинаковы. Поэтому при расчетах ими можно пренебречь и принять в качестве экономическо</w:t>
        <w:softHyphen/>
        <w:t>го критерия конкурентоспособности закупочную или реали</w:t>
        <w:softHyphen/>
        <w:t>зационную цену. Например, модная одежда и обувь по зат</w:t>
        <w:softHyphen/>
        <w:t>ратам на эксплуатацию и срокам службы могут не отли</w:t>
        <w:softHyphen/>
        <w:t>чаться от устаревших фасонов. К тому же для потребителя, следящего за изменениями моды, эти показатели не имеют знач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. Определение действительных значений измеряемых показателей анализируемого и базового товаров-конкурен</w:t>
        <w:softHyphen/>
        <w:t>тов</w:t>
      </w:r>
      <w:r>
        <w:rPr>
          <w:b/>
          <w:sz w:val="24"/>
        </w:rPr>
        <w:t>.</w:t>
      </w:r>
      <w:r>
        <w:rPr>
          <w:sz w:val="24"/>
        </w:rPr>
        <w:t xml:space="preserve"> Действительные значения получают как среднеарифме</w:t>
        <w:softHyphen/>
        <w:t>тическую величину не менее трех повторных измерений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.1. Оценку единых измеряемых показателей каче</w:t>
        <w:softHyphen/>
        <w:t>ства</w:t>
      </w:r>
      <w:r>
        <w:rPr>
          <w:sz w:val="24"/>
        </w:rPr>
        <w:t xml:space="preserve"> товаров измерительным или органолептическим мето</w:t>
        <w:softHyphen/>
        <w:t>дами осуществляет персонал испытательных лабораторий при.. предприятиях — изготовителях или исполнителях услуг, а также в независимых лабораториях. Результаты оценки от</w:t>
        <w:softHyphen/>
        <w:t>ражаются в протоколах испытаний и служат основанием для расчета единичных и групповых индексов по качеству.</w:t>
      </w:r>
    </w:p>
    <w:p>
      <w:pPr>
        <w:pStyle w:val="TextBody"/>
        <w:rPr>
          <w:sz w:val="24"/>
        </w:rPr>
      </w:pPr>
      <w:r>
        <w:rPr>
          <w:sz w:val="24"/>
        </w:rPr>
        <w:t>Не измеряемые указанными методами единичные по</w:t>
        <w:softHyphen/>
        <w:t>казатели качества определяются с помощью групповой оценки экспертами. При этом результаты оценки показателей качества анализируемых и базового товаров-конкурентов экспер</w:t>
        <w:softHyphen/>
        <w:t>ты могут выразить в условных единицах (баллах, рангах и т. п.), что позволяет их сопоставить. Полученные действи</w:t>
        <w:softHyphen/>
        <w:t>тельные значения показателей качества используются при расчете индекса конкурентоспособности по качеству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.2. Оценка привлекательности товаров-конкурен</w:t>
        <w:softHyphen/>
        <w:t>тов по ассортиментной характеристике.</w:t>
      </w:r>
      <w:r>
        <w:rPr>
          <w:sz w:val="24"/>
        </w:rPr>
        <w:t xml:space="preserve"> Отдельные элементы, определяющие ассортиментную характеристику товаров, относятся к числу неизмеряемых показателей кон</w:t>
        <w:softHyphen/>
        <w:t>курентоспособности (например, имидж товара и/или товар</w:t>
        <w:softHyphen/>
        <w:t>ной марки). Поэтому наиболее целесообразно для оценки конкурентоспособности проранжировать анализируемые то</w:t>
        <w:softHyphen/>
        <w:t>вары с разной ассортиментной характеристикой по степени их привлекательности для потреб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ранжировании ассортиментной характеристики наи</w:t>
        <w:softHyphen/>
        <w:t>более привлекательному для потребителей товару присваи</w:t>
        <w:softHyphen/>
        <w:t>вается самый высокий ранг (например, при трех товарах — ранг 3), а наименее привлекательному — самый низкий (в нашем примере — 1). Может быть выбрана и другая шкала порядка — от 10 до 1. Определение шкалы порядка лучше доверить группе аналитиков или ведущих экспер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ряду с ранжированием может быть применена и бал</w:t>
        <w:softHyphen/>
        <w:t>льная оценка отдельных элементов ассортиментной характеристики, обеспечивающих наибольшую значимость. Среди таких элементов необходимо выделить торговую марк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орговая марка</w:t>
      </w:r>
      <w:r>
        <w:rPr>
          <w:sz w:val="24"/>
        </w:rPr>
        <w:t xml:space="preserve"> — совокупность наименований вида и разновидности товара, ассортиментного и/или фирменного товарных знаков, предназначенных для обеспечения отли</w:t>
        <w:softHyphen/>
        <w:t>чительных признаков от других аналогичных товаров, а так</w:t>
        <w:softHyphen/>
        <w:t>же для узнаваем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рговая марка может быть оценена по степени извест</w:t>
        <w:softHyphen/>
        <w:t>ности, привлекательности для потребителей и престижнос</w:t>
        <w:softHyphen/>
        <w:t>ти. Эти показатели могут быть оценены по 10-балльной шка</w:t>
        <w:softHyphen/>
        <w:t>ле экспертами или проранжированы в результате социоло</w:t>
        <w:softHyphen/>
        <w:t>гического опроса потребителей. В табл.2. приведена шкала балльной оценки торговых марок, предлагаемая нами для измерения их известности, привлекательности и престиж</w:t>
        <w:softHyphen/>
        <w:t>ности.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Таблица №.2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Балльная оценка известности, привлекательности и престижности торговой мар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809"/>
        <w:gridCol w:w="1701"/>
      </w:tblGrid>
      <w:tr>
        <w:trPr>
          <w:trHeight w:val="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оли</w:t>
              <w:softHyphen/>
              <w:t>чество баллов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Характеристика торговой марки (ТМ)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Число потре</w:t>
              <w:softHyphen/>
              <w:t>бителей, пред</w:t>
              <w:softHyphen/>
              <w:t>почитающих ТМ, %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Хорошо известная, очень привлекательная и самая престижная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1-10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звестная, привлекательная, престижная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-9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звестная, достаточно привлекательная, но не</w:t>
              <w:softHyphen/>
              <w:t>достаточно престижная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1-8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едостаточно известная и престижная, но при</w:t>
              <w:softHyphen/>
              <w:t>влекательная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1-7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Малоизвестная, малопрестижная, но привлекательная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1-6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еизвестная, привлекательная, не престижная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1-5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еизвестная, не престижная, умеренно привлека-гельная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1-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еизвестная, не престижная, недостаточно при</w:t>
              <w:softHyphen/>
              <w:t>влекательная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1-3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еизвестная, не престижная, малопривлекательная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-2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еизвестная, не престижная, непривлекательная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-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ение балльной оценки торговых марок целесооб</w:t>
        <w:softHyphen/>
        <w:t>разно только для тех товаров и услуг, у которых ассорти</w:t>
        <w:softHyphen/>
        <w:t>ментная принадлежность определяется именно торговой мар</w:t>
        <w:softHyphen/>
        <w:t>кой. Кроме того, имеющиеся на рынке внутривидовые и межфирменные товары-конкуренты распознаются по тор</w:t>
        <w:softHyphen/>
        <w:t>говым маркам. Однако существует достаточно большое ко</w:t>
        <w:softHyphen/>
        <w:t>личество обезличенных товаров, у которых торговая марка или фирменное наименование отсутствует. Ранжирование таких товаров целесообразнее осуществлять по видовому наименованию. Этот же способ целесообразно применять при оценке конкурентоспособности межродовых и межгрупповых товаров-конкурентов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.3. Определение цены анализируемых и базового товаров-конкурентов</w:t>
      </w:r>
      <w:r>
        <w:rPr>
          <w:sz w:val="24"/>
        </w:rPr>
        <w:t xml:space="preserve"> производится регистрационным и/ или расчетным методом. Закупочные и реализационные цены, как правило, указываются (регистрируются) в прайс-листах, каталогах, договорах купли-продажи, а также на ценниках. Информация о ценах на товары-конкуренты соби</w:t>
        <w:softHyphen/>
        <w:t>рается путем запроса от фирм прайс-листов, каталогов, а также конъюнктурных обзоров цен в СМИ. Цены могут ука</w:t>
        <w:softHyphen/>
        <w:t>зываться и в товарной рекламе. Сбор информации о ценах на товары конкурирующих фирм значительно облегчен при проведении выставок и ярмарок в определенной сфере дея</w:t>
        <w:softHyphen/>
        <w:t>тельности. Цены на собственные товары определяются по документам внутренней отчет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а потребления измеряется расчетным путем, при этом к закупочной или реализационной цене прибавляются затраты на послепродажную деятельность, эксплуатацию или использование това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расчете необходимо установить перечень возмож</w:t>
        <w:softHyphen/>
        <w:t>ных послереализационных затрат, которые определяют цену потребления конкретного товара. Возможна и упрощенная схема расчета. Если какие-то затраты у анализируемых то</w:t>
        <w:softHyphen/>
        <w:t>варов одинаковы, а установление их связано с определен</w:t>
        <w:softHyphen/>
        <w:t>ными трудностями, то такие затраты можно исключить. При определении относительного показателя — индекса цены, эти затраты окажутся взаимоисключающими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7</w:t>
      </w:r>
      <w:r>
        <w:rPr>
          <w:b/>
          <w:i/>
          <w:sz w:val="24"/>
        </w:rPr>
        <w:t>.4. Определение коэффициентов весомости</w:t>
      </w:r>
      <w:r>
        <w:rPr>
          <w:sz w:val="24"/>
        </w:rPr>
        <w:t xml:space="preserve"> должно осуществляться для всех показателей, применяемых при оценке конкурентоспособности. К числу недостатков второй и третьей методик разных авторов, рассмотренных нами ранее, относится то, что коэффициенты весомости (или удельный вес параметра) учитывались только для единич</w:t>
        <w:softHyphen/>
        <w:t>ных показателей качества. Однако, по нашему мнению, это</w:t>
        <w:softHyphen/>
        <w:t>го недостаточно.</w:t>
      </w:r>
    </w:p>
    <w:p>
      <w:pPr>
        <w:pStyle w:val="Normal"/>
        <w:jc w:val="both"/>
        <w:rPr/>
      </w:pPr>
      <w:r>
        <w:rPr>
          <w:b/>
          <w:sz w:val="24"/>
        </w:rPr>
        <w:t>Коэффициент весомости</w:t>
      </w:r>
      <w:r>
        <w:rPr>
          <w:sz w:val="24"/>
        </w:rPr>
        <w:t xml:space="preserve"> — показатель, характеризу</w:t>
        <w:softHyphen/>
        <w:t>ющий степень значимости отдельного показателя в общей сум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ы весомости должны учитываться для всех показателей качества, ассортиментной характеристики и цены. Необходимость этого обусловлена неодинаковой сте</w:t>
        <w:softHyphen/>
        <w:t>пенью значимости данных показателей для различных това</w:t>
        <w:softHyphen/>
        <w:t>ров, а также для потребителей различных социальных групп. Так, для обеспеченных потребителей товаров особого спро</w:t>
        <w:softHyphen/>
        <w:t>са (ювелирных, меховых, одежно-обувных товаров, автома</w:t>
        <w:softHyphen/>
        <w:t>шин) наибольшую значимость имеют качество и престиж</w:t>
        <w:softHyphen/>
        <w:t>ность товарной марки, наименьшую — цена. Для малоиму</w:t>
        <w:softHyphen/>
        <w:t>щих потребителей, наоборот, значимость цены выше, чем престижность товарной марки и даже качества. Поэтому для первых при оценке конкурентоспособности коэффициент весомости комплексного показателя качества может быть оценен 0,5, ассортиментной характеристики — 0,3, а це</w:t>
        <w:softHyphen/>
        <w:t>ны — 0,2; для вторых — соответственно 0,3, 0,2 и 0,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более достоверные коэффициенты весомости по каждому из указанных показателей, а также по единичным показателям качества должны определяться экспертным методом, в частности групповым опросом экспертов. При этом эксперты должны установить коэффициенты весомости пер</w:t>
        <w:softHyphen/>
        <w:t>вого и второго поряд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коэффициентам весомости первого порядка (К) отно</w:t>
        <w:softHyphen/>
        <w:t>сятся показатели, отражающие степень значимости индек</w:t>
        <w:softHyphen/>
        <w:t>сов конкурентоспособности по показателям качества, ассор</w:t>
        <w:softHyphen/>
        <w:t>тиментной характеристики и цены. Коэффициенты весомос</w:t>
        <w:softHyphen/>
        <w:t>ти второго порядка (К) представлены показателями, характеризующими степень значимости единичных показателей качества. При необходимости такие же коэффициенты мо</w:t>
        <w:softHyphen/>
        <w:t>гут быть определены для отдельных элементов ассортимен</w:t>
        <w:softHyphen/>
        <w:t>тной характеристики товаров, выраженных с помощью бал</w:t>
        <w:softHyphen/>
        <w:t>льной оценки. Однако при определении рангов ассортимент</w:t>
        <w:softHyphen/>
        <w:t>ной принадлежности товаров необходимость введения для нее коэффициентов весомости отпадает, так как при ран</w:t>
        <w:softHyphen/>
        <w:t>жировании учитывается и степень значимост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осле оценки коэффициентов весомости и действитель</w:t>
        <w:softHyphen/>
        <w:t>ных значений показателей качества рассчитывается индекс конкурентоспособности анализируемого и базового товаров-конкурентов, применяя метод парного сравн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>8</w:t>
      </w:r>
      <w:r>
        <w:rPr>
          <w:b/>
          <w:i/>
          <w:sz w:val="24"/>
        </w:rPr>
        <w:t>. Расчет интегрального индекса конкурентоспособнос</w:t>
        <w:softHyphen/>
        <w:t>ти товаров</w:t>
      </w:r>
      <w:r>
        <w:rPr>
          <w:sz w:val="24"/>
        </w:rPr>
        <w:t xml:space="preserve"> осуществляется в несколько этапо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>
          <w:sz w:val="24"/>
          <w:lang w:val="en-US"/>
        </w:rPr>
        <w:t>8</w:t>
      </w:r>
      <w:r>
        <w:rPr>
          <w:sz w:val="24"/>
        </w:rPr>
        <w:t>.1. Расчет единичных индексов конкурентоспособности по показателям качества, выбранным на втором этапе (опе</w:t>
        <w:softHyphen/>
        <w:t>рация 2.1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к</w:t>
      </w:r>
      <w:r>
        <w:rPr>
          <w:i/>
          <w:sz w:val="24"/>
          <w:vertAlign w:val="superscript"/>
          <w:lang w:val="en-US"/>
        </w:rPr>
        <w:t>+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единичный индекс конкурентоспособности по каждому выбранному показателю, улучшающему качество и увеличивающему конкурентные преимущества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I.к</w:t>
      </w:r>
      <w:r>
        <w:rPr>
          <w:i/>
          <w:sz w:val="24"/>
          <w:vertAlign w:val="superscript"/>
          <w:lang w:val="en-US"/>
        </w:rPr>
        <w:t>-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единичный индекс конкурентоспособности по каж</w:t>
        <w:softHyphen/>
        <w:t>дому выбранному показателю качества, снижающему каче</w:t>
        <w:softHyphen/>
        <w:t>ство и отражающему слабые стороны товара;</w:t>
      </w:r>
    </w:p>
    <w:p>
      <w:pPr>
        <w:pStyle w:val="Normal"/>
        <w:ind w:firstLine="720"/>
        <w:jc w:val="both"/>
        <w:rPr/>
      </w:pPr>
      <w:r>
        <w:rPr>
          <w:sz w:val="24"/>
        </w:rPr>
        <w:t>X</w:t>
      </w:r>
      <w:r>
        <w:rPr>
          <w:sz w:val="24"/>
          <w:vertAlign w:val="subscript"/>
          <w:lang w:val="en-US"/>
        </w:rPr>
        <w:t>ia</w:t>
      </w:r>
      <w:r>
        <w:rPr>
          <w:sz w:val="24"/>
        </w:rPr>
        <w:t xml:space="preserve"> — действительное значение 1-го показателя каче</w:t>
        <w:softHyphen/>
        <w:t>ства анализируемого товара;</w:t>
      </w:r>
    </w:p>
    <w:p>
      <w:pPr>
        <w:pStyle w:val="Normal"/>
        <w:ind w:firstLine="720"/>
        <w:jc w:val="both"/>
        <w:rPr/>
      </w:pPr>
      <w:r>
        <w:rPr>
          <w:sz w:val="24"/>
        </w:rPr>
        <w:t>Х</w:t>
      </w:r>
      <w:r>
        <w:rPr>
          <w:sz w:val="24"/>
          <w:vertAlign w:val="subscript"/>
          <w:lang w:val="en-US"/>
        </w:rPr>
        <w:t>ib</w:t>
      </w:r>
      <w:r>
        <w:rPr>
          <w:sz w:val="24"/>
        </w:rPr>
        <w:t xml:space="preserve"> — действительное значение показателя качества ба</w:t>
        <w:softHyphen/>
        <w:t>зового товара-конкурента;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</w:rPr>
        <w:t>К</w:t>
      </w:r>
      <w:r>
        <w:rPr>
          <w:sz w:val="24"/>
          <w:vertAlign w:val="subscript"/>
          <w:lang w:val="en-US"/>
        </w:rPr>
        <w:t>Bi</w:t>
      </w:r>
      <w:r>
        <w:rPr>
          <w:sz w:val="24"/>
        </w:rPr>
        <w:t xml:space="preserve"> — коэффициент весомости 1-го показателя качества.</w:t>
      </w:r>
    </w:p>
    <w:p>
      <w:pPr>
        <w:pStyle w:val="TextBody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8</w:t>
      </w:r>
      <w:r>
        <w:rPr>
          <w:sz w:val="24"/>
        </w:rPr>
        <w:t>.2. Расчет группового индекса по показателям (</w:t>
      </w:r>
      <w:r>
        <w:rPr>
          <w:i/>
          <w:sz w:val="24"/>
          <w:lang w:val="en-US"/>
        </w:rPr>
        <w:t>n</w:t>
      </w:r>
      <w:r>
        <w:rPr>
          <w:sz w:val="24"/>
        </w:rPr>
        <w:t>), улуч</w:t>
        <w:softHyphen/>
        <w:t>шающим качество и усиливающим конкурентные преимущества товаро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Q</w:t>
      </w:r>
      <w:r>
        <w:rPr>
          <w:i/>
          <w:sz w:val="24"/>
          <w:vertAlign w:val="superscript"/>
          <w:lang w:val="en-US"/>
        </w:rPr>
        <w:t>+</w:t>
      </w:r>
      <w:r>
        <w:rPr>
          <w:i/>
          <w:sz w:val="24"/>
          <w:lang w:val="en-US"/>
        </w:rPr>
        <w:t>),</w:t>
      </w:r>
      <w:r>
        <w:rPr>
          <w:sz w:val="24"/>
        </w:rPr>
        <w:t xml:space="preserve"> и группового индекса по показателя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</w:t>
      </w:r>
      <w:r>
        <w:rPr>
          <w:i/>
          <w:sz w:val="24"/>
          <w:lang w:val="en-US"/>
        </w:rPr>
        <w:t>m</w:t>
      </w:r>
      <w:r>
        <w:rPr>
          <w:sz w:val="24"/>
        </w:rPr>
        <w:t>), снижающим качество и составляющим слабые стороны  товар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(Q </w:t>
      </w:r>
      <w:r>
        <w:rPr>
          <w:i/>
          <w:sz w:val="24"/>
          <w:vertAlign w:val="superscript"/>
          <w:lang w:val="en-US"/>
        </w:rPr>
        <w:t>-</w:t>
      </w:r>
      <w:r>
        <w:rPr>
          <w:i/>
          <w:sz w:val="24"/>
          <w:lang w:val="en-US"/>
        </w:rPr>
        <w:t>)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a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b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b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a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Обобщенный групповой индекс по показателям качества товаров-конкуренто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Q)</w:t>
      </w:r>
      <w:r>
        <w:rPr>
          <w:sz w:val="24"/>
        </w:rPr>
        <w:t xml:space="preserve"> определяется как сумм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perscript"/>
          <w:lang w:val="en-US"/>
        </w:rPr>
        <w:t>+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Q </w:t>
      </w:r>
      <w:r>
        <w:rPr>
          <w:i/>
          <w:sz w:val="24"/>
          <w:vertAlign w:val="superscript"/>
          <w:lang w:val="en-US"/>
        </w:rPr>
        <w:t>-</w:t>
      </w:r>
      <w:r>
        <w:rPr>
          <w:i/>
          <w:sz w:val="24"/>
          <w:lang w:val="en-US"/>
        </w:rPr>
        <w:t>.</w:t>
      </w:r>
    </w:p>
    <w:p>
      <w:pPr>
        <w:pStyle w:val="Normal"/>
        <w:ind w:firstLine="720"/>
        <w:jc w:val="center"/>
        <w:rPr>
          <w:sz w:val="24"/>
        </w:rPr>
      </w:pPr>
      <w:r>
        <w:rPr>
          <w:i/>
          <w:sz w:val="24"/>
          <w:lang w:val="en-US"/>
        </w:rPr>
        <w:t>Q = Q</w:t>
      </w:r>
      <w:r>
        <w:rPr>
          <w:i/>
          <w:sz w:val="24"/>
          <w:vertAlign w:val="superscript"/>
          <w:lang w:val="en-US"/>
        </w:rPr>
        <w:t>+</w:t>
      </w:r>
      <w:r>
        <w:rPr>
          <w:sz w:val="24"/>
        </w:rPr>
        <w:t xml:space="preserve"> </w:t>
      </w:r>
      <w:r>
        <w:rPr>
          <w:sz w:val="24"/>
          <w:lang w:val="en-US"/>
        </w:rPr>
        <w:t>+</w:t>
      </w:r>
      <w:r>
        <w:rPr>
          <w:i/>
          <w:sz w:val="24"/>
          <w:lang w:val="en-US"/>
        </w:rPr>
        <w:t xml:space="preserve">Q </w:t>
      </w:r>
      <w:r>
        <w:rPr>
          <w:i/>
          <w:sz w:val="24"/>
          <w:vertAlign w:val="superscript"/>
          <w:lang w:val="en-US"/>
        </w:rPr>
        <w:t>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8</w:t>
      </w:r>
      <w:r>
        <w:rPr>
          <w:sz w:val="24"/>
        </w:rPr>
        <w:t>.3. Расчет индекса конкурентоспособности по ассортимент</w:t>
        <w:softHyphen/>
        <w:t>ным характеристикам товаров, определяющим степень их при</w:t>
        <w:softHyphen/>
        <w:t xml:space="preserve">влекательности по сравнению с товаром-конкурентом </w:t>
      </w:r>
      <w:r>
        <w:rPr>
          <w:i/>
          <w:sz w:val="24"/>
        </w:rPr>
        <w:t>(I</w:t>
      </w:r>
      <w:r>
        <w:rPr>
          <w:i/>
          <w:sz w:val="24"/>
          <w:vertAlign w:val="subscript"/>
          <w:lang w:val="en-US"/>
        </w:rPr>
        <w:t>a</w:t>
      </w:r>
      <w:r>
        <w:rPr>
          <w:i/>
          <w:sz w:val="24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ри ранжировании ассортиментной принадлежности товаров и установлении рангов анализируемог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R</w:t>
      </w:r>
      <w:r>
        <w:rPr>
          <w:i/>
          <w:sz w:val="24"/>
          <w:vertAlign w:val="subscript"/>
          <w:lang w:val="en-US"/>
        </w:rPr>
        <w:t>a</w:t>
      </w:r>
      <w:r>
        <w:rPr>
          <w:i/>
          <w:sz w:val="24"/>
        </w:rPr>
        <w:t>)</w:t>
      </w:r>
      <w:r>
        <w:rPr>
          <w:sz w:val="24"/>
        </w:rPr>
        <w:t xml:space="preserve"> и базо</w:t>
        <w:softHyphen/>
        <w:t>вог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R</w:t>
      </w:r>
      <w:r>
        <w:rPr>
          <w:i/>
          <w:sz w:val="24"/>
          <w:vertAlign w:val="subscript"/>
          <w:lang w:val="en-US"/>
        </w:rPr>
        <w:t>b</w:t>
      </w:r>
      <w:r>
        <w:rPr>
          <w:i/>
          <w:sz w:val="24"/>
          <w:lang w:val="en-US"/>
        </w:rPr>
        <w:t>)</w:t>
      </w:r>
      <w:r>
        <w:rPr>
          <w:sz w:val="24"/>
        </w:rPr>
        <w:t xml:space="preserve"> товара расчет производи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</w:rPr>
        <w:t>При балльной оценке привлекательности торговой мар</w:t>
        <w:softHyphen/>
        <w:t xml:space="preserve">ки и/или страны происхождения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a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b</w:t>
      </w:r>
      <w:r>
        <w:rPr>
          <w:sz w:val="24"/>
        </w:rPr>
        <w:t xml:space="preserve"> выражаются соот</w:t>
        <w:softHyphen/>
        <w:t>ветственно в баллах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lang w:val="en-US"/>
        </w:rPr>
        <w:t>8</w:t>
      </w:r>
      <w:r>
        <w:rPr>
          <w:sz w:val="24"/>
        </w:rPr>
        <w:t>.4. Расчет индекса конкурентоспособности по экономи</w:t>
        <w:softHyphen/>
        <w:t xml:space="preserve">ческим показателям </w:t>
      </w:r>
      <w:r>
        <w:rPr>
          <w:i/>
          <w:sz w:val="24"/>
        </w:rPr>
        <w:t>(I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rPr/>
      </w:pPr>
      <w:r>
        <w:rPr>
          <w:sz w:val="24"/>
        </w:rPr>
        <w:t>где С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и С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— цены на анализируемый и базовый товары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>О возможности выбора одного из трех видов цен отме</w:t>
        <w:softHyphen/>
        <w:t>чалось ранее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8</w:t>
      </w:r>
      <w:r>
        <w:rPr>
          <w:sz w:val="24"/>
        </w:rPr>
        <w:t>.5. Расчет интегрального индекса конкурентоспособнос</w:t>
        <w:softHyphen/>
        <w:t>ти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IK</w:t>
      </w:r>
      <w:r>
        <w:rPr>
          <w:sz w:val="24"/>
          <w:lang w:val="en-US"/>
        </w:rPr>
        <w:t>)</w:t>
      </w:r>
      <w:r>
        <w:rPr>
          <w:sz w:val="24"/>
        </w:rPr>
        <w:t xml:space="preserve"> анализируемого товара по отношению к базовому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k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вк</w:t>
      </w:r>
      <w:r>
        <w:rPr>
          <w:sz w:val="24"/>
        </w:rPr>
        <w:t xml:space="preserve"> — коэффициент весомости качества;</w:t>
      </w:r>
    </w:p>
    <w:p>
      <w:pPr>
        <w:pStyle w:val="Normal"/>
        <w:ind w:firstLine="720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ва</w:t>
      </w:r>
      <w:r>
        <w:rPr>
          <w:sz w:val="24"/>
        </w:rPr>
        <w:t>— коэффициент весомости ассортиментной характе</w:t>
        <w:softHyphen/>
        <w:t>ристики;</w:t>
      </w:r>
    </w:p>
    <w:p>
      <w:pPr>
        <w:pStyle w:val="Normal"/>
        <w:ind w:firstLine="720"/>
        <w:jc w:val="both"/>
        <w:rPr/>
      </w:pPr>
      <w:r>
        <w:rPr>
          <w:sz w:val="24"/>
        </w:rPr>
        <w:t>К</w:t>
      </w:r>
      <w:r>
        <w:rPr>
          <w:sz w:val="24"/>
          <w:vertAlign w:val="subscript"/>
        </w:rPr>
        <w:t>вс</w:t>
      </w:r>
      <w:r>
        <w:rPr>
          <w:sz w:val="24"/>
        </w:rPr>
        <w:t xml:space="preserve"> — коэффициент весомости це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веденная формула расчета интегрального уровня конкурентоспособности отличается от ранее предложенных тем, что в ней степень значимости каждого выбранного по</w:t>
        <w:softHyphen/>
        <w:t>казателя конкурентоспособности учитывается путем опре</w:t>
        <w:softHyphen/>
        <w:t>деления соответствующих коэффициентов весом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читанные интегральные индексы конкурентоспособ</w:t>
        <w:softHyphen/>
        <w:t>ности нескольких анализируемых товаров могут быть исполь</w:t>
        <w:softHyphen/>
        <w:t>зованы для определения их конкурентных преимуществ (КП) по разности индексов конкурентоспособнос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П </w:t>
      </w:r>
      <w:r>
        <w:rPr>
          <w:i/>
          <w:sz w:val="24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IK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- </w:t>
      </w:r>
      <w:r>
        <w:rPr>
          <w:sz w:val="24"/>
          <w:lang w:val="en-US"/>
        </w:rPr>
        <w:t>IK</w:t>
      </w:r>
      <w:r>
        <w:rPr>
          <w:sz w:val="24"/>
          <w:vertAlign w:val="subscript"/>
          <w:lang w:val="en-US"/>
        </w:rPr>
        <w:t>2</w:t>
      </w:r>
    </w:p>
    <w:p>
      <w:pPr>
        <w:pStyle w:val="TextBody"/>
        <w:rPr>
          <w:sz w:val="24"/>
        </w:rPr>
      </w:pPr>
      <w:r>
        <w:rPr>
          <w:sz w:val="24"/>
        </w:rPr>
        <w:t>Можно определить и коэффициент конкурентного пре</w:t>
        <w:softHyphen/>
        <w:t>имуществ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b/>
          <w:i/>
          <w:sz w:val="24"/>
        </w:rPr>
        <w:t>Коэффициент конкурентного преимущества</w:t>
      </w:r>
      <w:r>
        <w:rPr>
          <w:sz w:val="24"/>
        </w:rPr>
        <w:t xml:space="preserve"> — относи</w:t>
        <w:softHyphen/>
        <w:t>тельный показатель, характеризующий степень привлека</w:t>
        <w:softHyphen/>
        <w:t>тельности для потребителей одного анализируемого товара по отношению к другому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lang w:val="en-US"/>
        </w:rPr>
        <w:t>9</w:t>
      </w:r>
      <w:r>
        <w:rPr>
          <w:b/>
          <w:i/>
          <w:sz w:val="24"/>
        </w:rPr>
        <w:t>. Разработка маркетинговых мероприятий по поддер</w:t>
        <w:softHyphen/>
        <w:t>жанию или повышению достигнутого уровня конкурентос</w:t>
        <w:softHyphen/>
        <w:t>пособности анализируемого товара.</w:t>
      </w:r>
      <w:r>
        <w:rPr>
          <w:sz w:val="24"/>
        </w:rPr>
        <w:t xml:space="preserve"> Результатом проведен</w:t>
        <w:softHyphen/>
        <w:t>ной оценки конкурентоспособности могут стать маркетинго</w:t>
        <w:softHyphen/>
        <w:t>вые мероприятия по обеспечению, поддержанию или повы</w:t>
        <w:softHyphen/>
        <w:t>шению интегрального индекса конкурентоспособности. Эти мероприятия должны дозироваться не только на интеграль</w:t>
        <w:softHyphen/>
        <w:t>ном индексе конкурентоспособности, но и на результатах анализа данных, выявляющих слабые и сильные стороны товаров-конкурентов. При этом возможен выбор следующих направлений маркетинговых мероприят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рректирующие воздействия на товарную политику фирмы (организации) а также стратегию маркетинга, если оценка конкурентоспособности произведена на большей час</w:t>
        <w:softHyphen/>
        <w:t>ти производимых и/или реализуемых това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смотр и внесение изменений в производствен</w:t>
        <w:softHyphen/>
        <w:t>ные программы и учетную политику фирмы (организац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правление ассортиментом в целях его оптимизации и увеличения в структуре доли наиболее конкурентоспособ</w:t>
        <w:softHyphen/>
        <w:t>ных това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бор и применение методов обеспечения конкурен</w:t>
        <w:softHyphen/>
        <w:t>тоспособ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висимости от результатов оценки конкурентоспособ</w:t>
        <w:softHyphen/>
        <w:t>ности в отношении анализируемого товара могут быть при</w:t>
        <w:softHyphen/>
        <w:t>няты решения о расширении выпуска и реализации при высоком интегральном индексе конкурентоспособности или, наоборот, о сокращении — при его низком значении, а так</w:t>
        <w:softHyphen/>
        <w:t>же об усилении информационного и/или организационного подкрепл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Рассмотренная комплексная методика оценки конкурен</w:t>
        <w:softHyphen/>
        <w:t>тоспособности товаров совпадает с предложенной Лифицем И.М. общей схемой оценки конкурентоспособности то</w:t>
        <w:softHyphen/>
        <w:t>варов, которая приведена в недавно изданном его учебном пособии. Оно вышло в свет, когда данный учебник уже на</w:t>
        <w:softHyphen/>
        <w:t>ходился на редактировании, поэтому совпадение некоторых методологических подходов к оценке конкурентоспособнос</w:t>
        <w:softHyphen/>
        <w:t>ти товаров отражает близость взглядов обоих авторов по рассматриваемой проблеме. Вместе с тем наряду с расчет</w:t>
        <w:softHyphen/>
        <w:t>ным методом оценки конкурентоспособности Лифиц И.М.</w:t>
      </w:r>
      <w:r>
        <w:rPr>
          <w:sz w:val="24"/>
          <w:lang w:val="en-US"/>
        </w:rPr>
        <w:t xml:space="preserve"> </w:t>
      </w:r>
      <w:r>
        <w:rPr>
          <w:sz w:val="24"/>
        </w:rPr>
        <w:t>приводит и другие методы оценки конкурентоспособности по разным признакам, в том числе по форме представле</w:t>
        <w:softHyphen/>
        <w:t>ния данных (графические, матричные, комбинированные)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9.1</w:t>
      </w:r>
      <w:r>
        <w:rPr>
          <w:sz w:val="24"/>
        </w:rPr>
        <w:t>. Пути повышения конкурентоспособности товаров и услуг в сфере производства и обслужи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фере производства важнейшими путями повышения конкурентоспособности выпускаемых товаров являю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еспечение заданного уровня их качества или проектирование и разработка новых видов продукции, упаковывание в привлекательную по внешнему виду и размерам упаковку, уменьшение издержек произво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тличие от производства, где возможны значительные изменения при формировании основополагающих характеристик потребительной стоимости товаров, в сфере обслуживания усилия исполнителей направлены на сохранение достигнутого уровня качества, предотвращение ко</w:t>
        <w:softHyphen/>
        <w:t>личественных и качественных потерь. Однако за счет этого нельзя повысить конкурентоспособность реализуемых това</w:t>
        <w:softHyphen/>
        <w:t>ров или предоставляем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о же время существуют определенные пути повы</w:t>
        <w:softHyphen/>
        <w:t>шения их конкурентоспособности, связанные с экономичес</w:t>
        <w:softHyphen/>
        <w:t>кими критериями: уменьшение торговых надбавок на това</w:t>
        <w:softHyphen/>
        <w:t>ры и снижение тарифов на услуги за счет использования внутренних резервов, экономии затрат на процессы обслу</w:t>
        <w:softHyphen/>
        <w:t>живания без снижения уровня его качества, что позволит установить более низкие цены при реализации товаров и оказании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граничение активного воздействия на повышение кон</w:t>
        <w:softHyphen/>
        <w:t>курентоспособности товаров и услуг в сфере обслуживания требует обоснованного отбора и применения методов обеспе</w:t>
        <w:softHyphen/>
        <w:t>чения конкурентоспособности, которые необходимо рассмат</w:t>
        <w:softHyphen/>
        <w:t>ривать как наиболее эффективные пути повышения конку</w:t>
        <w:softHyphen/>
        <w:t>рентоспособ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им из путей повышения конкурентоспособности то</w:t>
        <w:softHyphen/>
        <w:t>варов и услуг в сфере обслуживания является обеспечение их организационного и информационного подкрепления в форме предоставления дополнительных сервисных услуг, а также доведение до потребителей необходимой и достовер</w:t>
        <w:softHyphen/>
        <w:t>ной информации. Кроме того, повысить конкурентоспособ</w:t>
        <w:softHyphen/>
        <w:t>ность товаров и услуг в сфере производства и обслуживания можно путем разработки и внедрения систем обеспечения конкурентоспособно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Система обеспечения конкурентоспособности (СОК) — </w:t>
      </w:r>
      <w:r>
        <w:rPr>
          <w:sz w:val="24"/>
        </w:rPr>
        <w:t>совокупность систем управления организаций, направлен</w:t>
        <w:softHyphen/>
        <w:t>ных на создание потребительских предпочт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нный термин предложен Фахрутдиновым Р.А. по его мнению, СОК состоит из внешней среды (вход, выход, связь с внешней средой, обратная связь) и внутренней струк</w:t>
        <w:softHyphen/>
        <w:t>туры (подсистемы научного сопровождения, целевая, обес</w:t>
        <w:softHyphen/>
        <w:t>печивающая, управляемая и управляюща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мпонентами "входа" СОК товаров и услуг являются материальные и нематериальные ресурсы (сырье, материа</w:t>
        <w:softHyphen/>
        <w:t>лы, полуфабрикаты, комплектующие изделия, оборудова</w:t>
        <w:softHyphen/>
        <w:t>ние, информация), которые необходимы для производства и получения на выходе готовой продукции или результата услуги. Для обеспечения конкурентоспособности таких това</w:t>
        <w:softHyphen/>
        <w:t>ров или услуг необходимо, чтобы на "входе" были конкурен</w:t>
        <w:softHyphen/>
        <w:t>тоспособные ресурсы (по качеству и цене). Вероятность по</w:t>
        <w:softHyphen/>
        <w:t>лучения таких ресурсов тем больше, чем выше конкурен</w:t>
        <w:softHyphen/>
        <w:t>ция среди поставщи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вязь с внешней средой позволяет организации учиты</w:t>
        <w:softHyphen/>
        <w:t>вать ее неконтролируемые факторы, которые влияют на конкурентоспособность товаров и услуг. К ним относятся со</w:t>
        <w:softHyphen/>
        <w:t>циально-экономические, правовые, экологические, природ</w:t>
        <w:softHyphen/>
        <w:t>ные, научно-технические и другие факто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компонентам обратной связи относятся потребительс</w:t>
        <w:softHyphen/>
        <w:t>кие предпочтения (их формирование и поддержание), рек</w:t>
        <w:softHyphen/>
        <w:t>ламации потребителей, информация от потребителей о при</w:t>
        <w:softHyphen/>
        <w:t>емлемости качества и ц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месте с тем перечисленных компонентов внешней сре</w:t>
        <w:softHyphen/>
        <w:t>ды недостаточно для обеспечения конкурентоспособности товаров и услуг. В дополнение к ним важную роль играют компоненты внутренней структуры. При создании, реализа</w:t>
        <w:softHyphen/>
        <w:t>ции и поддержании подсистем внутренней структуры (науч</w:t>
        <w:softHyphen/>
        <w:t>ного сопровождения, целевой, обеспечивающей и т. п.) ре</w:t>
        <w:softHyphen/>
        <w:t>шающее значение имеет персона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правление персоналом как одним из компонентов под</w:t>
        <w:softHyphen/>
        <w:t>системы внутренней структуры отличается следующими ха</w:t>
        <w:softHyphen/>
        <w:t>рактерными признак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целенность работы персонала на обеспечение и под</w:t>
        <w:softHyphen/>
        <w:t>держание конкурентоспособности товаров и услуг по всему технологическому цик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ыстрая адаптация к постоянно изменяющейся кон</w:t>
        <w:softHyphen/>
        <w:t>курентной сред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оянное повышение своей квалифик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тический анализ конкурентной среды, а так же преимуществ своей организации, реализуемых ею това</w:t>
        <w:softHyphen/>
        <w:t>ров, оказываемых услуг и организации-конкурента, ее то</w:t>
        <w:softHyphen/>
        <w:t>варов и услуг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чет факторов, влияющих на формирование и под</w:t>
        <w:softHyphen/>
        <w:t>держание потребительских предпочте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нание методов обеспечения конкурентоспособности и умение применять их в сфере обслуживания.</w:t>
      </w:r>
    </w:p>
    <w:p>
      <w:pPr>
        <w:pStyle w:val="Normal"/>
        <w:rPr>
          <w:sz w:val="24"/>
        </w:rPr>
      </w:pPr>
      <w:r>
        <w:rPr>
          <w:sz w:val="24"/>
        </w:rPr>
        <w:t>В связи с тем что указанные методы обеспечения кон</w:t>
        <w:softHyphen/>
        <w:t>курентоспособности имеют важное значение.</w:t>
      </w:r>
    </w:p>
    <w:sectPr>
      <w:footerReference w:type="default" r:id="rId4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915" cy="3200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915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5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6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915" cy="3200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915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5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7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915" cy="32004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915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5pt;height:2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53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lang w:eastAsia="ru-RU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sz w:val="16"/>
    </w:rPr>
  </w:style>
  <w:style w:type="paragraph" w:styleId="21">
    <w:name w:val="Основной текст с отступом 2"/>
    <w:basedOn w:val="Normal"/>
    <w:qFormat/>
    <w:pPr>
      <w:ind w:firstLine="426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rFonts w:ascii="Tahoma" w:hAnsi="Tahoma" w:cs="Tahoma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z w:val="28"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b/>
      <w:caps/>
      <w:sz w:val="4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5:48:00Z</dcterms:created>
  <dc:creator>Mugger</dc:creator>
  <dc:description>
      Copyright (C) 1997-2002 by Magger,
      E-mail: full-screen@mail.ru</dc:description>
  <dc:language>en-US</dc:language>
  <cp:lastModifiedBy>Казначеев Андрей</cp:lastModifiedBy>
  <cp:lastPrinted>2002-05-07T18:27:00Z</cp:lastPrinted>
  <dcterms:modified xsi:type="dcterms:W3CDTF">2002-05-07T14:37:00Z</dcterms:modified>
  <cp:revision>84</cp:revision>
  <dc:subject>Конкурентоспособность организаций и товаров</dc:subject>
  <dc:title>tovaro_ved.doc</dc:title>
</cp:coreProperties>
</file>