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numPr>
          <w:ilvl w:val="0"/>
          <w:numId w:val="0"/>
        </w:numPr>
        <w:spacing w:before="360" w:after="120"/>
        <w:outlineLvl w:val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ведение</w:t>
      </w:r>
    </w:p>
    <w:p>
      <w:pPr>
        <w:pStyle w:val="Normal"/>
        <w:ind w:firstLine="360"/>
        <w:jc w:val="both"/>
        <w:rPr/>
      </w:pPr>
      <w:r>
        <w:rPr>
          <w:spacing w:val="20"/>
          <w:sz w:val="28"/>
          <w:szCs w:val="28"/>
        </w:rPr>
        <w:t>Несмотря на то, что его книги раскупались тиражом более миллиона экземпляров, издательский бизнес предпочитает игнорировать Антона ЛаВея. Книготорговое издание "Паблишере Уикли" никогда не освещало выход изданий ЛаВея или о ЛаВее. За исключением редких истерических статей, пытающихся "развенчать" или "разоблачить" основателя Сатанинской Церкви, печатные и электронные средства массовой информации решили покрыть завесой истинную природу его сочинений. Большинство так называемой "альтернативной" прессы последовали примеру популярной прессы не обращаться к трудам Антона ЛаВея, считая его как бы несуществующим. Почему же?</w:t>
      </w:r>
    </w:p>
    <w:p>
      <w:pPr>
        <w:pStyle w:val="Normal"/>
        <w:ind w:firstLine="360"/>
        <w:jc w:val="both"/>
        <w:rPr/>
      </w:pPr>
      <w:r>
        <w:rPr>
          <w:spacing w:val="20"/>
          <w:sz w:val="28"/>
          <w:szCs w:val="28"/>
        </w:rPr>
        <w:t>Если сказать одним словом, - от страха. Истэблишмент боится осмеяния и порицания со стороны христианства.</w:t>
      </w:r>
    </w:p>
    <w:p>
      <w:pPr>
        <w:pStyle w:val="Normal"/>
        <w:ind w:firstLine="360"/>
        <w:jc w:val="both"/>
        <w:rPr/>
      </w:pPr>
      <w:r>
        <w:rPr>
          <w:spacing w:val="20"/>
          <w:sz w:val="28"/>
          <w:szCs w:val="28"/>
        </w:rPr>
        <w:t>Наше с каждым днем все более регламентированное общество старается избегать таких фигур, как Антон ЛаВей, принижать их значимость. Антон ЛаВей не дает гражданину чувствовать себя уютно в серости рабочих будней. С другой стороны, гражданин пред лицом привидения этого современного «Безжалостного Минга» вспоминает о запретных удовольствиях, которыми он трусливо не воспользовался в своей осторожно прожитой жизни. В поисках рационального объяснения гражданин нацепляет себе на лацкан значок «Хорошего Малого» и подвергает объект своего дискомфорта осмеянию. "Этот Антон ЛаВей - просто посмешище, всего лишь жулик!"</w:t>
      </w:r>
    </w:p>
    <w:p>
      <w:pPr>
        <w:pStyle w:val="Normal"/>
        <w:ind w:first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днако ни один человек не смог столь ярко осветить теневую сторону западной жизни второй половины двадцатого столе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20"/>
          <w:sz w:val="28"/>
          <w:szCs w:val="28"/>
        </w:rPr>
        <w:t>Основатель Всемирной Церкви Сатаны, художник и своеобразный мыслитель - у любого богобоязненного (да и не особо бого</w:t>
        <w:softHyphen/>
        <w:t>боязненного) гражданина это имя вызывает легкий трепет. Еще бы, ведь ЛаВею удалось создать единственную на настоящий мо</w:t>
        <w:softHyphen/>
        <w:t>мент официально зарегистрированную и признанную государ</w:t>
        <w:softHyphen/>
        <w:t>ством религию, которая почитает Дьявола вместо Бога. Но если вчитаться в писания ЛаВея и внимательно изучить его карьеру, становится понятно то, что свое место в пантеоне американской культуры он занимает абсолютно законно, причем место его на</w:t>
        <w:softHyphen/>
        <w:t>ходится где-то рядом с Барнумом и Дейлом Карнеги. Так кто же он, выходец из бедной иммигрантской семьи, сумевший завла</w:t>
        <w:softHyphen/>
        <w:t>деть воображением американской нации, которая заявляет о своей верности Господу даже в надписях на денежных знаках?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360" w:after="120"/>
      <w:jc w:val="center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20:00Z</dcterms:created>
  <dc:creator>Виктор</dc:creator>
  <dc:description/>
  <dc:language>en-US</dc:language>
  <cp:lastModifiedBy>Виктор</cp:lastModifiedBy>
  <dcterms:modified xsi:type="dcterms:W3CDTF">2005-11-01T15:37:00Z</dcterms:modified>
  <cp:revision>7</cp:revision>
  <dc:subject/>
  <dc:title>Введение</dc:title>
</cp:coreProperties>
</file>