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и реализация т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вел опрос продавцов отделов кондитерских изделий в продуктовых магазинах. Это были 5 магазинов вблизи метро Новогиреево. В результате опроса я выяснил, что в среднем каждый магазин продаёт по 20 тортов в день, но это не специализированные на тортах магазины, поэтому я сделал вывод, что в специализированном магазине будет продаваться порядка 50 тортов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результате опроса выявляю примерный потребительский сег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065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ынке у меня есть 3 основных конкурен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от Палыч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Доктор Бейке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рты Черём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у анализ рынка и составлю позицио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о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260" cy="438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ю конкурентоспособность моих тортов:</w:t>
      </w:r>
    </w:p>
    <w:p>
      <w:pPr>
        <w:pStyle w:val="Normal"/>
        <w:numPr>
          <w:ilvl w:val="0"/>
          <w:numId w:val="2"/>
        </w:numPr>
        <w:rPr/>
      </w:pPr>
      <w:r>
        <w:rPr/>
        <w:t>П1 – цена,  П2 – внешний вид,  П3 – ассортимент,  П4 – калорийность, П5 – брен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 желаемое: П1 – 250, П2 – (1-красиво, 2-средне украшен, 3-мало украшен), П3 – (1-большой, 2-средний, 3-маленький), П4 –5000 ккал, П5 –(1-популярная, 2-не очень популярная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27395" cy="347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7875</wp:posOffset>
                </wp:positionH>
                <wp:positionV relativeFrom="paragraph">
                  <wp:posOffset>10160</wp:posOffset>
                </wp:positionV>
                <wp:extent cx="3151505" cy="13023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560"/>
                              <w:gridCol w:w="560"/>
                              <w:gridCol w:w="560"/>
                              <w:gridCol w:w="560"/>
                              <w:gridCol w:w="560"/>
                              <w:gridCol w:w="746"/>
                              <w:gridCol w:w="746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8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02.55pt;mso-wrap-distance-left:9pt;mso-wrap-distance-right:9pt;mso-wrap-distance-top:0pt;mso-wrap-distance-bottom:0pt;margin-top:0.8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4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560"/>
                        <w:gridCol w:w="560"/>
                        <w:gridCol w:w="560"/>
                        <w:gridCol w:w="560"/>
                        <w:gridCol w:w="560"/>
                        <w:gridCol w:w="746"/>
                        <w:gridCol w:w="746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8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783580" cy="11233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1260"/>
                              <w:gridCol w:w="1260"/>
                              <w:gridCol w:w="1260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жел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1(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2(П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3(Б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4(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8.45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1260"/>
                        <w:gridCol w:w="1260"/>
                        <w:gridCol w:w="1260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П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жел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1(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2(П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3(Б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4(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94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9pt;height:42.5pt" filled="f" o:ole="">
            <v:imagedata r:id="rId6" o:title=""/>
          </v:shape>
          <o:OLEObject Type="Embed" ProgID="" ShapeID="ole_rId5" DrawAspect="Content" ObjectID="_78901815" r:id="rId5"/>
        </w:object>
      </w:r>
    </w:p>
    <w:p>
      <w:pPr>
        <w:pStyle w:val="Normal"/>
        <w:rPr/>
      </w:pPr>
      <w:r>
        <w:rPr/>
        <w:object w:dxaOrig="78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pt;height:42.85pt" filled="f" o:ole="">
            <v:imagedata r:id="rId8" o:title=""/>
          </v:shape>
          <o:OLEObject Type="Embed" ProgID="" ShapeID="ole_rId7" DrawAspect="Content" ObjectID="_1980641300" r:id="rId7"/>
        </w:object>
      </w:r>
    </w:p>
    <w:p>
      <w:pPr>
        <w:pStyle w:val="Normal"/>
        <w:rPr>
          <w:sz w:val="28"/>
          <w:szCs w:val="28"/>
        </w:rPr>
      </w:pPr>
      <w:r>
        <w:rPr/>
        <w:object w:dxaOrig="796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8.85pt;height:42.35pt" filled="f" o:ole="">
            <v:imagedata r:id="rId10" o:title=""/>
          </v:shape>
          <o:OLEObject Type="Embed" ProgID="" ShapeID="ole_rId9" DrawAspect="Content" ObjectID="_920101759" r:id="rId9"/>
        </w:object>
      </w:r>
    </w:p>
    <w:p>
      <w:pPr>
        <w:pStyle w:val="Normal"/>
        <w:rPr>
          <w:sz w:val="28"/>
          <w:szCs w:val="28"/>
        </w:rPr>
      </w:pPr>
      <w:r>
        <w:rPr/>
        <w:object w:dxaOrig="800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9.2pt;height:42.2pt" filled="f" o:ole="">
            <v:imagedata r:id="rId12" o:title=""/>
          </v:shape>
          <o:OLEObject Type="Embed" ProgID="" ShapeID="ole_rId11" DrawAspect="Content" ObjectID="_1647956285" r:id="rId11"/>
        </w:object>
      </w:r>
    </w:p>
    <w:p>
      <w:pPr>
        <w:pStyle w:val="Heading1"/>
        <w:jc w:val="center"/>
        <w:rPr/>
      </w:pPr>
      <w:r>
        <w:rPr>
          <w:lang w:val="en-US"/>
        </w:rPr>
        <w:t>SWOT</w:t>
      </w:r>
      <w:r>
        <w:rPr/>
        <w:t xml:space="preserve"> – анализ деятельности моей компании</w:t>
      </w:r>
    </w:p>
    <w:tbl>
      <w:tblPr>
        <w:tblW w:w="102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10"/>
      </w:tblGrid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ильные стороны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лабые стороны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тлаженная сбытовая с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сокий контроль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сокая рентаб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ысокая квалификация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личие складских помещений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едостатки в рекламной полит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Не очень широкий ассортимент прод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е полная загруженность производственных мощ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едостаточная известность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озможности  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грозы внешней среды</w:t>
            </w:r>
          </w:p>
        </w:tc>
      </w:tr>
      <w:tr>
        <w:trPr/>
        <w:tc>
          <w:tcPr>
            <w:tcW w:w="538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Изменение рекламных технолог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Появление новых поставщик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нижение цен на сырье и готовую продукци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овершенствование технологии производства</w:t>
            </w:r>
          </w:p>
        </w:tc>
        <w:tc>
          <w:tcPr>
            <w:tcW w:w="491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Изменение покупательских предпочтен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нижение уровня жизни насел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бои в поставках сырь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Увеличение конкурентных преимуществ со стороны конкур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Матрица </w:t>
      </w:r>
      <w:r>
        <w:rPr>
          <w:b w:val="false"/>
          <w:bCs/>
          <w:sz w:val="28"/>
          <w:szCs w:val="28"/>
          <w:lang w:val="en-US"/>
        </w:rPr>
        <w:t>SWOT</w:t>
      </w:r>
      <w:r>
        <w:rPr>
          <w:b w:val="false"/>
          <w:bCs/>
          <w:sz w:val="28"/>
          <w:szCs w:val="28"/>
          <w:lang w:val="en-US" w:eastAsia="en-US"/>
        </w:rPr>
        <w:t>-анализа.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261"/>
      </w:tblGrid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розы: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Изменение рекламных технолог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Появление новых поставщико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Снижение цен на сырье и готовую продукци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Совершенствование технологии производства</w:t>
            </w:r>
          </w:p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Изменение покупательских предпочте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нижение уровня жизни населени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Сбои в поставках сырья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Увеличение конкурентных преимуществ со стороны конкурентов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ьные сторо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ла и возможно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ла и угрозы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Отлаженная сбытовая и снабженческая сеть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</w:rPr>
              <w:t>Высокий контроль качества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</w:rPr>
              <w:t>Высокая рентаб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 xml:space="preserve">4. </w:t>
            </w:r>
            <w:r>
              <w:rPr>
                <w:b/>
              </w:rPr>
              <w:t>Высокая квалификация персон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личие складских помещений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хорошо отлаженное про-во при хорошей рекламе позволит завоевать большую долю ры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снижение затрат на производство позволит снизить цену и завоевать долю рынка или при неизменной цене увеличить прибыл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ысокое качество продукции позволит удовлетворить самых взыскательных покупателей и не уступать конкурент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ри снижении уровня жизни придётся немного снизить цены, чтобы удержать покупателей, а перебои в поставках компенсирую запасами на скла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бые сторон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сть и возможно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лабость и угрозы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Недостатки в рекламной политике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</w:rPr>
              <w:t>Не очень широкий ассортимент продукции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 </w:t>
            </w:r>
            <w:r>
              <w:rPr>
                <w:b/>
              </w:rPr>
              <w:t xml:space="preserve">Не полная загруженность производственных мощностей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</w:rPr>
              <w:t>4. Н</w:t>
            </w:r>
            <w:r>
              <w:rPr>
                <w:b/>
              </w:rPr>
              <w:t>едостаточная известность</w:t>
            </w:r>
          </w:p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достатки в рекламе можно будет покрыть при появлении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новых рекламных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технологий, а также раскрутить брен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ует рост продаж, соответственно это потребует роста произ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 слишком большая известность и недостаток в рекламе может привезти к потери доли ры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е слишком большой ассортимент может сказаться при и</w:t>
            </w:r>
            <w:r>
              <w:rPr>
                <w:b/>
                <w:sz w:val="22"/>
              </w:rPr>
              <w:t>зменение покупательских предпочт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щие выводы:</w:t>
      </w:r>
      <w:r>
        <w:rPr>
          <w:sz w:val="28"/>
          <w:szCs w:val="28"/>
        </w:rPr>
        <w:t xml:space="preserve"> нужно раскручивать бренд, усиливая рекламную политику компании, и при необходимости немного расширить ассортимент т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производство и реализацию необходимо арендовать поме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м. Авиамоторная, </w:t>
      </w:r>
      <w:r>
        <w:rPr>
          <w:b/>
          <w:sz w:val="28"/>
          <w:szCs w:val="28"/>
        </w:rPr>
        <w:t xml:space="preserve">649 кв.м. - 50 $/кв.м./год - </w:t>
      </w:r>
      <w:r>
        <w:rPr>
          <w:b/>
          <w:color w:val="0000FF"/>
          <w:sz w:val="28"/>
          <w:szCs w:val="28"/>
        </w:rPr>
        <w:t>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е складские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отолков 9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450$/год или 81125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 Авиамоторная</w:t>
      </w:r>
      <w:r>
        <w:rPr>
          <w:b/>
          <w:sz w:val="28"/>
          <w:szCs w:val="28"/>
        </w:rPr>
        <w:t xml:space="preserve">, 250 кв.м. - 120 $/кв.м./год - </w:t>
      </w:r>
      <w:r>
        <w:rPr>
          <w:b/>
          <w:color w:val="0000FF"/>
          <w:sz w:val="28"/>
          <w:szCs w:val="28"/>
        </w:rPr>
        <w:t>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ищевое 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ал - высота 3.3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холодильные ка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0000 $/год или 75000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. Новогиреево, </w:t>
      </w:r>
      <w:r>
        <w:rPr>
          <w:b/>
          <w:sz w:val="28"/>
          <w:szCs w:val="28"/>
        </w:rPr>
        <w:t xml:space="preserve">124 кв.м. - 200 $/кв.м./год - </w:t>
      </w:r>
      <w:r>
        <w:rPr>
          <w:b/>
          <w:color w:val="0000FF"/>
          <w:sz w:val="28"/>
          <w:szCs w:val="28"/>
        </w:rPr>
        <w:t>маг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ж жилого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ший магазин "Продукты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ый зал 67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д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хода, с улицы и с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окна с решетками и сигнализ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Г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 холодильн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состоя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800 $/год или 620000 руб/го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закупить следующее оборудование и техник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мплект оборуд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оизводства тортов</w:t>
      </w:r>
      <w:r>
        <w:rPr>
          <w:sz w:val="28"/>
          <w:szCs w:val="28"/>
        </w:rPr>
        <w:t>, пирожных – не менее 400 кг (тортов) в смену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назначен для частного предпринимательства, для размещения на комбинатах питания, организации кондитерских цехов.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6 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втомат фасовочно-упаковочный</w:t>
      </w:r>
      <w:r>
        <w:rPr>
          <w:sz w:val="28"/>
          <w:szCs w:val="28"/>
        </w:rPr>
        <w:tab/>
        <w:t xml:space="preserve">ТПА-М1 "Стелла"  -  </w:t>
      </w:r>
      <w:r>
        <w:rPr>
          <w:b/>
          <w:sz w:val="28"/>
          <w:szCs w:val="28"/>
        </w:rPr>
        <w:t>256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кВт, 25уп/мин, 1350х900х2400мм, 350 кг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ль ГАЗ 2705-414</w:t>
      </w:r>
    </w:p>
    <w:p>
      <w:pPr>
        <w:pStyle w:val="Normal"/>
        <w:rPr/>
      </w:pPr>
      <w:r>
        <w:rPr>
          <w:sz w:val="28"/>
          <w:szCs w:val="28"/>
        </w:rPr>
        <w:t xml:space="preserve">Грузовая, цельнометаллическая 3-х местная Газель.  2006  -  </w:t>
      </w:r>
      <w:r>
        <w:rPr>
          <w:b/>
          <w:sz w:val="28"/>
          <w:szCs w:val="28"/>
        </w:rPr>
        <w:t>308 300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машины – одна развоз в мой магазин  и еще одна для развоза</w:t>
      </w:r>
    </w:p>
    <w:p>
      <w:pPr>
        <w:pStyle w:val="Normal"/>
        <w:rPr/>
      </w:pPr>
      <w:r>
        <w:rPr>
          <w:sz w:val="28"/>
          <w:szCs w:val="28"/>
        </w:rPr>
        <w:t>в другие магазины</w:t>
      </w:r>
      <w:r>
        <w:rPr>
          <w:b/>
          <w:sz w:val="28"/>
          <w:szCs w:val="28"/>
        </w:rPr>
        <w:t>.  Итого: 616600 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омпьютеров (5 в офис, 2 на склад и 1 в магазин), 3 факс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нтера(сканер и копир).</w:t>
      </w:r>
    </w:p>
    <w:p>
      <w:pPr>
        <w:pStyle w:val="Normal"/>
        <w:rPr/>
      </w:pPr>
      <w:r>
        <w:rPr>
          <w:b/>
          <w:sz w:val="28"/>
          <w:szCs w:val="28"/>
        </w:rPr>
        <w:t>Итого: 14000$ или 350000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товара (6 видов тортов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рт с черносливом 1 кг 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т состоит из сливочного суфле и песочных коржей, пропитанных сливочным кремом с кусочками черносл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ивочное масло - 50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хар - 1 ста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йцо - 3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а - 1 ч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ка - 3 стак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р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ана - 1 ли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хар - 1 стак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хи - 40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нослив - 2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орт Наполеон 1 кг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самых знаменитых тортов, и один из самых вкусных. Легкие хрустящие слоеные коржи хорошо сочетаются со сливочно-ванильным кре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- 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- 3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арин - 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 - 5 ста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- 2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- 2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Ореховый 1 кг 35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сквитный торт с арахисом, пропитанный сиропом, со сливочно-ореховым кремом. Оформлен орехами и тертым шоколадом. Поверхность торта посыпана тертым шоколадом, отделана сливочным кремом, бока обсыпаны жареным арахи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ильные сухари - 300-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ный песок - 1,5 стак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о -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очное масло - 3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тана - 3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1 стакан толч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Киевский 1кг 38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оздушно-ореховых слоя соединены кремом «Шарлотт» с добавлением коньяка. Торт оформлен шоколадным и сливочным кремом. Энергетическая ценность: 510 ккал в 100 г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ичный белок - 10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 - 1 ста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хи - 1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ь - 1 щеп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 пшеничная - 2 ст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гарин для смазки - 2 ч.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для оформления - 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сгущенное - 1 б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- 40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олад  - 100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т Лесная ягода 1кг 300.00 руб./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н на самые разнообразные вкусы. Сочетание трех бисквитных коржей, пропитанных сахарным сиропом и прослоенных сливочн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рт Трюфель бисквитный 1кг 300.00 руб./шт</w:t>
      </w:r>
    </w:p>
    <w:p>
      <w:pPr>
        <w:pStyle w:val="Normal"/>
        <w:jc w:val="both"/>
        <w:rPr/>
      </w:pPr>
      <w:r>
        <w:rPr>
          <w:sz w:val="28"/>
          <w:szCs w:val="28"/>
        </w:rPr>
        <w:t>Пропитанные сиропом с добавлением вина и коньяка бисквитные коржи прослоены сливочным шоколадным кремом. Торт обсыпан шоколадной крупкой и украшен шоколадными фигу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 себестоимост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43"/>
        <w:gridCol w:w="1296"/>
        <w:gridCol w:w="1350"/>
        <w:gridCol w:w="1301"/>
        <w:gridCol w:w="1026"/>
        <w:gridCol w:w="156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ов, на производ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с черносливом 1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Наполеон 1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Ореховый 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Киевский 1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Лесная ягода 1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Трюфель бисквитный 1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15 р./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1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4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14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сл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ущённое 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ного торта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ежедневной производительности в 400 торт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002"/>
        <w:gridCol w:w="2067"/>
        <w:gridCol w:w="2002"/>
        <w:gridCol w:w="2068"/>
      </w:tblGrid>
      <w:tr>
        <w:trPr>
          <w:trHeight w:val="4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вки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 дополнительные ежемесячные расходы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012"/>
        <w:gridCol w:w="2063"/>
        <w:gridCol w:w="2026"/>
        <w:gridCol w:w="2064"/>
      </w:tblGrid>
      <w:tr>
        <w:trPr>
          <w:trHeight w:val="48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0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, руб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: 29750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персон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90"/>
        <w:gridCol w:w="2541"/>
        <w:gridCol w:w="2522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, 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бочих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руб.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овар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й рабочи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*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. директо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6 следят за производством, 4 фасуют, 1 в магазине                                              795000 (с ЕСН и СН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работа посменная 7 часов (магазин работает с 8.00 до 22.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1 на производстве, 1 на складе и 1 в магаз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я а/м и бензин: 40000 руб./м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мортизация оборудования: 10000 руб./м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траты за месяц: 297500+(630000*1,262)+40000+10000+181770=132427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себестоимость  единицы продукции: 1324270/8000 = 165 руб./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минимальная цена товара: 165*1,18(НДС) = 195 руб./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чёт прибыл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31"/>
        <w:gridCol w:w="1233"/>
        <w:gridCol w:w="1447"/>
        <w:gridCol w:w="1589"/>
        <w:gridCol w:w="1244"/>
        <w:gridCol w:w="1450"/>
        <w:gridCol w:w="22"/>
      </w:tblGrid>
      <w:tr>
        <w:trPr>
          <w:trHeight w:val="4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ы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цен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/ шт.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ой магазин 50 тортов/ден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ценки  для других магази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/ шт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ругие магазины 350 тортов/день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ден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ден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20 рабочих дней)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,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3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ка: 1804000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: 1804000–1324270 = 479730-НДС(18%) = 406551-НП(24%) =308978 руб./м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: 16086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9886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988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4320" cy="33928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графика моё предприятие окупается через 9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увеличения прибыли проведу некоторые маркетинговые камп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Устрою в своем магазине и 3 других бесплатные дегустации с целью информирования и привлечения новых покуп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проходит с пятницы (с 17-21) по воскресение (с 12-17) в течение одного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ция направлена на посетителей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слуги рекламного агентств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4 девушки с окладом 150 руб./ча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 координатора 10000 руб./мес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абота супервайзера 900 руб/день</w:t>
      </w:r>
    </w:p>
    <w:p>
      <w:pPr>
        <w:pStyle w:val="Normal"/>
        <w:rPr/>
      </w:pPr>
      <w:r>
        <w:rPr>
          <w:sz w:val="28"/>
          <w:szCs w:val="28"/>
        </w:rPr>
        <w:t>Итого: 150*4(девушки)*14(часов)*4(недели) + 10000 + 900*3(дня)*4(недели) = =544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 магазине расходуется по 2 торта каждого вида ежедневно:</w:t>
      </w:r>
    </w:p>
    <w:p>
      <w:pPr>
        <w:pStyle w:val="Normal"/>
        <w:rPr/>
      </w:pPr>
      <w:r>
        <w:rPr>
          <w:sz w:val="28"/>
          <w:szCs w:val="28"/>
        </w:rPr>
        <w:t>Итого:  223руб.(себестоимость 6 видов тортов)*2(торта)*4(магазина)*12(дней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 21408 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го 576 тортов за акц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покупка 4 стоек и формы для девоч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3000руб.(стойка)*4 + 1000руб.(форма)*6(2 в запас) = 18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разрешение стоять в других магазин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200руб/час*3(магазина)* 14(часов)*4(недели) = 33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итог: 127408 руб.</w:t>
      </w:r>
    </w:p>
    <w:p>
      <w:pPr>
        <w:pStyle w:val="Normal"/>
        <w:rPr/>
      </w:pPr>
      <w:r>
        <w:rPr/>
        <w:t>Таблица продаж тортов до акц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042"/>
        <w:gridCol w:w="1101"/>
        <w:gridCol w:w="1101"/>
        <w:gridCol w:w="1101"/>
        <w:gridCol w:w="1101"/>
        <w:gridCol w:w="1101"/>
        <w:gridCol w:w="1101"/>
        <w:gridCol w:w="110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й магаз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 №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с черносливом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Наполеон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Ореховый 1 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Киевский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Лесная ягода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т Трюфель бисквитный 1к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уч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4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7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9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ечении месяца наблюдались следующие увеличения продаж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955"/>
        <w:gridCol w:w="956"/>
        <w:gridCol w:w="1017"/>
        <w:gridCol w:w="1018"/>
        <w:gridCol w:w="977"/>
        <w:gridCol w:w="977"/>
        <w:gridCol w:w="1155"/>
        <w:gridCol w:w="1156"/>
      </w:tblGrid>
      <w:tr>
        <w:trPr>
          <w:trHeight w:val="48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магази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1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 прода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а возро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56"/>
        <w:gridCol w:w="1056"/>
        <w:gridCol w:w="1056"/>
        <w:gridCol w:w="1056"/>
        <w:gridCol w:w="1056"/>
        <w:gridCol w:w="1056"/>
        <w:gridCol w:w="1064"/>
        <w:gridCol w:w="1064"/>
      </w:tblGrid>
      <w:tr>
        <w:trPr>
          <w:trHeight w:val="48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учк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магазин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зин №3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с черносливом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Наполеон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Ореховый 1 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Киевский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Лесная ягода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 Трюфель бисквитный 1к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иц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выручка увеличилась на сумму: </w:t>
      </w:r>
      <w:r>
        <w:rPr>
          <w:b/>
          <w:sz w:val="28"/>
          <w:szCs w:val="28"/>
        </w:rPr>
        <w:t>188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рекламной 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акции кампания получила прибыль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=188500-127408 = 610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новых клиентов, увеличив ежемесячные продажи на 705 тортов, тем самым увеличив долю рынка на 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е акции можно проводить месяц через два с целью стимулирования и увеличения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900" w:right="92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 w:before="120" w:after="120"/>
      <w:ind w:firstLine="68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28:00Z</dcterms:created>
  <dc:creator>Ася и Лёша</dc:creator>
  <dc:description/>
  <cp:keywords/>
  <dc:language>en-US</dc:language>
  <cp:lastModifiedBy>Ася и Лёша</cp:lastModifiedBy>
  <cp:lastPrinted>2007-04-25T13:29:00Z</cp:lastPrinted>
  <dcterms:modified xsi:type="dcterms:W3CDTF">2007-04-25T09:42:00Z</dcterms:modified>
  <cp:revision>5</cp:revision>
  <dc:subject/>
  <dc:title>Производство и реализация тортов</dc:title>
</cp:coreProperties>
</file>