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1.Теоретические основы манипулятив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оздействий на общественное сознание</w:t>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Манипуляции массовым сознанием как сре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 социумом……………………………………………………...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Основные методы манипуляции сознанием социума и и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ияние на общественное настроение…………………………………....9</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Реклама, как эффективное средство воздействия н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знание общества</w:t>
      </w:r>
      <w:r>
        <w:rPr>
          <w:rFonts w:cs="Times New Roman" w:ascii="Times New Roman" w:hAnsi="Times New Roman"/>
          <w:sz w:val="28"/>
          <w:szCs w:val="28"/>
        </w:rPr>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Понятие рекламы и история ее развития……………………………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Виды рекламы (политическая, потребительс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и т.д.)………………………………………………………....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Психологические инструменты различных ви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ы и ее влияние на сознание………………………………………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3.Рекламная деятельность в г.Воронеже</w:t>
      </w:r>
      <w:r>
        <w:rPr>
          <w:rFonts w:cs="Times New Roman" w:ascii="Times New Roman" w:hAnsi="Times New Roman"/>
          <w:sz w:val="28"/>
          <w:szCs w:val="28"/>
        </w:rPr>
        <w:t>……………………..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Политическая реклама………………………………………………..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Социальная реклама…………………………………………………..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Потребительская реклама…………………………………………….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ложение</w:t>
      </w:r>
      <w:r>
        <w:rPr>
          <w:rFonts w:cs="Times New Roman" w:ascii="Times New Roman" w:hAnsi="Times New Roman"/>
          <w:sz w:val="28"/>
          <w:szCs w:val="28"/>
        </w:rPr>
        <w:t>………………………………………………………………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штабные социально-политические преобразования российского общества последних десятилетий, распад прежних структур, тотальное переосмысление и трансформация общественных идеалов и ценностей обуславливают актуальность изучение институтов, оказывающих влияние на массовое сознание. </w:t>
      </w:r>
    </w:p>
    <w:p>
      <w:pPr>
        <w:pStyle w:val="Normal"/>
        <w:spacing w:lineRule="auto" w:line="360" w:before="0" w:after="0"/>
        <w:ind w:firstLine="709"/>
        <w:jc w:val="both"/>
        <w:rPr/>
      </w:pPr>
      <w:r>
        <w:rPr>
          <w:rFonts w:cs="Times New Roman" w:ascii="Times New Roman" w:hAnsi="Times New Roman"/>
          <w:sz w:val="28"/>
          <w:szCs w:val="28"/>
        </w:rPr>
        <w:t>Массовое сознание – это сознание рядовых граждан развитого индустриального общества, формирующегося под массированным воздействием средств массовой информации и стереотипов массовой культуры, а также для обозначения одной из форм миропонимания, основанной на сходном жизненном опыте людей, включенных в однотипные структуры практической деятельности и занимающих одинаковое место в социальной иерархии. Массовое сознание возникает стихийно, как результат естественного стремления человека  упорядочить разнородный эмпирический  материал, сложить из противоречивых элементов житейского опыта относительно целостную картину мир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сновные установки массового сознания представляют собой набор эмоционально-образных суждений о реальности и конкретно-практических моделей поведения, исторически предшествуя появлению развитых форм теоретического знания. В качестве основных составляющих массового сознания  можно выделить: 1) конкретно-ситуативные программы деятельности, неявное знание,  непосредственно вплетенное в практику; 2) обыденные житейские установки и рецепты, суммирующие повседневный бытовой и профессиональный опыт в виде свода простых частных утверждений и рекомендаций; 3) картина мира в целом, основанная на данных, выходящих за рамки непосредственного опыта и предоставленных господствующей в данной культуре системой ценностей, культурной традицией, а также различными специализированными областями знания (как нормативными для данного типа культуры, так и маргинальными). В отличие от примитивного "стадного" сознания толпы массовое сознание  имеет сложную структуру и является своеобразным "подсознанием" общества, аккумулирующим обширный пласт неявных мировоззренческих моделей и сценариев поведения различного происхождения и направленности - от авангардно-инновационных до радикально-деструктивны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и осуществлении массового воздействия на сознание масс активно используются возможности современных средств массовой коммуникации. По мнению ряда исследователей, в настоящее время следует отделять то, что мы привыкли понимать под СМИ — как средствами массовой информации, и средствами массовой коммуникации, СМК, включающим помимо печати, радио и телевидения (СМИ), еще и такие формы коммуникативного воздействия на массы как кино, театры, рекламно-идеологические плакаты в общественных местах, информацию на видео— (дисках) и аудио-носителях, книги, а также иные средства воздействия на сознание-подсознание масс — с целью переориентации имеющихся в массах общих знаний на знания, соответствующие тем или иным установкам власти. Причем уже не вызывает секрета тот факт, что абсолютно ничего не делается в этом мире «просто так». Всегда, когда перед сознанием масс проходит какая-либо установка (в виде видео-образа, посредством ТВ-вещания, или иным каким способом массового воздействия, те же плакаты-растяжки на улицах, напр.), это непременно означает, что есть некто, кто заинтересован в том, чтобы «донести» до сознания масс информацию подобного рода. Причем в качестве заинтересованных лиц могут выступать и бизнес, и власть (хотя зачастую первое и второе в корне взаимосвязано в мире капитала, в отличие от социалистических режимов). </w:t>
      </w:r>
    </w:p>
    <w:p>
      <w:pPr>
        <w:pStyle w:val="Normal"/>
        <w:spacing w:lineRule="auto" w:line="360" w:before="0" w:after="0"/>
        <w:ind w:firstLine="709"/>
        <w:jc w:val="both"/>
        <w:rPr/>
      </w:pPr>
      <w:r>
        <w:rPr>
          <w:rFonts w:cs="Times New Roman" w:ascii="Times New Roman" w:hAnsi="Times New Roman"/>
          <w:sz w:val="28"/>
          <w:szCs w:val="28"/>
        </w:rPr>
        <w:t>В нашей работе из всех средств манипуляции массовым сознанием выбрана реклама, поскольку в жизни каждого из нас она занимает важное место. Реклама в значительной степени определяет образ и стиль жизни, неизбежно оказывает влияние на наши взгляды, отношение к себе и окружающему миру. Реклама показывает нам готовые формы поведения в той или иной ситуации. Определяет, что хорошо и что плохо. Мы покупаем то, что нам говорят или «советуют». Каждый человек, даже того не осознавая, находится под влиянием рекламы. Мы не замечаем, как она на нас действует, «зомбируя», в буквальном смысле слова. Мы стали рабами научно-технического прогресса, и реклама этим умело пользуется.</w:t>
      </w:r>
      <w:r>
        <w:rPr/>
        <w:t xml:space="preserve"> </w:t>
      </w:r>
      <w:r>
        <w:rPr>
          <w:rFonts w:cs="Times New Roman" w:ascii="Times New Roman" w:hAnsi="Times New Roman"/>
          <w:sz w:val="28"/>
          <w:szCs w:val="28"/>
        </w:rPr>
        <w:t xml:space="preserve">Реклама  все чаще вмешивается в жизнь человека, управляя им на осознанном и бессознательном уровнях, управляя массовым сознанием. Известно, что для привлечения внимания реклама,  воздействуя на человека,  может создать у него социально-психологическую установку. </w:t>
      </w:r>
    </w:p>
    <w:p>
      <w:pPr>
        <w:pStyle w:val="Normal"/>
        <w:spacing w:lineRule="auto" w:line="360" w:before="0" w:after="0"/>
        <w:ind w:firstLine="709"/>
        <w:jc w:val="both"/>
        <w:rPr/>
      </w:pPr>
      <w:r>
        <w:rPr>
          <w:rFonts w:cs="Times New Roman" w:ascii="Times New Roman" w:hAnsi="Times New Roman"/>
          <w:sz w:val="28"/>
          <w:szCs w:val="28"/>
        </w:rPr>
        <w:t xml:space="preserve">Причины </w:t>
      </w:r>
      <w:r>
        <w:rPr>
          <w:rFonts w:cs="Times New Roman" w:ascii="Times New Roman" w:hAnsi="Times New Roman"/>
          <w:i/>
          <w:sz w:val="28"/>
          <w:szCs w:val="28"/>
        </w:rPr>
        <w:t>актуальности</w:t>
      </w:r>
      <w:r>
        <w:rPr>
          <w:rFonts w:cs="Times New Roman" w:ascii="Times New Roman" w:hAnsi="Times New Roman"/>
          <w:sz w:val="28"/>
          <w:szCs w:val="28"/>
        </w:rPr>
        <w:t xml:space="preserve"> проблемы манипулятивного воздействия рекламы очевидны: широкое распространение данного коммуникативного феномена определяет его социальную значимость и диктует настоятельную потребность в ее изучении.</w:t>
      </w:r>
    </w:p>
    <w:p>
      <w:pPr>
        <w:pStyle w:val="Normal"/>
        <w:spacing w:lineRule="auto" w:line="360" w:before="0" w:after="0"/>
        <w:ind w:firstLine="709"/>
        <w:jc w:val="both"/>
        <w:rPr/>
      </w:pPr>
      <w:r>
        <w:rPr>
          <w:rFonts w:cs="Times New Roman" w:ascii="Times New Roman" w:hAnsi="Times New Roman"/>
          <w:i/>
          <w:sz w:val="28"/>
          <w:szCs w:val="28"/>
        </w:rPr>
        <w:t>Объектом работы</w:t>
      </w:r>
      <w:r>
        <w:rPr>
          <w:rFonts w:cs="Times New Roman" w:ascii="Times New Roman" w:hAnsi="Times New Roman"/>
          <w:sz w:val="28"/>
          <w:szCs w:val="28"/>
        </w:rPr>
        <w:t xml:space="preserve"> выступает реклама как вид коммуникационной деятельности; предметом работы является ее манипулятивное воздействие на массовое сознание. </w:t>
      </w:r>
    </w:p>
    <w:p>
      <w:pPr>
        <w:pStyle w:val="Normal"/>
        <w:spacing w:lineRule="auto" w:line="360" w:before="0" w:after="0"/>
        <w:ind w:firstLine="709"/>
        <w:jc w:val="both"/>
        <w:rPr/>
      </w:pPr>
      <w:r>
        <w:rPr>
          <w:rFonts w:cs="Times New Roman" w:ascii="Times New Roman" w:hAnsi="Times New Roman"/>
          <w:i/>
          <w:sz w:val="28"/>
          <w:szCs w:val="28"/>
        </w:rPr>
        <w:t>Цель и задачи исследования</w:t>
      </w:r>
      <w:r>
        <w:rPr>
          <w:rFonts w:cs="Times New Roman" w:ascii="Times New Roman" w:hAnsi="Times New Roman"/>
          <w:sz w:val="28"/>
          <w:szCs w:val="28"/>
        </w:rPr>
        <w:t xml:space="preserve">. </w:t>
      </w:r>
      <w:r>
        <w:rPr>
          <w:rFonts w:cs="Times New Roman" w:ascii="Times New Roman" w:hAnsi="Times New Roman"/>
          <w:i/>
          <w:sz w:val="28"/>
          <w:szCs w:val="28"/>
        </w:rPr>
        <w:t>Целью</w:t>
      </w:r>
      <w:r>
        <w:rPr>
          <w:rFonts w:cs="Times New Roman" w:ascii="Times New Roman" w:hAnsi="Times New Roman"/>
          <w:sz w:val="28"/>
          <w:szCs w:val="28"/>
        </w:rPr>
        <w:t xml:space="preserve"> исследования служит выявление средств манипулятивного воздействия рекламы и ее коммуникационной роли в условиях современной России. </w:t>
      </w:r>
    </w:p>
    <w:p>
      <w:pPr>
        <w:pStyle w:val="Normal"/>
        <w:spacing w:lineRule="auto" w:line="360" w:before="0" w:after="0"/>
        <w:ind w:firstLine="709"/>
        <w:jc w:val="both"/>
        <w:rPr/>
      </w:pPr>
      <w:r>
        <w:rPr>
          <w:rFonts w:cs="Times New Roman" w:ascii="Times New Roman" w:hAnsi="Times New Roman"/>
          <w:sz w:val="28"/>
          <w:szCs w:val="28"/>
        </w:rPr>
        <w:t xml:space="preserve">Указанная цель требует решения следующих </w:t>
      </w:r>
      <w:r>
        <w:rPr>
          <w:rFonts w:cs="Times New Roman" w:ascii="Times New Roman" w:hAnsi="Times New Roman"/>
          <w:i/>
          <w:sz w:val="28"/>
          <w:szCs w:val="28"/>
        </w:rPr>
        <w:t>задач</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изучение литературы по данной 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определение сферы манипуляции, т.е. основных структурных компонентов массового сознания, являющихся объектами воздействия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ние истории развития рекламы, ее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изучение рекламной деятельности в Воронеже.</w:t>
      </w:r>
    </w:p>
    <w:p>
      <w:pPr>
        <w:pStyle w:val="Normal"/>
        <w:spacing w:lineRule="auto" w:line="360" w:before="0" w:after="0"/>
        <w:ind w:firstLine="709"/>
        <w:jc w:val="both"/>
        <w:rPr/>
      </w:pPr>
      <w:r>
        <w:rPr>
          <w:rFonts w:cs="Times New Roman" w:ascii="Times New Roman" w:hAnsi="Times New Roman"/>
          <w:sz w:val="28"/>
          <w:szCs w:val="28"/>
        </w:rPr>
        <w:t xml:space="preserve">В работе применялись </w:t>
      </w:r>
      <w:r>
        <w:rPr>
          <w:rFonts w:cs="Times New Roman" w:ascii="Times New Roman" w:hAnsi="Times New Roman"/>
          <w:i/>
          <w:sz w:val="28"/>
          <w:szCs w:val="28"/>
        </w:rPr>
        <w:t>методы</w:t>
      </w:r>
      <w:r>
        <w:rPr>
          <w:rFonts w:cs="Times New Roman" w:ascii="Times New Roman" w:hAnsi="Times New Roman"/>
          <w:sz w:val="28"/>
          <w:szCs w:val="28"/>
        </w:rPr>
        <w:t xml:space="preserve"> изучения литературы, т.е. монографический и метод сравнительно-экспертных оц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Теоретические основы манипулятивны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здействий на общественное созн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Манипуляции массовым сознанием как средство управления социумом</w:t>
      </w:r>
    </w:p>
    <w:p>
      <w:pPr>
        <w:pStyle w:val="Normal"/>
        <w:spacing w:lineRule="auto" w:line="360" w:before="0" w:after="0"/>
        <w:ind w:firstLine="709"/>
        <w:jc w:val="both"/>
        <w:rPr/>
      </w:pPr>
      <w:r>
        <w:rPr>
          <w:rFonts w:cs="Times New Roman" w:ascii="Times New Roman" w:hAnsi="Times New Roman"/>
          <w:sz w:val="28"/>
          <w:szCs w:val="28"/>
        </w:rPr>
        <w:t>Манипуляции массовым сознанием  – это характерный для развитого индустриально-капиталистического типа социальной организации способ реализации господства, основанный на косвенном стимулировании определенного типа массового поведения путем создания в массовом сознании неадекватной действительности картины мира. Соответственно адекватное противодействие ему должно учитывать следующие основные его черты: наличие оснований в социальной организации, эксплуатация структур объективной действительности и свойств сознания; системный характер воздействия; косвенность и скрытность воздействия; определенный ущерб, наносимый реципиенту в духовной сфер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 сознание - один из видов общественного сознания, наиболее реальная форма его практического существования и воплощения. Это особый, специфический вид общественного сознания, свойственный значительным неструктурированным множествам людей («массам»). Массовое сознание определяется как совпадение в какой-то момент основных и наиболее значимых компонентов сознания большого числа весьма разнообразных «классических» групп общества (больших и малых), однако оно несводимо к ним. Это новое качество, возникающее из совпадений отдельных фрагментов в психологии деструктурированных по каким-то причинам «классических» групп. В силу недостаточной специфичности источников своего появления и неопределенности самого своего носителя массовое сознание в основном носит обыде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уктуре, массовое сознание включает основной (первичный), эмоционально-действующий, и вторичный, рациональный уровни. В основе массового сознания обычно лежит яркое эмоциональное переживание некой социальной проблемы, вызывающей всеобщую озабоч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ым проявлением массового сознания является массовое поведение, однако не всякое, а в основном стихийное неорганизованное, но одинаковое и относительно необычное внегрупповое поведение больших масс людей, ситуативное и временное, связанное с особыми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массового сознания: эмоциональность, заразительность, мозаичность, подвижность и изменчивость. Массовое сознание всегда конкретно. Как правило, оно неоднородно, аморфно, противоречиво, лабильно и размы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 сознание возникает не просто в сил сходства условий, в которых живут и действуют многочисленные «массовые индивиды», не в силу одной лишь «одинаковости» их индивидуального опыта. Оно возникает в силу того, что люди всегда, тем или иным образом, непосредственно или опосредованно, даже в отсутствии непосредственно совместной деятельности, все-таки взаимодействуют друг с другом в пространстве и времени. В ходе такого взаимодействия они совместно вырабатывают общие представления, чувства, мнения, фантазии и т.д.- компоненты общего для них массов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ытие же массового сознания зависит от масштаба охвата людей общими психическими состояниями. Созревая первоначально в рамках традиционно выделяемых групп, отдельные компоненты массового сознания могут распространяться, захватывая представителей других групп и слоев общества и увеличивая тем самым массу, а могут, напротив, и сокращаться, сужая размеры субъекта массового сознания 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акроформ массового сознания в определенные периоды развития выступают общественное мнение и массовые настроения. Общественное мнение-состояние массового сознания, заключающее в себе скрытое или явное отношение той или иной общности, или совокупности общностей, к происходящим событиям и бытующим явлениям. Общественное мнение действует практически во всех сферах жизни общества.</w:t>
      </w:r>
    </w:p>
    <w:p>
      <w:pPr>
        <w:pStyle w:val="Normal"/>
        <w:spacing w:lineRule="auto" w:line="360" w:before="0" w:after="0"/>
        <w:ind w:firstLine="709"/>
        <w:jc w:val="both"/>
        <w:rPr/>
      </w:pPr>
      <w:r>
        <w:rPr>
          <w:rFonts w:cs="Times New Roman" w:ascii="Times New Roman" w:hAnsi="Times New Roman"/>
          <w:sz w:val="28"/>
          <w:szCs w:val="28"/>
        </w:rPr>
        <w:t>О тотальном, в рамках всего общества, массовом сознании можно говорить, лишь подразумевая какое-то конкретное явление, всеобъемлюще захватывающее практически всех членов общества и приводящее их в том или ином измерении сознания к некоему «общему знаменателю». Таким конкретным явлением может являться реклам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один из способов продвижения товара на рынке. Она существует для того, чтобы привлечь к товару или услуге столько потребителей, сколько нужно, чтобы этот товар или услугу было выгодно производить. Она все чаще вмешивается в жизнь человека, управляя им на осознанном и бессознательном уровн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сновные методы манипуляции сознанием социума и их влияние на общественные на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рекламное давление растет с каждым днем. На рекламные кампании тратятся огромные деньги, принося своим заказчикам многомиллиардные прибыли. И, как «продукт первой необходимости» для любого предприятия, нацеленного на коммерческий успех, реклама сама становится все более дорогостоящей. Согласно оценкам в нашей стране в год на неё тратится порядка 3,5 млрд.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непосредственно связана с политикой. Она определяет не только покупку зубной пасты, но и выбор политического кандидата. В конечном счете, она определяет пути политического развития страны и самой политики. Эта функция рекламы очень важна в нашем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любых рекламных технологий лежит манипулирование покупательским поведением. Манипулирование всегда осуществляется неявно, тайно, ибо кто же в здравом рассудке согласиться, чтобы его помимо собственной воли принуждали совершать какие-либо поступки, несвойственные ему. Яркий пример манипулирования - бесчисленное количество разного сорта «экстрасенсов», «магов», «колдунов» и прочих мастеров выманивания денег у людей. Вдруг выясняется, что на нас навели некую «порчу», и только экстрасенсы могут ее успешно «снять» - за приличную плату конечно. Это пример исключительно эффективной манипуляции с целью рекламы своих услуг. Самое важное заключается в том, чтобы сделанный нами выбор нам казался собственным решением, обоснованным и взвеш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говорят о нескольких стадиях манипулирования сознанием. Сначала, определив устойчивые стереотипы, проведя мотивационный анализ, выявив существующие в обществе ценности, манипулятор пытается подчеркнуть, углубить их. Затем вносятся практически незаметные, но весьма значимые элементы, которые начинают исподволь влиять на наше восприятие данного события. И, наконец, глубинное влияние на наши жизненные ценности с целью их абсолютного изменения вплоть до противополо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методов манипуляции массовым сознанием. Например, такие методы, как дробление и локализация. Когда, например, самый интересный материал журнала разделен на несколько частей, которые разбросаны по всему номеру. Таким образом, читатель вынужден просматривать весь журнал, в том числе и рекламные вкладки. В телефильме рекламные вкладки постоянно перебивают сюжет на самом интересном месте, но так как зритель стремится увидеть развязку, он вынужден смотреть и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ен и прост метод манипулирования, особенно в политической рекламе, когда тщательно подобранные слухи, разбавленные между собой не связанными и малозначимыми кусочками правды, преподнесенные на фоне туманных рассуждений неких «экспертов» из малоизвестных исследовательских институтов, выдаются за аргументированный и глубокий анализ ситу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вопрос манипуляции массовым сознанием, можно сделать вывод, что манипуляции массовым сознанием  – это создание в массовом сознании неадекватной действительности картины мира. Массовое сознание возникает в силу того, что люди всегда, тем или иным образом, непосредственно или опосредованно, даже в отсутствии непосредственно совместной деятельности, все-таки взаимодействуют друг с другом в пространстве 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ами манипуляции выступают СМИ, пропаганда, реклама, деятельность различных с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все способы манипулирования сознанием направлены на то, чтобы добиться нейтрализации действия критического анализа информации целевой аудитории.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Глава 2.Реклама, как эффективное средство воздействия на сознани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Понятие рекламы и история ее развития</w:t>
      </w:r>
    </w:p>
    <w:p>
      <w:pPr>
        <w:pStyle w:val="Normal"/>
        <w:spacing w:lineRule="auto" w:line="360" w:before="0" w:after="0"/>
        <w:ind w:firstLine="709"/>
        <w:jc w:val="both"/>
        <w:rPr/>
      </w:pPr>
      <w:r>
        <w:rPr>
          <w:rFonts w:cs="Times New Roman" w:ascii="Times New Roman" w:hAnsi="Times New Roman"/>
          <w:sz w:val="28"/>
          <w:szCs w:val="28"/>
        </w:rPr>
        <w:t>Реклама зародилась очень давно. Ее существование в доисторические времена подтверждает, к примеру, египетский папирус с объявлением о предстоящей продаже раба. Реклама в те времена была представлена письменными или устными объявлениями, расхваливающими тот или иной товар либо услугу. Устную рекламу распространяли разного рода зазывалы. Письменная реклама воплощалась, помимо папирусных свитков и вощеных дощечек, надписями на придорожных камнях, а также на зданиях. Рекламировали, как и сегодня почти все - оливковое масло и амфоры, в которых это масло надлежало хранить, быков, лошадей и иную скотину, предметы труда и оружие. Рекламировались и услуги: в рекламных объявлениях той отдаленной эпохи то и дело встречаются призывы посетить некий кабачок, где продаются необыкновенные закуски и вина, либо приглашения в термы - общественные бани.</w:t>
      </w:r>
    </w:p>
    <w:p>
      <w:pPr>
        <w:pStyle w:val="Normal"/>
        <w:spacing w:lineRule="auto" w:line="360" w:before="0" w:after="0"/>
        <w:ind w:firstLine="709"/>
        <w:jc w:val="both"/>
        <w:rPr/>
      </w:pPr>
      <w:r>
        <w:rPr>
          <w:rFonts w:cs="Times New Roman" w:ascii="Times New Roman" w:hAnsi="Times New Roman"/>
          <w:sz w:val="28"/>
          <w:szCs w:val="28"/>
        </w:rPr>
        <w:t xml:space="preserve">Впрочем реклама, вероятно, так и никогда и не получила столь широкого распространения, если бы человечество однажды не открыло для себя эру массовых коммуникаций. Первым толчком к этому стало книгопечатание. Еще одним важным событием стало изобретение и последующее распространение 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по всему миру искусства фотографии. Фотография служила неопровержимым доказательством преимуществ рекламируемого товар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о наиболее грандиозные события в мировом рекламном бизнесе развернулись все же 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и. Можно без преувеличения сказать, что именно </w:t>
      </w:r>
      <w:r>
        <w:rPr>
          <w:rFonts w:cs="Times New Roman" w:ascii="Times New Roman" w:hAnsi="Times New Roman"/>
          <w:sz w:val="28"/>
          <w:szCs w:val="28"/>
          <w:lang w:val="en-US"/>
        </w:rPr>
        <w:t>XX</w:t>
      </w:r>
      <w:r>
        <w:rPr>
          <w:rFonts w:cs="Times New Roman" w:ascii="Times New Roman" w:hAnsi="Times New Roman"/>
          <w:sz w:val="28"/>
          <w:szCs w:val="28"/>
        </w:rPr>
        <w:t xml:space="preserve"> век и стал «веком рекламы» - ведь именно к этому времени относятся глубокие перемены и новшества в области организации и технологии рекламы. Именно 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и реклама стала по - настоящему массовой - в первую очередь благодаря небывалым темпам прироста мирового промышленного производства, а также благодаря появлению все новых, и все более совершенных средств создания и распространения рекламы: многокрасочной полиграфии, аналогового, а затем цифрового радио - и телевещания, спутниковых средств связи, наконец, компьютеров и Интернета. Не отставая ни на шаг от темпов научно - технического прогресса, реклама день ото дня становиться все более профессионально организованной и все более качественно исполненной. </w:t>
      </w:r>
    </w:p>
    <w:p>
      <w:pPr>
        <w:pStyle w:val="Normal"/>
        <w:spacing w:lineRule="auto" w:line="360" w:before="0" w:after="0"/>
        <w:ind w:firstLine="709"/>
        <w:jc w:val="both"/>
        <w:rPr/>
      </w:pPr>
      <w:r>
        <w:rPr>
          <w:rFonts w:cs="Times New Roman" w:ascii="Times New Roman" w:hAnsi="Times New Roman"/>
          <w:sz w:val="28"/>
          <w:szCs w:val="28"/>
        </w:rPr>
        <w:t xml:space="preserve">Понятие рекламы включает в себя шесть основных эле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лаченная форма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идентифицированного спон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ространение через средства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определенной аудитории для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сутствие персонализации распространяемой информации.</w:t>
      </w:r>
    </w:p>
    <w:p>
      <w:pPr>
        <w:pStyle w:val="Normal"/>
        <w:spacing w:lineRule="auto" w:line="360" w:before="0" w:after="0"/>
        <w:ind w:firstLine="709"/>
        <w:jc w:val="both"/>
        <w:rPr/>
      </w:pPr>
      <w:r>
        <w:rPr>
          <w:rFonts w:cs="Times New Roman" w:ascii="Times New Roman" w:hAnsi="Times New Roman"/>
          <w:sz w:val="28"/>
          <w:szCs w:val="28"/>
        </w:rPr>
        <w:t>6. Направленность действ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реклама - как правило, не персонализированная форма коммуникации, оплаченная идентифицированным спонсором, определенным образом реализуемая через средства информации и иными законными способами и направленная на ознакомление с некой продукцией и склонение к ее приобретению возможно большей аудитории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еще несколько иное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это целенаправленная коммуникация, распространяемая известным, ясно названным источником в оплаченное им время или на оплаченном месте, используемая для достижения множества целей, действующая в атмосфере относительной конечной неопределенности эффекта, который будет произведен на избранную аудиторию.</w:t>
      </w:r>
    </w:p>
    <w:p>
      <w:pPr>
        <w:pStyle w:val="Normal"/>
        <w:spacing w:lineRule="auto" w:line="360" w:before="0" w:after="0"/>
        <w:ind w:firstLine="709"/>
        <w:jc w:val="both"/>
        <w:rPr/>
      </w:pPr>
      <w:r>
        <w:rPr>
          <w:rFonts w:cs="Times New Roman" w:ascii="Times New Roman" w:hAnsi="Times New Roman"/>
          <w:sz w:val="28"/>
          <w:szCs w:val="28"/>
        </w:rPr>
        <w:t>Определение рекламы Федеральным Законом Р.Ф. «О рекламе» от 13.03.2006.:</w:t>
      </w:r>
    </w:p>
    <w:p>
      <w:pPr>
        <w:pStyle w:val="Normal"/>
        <w:spacing w:lineRule="auto" w:line="360" w:before="0" w:after="0"/>
        <w:ind w:firstLine="709"/>
        <w:jc w:val="both"/>
        <w:rPr/>
      </w:pPr>
      <w:r>
        <w:rPr>
          <w:rFonts w:cs="Times New Roman" w:ascii="Times New Roman" w:hAnsi="Times New Roman"/>
          <w:sz w:val="28"/>
          <w:szCs w:val="28"/>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оскольку реклама представляет собой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 просто. Удалось разделить рекламу на восемь основных категорий.</w:t>
      </w:r>
    </w:p>
    <w:p>
      <w:pPr>
        <w:pStyle w:val="Normal"/>
        <w:spacing w:lineRule="auto" w:line="360" w:before="0" w:after="0"/>
        <w:ind w:firstLine="709"/>
        <w:jc w:val="both"/>
        <w:rPr/>
      </w:pPr>
      <w:r>
        <w:rPr>
          <w:rFonts w:cs="Times New Roman" w:ascii="Times New Roman" w:hAnsi="Times New Roman"/>
          <w:sz w:val="28"/>
          <w:szCs w:val="28"/>
        </w:rPr>
        <w:t xml:space="preserve">1. По составу целевой аудитории - сильно-, средне-, и слабо сегментированная. Сегментация - это разделение потребительской аудитории на сегменты по характерным социальным, профессиональным и прочим признакам. Чем специфичнее товар или услуга, тем уже сегмент аудитории, среди которой они могут быть прорекламиров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ому воздействию - коммерческая (товарно-сервисная) и некоммерческая (политическая и социальная). Коммерческая реклама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 Некоммерческая реклама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широте распространения - глобальная, общенациональная, региональная, местная. Глобальная реклама - это стремительное развитие процесса глобализации экономики в целом. Интерактивные видеосюжеты, транс мировое радио и спутниковое телевидение, все охватывающий интернет, иные новейшие средства коммуникации. Три другие вида рекламы предназначены для «рекламной обработки» населения в границах отдельно взятого государства, области, штата, города, поселка, наконец, микрорайона или квар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 способу передачи - печатная, электронная, внешняя. </w:t>
      </w:r>
    </w:p>
    <w:p>
      <w:pPr>
        <w:pStyle w:val="Normal"/>
        <w:spacing w:lineRule="auto" w:line="360" w:before="0" w:after="0"/>
        <w:ind w:firstLine="709"/>
        <w:jc w:val="both"/>
        <w:rPr/>
      </w:pPr>
      <w:r>
        <w:rPr>
          <w:rFonts w:cs="Times New Roman" w:ascii="Times New Roman" w:hAnsi="Times New Roman"/>
          <w:sz w:val="28"/>
          <w:szCs w:val="28"/>
        </w:rPr>
        <w:t>5. По способу исполнения - текстовая, визуальная, текстово-визуальная. Текстовая реклама подразделяется на простую и сложную, а визуальная на статистическую и динамическую. Простая текстовая реклама - обычное объявление. Сложная текстовая реклама включает в себя набор обязательных компонентов - заголовок, подзаголовок, основной текстовый модуль, слоган и т.п. Примером статистической рекламы может послужить соответствующее фотоизображение или рисунок, а динамической - видеоклип, компьютерная ани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методу воздействия - прямая и косвенная. Прямая реклама - Это реклама, ставящая нас перед фактом: вот продукт, извольте приобрести. Цена такая-то, телефон такой-то… Косвенная реклама - явление иного рода. Она действует, почти что, на подсознательном уровне. И мы, не замечая того, поддаемся, впитывая рекламную информацию постеп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 способу обращения - безличная и персонифицированная. В последнем случае, ее олицетворяют собой известные личности, либо знатоки рекламируемого предмета, либо сами потребители - то есть как раз те, к кому обращена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 способу оплаты - платная и бесплатная. Бесплатная реклама встречается редко. В большинстве случаев это общественная или социальная реклама, не преследующая коммерческих цел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е присущи следующие досто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одновременно достигает покупателей, живущих далеко друг от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публичный характер указывает покупателю, что товар не противоречит общественным нормам и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позволяет многократно повторять обращение, а адресату - получать и сравнивать обращения различных конкурирующих фирм. Широкомасштабная рекламная кампания, проводимая фирмой, является своеобразным свидетельством ее популярности и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очень выразительна - она позволяет фирме эффективно и наглядно представить свой товар с помощью текста, звука и цвета. С одной стороны, реклама служит для формирования долговременного устойчивого образа товара. С другой - стимулирует сбыт (например, рекламирование рас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 рекламы есть 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безлична и поэтому не обладает убедительностью, присущей живому продав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екламы - это монолог, не обязывающий к вниманию и реакции.</w:t>
      </w:r>
    </w:p>
    <w:p>
      <w:pPr>
        <w:pStyle w:val="Normal"/>
        <w:spacing w:lineRule="auto" w:line="360" w:before="0" w:after="0"/>
        <w:ind w:firstLine="709"/>
        <w:jc w:val="both"/>
        <w:rPr/>
      </w:pPr>
      <w:r>
        <w:rPr>
          <w:rFonts w:cs="Times New Roman" w:ascii="Times New Roman" w:hAnsi="Times New Roman"/>
          <w:sz w:val="28"/>
          <w:szCs w:val="28"/>
        </w:rPr>
        <w:t>Реклама бывает очень дорогостоящей. Хотя некоторые ее виды, например, объявления в газете или по радио, не требуют больших средств, другие формы рекламы, например телереклама, требуют значительных ассигнован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ь глав и сорок статей Федерального Закона «О рекламе» от 13.03.2006г. охватили все моменты, касающиеся рекламной деятельности в нашей стране. В нем подробно рассматр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е требования к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товаров, реклама которыми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ы распространения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рекламы отдельных видов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й контроль и ответственность за нарушение законодательства РФ о реклам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Виды рекламы (политическая, потребительская, социальная и т.д.)</w:t>
      </w:r>
    </w:p>
    <w:p>
      <w:pPr>
        <w:pStyle w:val="Normal"/>
        <w:spacing w:lineRule="auto" w:line="360" w:before="0" w:after="0"/>
        <w:ind w:firstLine="709"/>
        <w:jc w:val="both"/>
        <w:rPr/>
      </w:pPr>
      <w:r>
        <w:rPr>
          <w:rFonts w:cs="Times New Roman" w:ascii="Times New Roman" w:hAnsi="Times New Roman"/>
          <w:sz w:val="28"/>
          <w:szCs w:val="28"/>
        </w:rPr>
        <w:t>В изученной мной литературе принято выделять восемь типов рекламы:</w:t>
      </w:r>
    </w:p>
    <w:p>
      <w:pPr>
        <w:pStyle w:val="Normal"/>
        <w:spacing w:lineRule="auto" w:line="360" w:before="0" w:after="0"/>
        <w:ind w:firstLine="709"/>
        <w:jc w:val="both"/>
        <w:rPr/>
      </w:pPr>
      <w:r>
        <w:rPr>
          <w:rFonts w:cs="Times New Roman" w:ascii="Times New Roman" w:hAnsi="Times New Roman"/>
          <w:sz w:val="28"/>
          <w:szCs w:val="28"/>
        </w:rPr>
        <w:t>1. Реклама торговой марки - преобладающий тип визуальной и визуально-текстовой рекламы. Такая реклама предназначена, прежде всего, для достижения более высокой степени узнавания потребителем конкретных торговых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оргово-розничная реклама - реклама подобного типа сосредотачивается на конкрет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итическая реклама - один из самых заметных и наиболее влиятельных типов рекламы. Формируется позитивный образ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дресно-справочная реклама - разновидность торгово-розничной рекламы. Задача такой рекламы заключается в предоставлении максимального количества коммерческой информации сразу нескольким, подчас перекрывающимся, группам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клама с обратной связью - еще одна разновидность торгово-розничной рекламы, это тип, который предполагает обмен информацией с потенциальным потребителем. Наиболее распространена прямая почтовая рассылка по конкретным адресатам, представляющих наибольший интерес для рекламодателей и рекламораспространителей в качестве вероятных покупателей (например, в форме кат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рпоративная реклама -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ного сегмента покупателей) к точке зрения реклам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изнес-реклама - профессионально-ориентированная реклама, предназначена для распространения среди групп населения, сформированных по своей принадлежности к тому или иному роду занятий. Распространяется такая реклама преимущественно через специализированные издания.</w:t>
      </w:r>
    </w:p>
    <w:p>
      <w:pPr>
        <w:pStyle w:val="Normal"/>
        <w:spacing w:lineRule="auto" w:line="360" w:before="0" w:after="0"/>
        <w:ind w:firstLine="709"/>
        <w:jc w:val="both"/>
        <w:rPr/>
      </w:pPr>
      <w:r>
        <w:rPr>
          <w:rFonts w:cs="Times New Roman" w:ascii="Times New Roman" w:hAnsi="Times New Roman"/>
          <w:sz w:val="28"/>
          <w:szCs w:val="28"/>
        </w:rPr>
        <w:t>8. Общественная, или социальная реклама, в отличие от бизнес рекламы, сориентирована на аудитории, объединенные преимущественно по своему социальному статусу - например, матери-одиночки, бездетные семейные пары, подростки, и т.д</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Федеральный закон «О рекламе» определяет в качестве цели рекламы следующее: «во-первых, формирование или поддержание интереса рекламной аудитории к физическим и юридическим лицам, товарам, идеям и начинаниям и, во-вторых, способствование их реализац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Ю. Рогожин в своей книге «Теория и практика рекламной деятельности» выделяет шесть основных целе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лама продукции. В большинстве случаев цель такой рекламы заключается в том, чтобы способствовать увеличению объемов реализации рекламируемых товаров и услуг потреб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лама торговой марки(марки обслуживания). Здесь реклама нацелена на привлечение внимания, пробуждение интереса потенциальных покупателей именно к рекламируемой марке - с тем, чтобы сформировать к ней предпочтительное отношение и в конечном счете убедить потребителей выбрать при покупке товар или услугу, реализуемые именно под рекламируемой мар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лама имени- и услугопроизводителя (то есть реклама предприятия или организации производящей продукцию) преследует цель, во многом сходную с целью рекламы марки продукции. В этом случае рекламные усилия сосредотачиваются на названии рекламируемой компании или фирмы. Из этого следует, что такая реклама нацелена на привлечение внимания, пробуждения интереса потенциальных покупателей уже не к продукции, а к тем, кто ее производит, для того чтобы сформировать предпочтительное отношение к производителю, и в конечном счете создать в сознании потребителей позитивный образ объекта рекламны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клама имени реализатора товаров и услуг преследует ту же цель, что и реклама производителя продукции, отличаясь от последней лишь тем, что в качестве объекта приложения рекламных усилий в данном случае выступает наименование торговой организации или предприятия, непосредственно реализующего на рынке ту или иную продукцию, - супермаркет, автомастерска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клама деятельности политических партий и политиков имеет вполне конкретную цель - способствовать реализации того или иного политического решения ил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клама общественных организаций и действий социально-гражданской направленности преследует свои специфические некоммерческие цели. Ее конечная цель - реализация решений и действий, носящих подчеркнуто неполитический характер. В центре рекламных усилий в этом случае может оказаться деятельность общественной организации, гражданского активиста, религиозного лидера, просветительская, правозащитная или благотворительная деятельность. Конечная цель такой рекламы достигается через привлечение внимания аудитории к объекту рекламы, создание интереса к осуществляемой им деятельности или его имени, формирование позитивного имиджа и предпочтительный выбор</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Психологические инструменты различных видов рекламы и ее влияние на соци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информация оказывает огромное воздействие на формирование массового общественного сознания и сознание каждого индивидуума, ей внимающего. Обращенная к потребителям, помимо собственно рекламирования той или иной продукции, реклама:</w:t>
      </w:r>
    </w:p>
    <w:p>
      <w:pPr>
        <w:pStyle w:val="Style18"/>
        <w:numPr>
          <w:ilvl w:val="0"/>
          <w:numId w:val="12"/>
        </w:numPr>
        <w:spacing w:lineRule="auto" w:line="360"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венных отношений;</w:t>
      </w:r>
    </w:p>
    <w:p>
      <w:pPr>
        <w:pStyle w:val="Style18"/>
        <w:numPr>
          <w:ilvl w:val="0"/>
          <w:numId w:val="12"/>
        </w:numPr>
        <w:spacing w:lineRule="auto" w:line="360"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Вызывает к потребительским инстинктам людей, побуждая их к повышению уровня своего благосостояния;</w:t>
      </w:r>
    </w:p>
    <w:p>
      <w:pPr>
        <w:pStyle w:val="Style18"/>
        <w:numPr>
          <w:ilvl w:val="0"/>
          <w:numId w:val="12"/>
        </w:numPr>
        <w:spacing w:lineRule="auto" w:line="360"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ным образом способствует повышению культуры потребления - ведь сравнивая различные товары и услуги, потребитель в любом случае стремится получить действительно луч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также являет одну из специфических форм коммуникации. Она призвана выполнять и соответствующую - коммуникационную функцию, связывая воедино посредством информационных каналов рекламодателей и потребительскую аудитори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олне естественно, что реклама заимствует методы воздействия на человека для повышения собственной эффективности. Не только потому, что так говорят психологи, но и, проанализировав свое покупательское поведение сами, мы быстро поймем, что покупку мы совершаем, подчиняясь некому импульсу: колеблемся, колеблемся - и вдруг покупаем. Продуманная реклама как раз и способствует скорейшему проявлению такого импуль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российских покупателей изобилует известными стереотипами:</w:t>
      </w:r>
    </w:p>
    <w:p>
      <w:pPr>
        <w:pStyle w:val="Style18"/>
        <w:numPr>
          <w:ilvl w:val="0"/>
          <w:numId w:val="17"/>
        </w:numPr>
        <w:spacing w:lineRule="auto" w:line="360"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Дефицит - всегда хорош и ценен. Прекрасного не может быть много. Лучше, когда товар существует в строго ограниченном количестве. </w:t>
      </w:r>
    </w:p>
    <w:p>
      <w:pPr>
        <w:pStyle w:val="Style18"/>
        <w:numPr>
          <w:ilvl w:val="0"/>
          <w:numId w:val="17"/>
        </w:numPr>
        <w:spacing w:lineRule="auto" w:line="360"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Дорогой товар - значит хороший товар.</w:t>
      </w:r>
    </w:p>
    <w:p>
      <w:pPr>
        <w:pStyle w:val="Style18"/>
        <w:numPr>
          <w:ilvl w:val="0"/>
          <w:numId w:val="17"/>
        </w:numPr>
        <w:spacing w:lineRule="auto" w:line="360"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Традиционное добротно и достойно покупки. Некоторые вообще стилизуются под старину, чтобы доказать, что их вино или водка действительно «классическое», даже название на этикетке пишут на старый русский манер, что призвано подчеркнуть преемственность традиций виноделия. Некоторые рекламисты просто монтируют в центр этикетки портрет царицы, полагая, что покупатель поймет, будто это вино пила сама Екатерина 2 , а раз так, то плохим оно уж точно не может быть.</w:t>
      </w:r>
    </w:p>
    <w:p>
      <w:pPr>
        <w:pStyle w:val="Style18"/>
        <w:numPr>
          <w:ilvl w:val="0"/>
          <w:numId w:val="17"/>
        </w:numPr>
        <w:spacing w:lineRule="auto" w:line="360"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Авторитету всегда надо доверять. Образ человека в белом халате, поэтому действует безотказно в любой рекламе - не только лекарств, но и жевательных резинок и зубной пасты. То же самое и с названиями, костюм от «Hugo Boss» купят значительно быстрее, чем такой же костюм с сомнительной маркой. При этом на самом деле качество может совсем не отличаться.</w:t>
      </w:r>
    </w:p>
    <w:p>
      <w:pPr>
        <w:pStyle w:val="Style18"/>
        <w:numPr>
          <w:ilvl w:val="0"/>
          <w:numId w:val="17"/>
        </w:numPr>
        <w:spacing w:lineRule="auto" w:line="360"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Раз все так делают - значит, это правильно. Если все едут в Грецию за шубами, значит, это действительно хороший товар. Все хранят свои сбережения в Сбербанке? Не могут же все ошибаться, значит, это самый надеж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редствами распространения рекламы являются: газеты, журналы, радио, телевидение, прямая почтовая реклама, наружная реклама (см. Приложение, табл.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им образом, можно сделать выводы, что возникнув в глубокой древности, основное развитие реклама получила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Именно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реклама стала по-настоящему массовой. Несмотря на определенное сходство механизма воздействия на сознание потребителей, цели рекламы, могут, в конечном счете, также отличаться друг от друга. Основными видами рекламы является политическая, социальная и потребительская реклама. Реклама способствует возникновению транса у покупателей, проявлению покупательского импульса. Манипуляция в наше время отнюдь не является редким событием. И далеко  не  последнюю  роль  играет  в  ней  реклам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Рекламная деятельность в г.Воронеж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Политическая рекла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ой и проведением предвыборных политических кампаний в г.Воронеже различные организации. Наиболее известным является рекламное агентство "Авантаж", под руководством Ю. Е. Пульвера, который один из немногих в Воронеже имеет необходимые для этого знания и опыт: профессиональный писатель (автор более 30 книг), журналист, издатель (работа в Центрально-Черноземном книжном издательстве), рекламщик с десятилетним стажем. Прошел обучение рекламному бизнесу в США - по специализациям: "реклама "business to business", "наружная реклама", "политическая реклама", в Чехии - "наружная реклама", "реклама на транспорте", в Англии - "реклама медицинских фирм и изделий". Ю.Е.Пульвер провел более 90 </w:t>
      </w:r>
      <w:hyperlink r:id="rId2">
        <w:r>
          <w:rPr>
            <w:rStyle w:val="InternetLink"/>
            <w:rFonts w:eastAsia="Times New Roman" w:cs="Times New Roman" w:ascii="Times New Roman" w:hAnsi="Times New Roman"/>
            <w:sz w:val="28"/>
            <w:szCs w:val="28"/>
            <w:lang w:eastAsia="ru-RU"/>
          </w:rPr>
          <w:t>рекламно-маркетинговых коммерческих кампаний</w:t>
        </w:r>
      </w:hyperlink>
      <w:r>
        <w:rPr>
          <w:rFonts w:eastAsia="Times New Roman" w:cs="Times New Roman" w:ascii="Times New Roman" w:hAnsi="Times New Roman"/>
          <w:sz w:val="28"/>
          <w:szCs w:val="28"/>
          <w:lang w:eastAsia="ru-RU"/>
        </w:rPr>
        <w:t xml:space="preserve"> для ряда крупных фирм, участвовал более чем в 100 политических кампаниях, к примеру, для О. А. Плаксина - четырежды (выборы в депутаты городского муниципального совета и Гордуму), А. Н. Цапина (выборы в депутаты, мэры города), Д. М. Жукова (выборы главы районной администрации), руководил рекламной кампанией для Воронежского отделения движения "Яблоко" и лично для Г. А. Явлинского, делал рекламу для губернатора Воронежской области и мэра Воронежа В. Г. Кулакова и В. Я. Ковалева, а также для ряда депутатов Государственной, областной и городской Дум. Фирма "Авантаж" с 1998 года аккредитована при администрации г. Воронежа как рекламное агентство полного цикла (аккредитацию получили всего 3 рекламных фирмы из 47 имевшихся в город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рамках политической кампании рекламные агенства Воронежа выполняют следующие работы:</w:t>
      </w:r>
    </w:p>
    <w:p>
      <w:pPr>
        <w:pStyle w:val="Normal"/>
        <w:numPr>
          <w:ilvl w:val="0"/>
          <w:numId w:val="7"/>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электората. </w:t>
      </w:r>
    </w:p>
    <w:p>
      <w:pPr>
        <w:pStyle w:val="Normal"/>
        <w:numPr>
          <w:ilvl w:val="0"/>
          <w:numId w:val="14"/>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работка рекомендаций по выбору округа. </w:t>
      </w:r>
    </w:p>
    <w:p>
      <w:pPr>
        <w:pStyle w:val="Normal"/>
        <w:numPr>
          <w:ilvl w:val="0"/>
          <w:numId w:val="13"/>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ление портрета "идеального избирателя" в избранном округе. </w:t>
      </w:r>
    </w:p>
    <w:p>
      <w:pPr>
        <w:pStyle w:val="Normal"/>
        <w:numPr>
          <w:ilvl w:val="0"/>
          <w:numId w:val="11"/>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атификация избирателей в избранном округе. </w:t>
      </w:r>
    </w:p>
    <w:p>
      <w:pPr>
        <w:pStyle w:val="Normal"/>
        <w:numPr>
          <w:ilvl w:val="0"/>
          <w:numId w:val="15"/>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итический консалтинг. </w:t>
      </w:r>
    </w:p>
    <w:p>
      <w:pPr>
        <w:pStyle w:val="Normal"/>
        <w:numPr>
          <w:ilvl w:val="0"/>
          <w:numId w:val="3"/>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переговоров с возможными политическими союзниками. </w:t>
      </w:r>
    </w:p>
    <w:p>
      <w:pPr>
        <w:pStyle w:val="Normal"/>
        <w:numPr>
          <w:ilvl w:val="0"/>
          <w:numId w:val="6"/>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едвыборной программы и плана рекламной кампании. </w:t>
      </w:r>
    </w:p>
    <w:p>
      <w:pPr>
        <w:pStyle w:val="Normal"/>
        <w:numPr>
          <w:ilvl w:val="0"/>
          <w:numId w:val="1"/>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идж-мейкерство: разработка концепции, обучение, поддержка. </w:t>
      </w:r>
    </w:p>
    <w:p>
      <w:pPr>
        <w:pStyle w:val="Normal"/>
        <w:numPr>
          <w:ilvl w:val="0"/>
          <w:numId w:val="16"/>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работы штаба по проведению выборов. </w:t>
      </w:r>
    </w:p>
    <w:p>
      <w:pPr>
        <w:pStyle w:val="Normal"/>
        <w:numPr>
          <w:ilvl w:val="0"/>
          <w:numId w:val="8"/>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чрайтинг. </w:t>
      </w:r>
    </w:p>
    <w:p>
      <w:pPr>
        <w:pStyle w:val="Normal"/>
        <w:numPr>
          <w:ilvl w:val="0"/>
          <w:numId w:val="9"/>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диапланирование. </w:t>
      </w:r>
    </w:p>
    <w:p>
      <w:pPr>
        <w:pStyle w:val="Normal"/>
        <w:numPr>
          <w:ilvl w:val="0"/>
          <w:numId w:val="2"/>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PR (связи с общественностью). </w:t>
      </w:r>
    </w:p>
    <w:p>
      <w:pPr>
        <w:pStyle w:val="Normal"/>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ниторинг изменения симпатий избирателей. </w:t>
      </w:r>
    </w:p>
    <w:p>
      <w:pPr>
        <w:pStyle w:val="Normal"/>
        <w:numPr>
          <w:ilvl w:val="0"/>
          <w:numId w:val="4"/>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готовление всех видов наружной и печатной рекламы. </w:t>
      </w:r>
    </w:p>
    <w:p>
      <w:pPr>
        <w:pStyle w:val="Normal"/>
        <w:numPr>
          <w:ilvl w:val="0"/>
          <w:numId w:val="5"/>
        </w:numPr>
        <w:spacing w:lineRule="auto" w:line="360" w:before="0" w:after="0"/>
        <w:ind w:left="72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змещение всех видов рекламы на всех средствах ее доставки, включая прямую рассылку.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литическая реклама в Воронеже имеет и негативные качества. За последние годы во время предвыборных кампаний воронежцы убедились в этом, вынимая из своих почтовых ящиков кипы рекламных листовок с «грязным» компроматом на политических конкурентов.  Это, так называемый, «черный пиар», которым не гнушаются многие рекламные агенств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Социальн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ми социальной рекламы в Воронеже, как и в других регионах является: пропаганда здорового образа жизни, толерантное отношение, беспризорность, социальное сиротство, социальная ответственность. </w:t>
      </w:r>
    </w:p>
    <w:p>
      <w:pPr>
        <w:pStyle w:val="Normal"/>
        <w:spacing w:lineRule="auto" w:line="360" w:before="0" w:after="0"/>
        <w:ind w:firstLine="709"/>
        <w:jc w:val="both"/>
        <w:rPr/>
      </w:pPr>
      <w:r>
        <w:rPr>
          <w:rFonts w:cs="Times New Roman" w:ascii="Times New Roman" w:hAnsi="Times New Roman"/>
          <w:sz w:val="28"/>
          <w:szCs w:val="28"/>
        </w:rPr>
        <w:t>Более 300 различных рекламных носителей, расположенных во всех районах Воронежа, поменяли свою направленность ко Дню Победы. Вместо рекламирования товаров и коммерческих услуг они поздравляли воронежцев и гостей города с праздниками 1 мая и Днем Победы.</w:t>
        <w:br/>
        <w:t xml:space="preserve">   «Воронеж – город воинской славы» - таков общий сюжет всей социальной реклам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воронежских больницах, поликлиниках и маршрутках с 2008 года появилась социальная реклама, которая будет просвещать воронежцев относительно законодательных нововведений в регионе. </w:t>
        <w:br/>
        <w:t xml:space="preserve">Сделано это в первую очередь за счет популяризации федеральных, региональных законов и целевых программ.  Напечатан десятитысячный тираж стикеров, которые начали развешивать в больницах, поликлиниках, фельдшерско-акушерских пунктах и маршрутках - прежде всего там, где бывает много людей.  В Воронеже появились "просветительские" баннеры, на которых, также как и на стикерах, в лаконичной форме изложена "главная" информация о том или ином законе. К примеру, "Закон о регулировании земельных отношений на территории Воронежской области. Земельные участки, находящиеся в государственной или муниципальной собственности, бесплатно предоставляются ветеранам Великой Отечественной войны и боевых действий, многодетным семьям и семьям, имеющим детей-инвалидов, детям-сиротам, другим категориям граждан (статья 13 закона)". Или: "Закон о приемной семье в Воронежской области. Ежемесячные выплаты на каждого приемного ребенка - 4610 рублей. Зарплата приемному родителю за каждого ребенка - 3034 рубл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3.3.Потребительск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редствами распространения потребительской рекламы в Воронеже являются СМИ, каталоги, справочники. Несмотря на то, что в данный момент для рекламы используются более новые технологии как Интернет и телевидение, тем не менее, печатные средства массовой информации продолжают удерживать передовые позиции в данной сфере подавляющего большинства товаров и услуг. В свою очередь, наиболее существенную часть рекламной информации, распространяемой через печать, до потребителя доносят газеты, такие как «Ва-банк», «Камелот», «Мое», «Комсомольская правда», «Воронежские вести» и др. Также в городе распространена Интернет-реклама – многие газеты имеют электронную версию (например, Камел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ы несложно отличить от газет - по форме, и по содержанию. Эти обстоятельства повлияли и на содержание и на внешний вид журнальной рекламы. Влияют на нее и некоторые другие параметры выходных данных журналов. К основным параметрам выходных данных относятся периодичность, тираж, формат и объем, наличие приложений и дополнительных выпусков. Большинство журналов отражают интересы весьма узких читательских аудиторий и имеют довольно не большой тир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ми журналами, размещающими рекламу воронежских реламодателей, являются: «</w:t>
      </w:r>
      <w:r>
        <w:rPr>
          <w:rFonts w:cs="Times New Roman" w:ascii="Times New Roman" w:hAnsi="Times New Roman"/>
          <w:sz w:val="28"/>
          <w:szCs w:val="28"/>
          <w:lang w:val="en-US"/>
        </w:rPr>
        <w:t>Lady</w:t>
      </w:r>
      <w:r>
        <w:rPr>
          <w:rFonts w:cs="Times New Roman" w:ascii="Times New Roman" w:hAnsi="Times New Roman"/>
          <w:sz w:val="28"/>
          <w:szCs w:val="28"/>
        </w:rPr>
        <w:t>», «Парадный подъезд», «Бизнес-журнал», «АвтоМаг»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распространении печатной рекламы существенно возросла роль наружной рекламы. К ней относят всю ту рекламу, которая размещается под открытым небом, вне помещений. Принято делить наружную печатную рекламу на стационарную и транзитную. Стационарная реклама неподвижна и, помимо разнообразных объявлений, представлена плакатами и рекламными панно. Плакаты - средства внешней печатной рекламы, изготовленные на гибкой основе полиграфическим способом. Рекламные панно (щиты и доски) изготавливаются художниками вручную. В отличие от плакатов они изготавливаются целиком. Рекламные панно обычно устанавливаются на открытом пространстве (вблизи автострад, на городских площадях и т.д.). Транзитная реклама подвижна, поскольку размещается на транспортных средствах - в первую очередь на общественном транспорте. Данная реклама подразделяется на внешнюю и внутреннюю, (то есть находящуюся соответственно снаружи и внутри транспортных средств). По способу исполнения транзитная реклама может быть печатной и рисова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зжая по городу Воронежу, мы можем видеть огромное количество рекламных баннеров, панно, плакатов. В Воронеже существует достаточное количество рекламных агенств, занимающихся размещением наружной рекламы, таких, как «Медиа-базар», «Караван», «Навигатор» и др.</w:t>
      </w:r>
    </w:p>
    <w:p>
      <w:pPr>
        <w:pStyle w:val="Normal"/>
        <w:spacing w:lineRule="auto" w:line="360" w:before="0" w:after="0"/>
        <w:ind w:firstLine="709"/>
        <w:jc w:val="both"/>
        <w:rPr/>
      </w:pPr>
      <w:r>
        <w:rPr>
          <w:rFonts w:cs="Times New Roman" w:ascii="Times New Roman" w:hAnsi="Times New Roman"/>
          <w:sz w:val="28"/>
          <w:szCs w:val="28"/>
        </w:rPr>
        <w:t>Особенности восприятия наружной рекламы связаны с условиями размещения, с дизайном исполнения и со спецификой рекламной аудитории. Такая реклама очень хорошо заметна для окружающих. Многое зависит от того, насколько способна аудитория сконцентрировать свое внимание на наружной печатной рекламе. Большинство таких людей - это водители, пассажиры транспортных средств и люди, ожидающие посадки в транспорт. Для наружной печатной рекламы, как ни для какой иной, приоритетнее формулировка заглавной идеи - поскольку, у аудитории почти нет времени для изучения пространных рассуждений о преимуществе нек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зионная реклама является на данный момент самой популярной. Телевидение занимает огромное место в жизни россиян. Именно по этому телереклама является наиболее мощным средством информационного воздействия на потенциального потребителя. Современную телерекламу можно классифицировать по трем признакам - форме исполнения, каналу распространения и стратегии реализации.  Грамотно сработанная реклама почти всегда убедительна, а тщательно продуманный звуковой ряд еще более усиливает впечатление.  Воронежскую телевизионную рекламу можно видеть практически на всех каналах, на Первом канале, СТС, Домашнем, НТВ, ТНТ-Губер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опросы рекламы в нашем городе, мы можем сделать вывод, что развитие рекламной деятельности в Воронеже происходит в общероссийских тенден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курсовой работы и достижения ее главной цели - выявления средств манипулятивного воздействия рекламы, решены следующие задачи: рассмотрено понятие рекламы, история ее возникновения, инструменты воздействия на сознание. Рассмотрены основные подходы к классификации рекламы.  Сделана попытка изучения рекламной деятельности в г.Воронеж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ям необходимо не только выпускать хорошие, качественные товары, но и информировать потребителей об их преимуществах, а также добиваться четкого позиционирования своих товаров в  массовом сознании потребителей. Чтобы новый продукт преуспел, он должен обладать желательными для потребителей параметрами, быть уникальным, а потребители должны иметь информацию о его характеристи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компании должны использовать различные средства продвижения, что является важнейшей составной частью комплекса маркетинговых мероприятий, своеобразный информационный выход на потребителя. Основным способом продвижения товаров являетс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 это любая оплаченная конкретным спонсором форма неличного представления и продвижения идей, товаров и услуг. Организации используют рекламу для того, чтобы рассказать о себе, о своих товарах и услугах или о каких-то своих мероприятиях определенным образом отобранной аудитории в надежде на то, что это сообщение вызовет ответную реак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может оказаться самой разной, например, у потребителя формируется определенное отношение или мнение по поводу данного товара или марки - это реакция на уровне восприятия. Ответная реакция проявляется в том, что потребители захотят купить рекламируемый товар или увеличить его потреб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 организованное продвижение товаров исключительно эффективно и позволяет не только решить проблемы с их сбытом, но и постоянно увеличивать объемы реализации продукции. Исследование различных средств продвижения включает выбор и предварительные испытания, а также - изучение эффективности их воздействия после при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данной курсовой работе мы постарались как можно полнее и качественнее раскрыть сущность рекламы, выявить особенности ее воздействия на массовое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Style18"/>
        <w:numPr>
          <w:ilvl w:val="1"/>
          <w:numId w:val="4"/>
        </w:numPr>
        <w:spacing w:lineRule="auto" w:line="360" w:before="0" w:after="0"/>
        <w:contextualSpacing/>
        <w:jc w:val="both"/>
        <w:rPr/>
      </w:pPr>
      <w:r>
        <w:rPr>
          <w:rFonts w:cs="Times New Roman" w:ascii="Times New Roman" w:hAnsi="Times New Roman"/>
          <w:sz w:val="28"/>
          <w:szCs w:val="28"/>
        </w:rPr>
        <w:t>Ананич М. Основы рекламной деятельности. Учебное пособие. Новосибирск: Изд-во Новосиб.ун-та, 1999.</w:t>
      </w:r>
    </w:p>
    <w:p>
      <w:pPr>
        <w:pStyle w:val="Style18"/>
        <w:numPr>
          <w:ilvl w:val="1"/>
          <w:numId w:val="4"/>
        </w:numPr>
        <w:spacing w:lineRule="auto" w:line="360" w:before="0" w:after="0"/>
        <w:contextualSpacing/>
        <w:jc w:val="both"/>
        <w:rPr/>
      </w:pPr>
      <w:r>
        <w:rPr>
          <w:rFonts w:cs="Times New Roman" w:ascii="Times New Roman" w:hAnsi="Times New Roman"/>
          <w:sz w:val="28"/>
          <w:szCs w:val="28"/>
        </w:rPr>
        <w:t>Асеева Е.Н., Асеев П.В. Организация рекламной кампании. М.: Маркетинг, 1997.</w:t>
      </w:r>
    </w:p>
    <w:p>
      <w:pPr>
        <w:pStyle w:val="Style18"/>
        <w:numPr>
          <w:ilvl w:val="1"/>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йян А. Реклама. - М.: Прогресс - Универс, 1993.</w:t>
      </w:r>
    </w:p>
    <w:p>
      <w:pPr>
        <w:pStyle w:val="Style18"/>
        <w:numPr>
          <w:ilvl w:val="1"/>
          <w:numId w:val="4"/>
        </w:numPr>
        <w:spacing w:lineRule="auto" w:line="360" w:before="0" w:after="0"/>
        <w:contextualSpacing/>
        <w:jc w:val="both"/>
        <w:rPr/>
      </w:pPr>
      <w:r>
        <w:rPr>
          <w:rFonts w:cs="Times New Roman" w:ascii="Times New Roman" w:hAnsi="Times New Roman"/>
          <w:sz w:val="28"/>
          <w:szCs w:val="28"/>
        </w:rPr>
        <w:t>ДоценкоВ.Л. Психология манипуляции. М.: Наука, 1996.</w:t>
      </w:r>
    </w:p>
    <w:p>
      <w:pPr>
        <w:pStyle w:val="Style18"/>
        <w:numPr>
          <w:ilvl w:val="1"/>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нькова Е.М. Классификация рекламы.  М.: «Прогресс», 1989. </w:t>
      </w:r>
    </w:p>
    <w:p>
      <w:pPr>
        <w:pStyle w:val="Style18"/>
        <w:numPr>
          <w:ilvl w:val="1"/>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клама:  внушение и манипуляция. Медиа-ориентированный подход / Под.ред. Д.Я. Райгородского. М.: Владос, 2003.</w:t>
      </w:r>
    </w:p>
    <w:p>
      <w:pPr>
        <w:pStyle w:val="Style18"/>
        <w:numPr>
          <w:ilvl w:val="1"/>
          <w:numId w:val="4"/>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гожин М.Ю. Теория и практика рекламной деятельности. М.: Глагол, 2005.</w:t>
      </w:r>
    </w:p>
    <w:p>
      <w:pPr>
        <w:pStyle w:val="Style18"/>
        <w:numPr>
          <w:ilvl w:val="1"/>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рекламе» от 13.03.2006г.</w:t>
      </w:r>
    </w:p>
    <w:p>
      <w:pPr>
        <w:pStyle w:val="Style18"/>
        <w:numPr>
          <w:ilvl w:val="1"/>
          <w:numId w:val="4"/>
        </w:numPr>
        <w:spacing w:lineRule="auto" w:line="360" w:before="0" w:after="0"/>
        <w:contextualSpacing/>
        <w:jc w:val="both"/>
        <w:rPr/>
      </w:pPr>
      <w:r>
        <w:rPr>
          <w:rFonts w:cs="Times New Roman" w:ascii="Times New Roman" w:hAnsi="Times New Roman"/>
          <w:sz w:val="28"/>
          <w:szCs w:val="28"/>
        </w:rPr>
        <w:t>Феофанов О.А. Реклама: новые технологии в России. СПб.: Питер, 2004.</w:t>
      </w:r>
    </w:p>
    <w:p>
      <w:pPr>
        <w:pStyle w:val="Style18"/>
        <w:numPr>
          <w:ilvl w:val="1"/>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иллер Г. Манипуляторы сознанием. М.: Прогресс, 1998.</w:t>
      </w:r>
    </w:p>
    <w:p>
      <w:pPr>
        <w:pStyle w:val="Style18"/>
        <w:numPr>
          <w:ilvl w:val="1"/>
          <w:numId w:val="4"/>
        </w:numPr>
        <w:spacing w:lineRule="auto" w:line="360" w:before="0" w:after="0"/>
        <w:contextualSpacing/>
        <w:jc w:val="both"/>
        <w:rPr/>
      </w:pPr>
      <w:r>
        <w:rPr>
          <w:rFonts w:cs="Times New Roman" w:ascii="Times New Roman" w:hAnsi="Times New Roman"/>
          <w:sz w:val="28"/>
          <w:szCs w:val="28"/>
        </w:rPr>
        <w:t>http://www.marketing.spb.ru/ - Энциклопедия маркетинга.</w:t>
      </w:r>
    </w:p>
    <w:p>
      <w:pPr>
        <w:pStyle w:val="Style18"/>
        <w:numPr>
          <w:ilvl w:val="1"/>
          <w:numId w:val="4"/>
        </w:numPr>
        <w:spacing w:lineRule="auto" w:line="360" w:before="0" w:after="0"/>
        <w:contextualSpacing/>
        <w:jc w:val="both"/>
        <w:rPr/>
      </w:pPr>
      <w:hyperlink r:id="rId3">
        <w:r>
          <w:rPr>
            <w:rStyle w:val="InternetLink"/>
            <w:rFonts w:cs="Times New Roman" w:ascii="Times New Roman" w:hAnsi="Times New Roman"/>
            <w:color w:val="000000"/>
            <w:sz w:val="28"/>
            <w:szCs w:val="28"/>
            <w:u w:val="none"/>
          </w:rPr>
          <w:t>http://erotidin.temator.ru/cont/2396/1.html</w:t>
        </w:r>
      </w:hyperlink>
      <w:r>
        <w:rPr>
          <w:rFonts w:cs="Times New Roman" w:ascii="Times New Roman" w:hAnsi="Times New Roman"/>
          <w:sz w:val="28"/>
          <w:szCs w:val="28"/>
        </w:rPr>
        <w:t>.</w:t>
      </w:r>
    </w:p>
    <w:p>
      <w:pPr>
        <w:pStyle w:val="Style18"/>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w:t>
      </w:r>
    </w:p>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 Основные средства распространения рекламы</w:t>
      </w:r>
    </w:p>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редства рекла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грани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Газ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Гибкость, своевременность, хороший охват местного рынка, широкое признание и принятие, высокая достовер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ратковременность существования, низкое качество воспроизведения, незначительная аудитория «вторичных» чита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Телеви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очетание изображения, звука и движения, чувственное воздействие, высока степень привлечения внимания, широта охв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рямая почтовая 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Избирательность аудитории, гибкость, отсутствие рекламы конкурентов в отправлении, личностный характе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тносительная высокая стоимость, образ «макулатур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Рад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Массовость использования, высокая географическая и демографическая избирательность, низкая стоим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Журн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Достоверность и престижность, высокое качество воспроизведения, длительность существования, значительное число "вторичных" чита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Длительный временной разрыв между покупкой места и появлением рекламы, наличие бесполезного тираж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аружная 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Гибкость, высокая частота повторных контактов, невысокая стоимость, слабая конкурен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тсутствие избирательности, ограничения творческого характера</w:t>
            </w:r>
          </w:p>
        </w:tc>
      </w:tr>
    </w:tbl>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pacing w:lineRule="auto" w:line="240" w:before="0" w:after="15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bl>
      <w:tblPr>
        <w:tblW w:w="9542" w:type="dxa"/>
        <w:jc w:val="left"/>
        <w:tblInd w:w="-142" w:type="dxa"/>
        <w:tblLayout w:type="fixed"/>
        <w:tblCellMar>
          <w:top w:w="15" w:type="dxa"/>
          <w:left w:w="15" w:type="dxa"/>
          <w:bottom w:w="15" w:type="dxa"/>
          <w:right w:w="15" w:type="dxa"/>
        </w:tblCellMar>
      </w:tblPr>
      <w:tblGrid>
        <w:gridCol w:w="4359"/>
        <w:gridCol w:w="30"/>
        <w:gridCol w:w="30"/>
        <w:gridCol w:w="30"/>
        <w:gridCol w:w="5093"/>
      </w:tblGrid>
      <w:tr>
        <w:trPr/>
        <w:tc>
          <w:tcPr>
            <w:tcW w:w="4419" w:type="dxa"/>
            <w:gridSpan w:val="3"/>
            <w:tcBorders/>
            <w:vAlign w:val="center"/>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5123" w:type="dxa"/>
            <w:gridSpan w:val="2"/>
            <w:tcBorders/>
            <w:tcMar>
              <w:top w:w="0" w:type="dxa"/>
              <w:left w:w="0" w:type="dxa"/>
              <w:bottom w:w="0" w:type="dxa"/>
              <w:right w:w="0" w:type="dxa"/>
            </w:tcMar>
          </w:tcPr>
          <w:p>
            <w:pPr>
              <w:pStyle w:val="Normal"/>
              <w:snapToGrid w:val="false"/>
              <w:spacing w:before="0" w:after="20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4389" w:type="dxa"/>
            <w:gridSpan w:val="2"/>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5153" w:type="dxa"/>
            <w:gridSpan w:val="3"/>
            <w:tcBorders/>
            <w:tcMar>
              <w:top w:w="0" w:type="dxa"/>
              <w:left w:w="0" w:type="dxa"/>
              <w:bottom w:w="0" w:type="dxa"/>
              <w:right w:w="0" w:type="dxa"/>
            </w:tcMar>
          </w:tcPr>
          <w:p>
            <w:pPr>
              <w:pStyle w:val="Normal"/>
              <w:snapToGrid w:val="false"/>
              <w:spacing w:before="0" w:after="20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4359" w:type="dxa"/>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90" w:type="dxa"/>
            <w:gridSpan w:val="3"/>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5093"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4359" w:type="dxa"/>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90" w:type="dxa"/>
            <w:gridSpan w:val="3"/>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5093"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4359" w:type="dxa"/>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90" w:type="dxa"/>
            <w:gridSpan w:val="3"/>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5093"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4359" w:type="dxa"/>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90" w:type="dxa"/>
            <w:gridSpan w:val="3"/>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5093"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4359" w:type="dxa"/>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90" w:type="dxa"/>
            <w:gridSpan w:val="3"/>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5093"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r>
        <w:trPr/>
        <w:tc>
          <w:tcPr>
            <w:tcW w:w="4359" w:type="dxa"/>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90" w:type="dxa"/>
            <w:gridSpan w:val="3"/>
            <w:tcBorders/>
          </w:tcPr>
          <w:p>
            <w:pPr>
              <w:pStyle w:val="Normal"/>
              <w:snapToGrid w:val="false"/>
              <w:spacing w:lineRule="auto" w:line="240" w:before="0" w:after="15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5093" w:type="dxa"/>
            <w:tcBorders/>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клама:  внушение и манипуляция. Медиа-ориентированный подход / Под.ред. Д.Я. Райгородского. М.: Владос, 2003. - С.113.</w:t>
      </w:r>
    </w:p>
  </w:footnote>
  <w:footnote w:id="3">
    <w:p>
      <w:pPr>
        <w:pStyle w:val="Footnote"/>
        <w:rPr/>
      </w:pPr>
      <w:r>
        <w:rPr>
          <w:rStyle w:val="FootnoteCharacters"/>
        </w:rPr>
        <w:footnoteRef/>
      </w:r>
      <w:r>
        <w:rPr/>
        <w:t xml:space="preserve"> </w:t>
      </w:r>
      <w:r>
        <w:rPr/>
        <w:t>ДоценкоВ.Л. Психология манипуляции. М.: Наука, 1996. – с.26.</w:t>
      </w:r>
    </w:p>
  </w:footnote>
  <w:footnote w:id="4">
    <w:p>
      <w:pPr>
        <w:pStyle w:val="Footnote"/>
        <w:rPr/>
      </w:pPr>
      <w:r>
        <w:rPr>
          <w:rStyle w:val="FootnoteCharacters"/>
        </w:rPr>
        <w:footnoteRef/>
      </w:r>
      <w:r>
        <w:rPr/>
        <w:t xml:space="preserve"> </w:t>
      </w:r>
      <w:r>
        <w:rPr/>
        <w:t>ДоценкоВ.Л. Психология манипуляции. М.: Наука, 1996. – с.27.</w:t>
      </w:r>
    </w:p>
  </w:footnote>
  <w:footnote w:id="5">
    <w:p>
      <w:pPr>
        <w:pStyle w:val="Footnote"/>
        <w:rPr/>
      </w:pPr>
      <w:r>
        <w:rPr>
          <w:rStyle w:val="FootnoteCharacters"/>
        </w:rPr>
        <w:footnoteRef/>
      </w:r>
      <w:r>
        <w:rPr/>
        <w:t xml:space="preserve"> </w:t>
      </w:r>
      <w:r>
        <w:rPr/>
        <w:t>Дейян А. Реклама. - М.: Прогресс - Универс, 1993. – с.49.</w:t>
      </w:r>
    </w:p>
  </w:footnote>
  <w:footnote w:id="6">
    <w:p>
      <w:pPr>
        <w:pStyle w:val="Footnote"/>
        <w:rPr/>
      </w:pPr>
      <w:r>
        <w:rPr>
          <w:rStyle w:val="FootnoteCharacters"/>
        </w:rPr>
        <w:footnoteRef/>
      </w:r>
      <w:r>
        <w:rPr/>
        <w:t xml:space="preserve"> </w:t>
      </w:r>
      <w:r>
        <w:rPr/>
        <w:t>Реклама:  внушение и манипуляция. Медиа-ориентированный подход / Под.ред. Д.Я. Райгородского. М.: Владос, 2003. - С.100.</w:t>
      </w:r>
    </w:p>
  </w:footnote>
  <w:footnote w:id="7">
    <w:p>
      <w:pPr>
        <w:pStyle w:val="Footnote"/>
        <w:rPr/>
      </w:pPr>
      <w:r>
        <w:rPr>
          <w:rStyle w:val="FootnoteCharacters"/>
        </w:rPr>
        <w:footnoteRef/>
      </w:r>
      <w:r>
        <w:rPr/>
        <w:t xml:space="preserve"> </w:t>
      </w:r>
      <w:r>
        <w:rPr/>
        <w:t>Рогожин М.Ю. Теория и практика рекламной деятельности. М.: Глагол, 2005. – с.98.</w:t>
      </w:r>
    </w:p>
  </w:footnote>
  <w:footnote w:id="8">
    <w:p>
      <w:pPr>
        <w:pStyle w:val="Footnote"/>
        <w:rPr/>
      </w:pPr>
      <w:r>
        <w:rPr>
          <w:rStyle w:val="FootnoteCharacters"/>
        </w:rPr>
        <w:footnoteRef/>
      </w:r>
      <w:r>
        <w:rPr/>
        <w:t xml:space="preserve"> </w:t>
      </w:r>
      <w:r>
        <w:rPr/>
        <w:t>Ананич М. Основы рекламной деятельности. Учебное пособие. Новосибирск: Изд-во Новосиб.ун-та, 1999. – с. 38.</w:t>
      </w:r>
    </w:p>
  </w:footnote>
  <w:footnote w:id="9">
    <w:p>
      <w:pPr>
        <w:pStyle w:val="Footnote"/>
        <w:rPr/>
      </w:pPr>
      <w:r>
        <w:rPr>
          <w:rStyle w:val="FootnoteCharacters"/>
        </w:rPr>
        <w:footnoteRef/>
      </w:r>
      <w:r>
        <w:rPr/>
        <w:t xml:space="preserve"> </w:t>
      </w:r>
      <w:r>
        <w:rPr/>
        <w:t>Федеральный Закон «О рекламе» от 13.03.2006г</w:t>
      </w:r>
    </w:p>
  </w:footnote>
  <w:footnote w:id="10">
    <w:p>
      <w:pPr>
        <w:pStyle w:val="Footnote"/>
        <w:rPr/>
      </w:pPr>
      <w:r>
        <w:rPr>
          <w:rStyle w:val="FootnoteCharacters"/>
        </w:rPr>
        <w:footnoteRef/>
      </w:r>
      <w:r>
        <w:rPr/>
        <w:t xml:space="preserve"> </w:t>
      </w:r>
      <w:r>
        <w:rPr/>
        <w:t>Пенькова Е.М. Классификация рекламы.  М.: «Прогресс», 1989. – с.12.</w:t>
      </w:r>
    </w:p>
  </w:footnote>
  <w:footnote w:id="11">
    <w:p>
      <w:pPr>
        <w:pStyle w:val="Footnote"/>
        <w:rPr/>
      </w:pPr>
      <w:r>
        <w:rPr>
          <w:rStyle w:val="FootnoteCharacters"/>
        </w:rPr>
        <w:footnoteRef/>
      </w:r>
      <w:r>
        <w:rPr/>
        <w:t xml:space="preserve"> </w:t>
      </w:r>
      <w:r>
        <w:rPr/>
        <w:t>Пенькова Е.М. Там же.- с.58.</w:t>
      </w:r>
    </w:p>
  </w:footnote>
  <w:footnote w:id="12">
    <w:p>
      <w:pPr>
        <w:pStyle w:val="Footnote"/>
        <w:rPr/>
      </w:pPr>
      <w:r>
        <w:rPr>
          <w:rStyle w:val="FootnoteCharacters"/>
        </w:rPr>
        <w:footnoteRef/>
      </w:r>
      <w:r>
        <w:rPr/>
        <w:t xml:space="preserve"> </w:t>
      </w:r>
      <w:r>
        <w:rPr/>
        <w:t>Федеральный Закон «О рекламе» от 13.03.2006г.</w:t>
      </w:r>
    </w:p>
  </w:footnote>
  <w:footnote w:id="13">
    <w:p>
      <w:pPr>
        <w:pStyle w:val="Footnote"/>
        <w:rPr/>
      </w:pPr>
      <w:r>
        <w:rPr>
          <w:rStyle w:val="FootnoteCharacters"/>
        </w:rPr>
        <w:footnoteRef/>
      </w:r>
      <w:r>
        <w:rPr/>
        <w:t xml:space="preserve"> </w:t>
      </w:r>
      <w:r>
        <w:rPr/>
        <w:t>Ананич М. Основы рекламной деятельности. Учебное пособие. Новосибирск: Изд-во Новосиб.ун-та, 1999. – с.14.</w:t>
      </w:r>
    </w:p>
  </w:footnote>
  <w:footnote w:id="14">
    <w:p>
      <w:pPr>
        <w:pStyle w:val="Footnote"/>
        <w:rPr/>
      </w:pPr>
      <w:r>
        <w:rPr>
          <w:rStyle w:val="FootnoteCharacters"/>
        </w:rPr>
        <w:footnoteRef/>
      </w:r>
      <w:r>
        <w:rPr/>
        <w:t xml:space="preserve"> </w:t>
      </w:r>
      <w:r>
        <w:rPr/>
        <w:t>Федеральный Закон «О рекламе» от 13.03.2006г.</w:t>
      </w:r>
    </w:p>
  </w:footnote>
  <w:footnote w:id="15">
    <w:p>
      <w:pPr>
        <w:pStyle w:val="Footnote"/>
        <w:rPr/>
      </w:pPr>
      <w:r>
        <w:rPr>
          <w:rStyle w:val="FootnoteCharacters"/>
        </w:rPr>
        <w:footnoteRef/>
      </w:r>
      <w:r>
        <w:rPr/>
        <w:t xml:space="preserve">  </w:t>
      </w:r>
      <w:r>
        <w:rPr/>
        <w:t>Рогожин М.Ю. Теория и практика рекламной деятельности. М.: Глагол, 2005. – с.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FF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vrn.ru/avantazh/campaigns/adv_camp.html" TargetMode="External"/><Relationship Id="rId3" Type="http://schemas.openxmlformats.org/officeDocument/2006/relationships/hyperlink" Target="http://erotidin.temator.ru/cont/2396/1.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6:13:00Z</dcterms:created>
  <dc:creator>е</dc:creator>
  <dc:description/>
  <dc:language>en-US</dc:language>
  <cp:lastModifiedBy>пользователь</cp:lastModifiedBy>
  <dcterms:modified xsi:type="dcterms:W3CDTF">2009-06-06T06:13:00Z</dcterms:modified>
  <cp:revision>2</cp:revision>
  <dc:subject/>
  <dc:title/>
</cp:coreProperties>
</file>