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Курите ли вы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Да, часто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Да, редко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т, не кур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9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Вы начали курить из-за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Проблем на учёбе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68910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3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Интерес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компан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27000</wp:posOffset>
                </wp:positionV>
                <wp:extent cx="228600" cy="228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Сколько сигарет вы выкуриваете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1-10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75260</wp:posOffset>
                </wp:positionV>
                <wp:extent cx="2286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3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10-20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0 и боле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лет вы уже кури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67310</wp:posOffset>
                </wp:positionV>
                <wp:extent cx="1600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3pt" to="143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5. Чувствуете ли вы особую тягу к сигаретам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1905</wp:posOffset>
                </wp:positionV>
                <wp:extent cx="2286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Чувствую сильную тягу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228600" cy="228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Только слегка тянет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Совсем не тя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Часто ли ваши неудачи заставляют прибегать к сигарете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8255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0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Часто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32385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Редко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5651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Ник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Широкий выбор дешевых сигарет на ваш взгляд провоцирует курение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Часто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300</wp:posOffset>
                </wp:positionH>
                <wp:positionV relativeFrom="paragraph">
                  <wp:posOffset>38735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Редко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</wp:posOffset>
                </wp:positionH>
                <wp:positionV relativeFrom="paragraph">
                  <wp:posOffset>6286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Никогд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Есть ли на ваш взгляд положительные стороны курения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0955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6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Есть много положительных сторон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45085</wp:posOffset>
                </wp:positionV>
                <wp:extent cx="228600" cy="2286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Есть, но мало положительных сторон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43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Их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Какие положительные стороны курения вы видит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5829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05pt" to="476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89865</wp:posOffset>
                </wp:positionV>
                <wp:extent cx="5829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.95pt" to="476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Имеет ли смысл борьба с курением среди студентов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4300</wp:posOffset>
                </wp:positionH>
                <wp:positionV relativeFrom="paragraph">
                  <wp:posOffset>-90170</wp:posOffset>
                </wp:positionV>
                <wp:extent cx="228600" cy="2286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-7.1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138430</wp:posOffset>
                </wp:positionV>
                <wp:extent cx="228600" cy="228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0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Конечно смысл есть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28600" cy="2286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2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Смысл есть, но маленький эффек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мысла н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1. Собираетесь ли вы бросить курить в ближайшее время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228600" cy="2286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2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Хочу бросить в ближайшее время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228600" cy="2286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4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Хочу бросить, но не в ближайшее время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228600" cy="22860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6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Не хочу брос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По каким причинам вы собираетесь бросить кур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0960</wp:posOffset>
                </wp:positionV>
                <wp:extent cx="56007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4.8pt" to="45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3. Бросали ли вы курение раньше?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14300</wp:posOffset>
                </wp:positionH>
                <wp:positionV relativeFrom="paragraph">
                  <wp:posOffset>19050</wp:posOffset>
                </wp:positionV>
                <wp:extent cx="228600" cy="2286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Бросал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43180</wp:posOffset>
                </wp:positionV>
                <wp:extent cx="228600" cy="2286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3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Не бросал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67310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5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Пытался, но не получилос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4. По каким причинам вы стали снова кур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50165</wp:posOffset>
                </wp:positionV>
                <wp:extent cx="5715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95pt" to="467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5. Основная причина по которой вы не хотите/не можете бросить курить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22555</wp:posOffset>
                </wp:positionV>
                <wp:extent cx="57150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65pt" to="467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46:00Z</dcterms:created>
  <dc:creator>Хайлов Константин</dc:creator>
  <dc:description/>
  <dc:language>en-US</dc:language>
  <cp:lastModifiedBy>Хайлов Константин</cp:lastModifiedBy>
  <cp:lastPrinted>2004-12-28T22:49:00Z</cp:lastPrinted>
  <dcterms:modified xsi:type="dcterms:W3CDTF">2004-12-28T14:55:00Z</dcterms:modified>
  <cp:revision>4</cp:revision>
  <dc:subject/>
  <dc:title>1</dc:title>
</cp:coreProperties>
</file>