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Предмет «Экономика отраслевых рынков»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52"/>
        </w:rPr>
      </w:pPr>
      <w:r>
        <w:rPr/>
        <w:t>Тема: «Крупная бытовая техника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льховенко Е.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32"/>
        </w:rPr>
        <w:t>4 кур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. Москва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Рынок крупной бытовой техники, как и любой другой, который относится к сфере </w:t>
      </w:r>
      <w:r>
        <w:rPr>
          <w:rFonts w:cs="Arial" w:ascii="Arial" w:hAnsi="Arial"/>
          <w:sz w:val="26"/>
          <w:lang w:val="en-US"/>
        </w:rPr>
        <w:t>FMCG</w:t>
      </w:r>
      <w:r>
        <w:rPr>
          <w:rFonts w:cs="Arial" w:ascii="Arial" w:hAnsi="Arial"/>
          <w:sz w:val="26"/>
        </w:rPr>
        <w:t xml:space="preserve"> (</w:t>
      </w:r>
      <w:r>
        <w:rPr>
          <w:rFonts w:cs="Arial" w:ascii="Arial" w:hAnsi="Arial"/>
          <w:sz w:val="26"/>
          <w:lang w:val="en-US"/>
        </w:rPr>
        <w:t>Fast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More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Consumer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Goods</w:t>
      </w:r>
      <w:r>
        <w:rPr>
          <w:rFonts w:cs="Arial" w:ascii="Arial" w:hAnsi="Arial"/>
          <w:sz w:val="26"/>
        </w:rPr>
        <w:t xml:space="preserve">), напрямую зависит от экономической ситуации в стране. Рынок крупной бытовой техники можно разделить на две составные части – отдельно стоящая и встроенная бытовая техника. В свою очередь здесь можно выделить несколько продуктовых групп: к отдельно стоящей технике -  холодильники, стиральные и посудомоечные машины, плиты и т.д.; к встроенной технике – также холодильники, стиральные и посудомоечные машины, вытяжки, духовки и т.д. У каждой составной части есть свои особенности развития, так, например, рынок отдельно стоящей техники на данный момент в России является наиболее динамично развивающимся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 начала 90-х годов на рынке преимущественно преобладали марки российских производителей. В начале 90-х на рынок вышли иностранные производители бытовой техники. Российский рынок динамично рос в основном в крупных городах, таких Москва и С.-Петербург. В то время покупка бытовой техники иностранных марок - было прежде всего ради имиджа и престижа, именно поэтому размеры рынка были незначительными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сле кризиса 1998 года рынки товаров длительного спроса (в том числе и бытовой техники) находились в достаточно плачевном состоянии, многие западные производители на время свернули свои программы продвижения в России, поскольку считали нецелесообразным инвестировать в рынок. Это продолжалось недолго, уже с середины 1999 года начался так называемый эффект импортозамещения, который привел к возрождению отечественного производства как крупной, так и мелкой бытовой техники. Возобновили работу заводы по выпуску холодильников «Бирюса» и «Позис», получили новый импульс многие заводы по производству бытовых плит – торговые марки «Де люкс», «Лысьва», «ЗВИ» и другие. Был построен завод по производству бытовых плит под торговой маркой «Дарина». А лидеры этого рынка – заводы «Стинол», «Атлант» и «Брестгазоаппарат» - нарастили объемы производства (имея загрузку мощностей от 80% до 100%). На основании последних маркетинговых исследований рынок товаров длительного спроса, в том числе бытовой техники, в 2001 году вырос на 7-10%, и будет расти по прогнозам до 2004 года (в среднем на 7-8% в год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т рынка холодильников в нынешнем году, возможно, достигнет 20%. Особенно активно развивается сегмент добротной и относительно недорогой техники, который представляют такие отечественные марки, как «Стинол», «Атлант», «Мир», «Бирюса» и т.д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Совсем иная ситуация в сегменте бытовых газовых плит – на них заметно вырос спрос, поскольку в большинстве российских домов плиты сильно обветшали и требуют замены. Из серьезных игроков в данном сегменте можно выделить следующих производителей: Белорусско-российское АО «Брестгазоаппарат» г. Брест (газовые и электрические плиты «Гефест»), ОАО «Дарина» г. Чайковский (газовые плиты «Газмаш-Дарина»). Ряд предприятий исчерпал свои производственные мощности, другие получили шанс существенно увеличить свои объемы и присутствие на отечественном рынке (это касается торговых марок «Дарина» - возможный рост от 30-70%, а также «Де люкс» - рост объемов на 20-50%). В то же время на растущий рынок нацелен ряд западных производителей – компания «Мерлони» успешно продвигает  на российский рынок плиты торговой марки «Индезит» польской сборки. Другие компании, в частности, турецкая фирма «Веко» распространяет свою продукцию через создаваемую дилерскую сеть, ориентируясь на ценовую нишу между лучшими отечественными марками и марками известных западных фирм, причем применяются достаточно смелые дизайнерские решения. Турецкая фирма «Тева» планирует  организовать сборочное производство в России. Есть информация о других производственных проектах западных производителей в России, но она пока не подтверждается официальными источниками. Если все прогнозы сбудутся, то рынок бытовых газовых плит в 2002 году может вырасти на 30-50%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ябрьский индекс потребительских настроений (ИПН) снизился с 97,0 в сентябре до 93,3 в ноябре. Реже появляется у россиян желание совершать крупные покупки: в ноябре индекс крупных покупок упал до 4,5%. Учитывая, что динамика этого показателя опережает динамику продаж на 3-4 месяца, реальное снижение потребительского спроса следует ожидать в марте-апреле 2002 года. При этом особенно заметное падение может произойти в низко ценовых нишах, спрос же на товары, предназначенные для обеспеченных граждан, останется, скорее всего, стабильным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2002 году ожидается рост рынка стиральных и посудомоечных машин. Это связано в первую очередь с заменой существующего парка, поскольку основной пик покупок пришелся на 1994-95 годы, а срок службы составляет в среднем 7-8 лет. Кроме того, финансовые возможности покупателей улучшились, и теперь подобная продукция считается не роскошью, а предметом первой необходимости. Данный сегмент полностью насыщен импортом, из отечественной продукции можно отметить присутствие торговых марок «Вятка» и «Ока», которые занимают не более 2-3% рынка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щественный рост спроса наблюдается на рынке встроенной техники. В 2001 году этот сегмент вырос в два раза, здесь уверенно чувствуют себя западные производители, которые предлагают широкий спектр дорогих предметов встроенной техники – от варочных поверхностей до больших холодильников. Отечественные производители пока отстают в этом отношении – однако, уже появилась информация о том, что в нынешнем году некоторые заводы по выпуску бытовых плит запустят в серийное производство встроенные духовки и варочные поверхности. Борьба за этот рынок будет продолжена в течение всего года, по прогнозам, он вырастет в 2 - 2,5 раза, и спрос в этой нише будет достаточно стабильным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роме того, по оценке Госкомстата, денежные расходы населения России на покупку потребительских товаров и услуг в 2001 году составили 131,7% по отношению к 2000 году. На Украине – 132,7%, а в Белоруссии расходы увеличились в два раз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i/>
          <w:i/>
          <w:iCs/>
          <w:color w:val="0000FF"/>
          <w:sz w:val="26"/>
        </w:rPr>
      </w:pPr>
      <w:r>
        <w:rPr>
          <w:i/>
          <w:iCs/>
          <w:color w:val="0000FF"/>
          <w:sz w:val="26"/>
        </w:rPr>
        <w:t>Производство важнейших видов промышленной продукции в Центральном федеральном округе по данным Госкомстата:</w:t>
      </w:r>
    </w:p>
    <w:p>
      <w:pPr>
        <w:pStyle w:val="TextBody"/>
        <w:rPr>
          <w:i/>
          <w:i/>
          <w:iCs/>
          <w:color w:val="0000FF"/>
          <w:sz w:val="26"/>
        </w:rPr>
      </w:pPr>
      <w:r>
        <w:rPr>
          <w:i/>
          <w:iCs/>
          <w:color w:val="0000FF"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001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Декабрь 2001 г. в % к декабрю 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шины стира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0 тыс. ш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шины кухонные универсальные быт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8,6 тыс. ш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Электропылес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4 тыс. ш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Холодильники и морозильники быт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 млн. ш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левиз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8 тыс. ш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6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  <w:u w:val="single"/>
        </w:rPr>
      </w:pPr>
      <w:r>
        <w:rPr>
          <w:sz w:val="44"/>
          <w:u w:val="single"/>
        </w:rPr>
        <w:t>Список использованной литературы</w:t>
      </w:r>
    </w:p>
    <w:p>
      <w:pPr>
        <w:pStyle w:val="TextBody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Журнал «Альманах», выпуск №5, апрель 2002 г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Журнал «Технопарк», выпуск №2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Журнал «Технопарк», выпуск №4</w:t>
      </w:r>
    </w:p>
    <w:sectPr>
      <w:type w:val="nextPage"/>
      <w:pgSz w:w="11906" w:h="16838"/>
      <w:pgMar w:left="1247" w:right="85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4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9:28:00Z</dcterms:created>
  <dc:creator>Evgenia</dc:creator>
  <dc:description/>
  <dc:language>en-US</dc:language>
  <cp:lastModifiedBy>Serge</cp:lastModifiedBy>
  <cp:lastPrinted>2002-11-04T10:23:00Z</cp:lastPrinted>
  <dcterms:modified xsi:type="dcterms:W3CDTF">2002-11-04T07:28:00Z</dcterms:modified>
  <cp:revision>23</cp:revision>
  <dc:subject/>
  <dc:title>«Экономика отраслевых рынков»</dc:title>
</cp:coreProperties>
</file>