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Оглавление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ведение……………………………………………………………….. 4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маркетинговых исследований………………………4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 содержание маркетинговых исследований………5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ведения маркетинговых исследований…………………7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Анализ предложения на рынке окон Санкт-Петербурга………………………………………..……………………..12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редложения на рынке дверей Санкт-Петербурга………………………………………..………………………20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проса на рынке окон и дверей Санкт-Петербурга………………………………..………………………………28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сновных игроков на рынке деревянных окон и дверей……………………………………………………………………...33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тенденций развития рынка и рекомендации основным участникам рынка………………………………………………………35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……………………………………………………………….37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писок использованной литературы………………………………...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7:27:00Z</dcterms:created>
  <dc:creator>r4usr9_2</dc:creator>
  <dc:description/>
  <dc:language>en-US</dc:language>
  <cp:lastModifiedBy>r4usr9_2</cp:lastModifiedBy>
  <cp:lastPrinted>2003-12-03T21:15:00Z</cp:lastPrinted>
  <dcterms:modified xsi:type="dcterms:W3CDTF">2003-12-03T19:22:00Z</dcterms:modified>
  <cp:revision>5</cp:revision>
  <dc:subject/>
  <dc:title>Оглавление </dc:title>
</cp:coreProperties>
</file>