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Основы внутрифирменного планиров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Понятие и содержание ВП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Этапы разв-я сис-м ВП в странах рыночной экономи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Развитие сис-мы внутризаводского планировани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Методы ВП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Планирование – основополагающая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 xml:space="preserve"> упр-я наряду с такими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-ми как орг-я, контроль, координация и мотиваци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на основе сис-мы планов, разработанных фирмой пр-ся орг-я запланированных работ, оценка труда, задействованного на их выполнение персоналом и его мотивация, контроль хода выполнения работ и принятие оперативных решений по его улучшению (координация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правленческой т.зр. планир-е предст-т собой предвидение будущих результатов деятельности фирмы и их ресурсное обеспечение. С этой т.зр. планир-е позволяет получить ответы на следующ. вопрос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хочет представлять из себя фирма в ближайшей перспектив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фирма находится в наст. в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а фирма собирается двигаться и каковы цели этого дв-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 при помощи каких ресурсов м.б. достигнуты намеченные цел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ы на перечисленные вопросы помогают руководству фирмы устранить неопределенность и изменчивость среды функционирования фирмы, сосредоточить внимание на главных задачах, обеспечивающих постоянное повыш-е конкурентоспособности ф-ы и облегчить контроль за выполнением принятых решени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экон. т.зр. планир-е – мех-зм, который призван устранить стихийно действующие законы рынка и создать усл-я для стабильной и успешной работы фирмы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мех-зм включает в себя 3 составные части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ие целей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-е осн-х стратегических направлений, действий по достижению целей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 гибко, вписывающейся в общую структуру деятельности ф-мы сис-мы план-я, обеспечивающей достижение поставленных целе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. Стратегий напр-я деят-ти ф-мы разрабат-ся по функциональным сферам деят-ти ф-мы, к которым относятся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-исслед-ие и опытно-констр-ие работы (НИОКР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етинг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-во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этих направлений деят-ти ф-мы чаще всего пр-ся путем анализа сильных и слабых сторон деят-ти ф-мы в соотв-щей сфере, а также возможностей и рисков (угроз), вытекающих из окружающей ф-му среды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  <w:lang w:val="en-US"/>
        </w:rPr>
        <w:t>SWOT</w:t>
      </w:r>
      <w:r>
        <w:rPr>
          <w:rFonts w:cs="Courier New" w:ascii="Courier New" w:hAnsi="Courier New"/>
        </w:rPr>
        <w:t xml:space="preserve"> анализ (сила, слабость, возможность, угрозы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планирование выполняло возложенные на него задачи по обеспечению достижения поставленных целей оно д. Сроиться на след. Принципах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единства предприятия как системы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участия ( в разработке и реализации плана уч-ло как можно больше работников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непрерывности (планы непрерывные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гибкост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точност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формализованные сис-мы ВП создавались на многолетнем опыте фирм в орг-и простейших форм бюджетно-фин-го планир-я и бюджетно-фин-го контрол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-е и контроль явл-ся гл-ми инструментами упр-я рес-ми фирмы в основных функциональных сферах ее деят-т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джет – это колич-ная и финансовая ведомость, свод доходов и расходов фирмы, подготовленный и принятый на опред. Период, содержащий сведения о целях и политике фирмы. Различают сводный или общий бюджет фирмы и функциональный бюджет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джетный контроль – постоянное сравнение фактических данных с данными бюджетов для гарантирования достижения целей ф-мы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ком бюджетно-фин-го планир-я и контроля является его искл-но внутренняя направленность и краткосрочный хар-р осн. целей и показателей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На смену бюджетно-фин-му планир-ю и контролю в сер. 20 века на предприятиях США пришла </w:t>
      </w:r>
      <w:r>
        <w:rPr>
          <w:rFonts w:cs="Courier New" w:ascii="Courier New" w:hAnsi="Courier New"/>
          <w:u w:val="single"/>
        </w:rPr>
        <w:t>система долгосрочного экстраполятивного планировани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еренос прошлых тенденций на будущее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ым пунктом этой системы явл-сь составление прогноза объема продаж –мы на несколько лет вперед.→ Все функциональные планы (по кадрам, маркетингу, мастер.-тех. обеспечению) составлялись на основе контрольных цифр, заданных объемм продаж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этого все функциональные планы агригировались в единый фин.план ф-мы, который содержал те же показатели, что и традиционный план-бюджет только на большой период времен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нозы объемов продаж фирмы представляли собой экстраполяцию размеров продаж за предидущие 3-5 лет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словиях устойчиво растущей эк-ки эти проектировки были, как пр-ло, достаточно оптимистичными и надежным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по мере формирования рынка покупателя и нарастания международной конкур-ции эти прогнозы все чаще стали расходиться с реальными показателям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срочное экстраполятивное планирование могло появиться и прочно войти в практику внутрифирменного упр-я лишь в условиях стабильной экономики. В изменившихся условиях ему на смену пришла другая система разработки и реализации планов ф-мы, получившая название стратегического планирования (США, 60-е годы). В ее основе поставлен анализ как внутренних возможностей так и внешних конкурентных сили поиск путей наилучшего исп-я внутр-х возм-тей с учетом внешних ограничений для достижения целей ф-мы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тегия – совокупность гл. целей ф-мы и основных способов их достижения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тегия – это такое соответствие ресурсов и опыта ф-мы с одной сторны с возможностями и рисками исходящими из окр. среды с другой стороны, при котором ф-ма надеется достичь осн. целей своей деят-т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ратегия – направление разв-я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 стратегического планирования обычно проходит следующие этапы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или уточнение миссии (предназначение) ф-мы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сия д. Ответить на ?:   во имя удовлетворения чьих и каких потребностей существует фирм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исходной ситуаци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ет в себя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фактора успеха прошлой деят-т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внеш. окружения ф-мы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сильных и слабых сторон самой ф-мы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интересовсвязанных групп (потребители-клиенты, конкуренты, работники, акционеры(собственники)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коммерч. Идей, т.е. определение токо, как ф-ма м. зарабатывать деньг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-е осн. целей деят-т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ботка стратегии, кот-я формир-тся на основе рез-в анализа и определяет способ развития предприяти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деловой политики ф-мы, кот-я раскрываетгл. Стратегию и явл-ся осн-ой для принятия реш-ий в определ-х функциональных сферах деят-ти (сбыт, пр-во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мероприятий по достиж-ю целе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-е осн. параметров (рамок) годового план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щания по идеям улучшения предложенного варианта рамочного план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-е осн. показателей уточненного годового плана ф-мы и ее бюджет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ие рабочих планов и бюджетов подразделений фирмы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чалом НТР (технологической) – сер.70-х гг. 20 в. вновь резко изменились усл-я деят-ти для большинства предпр-и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е подходы к упр-ю перестали срабатывать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их усл-ях предпр-я стали переходить к сис-ме стратегич-го упр-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сис-ме изменена сама парадигма (сис-ма господ-х взглядов на какое-то явление)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ы теперь разрабатываются не по принципу от прошлого ч/з настоящее к будущему, а от бущ-го к наст-му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.Ансофф: стратегич упр-е предст-т собой стратегич. планир-е + контроллинг (сис-ма упр-я полностью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теории и практики планир-я  в социалистич. Экон-ке связано с разработкой и реализацией плана ГОЭЛРО (гос. электриф. России) одобрен в дек. 1920 г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С 1925 года гос. план СССР перешел к системеразработки и доведения до предп-ий контрольных цифр. Эти цифры носили обязательный характер и предусматривали задание по росту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производства,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капит. вложений, пр-ти труда, средней з/платы, по себест-ти прод-и и размеру оборотных средств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е этих контрольных цифр предприятия разрабатывали ПРОМФИНПЛАНЫ (промышл.-фин-е планы). Осн. недостатком кот-х было то, что в них не указывалось за счет чего, каким образом можно достигнуть  установленных показателе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В 1931 году на ряде предпр-ий ПРОМФИНПЛАН был дополнен планом технического развития предпр-я,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пр-ва был сбалансирован с произв-ной мощностью предпр-я, его матер.-технич. обеспеч-ем, с подготовкой и повышением квалиф-ции работников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форма планирования получила название ТЕХПРОМФИНПЛАН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до эк. Реформы 1965 года формы и пок-ли ТЕХПРОМФИНПЛАНОВ были различными на предприятиях даже одной отрасли пром-т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67 году в связи с необх-тью единого методического подхода к плану предприятия была утв-на 1-ая типовая метод-ка разработки ТЕХПРОМФИНПЛАНОВ предпр-я. Кэтому времени сложилась и общая сис-ма внутризаводского планир-я, кот-я сост-ла из 2-х подсистем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хнико-экон-кое планир-е 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ло в себя перспективные (пятилетние) планы и текущие (ТЕХПРОМФИН) планы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ивно-производст-ное планир-е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ло в себя разработку оперативных календарных планов и контроль за их выполнением (диспетчированием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воей структуре 5-ние и годовые планы предпр-ий были одинаковы и состояли из следующих разделов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-во и реал-ция продукци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. Разв-е и орг-ция пр-ва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-ли повыщ-я эконом. эф-ти пр-ва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ы и нормативы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ьн. влож-я и капит. строит-во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.-технич. Обеспечение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 и кадры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стоимость, прибыль и рентабельность пр-ва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ы экономического стимулирования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. План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. разв-е коллектива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а природы и рац-ное исп-е природн. рес-сов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планир-я – это способ выполнения опред-ной послед-ти операций, приемов, процедур аналитического, логического и вычислительного хар-ра, завершающийся разработкой варианта план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актике ВП широкое распространение получили след-е методы планир-я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но-аналит-ий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ансовый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ко-математич-ий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ы плановых показ-лей осущ-тся в табл. форме. Сис-ма показателей, разделов и форм плана задается в методич. рекоменд-ях по разраб-ке плана. Составлению плана предшествует анализ деят-ти предпр-я за предидущий период, что и нашло отражение в назв-ии метода. Недостаток-рутинность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-тся вспомогат-ым. Он усиливает возможности расчетно-аналитич. Метода путем обеспечения взаимной увязки или согласованности отд-х экон-х показателе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алансированность плана достигается путем расчета и анализа балансов производственных мощностей, материальных, трудовых и фин-х ресурсов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широкий класс кол-ных, формально-логич-х методов, основанных на линейном программировании, матричном исчислении, многофакторном анализе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вр. усл., когда возросли требования треб-я гибкости, точности, многовариантности и оперативности планов, появилась возм-ть объединения положительных черт всех перечисленных  м-дов и перехода  к активным методам  планир-я (АМП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руктуре АМП основу сост-т  программир-ый расчетно-аналитич мет-д (создается программа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частью АМП явл-тся инциативное планир-е, реализующее принцип участия (чтобы привлечь раб-ков к учатсию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ей частью АМП явл-ся напряженное планирование. Напряженным считается план, обладающий повышенными кол-ми и качеств-ми хар-ми. При этом достижение этих хар-к д. достигаться не любой ценой, а как минимум на нормативном ресурсосберегающем уровне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а напряженности плана пр-ся по системе показателей, кот-я включает в себя, как правило, след-е показатели, хар-щие эф-ть исп-я отд-х видов применяемых рес-сов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доотдача или коэф-нт исп-я среднегодовой производственной мощности:</w:t>
      </w:r>
    </w:p>
    <w:p>
      <w:pPr>
        <w:pStyle w:val="TextBodyIndent"/>
        <w:tabs>
          <w:tab w:val="clear" w:pos="180"/>
        </w:tabs>
        <w:ind w:hanging="0"/>
        <w:jc w:val="center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rFonts w:cs="Courier New" w:ascii="Courier New" w:hAnsi="Courier New"/>
        </w:rPr>
        <w:t>, где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тов. или валовая реализ-я прод-ции (руб.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 – среднегод. ст-ть осн. произ-ных фондов предпр-я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-ть труда хар-ет эф-ть исп-я живого труда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center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Courier New" w:ascii="Courier New" w:hAnsi="Courier New"/>
        </w:rPr>
        <w:t>, где</w:t>
      </w:r>
    </w:p>
    <w:p>
      <w:pPr>
        <w:pStyle w:val="TextBodyIndent"/>
        <w:tabs>
          <w:tab w:val="clear" w:pos="180"/>
        </w:tabs>
        <w:ind w:hanging="0"/>
        <w:rPr/>
      </w:pPr>
      <w:r>
        <w:rPr>
          <w:rFonts w:cs="Courier New" w:ascii="Courier New" w:hAnsi="Courier New"/>
        </w:rPr>
        <w:t>З</w:t>
      </w:r>
      <w:r>
        <w:rPr>
          <w:rFonts w:cs="Courier New" w:ascii="Courier New" w:hAnsi="Courier New"/>
          <w:vertAlign w:val="subscript"/>
        </w:rPr>
        <w:t>Т</w:t>
      </w:r>
      <w:r>
        <w:rPr>
          <w:rFonts w:cs="Courier New" w:ascii="Courier New" w:hAnsi="Courier New"/>
        </w:rPr>
        <w:t xml:space="preserve"> – труд-е затраты</w:t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льная материалоемкость продукции затраты рес-сов на единицу прод-ции (или рубль)</w:t>
      </w:r>
    </w:p>
    <w:p>
      <w:pPr>
        <w:pStyle w:val="TextBodyIndent"/>
        <w:tabs>
          <w:tab w:val="clear" w:pos="180"/>
        </w:tabs>
        <w:ind w:hanging="0"/>
        <w:jc w:val="center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Courier New" w:ascii="Courier New" w:hAnsi="Courier New"/>
        </w:rPr>
        <w:t>, где</w:t>
      </w:r>
    </w:p>
    <w:p>
      <w:pPr>
        <w:pStyle w:val="TextBodyIndent"/>
        <w:tabs>
          <w:tab w:val="clear" w:pos="180"/>
        </w:tabs>
        <w:ind w:hanging="0"/>
        <w:rPr/>
      </w:pPr>
      <w:r>
        <w:rPr>
          <w:rFonts w:cs="Courier New" w:ascii="Courier New" w:hAnsi="Courier New"/>
          <w:lang w:val="en-US"/>
        </w:rPr>
        <w:t>Q</w:t>
      </w:r>
      <w:r>
        <w:rPr>
          <w:rFonts w:cs="Courier New" w:ascii="Courier New" w:hAnsi="Courier New"/>
        </w:rPr>
        <w:t xml:space="preserve"> – все кол-во матер. рес-сов израсх-ных на произ-во …………</w:t>
      </w:r>
    </w:p>
    <w:p>
      <w:pPr>
        <w:pStyle w:val="TextBodyIndent"/>
        <w:tabs>
          <w:tab w:val="clear" w:pos="180"/>
        </w:tabs>
        <w:ind w:hanging="0"/>
        <w:rPr/>
      </w:pP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– кол-во ……………ед-ц этой продукции</w:t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стоимость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а ур-ня напряженности плана по соотв-му показателю опр-тся путем деления предусмотренной на плановый период величины этого показателя на его нормативное значение.</w:t>
      </w:r>
    </w:p>
    <w:p>
      <w:pPr>
        <w:pStyle w:val="TextBodyIndent"/>
        <w:tabs>
          <w:tab w:val="clear" w:pos="180"/>
        </w:tabs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</m:den>
          </m:f>
        </m:oMath>
      </m:oMathPara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ланируемое значение пок-ля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нормативное знач-е пок-ля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нормативных чаще всего исп-тся знач-я пок-лей, достигнутых лучшими родственными предприятиями внутри стороны или за рубежом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рудоем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ь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den>
          </m:f>
        </m:oMath>
      </m:oMathPara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ная база ВП</w:t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и виды технико-экономич. норм и нормативов.</w:t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ирование затрат материальн-х рес-в.</w:t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ир-е ратрат живого труда.</w:t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-ка перспект-х и текущих планов предприятий пр-ся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ование труда и кадров на предприятий пр-ся на основе технически и эк-ки обосн-х прогрессивных норм и нормативов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ы и нормативы явл-ся ср-вом действенного контроля за правильным исп-ем всех видов применяемых рес-совв целях повш-я эффект-ти пр-в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ность планир-я во многом зависит от наличия у предпр-я полной и достоверной нормативной базы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ность создания такой базы объясняется не только значит. Трудоемкостью первонач. разраб-ки норм, но и тем обс-вом, что разраб-е нормы и нормативы нужно постоянно уточнять вслед за измен-м техники, технологии и орг-ции пр-в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под технико-экономической нормой понимается установленная максимально допустимая абс. вел-на затрат материалов, топлива, энергии, сырья, живого труда на ед-цу продукции (работ, услуг), установл-го кол-ва, планир-х организац.-технич. усл-ий пр-ва, с учетом исп-я последних достижений науки, техники и передового опыт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ко-экономический норматив – это, как правило, относит. пок-ль, хар-ий вел-ну поэлементных  составляющих норм, либо определяющих степень исп-я к-л рес-са, или его уд. расход на ед. изм-я продукции (работ, услуг), установленного кач-ва в планир-мых усл-ях пр-в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актике ВП разраб-ся след. виды норм и нормативов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ы и нормативы затрат предметов труда (норма расхода сырья, мат-лов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ы и нормативы затрат живого труда (трудоемкость едцы продукции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ы и нормативыисп-я средст труда (коэф-нт сменности работ и оборуд-я, нормы съема прод-ии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ы и нормативы орг-ии пр-ва (норм-вы длит-ти произв-х циклов, нормы незаверш. пр-ва, нормы пр-х запасов и т.д.)</w:t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-ке планир-я деят-ти предприятий разраб-ся разл. Виды норм расхода матер. ре-сов:</w:t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-е</w:t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взвешенные (групповые)</w:t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ы расходов на изд-я – представитель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снову разработки пок-лей плана д. приниматься, как правило, индивид-е нормы расхода. Однако для предпр-ий с много номенклатурным пр-ом и большим кол-вом типов размеров однородных изд-ий допускается разраб-ка и исп-е норм расхода на изделие-пердставитель или группу однородных издели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изд-я-предст-ля пр-ся с соблюд-ем след. осн. треб-ий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-е д.б. по конструктивно-технологическому принципу однородным с представляемыми изд-ми и иметь наиб. выпуск по прогр-ме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нклатура осн. мат-лов идущих на пр-во этого изд-я д. совпадать с номенклатурой мат-лов идущих на изгот-е представляемых изд-и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взвешенные (групповые) разраб-ся в след. порядке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чале опр-ся потребность в соотв-щих видов мат-лов на данную гр. однородных изд-ий исходя из норм расхода базисного года и намечаемых в плане объемов пр-ва по структурным подгруппам этой продукции. Затем из полученной вел-ны потреб-тей вычитается планир-ая вел-на экономии матер. ср-тв за счет осущ-я орг-но-технич-х мероприятий и путем деления скорректированной вел-ны потребности на объем пр-ва однородной прод-ии в натур-м выражении расч-тся средневзвеш-я норма расхода данного мат-ла на плановый период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авильного установления нормы расхода матер. ср-тв необходимо знать ее стр-ру. Основу нормы сост-ет полезный расход мат-ла на единицу продукции или работы. Он равен массе готового изделия или детали по чертежу и в практике планирования называется чистым весом или чистовым расходом материал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элемент нормы включает в себя дополнительные затраты материалов на отходы и потери, обусловленные технолог. процессом (понятие отходы и потерь см. гл. 25 налог. кодекса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элемент нормы – это отходы и потери, несвязанные с технологией, но имеющие место в пр-м процессе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TextBodyIndent"/>
        <w:tabs>
          <w:tab w:val="clear" w:pos="180"/>
        </w:tabs>
        <w:ind w:hanging="0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</m:t>
            </m:r>
          </m:sub>
        </m:sSub>
      </m:oMath>
      <w:r>
        <w:rPr>
          <w:rFonts w:cs="Courier New" w:ascii="Courier New" w:hAnsi="Courier New"/>
        </w:rPr>
        <w:t xml:space="preserve"> - отходы и потери, 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Courier New" w:ascii="Courier New" w:hAnsi="Courier New"/>
        </w:rPr>
        <w:t>- норма расхода мат. рес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е структуры нормы расхода рассчитывается коэф. исп-я материала: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 затрат раб. времен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зготовление планируемой к выпуску продукции или выполнению работ разрабатывается и утверждается для обоснования плановых заданий по численности персонала, по росту производительности труда и для опр-я планового размера фонда з/п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 затрат времени или трудоемкость продукции опред-ся на каждую единицу продукции по всей номенклатуре вып. изделий. Однако при большом разнообразии выпускаемой продукции трудоем-ть может учитываться по изделиям-представителям, которым приводятся все остальные однородные издели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е изделия к изделию-представителю производится с помощью соотношения м/д технол. трудоемк-ю изготовления каждого изд-я – представителя 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рудоемкость прод-ии предприятия вкл-ся только те трудовые затраты, которые произведены на данном предприятии. Затраты прошлого труда (полуфабрикаты, сырье) в трудоемкость изготовления продукции данного предприятия не включаются. В зависимости от состава трудовых затрат и их роли в производственном процессе различают следующие виды трудоемкости продукции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ч. труд-ть – это затраты труда основных производственных рабочих осущ-х непосредств. технологич-е возд-е на предметы труд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-ть обслуж-я производства – сумма затрат труда вспом-х рабочих осн-х цехов и всех рабочих вспом-х цехов и служб, занятых обслуживанием производства(трансп-ое хоз-во, ремонтное, складское – вспомогат-ые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-ть упр-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раты труда всех других категорий персонала, кроме рабочих (руководители, специалисты, млад. обслуж. персонал, охрана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 всех трех видов трудоемкости дает полную трудоемкость продукци, а сумма технологич. трудоемкости и трудоемкости обслуживания составляет производственную трудоемкость продукци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ческая труд-ть опред-ся и учитывается по технологическим операциям и переделам, а трудоемкость обсл-я и управл-я по отдельным функциям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ование производственной программы фирмы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>Понятие и содержание производственной программы предприяти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-е производства и реализации продукции в натуральном и стоимостном выражени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нование произв. программы фирмы расчетами произв. мощност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-ие произв. программы основными цехами предприяти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ая программа(план производства и продажи продукции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ыночных условиях явл. исходной и ведущей частью комплексного плана развития предприяти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-ая программа предприятия опр-ет на основе изучения емкости рынка, заключ. договоров с потребителями и расчетов произв-ой мощности номенклатуру, ассортимент, кол-во и сроки изгот-я намеченной к выпуску в планов. периоде продукци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нклатура продукции – это перечень наименований отдельных видов выпускаемых предприятиями изделий или выполняемых работ, услуг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особенности план-я номенклатуры опр-ет необх-ть разделения ее на след. структурн. группы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ые изделия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и и узлы, выпускаемые как запасные част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и и узлы, предназначенные к поставке по кооперации (на др. предприятия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ция вспом-х производств по заказам др. предприятий, а также хоз-ой неосновной деятельности своего предприятия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и услуги производственного характера по заказам со стороны или по заказам хоз. в неоснов. деятельности св. предприяти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тим работам и услугам относятся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ьный и средний ремонт, модернизация оборудования, трансп. средств, инструментов, приборов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-е частичн. операции по обработке материалов и по отведению до полной готовности продукции, выпускаемой другими предприятиям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же учит-ся кап. и средн. ремонт и модернизация оборудования, трансп-х средств, приборов св. предприятия, выполненных персоналом данного предприятия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В отличии от номенклатуры </w:t>
      </w:r>
      <w:r>
        <w:rPr>
          <w:rFonts w:cs="Courier New" w:ascii="Courier New" w:hAnsi="Courier New"/>
          <w:u w:val="single"/>
        </w:rPr>
        <w:t xml:space="preserve">ассортимент </w:t>
      </w:r>
      <w:r>
        <w:rPr>
          <w:rFonts w:cs="Courier New" w:ascii="Courier New" w:hAnsi="Courier New"/>
        </w:rPr>
        <w:t>продукции представляет собой расширенный набор разновидностей продукции опред. наименования, отличающихся опред. технико-экономич. хар-ми (размером, мощностью, кол-вом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актике конечное опред-е номенклатуры и ассортимента выпускаемой прод-ции представл. собой компромисс м/д возможностями выпуска и сбыта товара, способностью инв. продукции замещать старую, м/д расходами на транспортировку и хранение продукции, м/д инв-ми и доходами, издержками и прибылью предприяти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. треб-е, к-е нужно при этом обеспечить, состоит в том, чтобы номенклатура и ассортименты выпускаемой продукции соотв-ло производ. и мин. Потред-м всех участников рынк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-во (объем) выпускаемой прод-ции, работ, услуг опр-ся в натур. и стоимостном измер-ии (натур. физ. ед-цы)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Наиб. часто применяемыми  стоимост-ми пок-ми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пр-ва прод-ции выступают товарная, валовая прод-я, реал-я прод-я и чистая прод-я (добавл. ст-ть)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Товарн. прод-я хар-ет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пр-ва по полностью законченным и подлежащим реализации изд-ям, полуабрикатам, раб-м и услугам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ок: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При изгот-ии сложной продц-ии, при длительном произв. цикле пр-ва (свыше 3-х мес.)для измер-я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прод-ии вместотоварн. примен-ся валов. прод-я. Она хар-ет общий объем пр-ва пред-я незав-мо от степени готовности изделий раб-т, услуг и опр-ся как товарн.прод-я с учетом прироста или убыли остатков незаверш. пр-ва, полуфабрикатов, инстр-в, приспособлений собст. выработки на начало и конец планир-го период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ершенное пр-во – это полупродукт, технолог. пр-сс изгот-я кот-го не завершен на опр. стадии произв. пр-с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фабрикат – это полупродукт, произ. пр-сс изгот-я к-го завершен на опр-ой стадии технолог. пр-сса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>Чтобы обеспечить взаимосвязь пр-ва и сбыта прод-ии практ-ки все предп-я расчит-т пок-ль реал-ции прод-ии (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продаж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ути Реализ-ая прод-я – это прод-я изготовленная  на данном пр-тии отгруженная потребителю и оплаченная им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таток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ценке деят-ти только по нему мы зависим от платежеспособности нас-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яется широким применением факторинговых предприятий, позвол-х ускорить оборот прод-и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еречисл-е пок-ли имеют общю недост-к в св. стр-ре они учитывают затраты прошлого труд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этим желательно исп-ть на пред-ии покль чистой прод-ии.</w:t>
      </w:r>
    </w:p>
    <w:p>
      <w:pPr>
        <w:pStyle w:val="TextBodyIndent"/>
        <w:tabs>
          <w:tab w:val="clear" w:pos="180"/>
        </w:tabs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Ч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Т</m:t>
              </m:r>
            </m:e>
          </m:d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З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Т</m:t>
            </m:r>
          </m:e>
        </m:d>
        <m:r>
          <w:rPr>
            <w:rFonts w:ascii="Cambria Math" w:hAnsi="Cambria Math"/>
          </w:rPr>
          <m:t xml:space="preserve">П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ст-ть реализ (товарн.) прод-ии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З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матер. затраты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амортизация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70 % от ст-ти прод-и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ас чаще вместо него исп-ся пок-ль норматив. прод-ии, но нормативы быстро стареют и реально не отражают реальную ситуацию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-е произв-ой прогр-мы в натур. выражении вкл-ет в себя разработку номенклатуры и ассортимента прод-ии, выбор ед-цы изм-ия и опред-е кол-ва каждого вида продукции, кот-е будет изготовленно и реализовано в плановом периоде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е планов пр-ва прод-ии в натур. выражении разраб-ся план поставок прод-ии по каждой номенклатурной позиции по след ф-ле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sub>
          </m:sSub>
        </m:oMath>
      </m:oMathPara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лан поставок продукции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остатки гот. прод. на складе на нач. и конец планир-го года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лан пр-ва данной прод-ии в натур. выраж-ии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cs="Courier New" w:ascii="Courier New" w:hAnsi="Courier New"/>
        </w:rPr>
        <w:tab/>
        <w:t>- расход дан. прод. на собств-е производ. Нужды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разраб-ки пл. пр-ва и реал-ции прод-и в натур. выраж-ии переходят к расчету произв. программы в стоимостном выражении по показателям товарной (валовой) продукции в неизменных сопоставимых ценах, товарной и реализации продукции в действующих оптовых ценах предприятия и показателям чистой продукци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 продукции в стоим-м выраж-ии опр-ся по заводскому м-ду – это значит, что из ст-ти планир-х к выпуску готовых изделий, полуфабрикатов исключается ст-ть той их части, кот-я исп-ся на данном п/п на собст-ые пр-ные нужды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Плановый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товарной прод-ии м.б. расчитан по след. ф-ле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кол-во готовых изд-й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наимен-я сданных на склад гот прод-ии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олуфабр-ты собственного пр-ва и прод-я вспомог-х цехов для поставки на сторону (др. предпр-ям)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олуфабр-ты и прод-я вспомог-х цехов для поставки своему кап-му стр-ву и др. хоз-вам неосн. деят-ти своего предприятия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оборуд-е, оснастка и инстр-нт общего назнач., зачисяемые в осн. ср-ва своего прдпр-я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тара, изгот-ная для собста-х нужд, если ее ст-ть не вошла в оптовую цену изделия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работа по кап.ремонту, модернизации оборуд-я, трансп-х средст, приборов своего предпр-я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работа и услуги производственного хар-ра по заказамсо стороны или хоз-в неосн. деят-ти своего предприятия (тотже кап. ремонт, модерниз-я)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</w:rPr>
        <w:tab/>
        <w:t>- соотв-щая опт-я цена предпр-я (без НДС и акцизов) сопоставимая или действующая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Для опред-я планового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валовой продукции необходимо знать измен-е остатков незавершенного пр-ва на нач. и кон. пл. периода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В общем виде вел-на НП зав-т от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пр-ва, длит-ти произв. цикла изгот-я изд-ий и хар-ра наростания затрат в НП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-нт нарастания затрат расчит-ся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ервонач. матер. затраты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роизвод-я себест-ть изд-я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Courier New" w:ascii="Courier New" w:hAnsi="Courier New"/>
        </w:rPr>
        <w:tab/>
        <w:t>- уд.вес матер. зт-т в произв. себест-ти изделия (в долях ед.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З – входят сразу, а остальные нарастают постепенно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я величину коэф-нта нарастания зат-т нормативный размер остатков незаверш. пр-ва на конец пл. периода м. рассчитать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пл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i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Зi</m:t>
              </m:r>
            </m:sub>
          </m:sSub>
        </m:oMath>
      </m:oMathPara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 перевести в оптовые цены предпр-я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пл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кол-во подлежащих к выпуску в пл. периоде изд-ий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кол-во календарн. дней пл. периода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лан-я себест-ть ед-цы i-го изделия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lдлит-ть произв-го цикла изгот-я изделий i-го наим-я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Зi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коэф. нарастания з-т по i-му изд-ю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-ая вел-на остатков НП на нач. пл. года опр-ся на основе данных б/у и уточняется в пр-ссе провед-я инвнтариз-ии НП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Исходя их этого плановый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тов. прод-ии (валовой) расч-ся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d>
        </m:oMath>
      </m:oMathPara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 плановый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тов.прод-ии пред-я в неизменных оптовых ценах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Н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остатки незаверш. пр-ва на нач. и конец пл. периода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остатки спец. инстр-в и спец-й технологич. оснастки собств. изгот-я на нач. и конец пл. период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Для расчета плановой вел-ны 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</w:rPr>
        <w:t xml:space="preserve"> реализной прод-ии необходимо предварит-но орп-ть измен-е остатков нереализ.прод-ии на нач. и конец пл. период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остатки рассчит-ся отд-но по 2-м эл-там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ая продукция на складе с выделением из нее норматива ГП на складе и сверхнормативной ГП прокредитованной банком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ая прод-я отгруженная в т.ч. по передаваемым в банк на инкассо документам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лане не учит-ся след-е не планируемые остатки ГП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нормированная ГП на складе непрокредит-я банком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П отгруженная но не оплаченная в срок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-я на ответственном хранении у покупателей ввиду отказа от акцента (соглашение об оплате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четом этого плановая величина реализованной прод-ии расчит-ся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</m:e>
          </m:d>
        </m:oMath>
      </m:oMathPara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пл. объем тов.прод.пред-я в действ.опт.ценах в тыс.руб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остатки ГП на складе на нач. и к. пл. периода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Courier New" w:ascii="Courier New" w:hAnsi="Courier New"/>
        </w:rPr>
        <w:tab/>
        <w:t>- остатки ГП отгруж-ий на нач. и к. пл. период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оказателей чистой прод-ии рассмотрим нормат-ю чистую прод-ю. Ее расчет произв-ся не в оптовых ценах, а в по усл-му расчетному стоимомт-му измерителю – нормативам чистой прод-и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 чист. прод-ии предст-ет собой часть опт. Цены каждого изделия включающую в себя размер з/пл с отчислениями на соцю нужды и нормативную прибыль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р з/пл с отчислениями на соц. нужды, включаемый в норматив чистой прод-ии кажд изделия опр-ся путем суммир-я: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 xml:space="preserve">з/пл производст-х раб-х с отчисл-ми на соц. нужды (опред-ся  как </w:t>
      </w:r>
      <w:r>
        <w:rPr>
          <w:rFonts w:eastAsia="Symbol" w:cs="Symbol" w:ascii="Symbol" w:hAnsi="Symbol"/>
        </w:rPr>
        <w:t></w:t>
      </w:r>
      <w:r>
        <w:rPr>
          <w:rFonts w:cs="Courier New" w:ascii="Courier New" w:hAnsi="Courier New"/>
        </w:rPr>
        <w:t xml:space="preserve"> соот-щих статей калькуляции себест-ти  данного изд-я: осн. и доп. з/пл пр-х раб-х и отчисл-я на соц. нужды)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/пл с отчисл. На соц нужды остального перс-ла осн. деят-ти связанного с упр-ем  и обслуж-ем пр-ва (опр-ся расчетным путем ч/з коэф-нт з/пл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з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den>
          </m:f>
        </m:oMath>
      </m:oMathPara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>ЗП</w:t>
      </w:r>
      <w:r>
        <w:rPr>
          <w:rFonts w:cs="Courier New" w:ascii="Courier New" w:hAnsi="Courier New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Courier New" w:ascii="Courier New" w:hAnsi="Courier New"/>
        </w:rPr>
        <w:t xml:space="preserve"> - з/п осн-я и доп-я всего персонала основной деятельности предприятия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>ЗП</w:t>
      </w:r>
      <w:r>
        <w:rPr>
          <w:rFonts w:cs="Courier New" w:ascii="Courier New" w:hAnsi="Courier New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Courier New" w:ascii="Courier New" w:hAnsi="Courier New"/>
        </w:rPr>
        <w:t>- з/п осн-я и доп-я производс-х раб-х по всему предприятию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ТИВ ЧИСТОЙ ПРОДУКЦИИ НА КАЖДУЮ НЕДЕЛЮ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Ч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Courier New" w:ascii="Courier New" w:hAnsi="Courier New"/>
        </w:rPr>
        <w:tab/>
        <w:t>-  нормативная прибыль, расчит-я по нормативам рентаб-ти уст-м по отд-м видам прд-ии в %-х к себест-ти отд-х изд-ий или в %-х к себест-ти за вычетом прямых матер. з-т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-ая мощность пред-я в самом общем виде отражает его потенциальные возм-ти по выпуску продукции в расчет производственной мощности явл-ся важнейшей частью тех-эк-го обоснования планов производства и реализации продукции. При этом под произв-ой мощностью п/п-я понимается способность закрепленных за ним средств труда (технол. совокупности машин, оборуд-я к максимальному выпуску продукции, добычи или переработки сырья за год/сутки , смену, час) в соответствии с установленным специальным кооперированием производства и решением обработк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 производственной мощности зав-ит от ряда факторов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остава и качественных особенностей труда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оменклатуры и ассортимента выпускаемой продукции (серийность, уровень унификации входящих в ее состав узлов и деталей трудоемкости)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рганизации социальных факторов, в т. ч. от ритмичности произв-ва и квалификации кадров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пост-ми измен-ми величины произ-ой мощности под воздействием этих факторов в практике планирования различают входную, выходную и среднюю производственные мощности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  <w:i/>
        </w:rPr>
        <w:t>Входная произв-ая мощ-ть</w:t>
      </w:r>
      <w:r>
        <w:rPr>
          <w:rFonts w:cs="Courier New" w:ascii="Courier New" w:hAnsi="Courier New"/>
        </w:rPr>
        <w:t xml:space="preserve"> – это мощность п/п на начало планового года, выраженная по номенклатуре и ассор-ту продукции этого планового года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  <w:i/>
        </w:rPr>
        <w:t>Выходная произ-ая мощность</w:t>
      </w:r>
      <w:r>
        <w:rPr>
          <w:rFonts w:cs="Courier New" w:ascii="Courier New" w:hAnsi="Courier New"/>
        </w:rPr>
        <w:t xml:space="preserve"> – это мощность планируемого периода. Она опр-ся как алгебр-кая сумма входной мощности, мощности вводимой в течении планового периода и выбывающей в этот же период мощност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о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о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б</m:t>
              </m:r>
            </m:sub>
          </m:sSub>
        </m:oMath>
      </m:oMathPara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e>
            </m:eqArr>
          </m:e>
          <m:sub/>
        </m:sSub>
      </m:oMath>
      <w:r>
        <w:rPr>
          <w:rFonts w:cs="Courier New" w:ascii="Courier New" w:hAnsi="Courier New"/>
        </w:rPr>
        <w:t xml:space="preserve">- это прирост мощности за счет проведения орг-но технич. мероприятий, тех. перевооружения и реконструкции производства, а также ввод нового строительства. 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>
          <w:rFonts w:cs="Courier New" w:ascii="Courier New" w:hAnsi="Courier New"/>
        </w:rPr>
        <w:t>- выбывание мощностей вследствие износа оборуд-я ветхости зд-й и сооруж-й, передача фондов др. п/п-ям и по факту или вслед-ии стихийных бедстви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вномерность изменения производст-ой мощности вслед-ие ввода и выбытия основных фондов в течении года. Опред-ют моб-ть рассчета ее среднегод-ой величины по которой план-ся выпуск продукци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годовая произ-я мощность – опред. путем прибавления к мощности на начало года, среднегодового увелич-я мощности и вычитанием среднегод-го выбытия мощности по формуле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</m:t>
                </m:r>
              </m:lim>
            </m:limUpp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р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rFonts w:cs="Courier New" w:ascii="Courier New" w:hAnsi="Courier New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нс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Sup>
          <m:e/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сс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>Где М</w:t>
      </w:r>
      <w:r>
        <w:rPr>
          <w:rFonts w:cs="Courier New" w:ascii="Courier New" w:hAnsi="Courier New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сс</m:t>
            </m:r>
          </m:sub>
        </m:sSub>
      </m:oMath>
      <w:r>
        <w:rPr>
          <w:rFonts w:cs="Courier New" w:ascii="Courier New" w:hAnsi="Courier New"/>
        </w:rPr>
        <w:t>-увеличение или уменьшение мощности вследствие изм-я номенклатуры и ассорт-та выпускаемой продукци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 – число полных месяцев с момента ввода новых мощностей до конца планового года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>ч</w:t>
      </w:r>
      <w:r>
        <w:rPr>
          <w:rFonts w:cs="Courier New" w:ascii="Courier New" w:hAnsi="Courier New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Courier New" w:ascii="Courier New" w:hAnsi="Courier New"/>
        </w:rPr>
        <w:t>- число полных месяцев с момента выбытия мощностей до конца планового год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-ая мощность предприятия опр-ся по всей ном-ре вып-емой прод-ции и выр-ся в тех же единицах измерения, в кот-х план-ся и учит-ся выпуск прод-ции. Но в условиях многоном-го произ-ва, когда на одном и том же оборудовании произв-ся несколько видов однород-ой продукции допускается приведение номен-ры к одному или нескольким изд-представителям. При этом приведение осущ-ся с исп-ем коэф-та приведения, расчит-ом по машинному времени на произ-во отдельн-х изделий или по затратам живого труда. Осущ-я укрупн-я номенклатуры методом приведения необходимо исходить из след-х усл-ий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е к издел-представителям возможно лишь при конструкторско-технологической однородност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ю подлежат изделия с мощностью освоенной технологие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 труд-ти приводимого изд-я должна соответ-ть структуре труд-ти изделия – представител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д-представитель д. иметь наибольший выпуск по программе 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 приведения разл-х изд-й к изд-пред-лю расм. пример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68"/>
        <w:gridCol w:w="1576"/>
        <w:gridCol w:w="1922"/>
        <w:gridCol w:w="156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изд-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изд. По план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уд-ть издел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 при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привед. Изд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юг 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,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юг 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:39,6=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юг 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,5:39,6=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80"/>
              </w:tabs>
              <w:ind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</w:tr>
    </w:tbl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расчета производственной мощности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производственной мощности п/п-я произ-ся по принципу выделения ведущего звена произ-ва. Это значит, что пр-я мощ-ть пред-я в целом опр-ся пр-ой мощ-тью вед-х участков или агрегатов основного произ-ва с учетом мер по ликвидации так называемых узких мест и возможной кооперации пр-ва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п/п-я мощность опред-ся мощностью вед-х групп оборуд-я. При этом под ведущими поним-ся: цехи, участки, группы оборуд-я, в кот-х сосредоточена основная часть прогрс-го пр-го оборудования и кот-я зан-ет наиб-ий уд. вес в общей труд-ти изгот-я прод-ци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им местом счит-ся цехи, уч-ки, группы обор-я, агригаты как основного так и вспом-го произв-ва, пропускная спос-ть кот-х меньше пропускной способности вед-х подразделений. Наличие таких узких мест на любойадии производственного процесса м. д. снижать величины пр-й мощности пр-я, т.е обнар. В проц-е расчета мощности узкие места д. устран. Путем разработки реа-х и эф-х организ-техн-х мероприятий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е пропускной способности ведущих подразделений и остальных звеньев предприятия опр-ся путем расчета коэф-та сопряженности по формуле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К</w:t>
      </w:r>
      <w:r>
        <w:rPr>
          <w:rFonts w:cs="Courier New" w:ascii="Courier New" w:hAnsi="Courier New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  <w:t>М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/>
        </m:sSub>
      </m:oMath>
      <w:r>
        <w:rPr>
          <w:rFonts w:cs="Courier New" w:ascii="Courier New" w:hAnsi="Courier New"/>
        </w:rPr>
        <w:t>и М</w:t>
      </w:r>
      <w:r>
        <w:rPr>
          <w:rFonts w:cs="Courier New" w:ascii="Courier New" w:hAnsi="Courier New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</w:rPr>
        <w:t>- мощности цехов, участков, агрегатов, групп оборудования подразделений предприятия), м/д к-ми опр-ся соот-ие пропускной способности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eqArr>
          </m:e>
          <m:sub/>
        </m:sSub>
      </m:oMath>
      <w:r>
        <w:rPr>
          <w:rFonts w:cs="Courier New" w:ascii="Courier New" w:hAnsi="Courier New"/>
        </w:rPr>
        <w:t xml:space="preserve"> -- удельный расход продукции первого (ведомого) цеха на произ-во единицы продукции второго (ведущего цеха)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>Пример: производственная мощность сборочного цеха составляет 1200 станков, мощность литейного цеха – 1600 тонн литья, уд расход литья – на один станок – 1,4 тонны. Ведущий кот-ый который делает готовую продукции,ведомый – обеспечивает ведущего материалами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Courier New" w:ascii="Courier New" w:hAnsi="Courier New"/>
        </w:rPr>
        <w:t>;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пр</m:t>
            </m:r>
          </m:sub>
        </m:sSub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>1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ое место – литейный цех, т. к. литья не хватает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счете произв-ой мощности предприятия учит-ся все устан-ое оборуд-е осн-го произ-ва за исключ-ем резервного оборудования в пределах установленных нормативов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в расчете учит-ся обор-е бездейств-ее вследствие нахождения в ремонте, модернизации, а также оборуд-е, наход-ся в процессе монтажа или на складе и предназначенное к вводу в действие в расчетном (году) периоде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счете производственной мощности п/п-я принимается максимально возможный (нормативный) годовой фонд времени работы оборудования.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этого фонда зависит от хар-ра произ-ва. В усовиях непрерывного производства нормативный годовой фонд времени опред.-ся:</w:t>
      </w:r>
    </w:p>
    <w:p>
      <w:pPr>
        <w:pStyle w:val="TextBodyIndent"/>
        <w:tabs>
          <w:tab w:val="clear" w:pos="180"/>
        </w:tabs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</m:oMath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>Д</w:t>
      </w:r>
      <w:r>
        <w:rPr>
          <w:rFonts w:cs="Courier New" w:ascii="Courier New" w:hAnsi="Courier New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Courier New" w:ascii="Courier New" w:hAnsi="Courier New"/>
        </w:rPr>
        <w:t>- кол-во календарных дней в расчетном периоде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>24 – кол-во часов в календарных сутках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>Р -- % потери времени на проведение всех видов ремонта, наладку и переналадку оборудования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>Р=2 до 12 % от режимного фонда времени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>В условиях прерывного производства расчет нормативного ч. фонда времени работы оборудования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нности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Courier New" w:ascii="Courier New" w:hAnsi="Courier New"/>
        </w:rPr>
        <w:t>установленный коэф-т (режим) сменности работы предприятия (фактический) но не менее 2)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Courier New" w:ascii="Courier New" w:hAnsi="Courier New"/>
        </w:rPr>
        <w:t>- кол-во календарных рабочих дней в году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Courier New" w:ascii="Courier New" w:hAnsi="Courier New"/>
        </w:rPr>
        <w:t xml:space="preserve"> -- номинальная продолжительность раб-ей смены в чассах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</m:oMath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кол-во предпраздничных раб-х дней в плановом периоде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Courier New" w:ascii="Courier New" w:hAnsi="Courier New"/>
        </w:rPr>
        <w:t>установленное сокращение прод-ти раб-го дня в предпразд-ый день.</w:t>
      </w:r>
    </w:p>
    <w:p>
      <w:pPr>
        <w:pStyle w:val="TextBodyIndent"/>
        <w:tabs>
          <w:tab w:val="clear" w:pos="180"/>
        </w:tabs>
        <w:ind w:hanging="0"/>
        <w:jc w:val="both"/>
        <w:rPr/>
      </w:pPr>
      <w:r>
        <w:rPr>
          <w:rFonts w:cs="Courier New" w:ascii="Courier New" w:hAnsi="Courier New"/>
        </w:rPr>
      </w:r>
      <m:oMath xmlns:m="http://schemas.openxmlformats.org/officeDocument/2006/math"/>
      <w:r>
        <w:rPr>
          <w:rFonts w:cs="Courier New" w:ascii="Courier New" w:hAnsi="Courier New"/>
        </w:rPr>
        <w:t>В расчетах производ-ой мощности принимаются вновь разработанные прогрессивные нормы времени, выработки, коэф-ты съема прод-ции (с кв-го метра площади). В случае если эти нормы и коэф-ты перевыполняются значит-ая часть раб-ков п/п расчет произ-ой мощности произ-ся по вновь разработанным нормам и коэф-там основанным на устойчивых достижениях передовиков произ-ва. В качестве устойчивых достижений принимается уровень норм и коэф-тов достигнутых за лучший (обычно 4ый) квартал отчетного года передовиками производства, составляющими 20-25% от численности рабочих занятых в одинаковых условиях производства.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бщем виде вел-на поиз-ой мощности группа оборуд-я, уч-ка, цеха м. б. рассчитана:</w:t>
      </w:r>
    </w:p>
    <w:p>
      <w:pPr>
        <w:pStyle w:val="TextBody"/>
        <w:rPr/>
      </w:pPr>
      <w:r>
        <w:rPr>
          <w:rFonts w:cs="Courier New" w:ascii="Courier New" w:hAnsi="Courier New"/>
          <w:sz w:val="24"/>
          <w:szCs w:val="24"/>
        </w:rPr>
        <w:t>М=(Соб*Фнг)/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пр=(Соб*Фнп*Квн)/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н,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б – кол-во единиц оборудования принятых в рассчет пр-ий мощности,</w:t>
      </w:r>
    </w:p>
    <w:p>
      <w:pPr>
        <w:pStyle w:val="TextBody"/>
        <w:rPr/>
      </w:pP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пр – прогрес-ая труд-ть изгот-я един-цы изделия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н – норматив-я труд-ть изгот-я един-цы изделия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пр=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н/Квн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вн – принятый в рассчет на пл-ый период год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нп – нормат-й год. фонд время работы оборуд-я. Однако в разл-х типах производства расчет произв-ой мощности имеет свои особ-ти. Относит-но просто в методич-ом отношении произ-я мощ. рассчит-ся в усл-ях паточно – массового произ-ва, здесь за каждой единицей оборуд-я закреплено выполнение одной детале-операции. В этом сл-е произв-я мощ. группа обор-я, уч-ка цеха рассчит-ся: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М=(Соб *Фнг)/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штучное прогрессирование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штучное прогрессирование – тех-ки и экономически обоснованная норма времени на выполнение одной детале- операц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условиях серийного производства, когда за каждой единицей оборуд-я закрепляется выполн-е нескольких дет-опер-ций расчет произ-ой мощ-ти произ-ся: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М=(Соб*Фнг)/ 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комплекта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комплекта – технич-ки  и экономич-ки обосн-я норма временина обработку комплекта деталей, изд-я или изд-я-предст-ля на технологически взаимозаменяемой группе оборуд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условиях многономенклатурного  производства расчет произв-ой мощности опред-ся в след-ей посл-ти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пред-ся прогрес-я труд-ть изгот-я изделий по видам механич-й обработки, по каждому изделию или по изделию представителю и на всю программу выпуск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счит-ся нормативный год-й фонд. время работы по группам взаимозаменяемого обор-я (по токарным фрезерным станкам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рмативный фонд времени по каждой группе оборуд-я делится на прогрессивную труд-ть произв-ой программы по данному виду работ в рез-те чего опред-ся коэф-т произ-ой мощн-ти по данной группе обор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ведущей группе оборуд-я устан-ся коэф-т произв-ой мощности общий для всего цеха(участка). Для тех групп оборуд-я, у которых коэф-т произ-ой мощ-ти меньше установл-го, разраб-ся по расшивке узких мест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счит-ся произ-ая мощ-ть цеха(уч-ка) в натуральном выражении путем умножения кол-ва изделий по программе на принятый коэф-т произв-ой мощ-т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тех пр-вах, где выпуск прод-ции на прямую не зависит от наличия оборудования расчет произ-ой мощ-ти производится по по площади: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М=(</w:t>
      </w:r>
      <w:r>
        <w:rPr>
          <w:rFonts w:cs="Courier New" w:ascii="Courier New" w:hAnsi="Courier New"/>
          <w:sz w:val="24"/>
          <w:szCs w:val="24"/>
          <w:lang w:val="en-US"/>
        </w:rPr>
        <w:t>S</w:t>
      </w:r>
      <w:r>
        <w:rPr>
          <w:rFonts w:cs="Courier New" w:ascii="Courier New" w:hAnsi="Courier New"/>
          <w:sz w:val="24"/>
          <w:szCs w:val="24"/>
        </w:rPr>
        <w:t>пп*Фреж)/</w:t>
      </w:r>
      <w:r>
        <w:rPr>
          <w:rFonts w:cs="Courier New" w:ascii="Courier New" w:hAnsi="Courier New"/>
          <w:sz w:val="24"/>
          <w:szCs w:val="24"/>
          <w:lang w:val="en-US"/>
        </w:rPr>
        <w:t>S</w:t>
      </w:r>
      <w:r>
        <w:rPr>
          <w:rFonts w:cs="Courier New" w:ascii="Courier New" w:hAnsi="Courier New"/>
          <w:sz w:val="24"/>
          <w:szCs w:val="24"/>
        </w:rPr>
        <w:t>изд*Тц; -- (парикмахерская)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S</w:t>
      </w:r>
      <w:r>
        <w:rPr>
          <w:rFonts w:cs="Courier New" w:ascii="Courier New" w:hAnsi="Courier New"/>
          <w:sz w:val="24"/>
          <w:szCs w:val="24"/>
        </w:rPr>
        <w:t>пп – полезная произ-я площадь цеха, уч-ка (опред-ся вычитанием из общей площади цеха занимаемой проходами, проездами, гардеробами, раздевалками, бытовыми помещениями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реж – режимн-й фонд времени работы цеха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S</w:t>
      </w:r>
      <w:r>
        <w:rPr>
          <w:rFonts w:cs="Courier New" w:ascii="Courier New" w:hAnsi="Courier New"/>
          <w:sz w:val="24"/>
          <w:szCs w:val="24"/>
        </w:rPr>
        <w:t>изделия – норма площади для изготовления одного изделия (склад-ся из площади самого изд-я + площадь раб-ой зоны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цикла – длительность произв-го цикла изгот-я 1-го издели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сматриваемые расчеты произ-ой мощ-ти исп-ся на пр-тии для составления балансов производственной мощности за отчетный и планируемый год. Эти балансы составляются для опред-я наиболее эф-го направления кап. вложений, выявление широких и узких мест, для поределения доп-ой потребности в оборуд-и или выявлении его излишков. С помощью этих балансов решаются вопросы разв-ия специализации и кооперирования пр-ва как внутри п/п-я так и за его пределам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балансе произ-х мощностей находит отражение величина пр-й мощности на начало и конец пл-го года, увел-е и ум-е мощности в планируемом году, среднегод-я произв-я мощность и степень ее исп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епень исп-я пр-ой мощности (ПМ) хар-ся сис-ой общих и частных пок-лей. Важнейшим общим пок-лем явл-ся коэф-т исп-я среднегод-ой пр-ой мощности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Км=</w:t>
      </w:r>
      <w:r>
        <w:rPr>
          <w:rFonts w:cs="Courier New" w:ascii="Courier New" w:hAnsi="Courier New"/>
          <w:sz w:val="24"/>
          <w:szCs w:val="24"/>
          <w:lang w:val="en-US"/>
        </w:rPr>
        <w:t>Q</w:t>
      </w:r>
      <w:r>
        <w:rPr>
          <w:rFonts w:cs="Courier New" w:ascii="Courier New" w:hAnsi="Courier New"/>
          <w:sz w:val="24"/>
          <w:szCs w:val="24"/>
        </w:rPr>
        <w:t>пл(Ф)/Мсгпл(Ф)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среднегодовая – произв-я мощность п/п-я в нат-ом или стоимостном выр-ии, плановая или фактическая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Q</w:t>
      </w:r>
      <w:r>
        <w:rPr>
          <w:rFonts w:cs="Courier New" w:ascii="Courier New" w:hAnsi="Courier New"/>
          <w:sz w:val="24"/>
          <w:szCs w:val="24"/>
        </w:rPr>
        <w:t>пл – плановый или фактический выпуск продукциив нат-ом или стоим-ом выр-ии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Разница м/д знаменателем и числителем этой формулы говорит об имеющихся резервах выпуска продукции с уст-го обор-я и произ-х площадей (чем больше М и </w:t>
      </w:r>
      <w:r>
        <w:rPr>
          <w:rFonts w:cs="Courier New" w:ascii="Courier New" w:hAnsi="Courier New"/>
          <w:sz w:val="24"/>
          <w:szCs w:val="24"/>
          <w:lang w:val="en-US"/>
        </w:rPr>
        <w:t>Q</w:t>
      </w:r>
      <w:r>
        <w:rPr>
          <w:rFonts w:cs="Courier New" w:ascii="Courier New" w:hAnsi="Courier New"/>
          <w:sz w:val="24"/>
          <w:szCs w:val="24"/>
        </w:rPr>
        <w:t xml:space="preserve"> совпадают тем лучше, но говоря о ПМ лучше этого не допускать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птим-е знач-е коэф-та от 0,92 до 0,95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Частными показателями использования произ-ой мощности является коэф-т сменности работы обор-я на п/п  с прерыв-м (диск-м)пр-ом и коэф-т загрузки обор-я на п/п с непр-м пр-ом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-т сменности работы обор-я опр-ся отношением технол-ой труд-ти произв-ой программы к норм-му труд-му фонду времени работы всего установл-го обор-я в одну смену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см= Тм/Фнг в одну смену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м – технолог. труд-ть продукции, соотв-ей в объемном отношении величине пр-ой мощност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а опред-ся исходя из норм труд-ти на ед-цу прод-ции и кол-во единиц продукции принятых в расчете ПМ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рмат-ый год-ой фонд времени работы устан-го обор-я в одну смену опр-ся по п/п в целом, как сумма норм-х, годовых фондов времени работы отдельных групп оборуд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реднее кол-во устан-го обор-я опред-ся по сост-ю на начало каждого года с учетом дополнит-го устанавливаемого или выбыв-го в течении планового года обор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эф-т загрузки обор-я опред-ся отношением годового выпуска прод-ции в натуральном выр-иина сумму произведений устан-й или проектной пр-тиед-цы обор-я на норм-ый год-ой фонд времени работы каждой ед-цы обор-я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Кзагр=</w:t>
      </w:r>
      <w:r>
        <w:rPr>
          <w:rFonts w:cs="Courier New" w:ascii="Courier New" w:hAnsi="Courier New"/>
          <w:sz w:val="24"/>
          <w:szCs w:val="24"/>
          <w:lang w:val="en-US"/>
        </w:rPr>
        <w:t>Q</w:t>
      </w:r>
      <w:r>
        <w:rPr>
          <w:rFonts w:cs="Courier New" w:ascii="Courier New" w:hAnsi="Courier New"/>
          <w:sz w:val="24"/>
          <w:szCs w:val="24"/>
        </w:rPr>
        <w:t>натур/</w:t>
      </w:r>
      <w:r>
        <w:rPr>
          <w:rFonts w:eastAsia="Symbol" w:cs="Symbol" w:ascii="Symbol" w:hAnsi="Symbol"/>
          <w:sz w:val="24"/>
          <w:szCs w:val="24"/>
          <w:lang w:val="en-US"/>
        </w:rPr>
        <w:t></w:t>
      </w:r>
      <w:r>
        <w:rPr>
          <w:rFonts w:cs="Courier New" w:ascii="Courier New" w:hAnsi="Courier New"/>
          <w:sz w:val="24"/>
          <w:szCs w:val="24"/>
          <w:lang w:val="en-US"/>
        </w:rPr>
        <w:t>gi</w:t>
      </w:r>
      <w:r>
        <w:rPr>
          <w:rFonts w:cs="Courier New" w:ascii="Courier New" w:hAnsi="Courier New"/>
          <w:sz w:val="24"/>
          <w:szCs w:val="24"/>
        </w:rPr>
        <w:t>*Фнг</w:t>
      </w:r>
      <w:r>
        <w:rPr>
          <w:rFonts w:cs="Courier New" w:ascii="Courier New" w:hAnsi="Courier New"/>
          <w:sz w:val="24"/>
          <w:szCs w:val="24"/>
          <w:lang w:val="en-US"/>
        </w:rPr>
        <w:t>i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gi</w:t>
      </w:r>
      <w:r>
        <w:rPr>
          <w:rFonts w:cs="Courier New" w:ascii="Courier New" w:hAnsi="Courier New"/>
          <w:sz w:val="24"/>
          <w:szCs w:val="24"/>
        </w:rPr>
        <w:t xml:space="preserve"> – устан-я или проектная пр-ть ед-цы обор-я 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полнительным критерием для пров-ки прогрес-ти приним-ой произ-ой прог-мы явл-ся расчет показ-ля фонд-чи (отнош-е плановог выпуска к среднегод-ой ст-ти произв-х фондов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ля дейсв-х п/п-ий необходимо обеспечивать неуклонное повышение уровня фондоотдачи по планируемому периоду, а для вновь вводимых п/п-ий – скорейшее достижение проектного уровня фондоотач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раб-я произв-я программа фирмы на след-ий год д.б распределена по кварталам планового года, а внутри кварталов по месяцам. Это необходимо для обеспечения четкой, ритмичной работы п/п-я, повышения качества продукции и эф-ти произв-ва в целом. Такое рапределение представляет собой сложную многовариантную задачу, требующую учета ряда орг-эк-х факторов в т. ч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становл-е сроки поставки прод-ции;ъ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роки ввода в действие нового обор-я и выбытие устаревшего ;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еспечение равномерной загрузки всех структурных подразделений п/п-я;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езонность и сменность работы;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езонность сбыта прод-ции;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ссовый уход отд-х категорий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иб-ее успешно данная задача решается спомощью эк-ко-матем. методов. В целом в годовой программе возможно 4 варианта распределения выпуска отд-х изд-ий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вномерный выпуск (для тех изд-ий, потребн-ть в кот-х стабильна);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вномерно нарастающий (для тех изд-ий, потреб-ть в кот-х растет);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растающий по параболе;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бывающий выпуск (для изд-ий снимаемых с произ-ва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щий выпуск продукции по всему п/п-ю д. Иметь систематически нарастающий хар-р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сле календарного распределения выпуска продукции необходим план произ-ва каждого периода по п/п-ю в целом распределить м/д основными цехами п/п-я, а внутри цехов м/д уч-м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из-ная программа цехов содержит те же пок-ли, что и произ-ная программа п/п-я в целом. Различие лишь заключается в степени детализации номен-ры. Эта детализация знач-но возрастает прирасчете цеховых произ-х программ и достигает наибольшей полноты при установлении плановых заданий уч-ка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и план-ии пр-й программы основным цехам п/п-я очень важно увязать пок-ли планов цехов с пок-ми плана п/п-я в целом. Для осущ-я такой взаимосвязи исп-ся </w:t>
      </w:r>
      <w:r>
        <w:rPr>
          <w:rFonts w:cs="Courier New" w:ascii="Courier New" w:hAnsi="Courier New"/>
          <w:sz w:val="24"/>
          <w:szCs w:val="24"/>
          <w:u w:val="single"/>
        </w:rPr>
        <w:t>цепной метод</w:t>
      </w:r>
      <w:r>
        <w:rPr>
          <w:rFonts w:cs="Courier New" w:ascii="Courier New" w:hAnsi="Courier New"/>
          <w:sz w:val="24"/>
          <w:szCs w:val="24"/>
        </w:rPr>
        <w:t xml:space="preserve"> разработки производственной программы. Его суть – план цехам основного произ-ва при технологической структуре пред-я разрабатывается в порядке обратном ходу технол-го процесс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начале на основе пр-й программы п/п-я опред-ся задания по изготовлению отд-х видов прод-ции для выпускающих цехов, а затем исходя из этих данных устан-ся план произ-ва обраб-им цехам, кот-й служит основой для установления плановых заданий по выпуску продукции заготовительным цехам. При этом план выпуска прод-ции в нат-м выр-ии для вып-щих цехов д.б. равен плану производства продукции по пред-тию в целом, а для остальных цехов план выпуска продукции д.б. равен плану запуска предыдущего цех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 запуска для каждого цеха равен плану выпуска этого цеха с учетом изменения остатков незаверш-го произ-ва (задела) и восполнение технологически неизбежного брака в этом цехе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н-ки неизбежным (планируемым) явл-ся брак в таких пр-вах как стекольное, оптическое, керамическое, электровакуумное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мер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воду установлено выпустить 15 тыс. велосипедов. Задел (незав-ое пр-во) в сборочном цехе д.б. уменьшено на 100 изд-ий, в мех-ом цехе, из кот-го детали пост-ют на сборку задел увел-ся на 200 комплектов деталей. Из литейного и кузнечного цехов все заготовки поступают на обработку в мех. Цех. Задел в литейном цехе ум-ся на 50, а в кузнечном на 30 комплектов. Брак в литейном цехе =3% от выпуск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борочный цех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план выпуска изд-ий=15 тыс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измен-ние задела =-100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план запуска = 15000-100=14900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х. цех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План выпуска изд-ий=14900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изм-е задела =+200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план запуска=14900+200=15100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узнечный цех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план выпуска=15100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изм-е задела =(-30)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план. запуска=15070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Литейный цех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план выпуска=15000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изм-е задела=(-15)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восполнение брака=453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) план запуска=15503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сходя из цеховых планов выпуска продукции опр-ся плановые задания для отд-х уч-ков и раб-х мест. При этом вначале пр-ся расшифровка цехового задания в подетальном разрезе, затем на основе выборки заданий по отдельным деталям, закреп-х за соответ-ми уч-ками составл-ся план произ-ва этим уч-м и отдельным рабочим местам с учетом применяемости деталей в изделии и ее имеющихся запасов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ИРОВАНИЕ ТЕХНИЧЕСКОГО РАЗВИТИЯ ИЛИ РАЗРАБОТКИ ИННОВАЦИОННОГО ПЛАН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новные задачи и порядок разработки план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-е созд-я, освоения –новых и повыш-е кол-ва выпуск-х видов продукц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-е внедрения прогр-ой технологии, механизации и автоматизации пр-в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-е раз-я вспом-го пр-в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-е технико-эк-го уровня пр-ва и вып-й прод-ц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к-ая эф-ть внедрения новой техники и ее отраж-е в плане п/п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пременным условием решения практически всех эк-х и соц-х задач состоящих перед п/п-ем является обеспечение его ускор-го научно-техн-го разв-я. След-но, составной частью как стратегич-х и тактич-х планов п/п-я явл-ся план техн-го развития. Основными его задачами явл-ся:</w:t>
      </w:r>
    </w:p>
    <w:p>
      <w:pPr>
        <w:pStyle w:val="TextBody"/>
        <w:tabs>
          <w:tab w:val="clear" w:pos="708"/>
          <w:tab w:val="left" w:pos="1429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скорение внедрения достижений науки, техн-ки, передового опыта, повышение техн-го уровня пр-ва, конкурентоспособности вып-ой продукции и эф-ти произ-ва в целом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 инноваций состав-ся на основе разработ-ой и утверж-ой иннов-ий стр-и фирмы и содержит перечень а также хар-ку нововвед-ий, план-х внедрен-й на п/п-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держание иннов-го плана на разн-х предприятиях м.б. различным, но чаще всего включаемые в него мероп-я охват-ют след-е проблемы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зд-ие и осн-е новых видов товара и услуг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вышение кол-ва ранее вып-х изд-ий, работ, услуг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недрение прогрес-ой техн-гии, новых видов сырья и материалов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верш-ие организации произ-ва, труда и упр-я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втоматизация произ-х и упр-х технолог-х процессов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п-й ремонт и модернизация осн-х фондов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кономия материалов, топлива, энергии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учно-ислед-ие опытно-констр-ые работы (НИОКР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ждое мер-тие плана инноваций д. сод-ть расчеты эк-го эф-та с указанием факторов и источников эконом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 основе этих данных вносятся коррективы при разработке нормат-ой базы п/п-я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u w:val="single"/>
        </w:rPr>
        <w:t>Разр-ся план техн-го развития в след-м пор-ке</w:t>
      </w:r>
      <w:r>
        <w:rPr>
          <w:rFonts w:cs="Courier New" w:ascii="Courier New" w:hAnsi="Courier New"/>
          <w:sz w:val="24"/>
          <w:szCs w:val="24"/>
        </w:rPr>
        <w:t>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провд-ся анализ достиг-го тех-эк-го уровня пр-ва и ухода вып-я стр-го плана тех-го разв-я. Этот анализ осущ-ся по 4-м вед-м направлениям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состояние, тех.ур-нь, соотв-ет – е соврем-м требованиям орудий труда, т.е. машин, обор-я, механизмы тех-го обор-я осн-го и вспом-го пр-в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степень совер-я применяемых техн-х процессов, выявл-е путей, соверш-е технологий для обеспеч-я снижения материалоемкости прод-ции, повышение ее кач-ва, снижение длит-ти произ-го цикла и повышение производ-ти труд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уровень механизации и автомат-ции произ-в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) уровень орган-ции произ-ва и труда, специализ-ции и кооперирования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рганиз-ся конкурсы и сбор пред-ний работников п/п-я по соверш-ию техники, технологии, орг-и производства, улучш-го упр-я на п/п-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бр-ные предложения обобщ-ся, опред-ся возм-ть, целесообр-ть и эф-ть их внедрения. После чего отбир-ся наиб-ие эф-ые предложения, расчит-ся их суммарный эк. эф-т и влияние на основные пок-ли деят-ти п/п-я. Если этого влияния оказ-ся достаточно для решения пост-х задач, этот набор мероприятий утвер-ся как окончат-й вар-т плана тех-го развити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)Тех. развитие произ-ва появл-ся прежде всего в создании, освоении новой и повышение кач-ва выпуск-ой продукции. К новой продукции относ-ся изделия впервые изгот-мые в стране, а также модерн-ые изд-я, получ-е новую кач-ю хар-ку и по своим техн-эк-им пок-лям, отвечающие требованиям современного уровня техник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чество продукции – совокупность ее св-в, обусл-щих пригодность этой прод-ции удовлет-ть опред-ые потребности в соответствии с ее назначением. Уровень кач-ва продукции это отности-я хар-ка, основ-ая на составлении совокупности пок-лей качества продукции в плановом и базисном году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роприятия плана создания, освоения новой и повышения кач-ва вып-ой продукции груп-ся по след-м направлениям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здание новых видов продукции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воение выпуска вновь созданных видов продукции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рг-я выпуска продукции по лицензиям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дернизация выпускаемой продукции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дготовка продукции к сертификации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раб-ка и внедр-е новых прогрес-х стандартов и тех усл-ий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нятие с пр-ва устаревших видов продукции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этот план включ-ся мероприятия после их всестороннего обоснования. При этом амортиз-ся и оцениваются прежде всего след-ие пок-ли новых или модерниз-х изделий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. показатели ср-в пр-ва (пр-ть, мощ-ть, точность, КПД, расход топлива, энергии, прочность)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. показатели предметов потребления(объективные (размер, вес, содержание осн-го вещества и отд-х компонентов) и органолептические пок-ли (аромат, вкус, цвет))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к-ли срока службы и надежности (тех. ресурсы до первого ремонта, общий срок службы до полного физ. износа, гарайт-й срок экспл-ции, вероятность отказа и т. д.)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казатели стандартизации и унификации (доля униф-х узлов и деталей, коэф-т конструк-ой преемственности)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к-ли тех эстетики и эргономики (форма, отделка внешнее оформл-е, удобство экспл-ции и т. д.)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нолог-ие показ-ли (исп-е прогрес-х материалов, технологий и т. д.)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кономические пок-ли (труд-ть изгот-я, себест-ть и цена изд-я, срок окупаемости кап. вложений, затраты по обслуж-ю и ремонту и т. д.)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 всем этим пок-ям пр-ся срав-е нашего нового модерниз-го изд-я с анолог-ми изд-ми других изв-х фирм-изг-лей, что отраж-ся в карте тех уровня изд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гр-ная технология – прим-ние оптим-х для данных условий технол-х процессов, способ-х наиболее полному исп-ю обор-я, сокращению затрат труда, ум-ю расхода сырья, материала, топлива, эн-гии на ед-цу прод-ции, а также повыш-е кач-ва прод-ц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 внедрения прогр-ой техн-гии сост-ся по след-м направлениям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недрение перед-х технол-х процессов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х-ция и автомат-ция произв-х процессов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х-ция физич-го труда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втомат-ция управ-я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дерниз-ция обор-я, оснастки, инструмент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ровень развития вспом-го производства на п/п-ии, как правило ниже уровня развития основного произ-ва. При разработке плана тех. развития необходимо уд-ть особ-е внимание выравнивание этих уровней. Благодаря этому м.б. повышена эф-ть произ-но-хоз-й деят-ти п/п в целом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роприятия плана разв-я всп-го пр-ва груп-ся по видам этих произ-в (пр-во – когда есть выраженный предмет труда, хоз-во когда оказ-ся услуги:инструм-ое, энергет-е, ремонтное, транспортное, тарно- складское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жде чем разрабатывать мероприятия по разв-ю всп-х пр-в и их хоз-в нужно оценить их фактич. состояние, степень несоотв-я ур-ню разв-я осн-го пр-ва, а также опред-ть необход-е объемы работ и услуг вспом-х пр-в для обеспеч-я норм-ой работы осн-го произ-в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ути соверш-я и разв-я всп-го произ-ва во многом завися от отраслевых особенностей того или иного п/п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днако осн-ми путями повыш-я его эф-ти явл-ся центр-ция и специал-ция пр-в, прим-е прог-х средств труд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нико-эк-ий уровень пр-ва (ТЭУП) – это степень технич. развития вещ-х эл-тов пр-ва, ур-нь прог-ти орган-х форм и методов хоз-я, а также эк-кая оценка эф-ти исп-я потенц-х возм-тей пр-ва в проц-се его функ-ния.Оценка достиг-го ТЭУП и пл-я его повыш-я произ-ся по с-ме показат-й, вкл-х в себя след. группы:</w:t>
      </w:r>
    </w:p>
    <w:p>
      <w:pPr>
        <w:pStyle w:val="TextBody"/>
        <w:tabs>
          <w:tab w:val="clear" w:pos="708"/>
          <w:tab w:val="left" w:pos="150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нич-я оснащ-ть пр-ва и труда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ондовооруж-ть труда. Деление сред-й год-й ст-ти пр-х фондов на среднеспис. числ-ть раб-х в наиб-ей смене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лектровоор-ть труда:равна кол-во потреб-ой эл-эн-гии/ на среднспис-ю числ-ть раб-х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личие и уд вес комплексно механиз-х цехов, участков, автомат-х линий, роботов и манипуляторов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епень охвата раб-х мех-мым и автомат-мым трудом равна число раб-х занятых мех. и авт. трудом/на ср. спис. числ-ть раб-х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нятость раб-х ручн-м и тяжелым трудом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нико-эк-ий уровень оборуд-я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1 Кол-во и уд.вес прогрес-го и устар-го обор-я в общей партии обор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2 Коэф-т сменности работы обор-я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3 Коэф-т использ-я среднег., произ-ой мощ-ти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нич. ур-нь и кач-во примен-х сырья, мат-ов, полуфабр-ов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д. вес прогрес-х видов сырья, мат-ов, полуфабр-ов в общем объеме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гр-ть технол-х процессов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д. вес прог-х технол-х процессов в технологии произ-ва (по числу технол-х процессов или по объему тов. прод-ции 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хнич-й уровень и кач-во прод-ции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ъем пр-ва и уд. вес прод-ции основ-ый впервые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Объем пр-ва прод-ции, соотв-щей или превосх-щей лучшие мир-е достиж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.3 -//- вес сертиф-й прод-ции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.4 -//- вес устар-шей прод-ции, подлеж-щей снятию с произ-ва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6)Уровень орг-ции пр-ва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ровень спец-ции пр-ва, т. е. уд вес пр-ции в общем объеме тов. прод-ц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р-нь коопер-я пр-ва, т.е уд.вес заготовок, компл-х изд-ий получаем-х со сторны в полной себ-ти тов-ой прод-ц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ф-ть исп-я ресурсов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7.1 Уд-ая материалоемкость продукции, т. е. расход осн-х видов сырья, мат-ов, топлива, энергии на 1 прод-ии или на 1000 руб. тов. пр-ц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7.2 Фондоотдача= объем пр-ции / среднегод. ст-ть осн-х произ-х фондов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7.3 Затраты на один руб. тов пр-ции= полная себ-ть тов. пр-ции / объем тов. пр-ции в опт. ценах пр/п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7.4 Пр-ть труда=объем продаж / среднеспис. числ-ть персонала осн-ой деят-ти п/п-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обое внимание при разраб-ке плана техн-го развития д. удел-ся тех-ко-эк-му обоснованию (ТЭО), вкл-х в него мероприятий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ЭО носит комплексный хар-р и произ-ся по след-им критериям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в соот-вии с целями фирмы, ее стратегией, политики, культуры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рыночн. Критерий (доля рынка, вер-ть ком-кого успеха, позиция в конкур-ой борьбе, период вып-ка продукта)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научно-техн-й критерий (патентная частота, вер-ть технич-го успеха, возмож-ые буд-щие разраб-ки пр-та или буд. примен-е технологии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) финансовые критерии (ст-ть НИОКР, влож-я в пр-во в маркетинг, наличие фин-х в нужные периоды времени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) произ-ные критерии (наличие соот-го персонала, соот-вие имеющ-ся отраслям, изд-ки произ-ва, безопасн-ть пр-ва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) влияние и экол-гие критерии (влияние общ-го мнения, текущее и перспективное законодат-во, воздействие на уровень занятости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сли предлаг-ое мероприятие соотв-ет переч-м критериям, пр-ся уточнение возм-го срока его внедрения и раз-ра получ-го эфф-та. Именно на основе эк-го эф-та того или иного мероп-я расчит-ся такие важные показ-ли как срок окуп-ти первонач-х кап. затрат, индекс рентабельности, опр-ся внутриф-ая норма дох-т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. об. осн-м мат-ом в ТЭО мероприятий планов тех-эк-го развития выступает расчет эк-го эф-т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кономический эффект – это полезный экон-й рез-т мероприятия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 м. б. выражен приростом прибыли, экономией от снижения себ-ти выпуск-ой продукции, повышением произ-ти труда, уменьш-ем материалоемкости продукции, ростом объема пр-ва пр-ц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расчете эк-го эф-та необх-мо руководиться тремя норм-ми документами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етодика (осн. полож-я ) опр-ся эк-ой эф-ти исп-я в н/х новой техники, изобр-ий и рационализат-х предл-й (1977). Осн. показат-ем этой методики явл-ся н/х, годовой , эк-й эф-кт, кот-ый рассчит-ся как разность прив-х затрат по базовой и новой техники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Э=[(</w:t>
      </w:r>
      <w:r>
        <w:rPr>
          <w:rFonts w:cs="Courier New" w:ascii="Courier New" w:hAnsi="Courier New"/>
          <w:sz w:val="24"/>
          <w:szCs w:val="24"/>
          <w:lang w:val="en-US"/>
        </w:rPr>
        <w:t>C</w:t>
      </w:r>
      <w:r>
        <w:rPr>
          <w:rFonts w:cs="Courier New" w:ascii="Courier New" w:hAnsi="Courier New"/>
          <w:sz w:val="24"/>
          <w:szCs w:val="24"/>
        </w:rPr>
        <w:t>1+ЕнК1)-(С2+ЕкК2)]*</w:t>
      </w:r>
      <w:r>
        <w:rPr>
          <w:rFonts w:cs="Courier New" w:ascii="Courier New" w:hAnsi="Courier New"/>
          <w:sz w:val="24"/>
          <w:szCs w:val="24"/>
          <w:lang w:val="en-US"/>
        </w:rPr>
        <w:t>Q</w:t>
      </w:r>
      <w:r>
        <w:rPr>
          <w:rFonts w:cs="Courier New" w:ascii="Courier New" w:hAnsi="Courier New"/>
          <w:sz w:val="24"/>
          <w:szCs w:val="24"/>
        </w:rPr>
        <w:t>2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1,С2 – себ-ть ед-цы пр-ции, произ-х с пом-ю баз-ой и новой техник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1,К2 – уд. кап. влож-я в пр-е фонды прибазовом и новом вар-те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Q</w:t>
      </w:r>
      <w:r>
        <w:rPr>
          <w:rFonts w:cs="Courier New" w:ascii="Courier New" w:hAnsi="Courier New"/>
          <w:sz w:val="24"/>
          <w:szCs w:val="24"/>
        </w:rPr>
        <w:t>2 – годовой объем пр-ва пр-ции по новому варианту в расчет-м году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н – норматив-й коэф-т эф-ти кап. влож-ий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Ен=1/Ток (срок окупаемости)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для каждого п/п-я особ-е зн-е имеет не н/х эк-й эф-т, а локальный хозрасчет-й, эк-й эф-т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казатели эк-ой эф-ти новой техники явл-ся прир. от выпуска новой продукции и снижение себ-ти вып-ой прод-ции при применении в процессе ее изгот-я новой техник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рост прибыли от выпуска новой прод-ции рассчит-ся: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∆</w:t>
      </w:r>
      <w:r>
        <w:rPr>
          <w:rFonts w:cs="Courier New" w:ascii="Courier New" w:hAnsi="Courier New"/>
          <w:sz w:val="24"/>
          <w:szCs w:val="24"/>
        </w:rPr>
        <w:t>П=(Ц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-С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)*</w:t>
      </w:r>
      <w:r>
        <w:rPr>
          <w:rFonts w:cs="Courier New" w:ascii="Courier New" w:hAnsi="Courier New"/>
          <w:sz w:val="24"/>
          <w:szCs w:val="24"/>
          <w:lang w:val="en-US"/>
        </w:rPr>
        <w:t>Qt</w:t>
      </w:r>
      <w:r>
        <w:rPr>
          <w:rFonts w:cs="Courier New" w:ascii="Courier New" w:hAnsi="Courier New"/>
          <w:sz w:val="24"/>
          <w:szCs w:val="24"/>
        </w:rPr>
        <w:t>-(Ц1-С1)*</w:t>
      </w:r>
      <w:r>
        <w:rPr>
          <w:rFonts w:cs="Courier New" w:ascii="Courier New" w:hAnsi="Courier New"/>
          <w:sz w:val="24"/>
          <w:szCs w:val="24"/>
          <w:lang w:val="en-US"/>
        </w:rPr>
        <w:t>Qt</w:t>
      </w:r>
      <w:r>
        <w:rPr>
          <w:rFonts w:cs="Courier New" w:ascii="Courier New" w:hAnsi="Courier New"/>
          <w:sz w:val="24"/>
          <w:szCs w:val="24"/>
        </w:rPr>
        <w:t>;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Ц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, С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 xml:space="preserve"> – оптовая цена  и себес-ть произ-ва ед-цы новой прод-ции в планируемом году 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1, С1 – оптовая цена и себ-ть пр-ва ед-цы заменяемой прод-ции в году предш-м внедрению новой техники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Qt</w:t>
      </w:r>
      <w:r>
        <w:rPr>
          <w:rFonts w:cs="Courier New" w:ascii="Courier New" w:hAnsi="Courier New"/>
          <w:sz w:val="24"/>
          <w:szCs w:val="24"/>
        </w:rPr>
        <w:t xml:space="preserve"> – объем произ-ва новой прод-ции в план-ом году в нат-х един-х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-е сниж-я себ-ти ранее выпуск-ой пр-ции от исп-я новой техники в произ-ом процессе ее изгот-я: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∆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=(С1- С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 xml:space="preserve">)* </w:t>
      </w:r>
      <w:r>
        <w:rPr>
          <w:rFonts w:cs="Courier New" w:ascii="Courier New" w:hAnsi="Courier New"/>
          <w:sz w:val="24"/>
          <w:szCs w:val="24"/>
          <w:lang w:val="en-US"/>
        </w:rPr>
        <w:t>Qt</w:t>
      </w:r>
      <w:r>
        <w:rPr>
          <w:rFonts w:cs="Courier New" w:ascii="Courier New" w:hAnsi="Courier New"/>
          <w:sz w:val="24"/>
          <w:szCs w:val="24"/>
        </w:rPr>
        <w:t>;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2. Методические реком-ции по компл-ой оценке мероприятий, напр-х на ускор-е НТП, (1988). Эти рекомендации д. применяться в кач-ве обяз-х при ТЭО мер-тий, реал-х ч/з с-му гос. Заказов. А также при обосн-нии цен на новую пр-цию произ-техн.назначения. Расчеты экономического эф-та, выполняемые по этим рекомендациям могут исп-ся п/п-ми при устан-нии цен на научно- техн-ю прод-цию. 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сход-е принципы этих рекомен-ций соот-ет общеприн-ым в мир-ой практике методам эк. обосн-я принятия эк-х решений и могут применяться при оценке эф-ти мероприятий, пред-х проведение совм-й науч-техн-ой и произ-ой деят-ти с заруб-ми партнерам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к. эф-т мероприятий рассчит-ся здесь условиями исп-я пр-ции на весь расч-й период, кот-й вкл. в себя время проведенияНИОКР, опытное и серийное производство, а также период эф-го исп-я рез-та осущ-го мер-я по новой технике в н/х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еличина эф-та опред-ся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т=Рт-Зт,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т – стоим-ная оценка рез-в осущ-я мер-ий по новой технике за расч. период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т – ст. оц. затрат на осущ-е мер-ия по новой технике за расч. период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Метод-е реком-ции по оц-ке эф-ти инв-х проектов (1999). Здесь осн-ми пок-ми эф-ти мероприятий по новой тех-ке явл-ся чистый дисконтир-й доход, индекс доходности и внутр. норма 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ражение эф-ти новой технике в плане п/п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ля увязки плана тех. развития с др. разделами планов пред-я провод-ся расчеты по опред-ю влияния внедрения новой техники на осн. пок-ли, хар-е разв-е и повыш-е эффект-ти пр-ва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и этом эф-кт новой техники опред-ся в расчете на плановые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 xml:space="preserve">-мы внедрения новой техники по каждому планируемому году и с учетом всего периода времени, в течение ко-го </w:t>
      </w:r>
      <w:r>
        <w:rPr>
          <w:rFonts w:cs="Courier New" w:ascii="Courier New" w:hAnsi="Courier New"/>
          <w:sz w:val="24"/>
          <w:szCs w:val="24"/>
          <w:lang w:val="en-US"/>
        </w:rPr>
        <w:t>new</w:t>
      </w:r>
      <w:r>
        <w:rPr>
          <w:rFonts w:cs="Courier New" w:ascii="Courier New" w:hAnsi="Courier New"/>
          <w:sz w:val="24"/>
          <w:szCs w:val="24"/>
        </w:rPr>
        <w:t xml:space="preserve"> тех-ка улучшает технико-эк. пок-ли пр-в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ф-ть научно-технич. меропр-ий ораж-ся в след разделах и показ-х плана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плане по пр-ву прод-и (производ. прогр-ма)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а)</w:t>
        <w:tab/>
        <w:t xml:space="preserve">рост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>-ов пр-ва засчет внедрения новой техники важнейших видов прод-и в натур. выражении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б)</w:t>
        <w:tab/>
        <w:t xml:space="preserve">рост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 xml:space="preserve"> тов. (чистой) прод-и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в)</w:t>
        <w:tab/>
        <w:t xml:space="preserve">рост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>-ов пр-ва высококач-ной прод-и (кот-я по своим пок-лям превыш-ет мир. достиж.)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 по труду и кадрам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>а)</w:t>
        <w:tab/>
        <w:t xml:space="preserve">повыш-е пр-ти труда за счет внедрения </w:t>
      </w:r>
      <w:r>
        <w:rPr>
          <w:rFonts w:cs="Courier New" w:ascii="Courier New" w:hAnsi="Courier New"/>
          <w:sz w:val="24"/>
          <w:szCs w:val="24"/>
          <w:lang w:val="en-US"/>
        </w:rPr>
        <w:t>new</w:t>
      </w:r>
      <w:r>
        <w:rPr>
          <w:rFonts w:cs="Courier New" w:ascii="Courier New" w:hAnsi="Courier New"/>
          <w:sz w:val="24"/>
          <w:szCs w:val="24"/>
        </w:rPr>
        <w:t xml:space="preserve"> техники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⋮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4"/>
          <w:szCs w:val="24"/>
        </w:rPr>
        <w:tab/>
        <w:t>и</w:t>
        <w:tab/>
      </w: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4"/>
          <w:szCs w:val="24"/>
        </w:rPr>
        <w:t xml:space="preserve"> - объем тов. прод-и и среднесписочн.числ-ть персонала осн. деят-ти в году предшествующему внедрению </w:t>
      </w:r>
      <w:r>
        <w:rPr>
          <w:rFonts w:cs="Courier New" w:ascii="Courier New" w:hAnsi="Courier New"/>
          <w:sz w:val="24"/>
          <w:szCs w:val="24"/>
          <w:lang w:val="en-US"/>
        </w:rPr>
        <w:t>new</w:t>
      </w:r>
      <w:r>
        <w:rPr>
          <w:rFonts w:cs="Courier New" w:ascii="Courier New" w:hAnsi="Courier New"/>
          <w:sz w:val="24"/>
          <w:szCs w:val="24"/>
        </w:rPr>
        <w:t xml:space="preserve"> техники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Ч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- план-е умен-е числ-ти персонала осн. дея-ти в году предшествующему внедрению new техники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- выработка на 1 раб-ка или пр-ть труда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б) Относит-е высвобождение числ-ти персонала за счет внедрения </w:t>
      </w:r>
      <w:r>
        <w:rPr>
          <w:rFonts w:cs="Courier New" w:ascii="Courier New" w:hAnsi="Courier New"/>
          <w:sz w:val="24"/>
          <w:szCs w:val="24"/>
          <w:lang w:val="en-US"/>
        </w:rPr>
        <w:t>new</w:t>
      </w:r>
      <w:r>
        <w:rPr>
          <w:rFonts w:cs="Courier New" w:ascii="Courier New" w:hAnsi="Courier New"/>
          <w:sz w:val="24"/>
          <w:szCs w:val="24"/>
        </w:rPr>
        <w:t xml:space="preserve"> техн-ки:</w:t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Ч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</m:sub>
              </m:sSub>
            </m:den>
          </m:f>
        </m:oMath>
      </m:oMathPara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- зат-ты труда на1 прод-и до внедрения </w:t>
      </w:r>
      <w:r>
        <w:rPr>
          <w:rFonts w:cs="Courier New" w:ascii="Courier New" w:hAnsi="Courier New"/>
          <w:sz w:val="24"/>
          <w:szCs w:val="24"/>
          <w:lang w:val="en-US"/>
        </w:rPr>
        <w:t>new</w:t>
      </w:r>
      <w:r>
        <w:rPr>
          <w:rFonts w:cs="Courier New" w:ascii="Courier New" w:hAnsi="Courier New"/>
          <w:sz w:val="24"/>
          <w:szCs w:val="24"/>
        </w:rPr>
        <w:t xml:space="preserve"> т-ки и в пл. году 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- полезный фонд раб времени одного раб-го в плю году 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-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 xml:space="preserve"> пр-ва прод-и с помощъю новой техники в пл. году 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 xml:space="preserve"> в натур. ед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) относит-я экон-я фонда з/пл за счет внедрения </w:t>
      </w:r>
      <w:r>
        <w:rPr>
          <w:rFonts w:cs="Courier New" w:ascii="Courier New" w:hAnsi="Courier New"/>
          <w:sz w:val="24"/>
          <w:szCs w:val="24"/>
          <w:lang w:val="en-US"/>
        </w:rPr>
        <w:t>new</w:t>
      </w:r>
      <w:r>
        <w:rPr>
          <w:rFonts w:cs="Courier New" w:ascii="Courier New" w:hAnsi="Courier New"/>
          <w:sz w:val="24"/>
          <w:szCs w:val="24"/>
        </w:rPr>
        <w:t xml:space="preserve"> техники:</w:t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4"/>
          <w:szCs w:val="24"/>
        </w:rPr>
        <w:tab/>
        <w:t>- зат-ты з/пл на1 прод-и до внедрения new техники и в пл. году t в руб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 по матер.-тех.обесп-ю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носит-я экон-я матер. зат-т за счет вденр-я нов. тех-ки:</w:t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З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TextBody"/>
        <w:tabs>
          <w:tab w:val="clear" w:pos="708"/>
          <w:tab w:val="left" w:pos="2136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4"/>
          <w:szCs w:val="24"/>
        </w:rPr>
        <w:tab/>
        <w:t xml:space="preserve">- матер.зат-ты на1 прод-и в году предш-му внедр-ю </w:t>
      </w:r>
      <w:r>
        <w:rPr>
          <w:rFonts w:cs="Courier New" w:ascii="Courier New" w:hAnsi="Courier New"/>
          <w:sz w:val="24"/>
          <w:szCs w:val="24"/>
          <w:lang w:val="en-US"/>
        </w:rPr>
        <w:t>new</w:t>
      </w:r>
      <w:r>
        <w:rPr>
          <w:rFonts w:cs="Courier New" w:ascii="Courier New" w:hAnsi="Courier New"/>
          <w:sz w:val="24"/>
          <w:szCs w:val="24"/>
        </w:rPr>
        <w:t xml:space="preserve"> тех-ки и в пл. году </w:t>
      </w:r>
      <w:r>
        <w:rPr>
          <w:rFonts w:cs="Courier New" w:ascii="Courier New" w:hAnsi="Courier New"/>
          <w:sz w:val="24"/>
          <w:szCs w:val="24"/>
          <w:lang w:val="en-US"/>
        </w:rPr>
        <w:t>t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лан отн-ой экономии кап. влож-ий за счет внедр-я </w:t>
      </w:r>
      <w:r>
        <w:rPr>
          <w:rFonts w:cs="Courier New" w:ascii="Courier New" w:hAnsi="Courier New"/>
          <w:sz w:val="24"/>
          <w:szCs w:val="24"/>
          <w:lang w:val="en-US"/>
        </w:rPr>
        <w:t>new</w:t>
      </w:r>
      <w:r>
        <w:rPr>
          <w:rFonts w:cs="Courier New" w:ascii="Courier New" w:hAnsi="Courier New"/>
          <w:sz w:val="24"/>
          <w:szCs w:val="24"/>
        </w:rPr>
        <w:t xml:space="preserve"> тех-ки:</w:t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4"/>
          <w:szCs w:val="24"/>
        </w:rPr>
        <w:tab/>
        <w:t xml:space="preserve">и </w:t>
      </w: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4"/>
          <w:szCs w:val="24"/>
        </w:rPr>
        <w:t xml:space="preserve"> - уд.кап.влож-я на 1 прод-ии при базовой и </w:t>
      </w:r>
      <w:r>
        <w:rPr>
          <w:rFonts w:cs="Courier New" w:ascii="Courier New" w:hAnsi="Courier New"/>
          <w:sz w:val="24"/>
          <w:szCs w:val="24"/>
          <w:lang w:val="en-US"/>
        </w:rPr>
        <w:t>new</w:t>
      </w:r>
      <w:r>
        <w:rPr>
          <w:rFonts w:cs="Courier New" w:ascii="Courier New" w:hAnsi="Courier New"/>
          <w:sz w:val="24"/>
          <w:szCs w:val="24"/>
        </w:rPr>
        <w:t xml:space="preserve"> технике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4"/>
          <w:szCs w:val="24"/>
        </w:rPr>
        <w:tab/>
        <w:t xml:space="preserve">и </w:t>
      </w:r>
      <w:r>
        <w:rPr>
          <w:rFonts w:cs="Courier New" w:ascii="Courier New" w:hAnsi="Courier New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4"/>
          <w:szCs w:val="24"/>
        </w:rPr>
        <w:t xml:space="preserve"> - V-мы прод-и произв-е а расчете на год при базовой и новой технике в натур. ед-цах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ирование кап. вложений и кап. строительств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новные задачи и содержание плана КВ и КС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вестиции – это двигатель эк-к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общ.виде И. – это вложения в активы пр-я в целях получ-я прибыли илидостижения др. полезного эф-т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ычно различают  фин-е и спекулятивные И. и реальные И.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ин-е И. – вложения в ценные бум-ги и объекты тезаврации, сокровища – драг.металлы, картины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альные И. – долгосрочные вложения средств в создание новых основных фондов прямого и непр-го назначения, т.е. это финансир-е кап. стр-ва и КВ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сн. задача разработки плана КВ и КС в составе общего плана пр-я  сост-т в опр-ии заданий по наращив-ю пр-х мощностей и осн. фондов неох-х для роста и разв-я пр-ва, повыш-я его эф-ти, а также для осущ-я жилищного стр-ва и стр-ва др. объектов непроизв-го назначения, вкл-яобъекты охраны ОС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раб-ке плана кап.влож-ий предшест-ет на пред-е сост-е плана технич. разв-я, а также выполн-е необ-х баланс-х расчетов и 1-ю очередь балансов произв-х мощностей, не основе кот-х устан-ся  необх-е ув-е мощности на пл. период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мечаемые в плане кап.влож-ий задания  д.б. увязаны с матер. и фин-ми рес-ми, со сроками изгот-я и пост-ки оборуд-я, а также со сроками стр-ва и ввода в действие  сопряженных мощн-й и объектов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 кап.стр-ва разраб-тся по след. пок-лям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рост произв-х мощ-тей за счет мероприятий по тех.переоборуд-ю пр-ва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рост произв-х мощ-тей за счет реконстр-ии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вод в действие произв-х мощ-тей за счет расшир-я действ-х и стр-ва новых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вод в действие объектов непризв-го назнач-я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вод в действие осн. произв-х и непризв-х фондов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 xml:space="preserve"> кап.влож-ий и СПР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 xml:space="preserve"> незаверш-го стр-ва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план-и КВ КС на п/п-ии необх-мо предусм-ть организац.-техн. И экон-кие меры, направленные на наиболее эф-ное исп-е КВ, улучшение их стр-ры, конц-ю ср-тв на пусковых стройках и объектах, сокращ-е незаверш-го стр-в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-е объема и стр-ры кап.влож-ий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Разработка плана КВ нач-ся на пр-ии с уточ-я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 xml:space="preserve"> кап.влож-ий необх-х для след.целей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ддерж-е в раб сост-ии дейтв-х произ-х мощностей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рост произв-х мощ-тей за счет техн. Перевоор-я и реконструкции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вод в действие пр-х мощ-тей и осн.фондов за счет расшир-я дейст-щих пр-в и стр-во новых объектов, уч-ко, очередей и т.д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Снижение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 xml:space="preserve"> сброса загр.сточн. вод в водоемы вредн.в-тв в возд.бассейн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з-е стр-го задела на конец план-го года нобх-го для обеспеч-я дальнейшего разв-я пр-ва и осущ-я планомерного ввода в действие новых произв-х мощ-тей и осн. фондов за пределами пл. период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этом необх-мо иметь в виду, что в объем КВ вкл-ся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-ть всех видов строит-х работ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-ть работ по монтажу оборуд-я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-ть технологич-го, энергетич-го, подъемно-транспортного и др. оборуд-я предусмотр-е проектно-сметной док-цией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-ть инструмента и инвентаря относящегося к осн. фондам и предусм-го проектно-сметной док-цией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чие кап.работы и зат-ты, в том числе зат-ты на проектно-изыскательские и буровые работы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роме пл-я V-в КВ в плане д.предусм-ся совершенствование их стр-ры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злич-т технологич-ю и воспроизводственную стр-ру КВ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лан-е технологич-ой стр-ры КВ.  предпол-ет установл-е рац-х объемов и соотнош-й м/у вложениями направляемые на СМР, приобретение оборуд-я, инструмента и инвентаря и на прочие работы и затраты в общем </w:t>
      </w:r>
      <w:r>
        <w:rPr>
          <w:rFonts w:cs="Courier New" w:ascii="Courier New" w:hAnsi="Courier New"/>
          <w:sz w:val="24"/>
          <w:szCs w:val="24"/>
          <w:lang w:val="en-US"/>
        </w:rPr>
        <w:t>V </w:t>
      </w:r>
      <w:r>
        <w:rPr>
          <w:rFonts w:cs="Courier New" w:ascii="Courier New" w:hAnsi="Courier New"/>
          <w:sz w:val="24"/>
          <w:szCs w:val="24"/>
        </w:rPr>
        <w:t>КВ отражает технологию стр-ва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огрессивность этой стр-ры оценивается по покупателю уд. веса СМР в общем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>-ме КВ. Чем ниже этот пок-ль, тем технологич. стр-ра счит-ся более эффект-й и прогрессивной (СМР создают пассивное уч-е в КВ; оборуд-е –активное  уч-е)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ланир-е воспроизводственной стр-ры КВ     предполагает установл-е рац-х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 xml:space="preserve">-мов и соотн-ий м/у КВ направляемыми на поддержание мощн-ти дейст-х предпр-ий, на технич-кое перевоор-е и реконструкцию пр-ва, на расстояние и новое стр-во  в общем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 xml:space="preserve"> КВ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Прогрессивность этой ст-ры оценивается по пок-лю уд.веса КВ направл-х на тех перевоор-е  и реконструкцию дейст-го пр-ва в общ.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 xml:space="preserve"> ме КВ. чем выше этот пок-ль, тем пр-я стр-ра счит-ся более прогрессивной, т.к. технич.перевооруж-е и реконстр-я действ-го пр-ва явл-ся наиб. формами воспр-ва осн. фондов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-е ввода в дейст-е объектов КС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ъем КВ явл-ся ресурсным (затратным) пок-лем. Рез-том Кс явл-ся ввод в дейст-е постоян-х объктов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 ввода в дейст-е объектов КС разраб-ся как в натур. показ-х вводимых в действ-е произв. Мощностей, так и в стоимостных показ-х вводимых в дейст-е осн. фондов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дания по вводу в действие  осн. фондов опр-ся исходя из сменной ст-ти вводимых в дейст-е объектов за вычетом зат-т не оьразующ-х осн. фонды, к последним относятся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х.на подг-ку эксплуатац-х кадров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-ть спец-одежды, -обуви, -питания.и т.д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т-ты на консервацию стр-ва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т-ты на временные здания и соор-я финансируемые за счет накладных расх. строит-х орг-ий (наборы, навесы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ирование матер.-технич. обеспечения</w:t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дачи и содерж-е плана МТО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ТО – процесс приобретения и доставки на п/п-е ср-тв и предметов труда, в кол-ве и по срокам обеспечивающим его бесперебойную производ.-хоз. деят-ть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есперебойное МТО имеет определяющ-е знач-е для выполн-я планов по всем пок-лям, соверш-е егт орг-ии и планир-я способст-ет сокращ-ю простоев оборуд-я, рабочих, повыш-ю равомер-ти работ и тем самым обеспеч-ет  рост произв-ти труда, сниж-е себес-ти и повыш-е кач-ва прод-ии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Кроме того, при разработке плана МТО нужно иметь в виду, что от своевременности и точности его составления зависит не только  выпол-е произв-ной прог-мы данного пре-я, но и  формирования пр-х прог-мм многих др. предпр-ий, т.к. установленные в нем </w:t>
      </w:r>
      <w:r>
        <w:rPr>
          <w:rFonts w:cs="Courier New" w:ascii="Courier New" w:hAnsi="Courier New"/>
          <w:sz w:val="24"/>
          <w:szCs w:val="24"/>
          <w:lang w:val="en-US"/>
        </w:rPr>
        <w:t>V</w:t>
      </w:r>
      <w:r>
        <w:rPr>
          <w:rFonts w:cs="Courier New" w:ascii="Courier New" w:hAnsi="Courier New"/>
          <w:sz w:val="24"/>
          <w:szCs w:val="24"/>
        </w:rPr>
        <w:t>-мы пос-к мат.-тех.рес-в одновр-но явл-ся основанием для разработки планов пр-ва и сбыта прод-ции на этих др. предпр-ях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Это обст-во опред-ет необх-ть оперекжающей разраб-ки плана МТО по сравнению с др. разделами плана для своевр-го провед-я договорной компан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вязи с этим план МТО составляется уже в начале текущего года в 2 этапа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февраль-март: сост-ся проект плана в форме заявок содержащих расчеты потребности в отд. видах матер.рес-в (МТР) в укрупненном виде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сходными данными при этом явл-ся 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стратегич.план пр-я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достигнутые пок-ли года предшеств-го планир-му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ябрь-дек.: проект плана МТО коррект-ся  на основе уточнений производ-й прог-мы, уточненных заданий по внедрению нов.тех-ки и провед-ю эксперимен-х работ, скорректир-х норм расхода матер.рес-в и норм пр-х запасов, фактических остатков мат-лов на складе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разраб-ке плана МТО нужно иметь в виду решение след. задач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итмичное и комплектное получение предпр-ем осн. и вспом-х мат-в, топлива, покупных полуфабрикатов и комплектующтх изделий, оборуд-я, инстр-тов и др. ср-тв пр-ва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окращение зат-т на заготовл-е и складские оперции (трансак.из-ки)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рг-я рац-го исп-я матер. рес-в и контроль за их правильном хранении и выдачей в пр-во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 МТО состоит из расчетов потреб-ти в МТР и разраб-ки балансов МТО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треб-ть в МТР опр-ся с учетом отраслевых особенностей предприятий в виде отд-х расч-х таблиц, классифиц-мых по хар-ру примен-х материалов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тр-ть в сырье и мат-лах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тр-ть в оборуд-ии и зап.частях к нему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тр-ть в топливе и энергии.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ир-е потреб-ти в мат-х и оборуд-ии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треб-ть предпр-я в мат-х рес-сах  обоснов-ся  соотв-щими расчетами по опр-м направл-ям их потредл-я: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ля осн. деят-ти (осн. пр-во)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ап. стр-во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недрение новой техники и провед-е эксперим-х работ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емонт.-эксплуатац0е нужды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згот-е технолог.оснастки и инструментов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рост незаверш-го</w:t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потребности в конкретных видах мат-х рес-х: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э</m:t>
        </m:r>
      </m:oMath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Courier New" w:ascii="Courier New" w:hAnsi="Courier New"/>
        </w:rPr>
        <w:tab/>
        <w:t>- ожидаемый или фактич-ий расход мат-в в текущем предплановом году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Courier New" w:ascii="Courier New" w:hAnsi="Courier New"/>
        </w:rPr>
        <w:t>коэф-т изм-я прог-мы вып-ка изд-й или объема работ в планируемом периоде по сравн-ю с текущим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Courier New" w:ascii="Courier New" w:hAnsi="Courier New"/>
        </w:rPr>
        <w:tab/>
        <w:t>коэф-т, учит-ий среднее сниж-е норм расхода мат-х ресурсов в пл-ом году за счет вн-е мероприят-й плана тех. разв-я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Для более точн-х расчетов потр-ти в мат-х рес-в исп-ся метод прямого счета на основе норм расхода сырья и материалов. По этому потр-ть в мат-ле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 го наименования опред-ся: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пл</m:t>
                </m:r>
              </m:sub>
            </m:sSub>
          </m:e>
        </m:nary>
      </m:oMath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орма</m:t>
        </m:r>
      </m:oMath>
      <w:r>
        <w:rPr>
          <w:rFonts w:cs="Courier New" w:ascii="Courier New" w:hAnsi="Courier New"/>
        </w:rPr>
        <w:t xml:space="preserve">расхода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-го м-ла на пр-во ед-цы дет-ли или изд-я </w:t>
      </w:r>
      <w:r>
        <w:rPr>
          <w:rFonts w:cs="Courier New" w:ascii="Courier New" w:hAnsi="Courier New"/>
          <w:lang w:val="en-US"/>
        </w:rPr>
        <w:t>j</w:t>
      </w:r>
      <w:r>
        <w:rPr>
          <w:rFonts w:cs="Courier New" w:ascii="Courier New" w:hAnsi="Courier New"/>
        </w:rPr>
        <w:t>-го наим-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ование труда и кадров на предприят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и содержание пла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баланса раб. времени одного рабоч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ование пр- ти тру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ование численности работающ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ование з/п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ование дополнительной потребности в персонале и подготовки квалифи-х кад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ококвалифицированные кадры явл- ся основным фактором повышения конкурентоспособности предприятия в долгосрочной перспектив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tabs>
          <w:tab w:val="clear" w:pos="180"/>
        </w:tabs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л-и труда и кадров нужно иметь в виду решение следующих основных задач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уклонное повышение производительности труда и превышение темпов ее роста  над темпами роста з/п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более полное использование рес-сов, их всемерная экономия и высвобожд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наиболее рационального соотношения в оплате труда отдельных категорий работников в соответствии с результатами их деятель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оптимального соотношения в численности отд- х категорий персонала, а также м/у профессионально- квалификационными группами внутри каждой категории (# специалистов и работников, руководителей и раб- ов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плана по труду и кадрам отражено в вопросах те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у трудовых показателей на предприятии предшествует разраб- ка баланса раб. вр. одного рабочего, в котором опр- ся кол-во часов, которые отработает в среднем каждый рабочий в планируемом периоде. Опр-ся бюджет рабочего времени. (опр-ся кол-во часов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атывается баланс рабочего времени одного рабочего в 2 этап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среднего кол- ва явочных раб. 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ет средней продолжительности раб. д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множение этих двух величин и дает бюджет рабочего времени одного рабочего в планируемом пери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алансе рабочего времени различают 3 вида фондов рабочего времен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ендарный фонд (КФ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оминальны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зный (эффективный)</w:t>
      </w:r>
    </w:p>
    <w:p>
      <w:pPr>
        <w:pStyle w:val="3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Ф измеряется в днях и равен числу календарных дней в планируемом пери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Ф раб. вр. опр_ся вычитанием из КФ выходных и праздничных д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. Образом  НФ представляет собой кол- во календарных раб. дней в пл- м период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 (Э)Ф в днях представляет собой разницу м/у НФ и кол-вом  дней планируемых неявок на работу приходящих в среднем на одного рабочег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К планируемым </w:t>
      </w:r>
      <w:r>
        <w:rPr>
          <w:rFonts w:cs="Courier New" w:ascii="Courier New" w:hAnsi="Courier New"/>
          <w:u w:val="single"/>
        </w:rPr>
        <w:t>неявкам</w:t>
      </w:r>
      <w:r>
        <w:rPr>
          <w:rFonts w:cs="Courier New" w:ascii="Courier New" w:hAnsi="Courier New"/>
        </w:rPr>
        <w:t xml:space="preserve"> относитс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тпуска всех видов (очередные, дополнительные, учебные, по беременности и родам, по уходу за ребенком)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явки в связи с выполнением гос. обязанностей (прохождение воен. сборов, участие в судебных заседаниях, выполнение депутатских обязанностей, донорские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явки по болезни и травматиз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явки с разрешением администр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 xml:space="preserve">Средняя продолжительность рабочего дня опр-ся. </w:t>
      </w:r>
      <w:r>
        <w:rPr>
          <w:rFonts w:cs="Courier New" w:ascii="Courier New" w:hAnsi="Courier New"/>
        </w:rPr>
        <w:t>на основе потерь рабочего времени  в связи с сокращением номинальной продолжительности раб. дня для отдельных категорий раб- 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1 января 1992 г. Номинальная продолжительность раб. недели 40 часо, следовательно раб. день 8 час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ная продолжительность раб. врем. установлен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абочих занятых на тяжелых и вредных работах, не более 36 часов в неде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ков до 16 лет- 24 часа в неделю от 16 до 18 лет- 36 часов в неде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мящим матерям устанавливается перерывы не менее 30 мин ч/з каждые 3 часа рабо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ет баланса раб. вр.  пр-ся не только в среднем по предприятию, но и по отдельным цехам в особенности с тяжелыми и вредными условиями труда значительным числом женщин или подростков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- ть труда хар- ет результаты результативность полезного конкретного труда, определяющего степень эф-ти целесообразной производительной деятельности в течении определенного промежутка вре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-ть труда – эф-ть затрат живого тру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На п/п плановым показателем пр-ти труда, явл. выработка продукции, выполнение работ, оказание услуг за ед-цу времени в расчете </w:t>
      </w:r>
      <w:r>
        <w:rPr>
          <w:rFonts w:cs="Courier New" w:ascii="Courier New" w:hAnsi="Courier New"/>
          <w:u w:val="single"/>
        </w:rPr>
        <w:t>на одного среднеписочного работника персонала осн. деят-ти.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зависимости от того какая ед-ца времени берется для расчета выработки различают среднечасовую, среднедневную, среднемесячную, среднеквартальную и среднегодовую производительность труд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ечасовая пр-ть труда опред-ся путем деления объема продукции, работ, услуг на кол-во человеко-часов, кот-е будет отработано в плановом период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</m:oMath>
      </m:oMathPara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сы  чел-к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Courier New" w:ascii="Courier New" w:hAnsi="Courier New"/>
          <w:sz w:val="24"/>
        </w:rPr>
        <w:tab/>
        <w:t>- пл. объем продукции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л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- полезный фонд </w:t>
      </w:r>
      <w:r>
        <w:rPr>
          <w:rFonts w:cs="Courier New" w:ascii="Courier New" w:hAnsi="Courier New"/>
          <w:sz w:val="24"/>
          <w:lang w:val="en-US"/>
        </w:rPr>
        <w:t>t</w:t>
      </w:r>
      <w:r>
        <w:rPr>
          <w:rFonts w:cs="Courier New" w:ascii="Courier New" w:hAnsi="Courier New"/>
          <w:sz w:val="24"/>
        </w:rPr>
        <w:t xml:space="preserve"> 1 раб. в пл. году</w:t>
        <w:tab/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Courier New" w:ascii="Courier New" w:hAnsi="Courier New"/>
          <w:sz w:val="24"/>
        </w:rPr>
        <w:tab/>
        <w:t>- пл-я числ-ть персонала осн. деят-т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Среднедневная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 xml:space="preserve"> опред-тся путем деления планового объма пр-ва на кол-во человеко-дней, кот-е б. отраб-но в пл. периоде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</m:oMath>
      </m:oMathPara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л</m:t>
            </m:r>
          </m:sub>
        </m:sSub>
      </m:oMath>
      <w:r>
        <w:rPr>
          <w:rFonts w:cs="Courier New" w:ascii="Courier New" w:hAnsi="Courier New"/>
          <w:sz w:val="24"/>
        </w:rPr>
        <w:tab/>
        <w:t>- сред. кол-во явоч. раб. дней приходящихся на 1 раб. в пл. году по балансу раб. t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егодовая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емесячная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реднег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</m:oMath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реднеквар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Планир-е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 xml:space="preserve"> на предпр-ях заключается в обосновании высоких и устойч-х темпов ее роста (прироста)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ой для расчета явл-ся задания перспективного плана, рез-ты анализа достигнутого ур-ня выработки по пр-ю в целом, его отд. Цехам, уч-кам, бригадам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-ная оценка меропр-ий плана тех. разв-я имеющиеся резервы роста пр-ти труда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Темпы роста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 xml:space="preserve"> опр-ся в %-тах к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 xml:space="preserve"> предидущего года или в %-тах к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 xml:space="preserve"> базисного год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зисным годом явл-ся последний год предыдущего планируемого периода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В зав-ти от целей и периода планир-я примен-ся 2 осн. м-да расчета темпов роста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>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 прямого счета на основе определ-я трудоемкости произв. Программы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Он примен-ся в текущем пл-и деят-ти пред-я в целом (на год), а также для пл-я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 xml:space="preserve"> в цехах, участках, бригадах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этому мет-ду с начала опр-ся пл. ур-нь выработк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л</m:t>
              </m:r>
            </m:sub>
          </m:sSub>
        </m:oMath>
      </m:oMathPara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 - полная трудоемкость пр-ий программы в часах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После этого опр-ся темпы прироста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 xml:space="preserve"> в пл году по ср-ю с отчетным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л</m:t>
            </m:r>
          </m:sub>
        </m:sSub>
      </m:oMath>
      <w:r>
        <w:rPr>
          <w:rFonts w:cs="Courier New" w:ascii="Courier New" w:hAnsi="Courier New"/>
          <w:sz w:val="24"/>
        </w:rPr>
        <w:tab/>
        <w:t>- выработка 1 работника в пл. году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 - выработка 1 работника в отчетном году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tabs>
          <w:tab w:val="clear" w:pos="708"/>
          <w:tab w:val="left" w:pos="234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  <w:t>Метод корректировки базисной пр-ти труда с учетом ее роста в планируемом периоде за счет влияния осн. технико-экон-х ф-ро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лающий производящий – фактор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актор – причина, движущая сила к-л пр-са или явления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Под технико-экон. фми роста П</w:t>
      </w:r>
      <w:r>
        <w:rPr>
          <w:rFonts w:cs="Courier New" w:ascii="Courier New" w:hAnsi="Courier New"/>
          <w:sz w:val="24"/>
          <w:vertAlign w:val="subscript"/>
        </w:rPr>
        <w:t>Т</w:t>
      </w:r>
      <w:r>
        <w:rPr>
          <w:rFonts w:cs="Courier New" w:ascii="Courier New" w:hAnsi="Courier New"/>
          <w:sz w:val="24"/>
        </w:rPr>
        <w:t xml:space="preserve"> понимаются орг.-тех. и эк. меропр-я, кот-е предст-ют собой непосредственные причины увел-я или умен-я выработки прод-ии в рачете на 1 работающего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ф-ры, влияющие на динамику пр-ти труда разделены на след. гр-пы: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Структурные сдвигив пр-ве (внедрение уд. веса отд-х видов выпускаемых изд-ий в общем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)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Повышение техн-го ур-ня пр-ва (внедр-е </w:t>
      </w:r>
      <w:r>
        <w:rPr>
          <w:rFonts w:cs="Courier New" w:ascii="Courier New" w:hAnsi="Courier New"/>
          <w:sz w:val="24"/>
          <w:lang w:val="en-US"/>
        </w:rPr>
        <w:t>new</w:t>
      </w:r>
      <w:r>
        <w:rPr>
          <w:rFonts w:cs="Courier New" w:ascii="Courier New" w:hAnsi="Courier New"/>
          <w:sz w:val="24"/>
        </w:rPr>
        <w:t xml:space="preserve"> прогрес-х машин и оборуд-я в </w:t>
      </w:r>
      <w:r>
        <w:rPr>
          <w:rFonts w:cs="Courier New" w:ascii="Courier New" w:hAnsi="Courier New"/>
          <w:sz w:val="24"/>
          <w:lang w:val="en-US"/>
        </w:rPr>
        <w:t>new</w:t>
      </w:r>
      <w:r>
        <w:rPr>
          <w:rFonts w:cs="Courier New" w:ascii="Courier New" w:hAnsi="Courier New"/>
          <w:sz w:val="24"/>
        </w:rPr>
        <w:t xml:space="preserve"> технологич-х  процессах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ершенствование управления орг-ции пр-ва и труда, к ней относится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ершенствование упр-я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крупнение цех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дрение безцех-й стр-ры упр-я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крупнение и спец-я отделов и служб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ерш-ние планир-я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менение информац-х технол-ий в упр-и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ер-ние орг-ии пр-в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иение внутрипроизв-го коопер-я и специализ-ци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ершенствование орг-ции во вспомогат-х и ослуж-х хоз-вах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учшение орг-ции мат.-технич. обеспеч-я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др-е научной орган-ции труд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-е  реал-го фонда раб времени ( сокращение простоев)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Измен-е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раслевые и проч. ф-ры (измен-е горногеол.усл-ий)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Ввод в действие и освоение </w:t>
      </w:r>
      <w:r>
        <w:rPr>
          <w:rFonts w:cs="Courier New" w:ascii="Courier New" w:hAnsi="Courier New"/>
          <w:sz w:val="24"/>
          <w:lang w:val="en-US"/>
        </w:rPr>
        <w:t>new</w:t>
      </w:r>
      <w:r>
        <w:rPr>
          <w:rFonts w:cs="Courier New" w:ascii="Courier New" w:hAnsi="Courier New"/>
          <w:sz w:val="24"/>
        </w:rPr>
        <w:t xml:space="preserve"> цехов, агрегатов, пр-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ет влияния тех.-эк. факторов на рост пр-ти труда осущ-тся в след. порядке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-тся так называемая исходная численность персонала осн. деят-тя на планр-ый период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Исходная численность – условная числ-ть, кот-я потреб-сь бы для выпуска планир-го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од-ции, при усл-ии сохранения базисного ур-ня выработки в расчете на 1 раб-го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Она опр-тся умножением фактич-ой или ожидаемой численности персонала осн. деят-тив баз. Т на коэф-нт рост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 прод-ции в п-ом Т или путем дел-я пл-го V прод-ции на баз-ю выраб-ку в расчете на 1 раб-го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б</m:t>
                  </m:r>
                </m:sub>
              </m:sSub>
            </m:den>
          </m:f>
        </m:oMath>
      </m:oMathPara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каждому фактору исходя из намеч-х к внедр-ю плана тех. разв-я меропр-ий устан-ся относит-е измен-е числ-ти раб-ков, увел-е со знаком «+», ум-е – «-»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ммир-е получ-го относ-го измен-я числ-ти по всем факторам опр-ся его общ. вел-н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ход-ся планир-ый прирост пр-ти тр-да в % к баз. году так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х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 - относит-е изм-е числ-ти раб-ков по 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cs="Courier New" w:ascii="Courier New" w:hAnsi="Courier New"/>
          <w:sz w:val="24"/>
        </w:rPr>
        <w:t>-му тех.-экон. Фактору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 - исх-я числ-ть персонала осн. деят-ти на пл-мый Т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личина отн-го изм-я числ-ти раб-ков под влиянием сдвигов в ассортименте выпускаемой продукции опр-тся на основе соотнош-я удел. трудоемкости пр-ва 1 тыс. руб. прод-ции в пл-м и баз. Т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л</m:t>
                  </m:r>
                </m:sub>
              </m:sSub>
            </m:den>
          </m:f>
        </m:oMath>
      </m:oMathPara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tabs>
          <w:tab w:val="clear" w:pos="708"/>
          <w:tab w:val="left" w:pos="2136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Т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Courier New" w:ascii="Courier New" w:hAnsi="Courier New"/>
          <w:sz w:val="24"/>
        </w:rPr>
        <w:tab/>
        <w:t>- зат-ты тр-да на пр-во 1 тыс. руб. прод-ции в баз. и план. Т-де в нормо-часах.</w:t>
      </w:r>
    </w:p>
    <w:p>
      <w:pPr>
        <w:pStyle w:val="2"/>
        <w:tabs>
          <w:tab w:val="clear" w:pos="708"/>
          <w:tab w:val="left" w:pos="2136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Courier New" w:ascii="Courier New" w:hAnsi="Courier New"/>
          <w:sz w:val="24"/>
        </w:rPr>
        <w:tab/>
        <w:t>- выпуск продукции в пл. Т в тыс. руб.</w:t>
      </w:r>
    </w:p>
    <w:p>
      <w:pPr>
        <w:pStyle w:val="2"/>
        <w:tabs>
          <w:tab w:val="clear" w:pos="708"/>
          <w:tab w:val="left" w:pos="216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л</m:t>
            </m:r>
          </m:sub>
        </m:sSub>
      </m:oMath>
      <w:r>
        <w:rPr>
          <w:rFonts w:cs="Courier New" w:ascii="Courier New" w:hAnsi="Courier New"/>
          <w:sz w:val="24"/>
        </w:rPr>
        <w:tab/>
        <w:t>- полез. Фонд раб в р. 1 раб-го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Если пр-ть труда изм-тся по товарной (валов)прод-и на пр-тии доп-но расч-тся измен-е числ-ти работников в рез-те увел-я или измен-я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коопер-х поставок в пл. году по сравн-ю с баз. Расчет пр-ся так: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пл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б</m:t>
                  </m:r>
                </m:sub>
              </m:sSub>
            </m:den>
          </m:f>
        </m:oMath>
      </m:oMathPara>
    </w:p>
    <w:p>
      <w:pPr>
        <w:pStyle w:val="2"/>
        <w:tabs>
          <w:tab w:val="clear" w:pos="708"/>
          <w:tab w:val="left" w:pos="216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-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тов. прод. в 1000 р.</w:t>
      </w:r>
    </w:p>
    <w:p>
      <w:pPr>
        <w:pStyle w:val="2"/>
        <w:tabs>
          <w:tab w:val="clear" w:pos="708"/>
          <w:tab w:val="left" w:pos="216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</m:oMath>
      <w:r>
        <w:rPr>
          <w:rFonts w:cs="Courier New" w:ascii="Courier New" w:hAnsi="Courier New"/>
          <w:sz w:val="24"/>
        </w:rPr>
        <w:tab/>
        <w:t>выработка на й раб. в баз году 1000р.</w:t>
      </w:r>
    </w:p>
    <w:p>
      <w:pPr>
        <w:pStyle w:val="2"/>
        <w:tabs>
          <w:tab w:val="clear" w:pos="708"/>
          <w:tab w:val="left" w:pos="216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л</m:t>
            </m:r>
          </m:sub>
        </m:sSub>
      </m:oMath>
      <w:r>
        <w:rPr>
          <w:rFonts w:cs="Courier New" w:ascii="Courier New" w:hAnsi="Courier New"/>
          <w:sz w:val="24"/>
        </w:rPr>
        <w:tab/>
        <w:t>- доля покупных полуфабрикатов и коопер-х поставок в ст-ти товарной и вал-ой прод-ии в баз. или план-м. Т-де в %-х.</w:t>
      </w:r>
    </w:p>
    <w:p>
      <w:pPr>
        <w:pStyle w:val="2"/>
        <w:tabs>
          <w:tab w:val="clear" w:pos="708"/>
          <w:tab w:val="left" w:pos="216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-е числ-ти раб-ков за счет любого ф-ра 2-ой группы расчит/ по ф-ле: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п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пл</m:t>
                  </m:r>
                </m:sub>
              </m:sSub>
            </m:den>
          </m:f>
        </m:oMath>
      </m:oMathPara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tabs>
          <w:tab w:val="clear" w:pos="708"/>
          <w:tab w:val="left" w:pos="216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пл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-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од-и в натур. или стоимостном выраж-ии пл-й к выпуску после провелдения меропр-я по повыш. тех. ур. пр-ва</w:t>
      </w:r>
    </w:p>
    <w:p>
      <w:pPr>
        <w:pStyle w:val="2"/>
        <w:tabs>
          <w:tab w:val="clear" w:pos="708"/>
          <w:tab w:val="left" w:pos="216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пл</m:t>
            </m:r>
          </m:sub>
        </m:sSub>
      </m:oMath>
      <w:r>
        <w:rPr>
          <w:rFonts w:cs="Courier New" w:ascii="Courier New" w:hAnsi="Courier New"/>
          <w:sz w:val="24"/>
        </w:rPr>
        <w:tab/>
        <w:t>- коэф-нт выполн-я норм</w:t>
      </w:r>
    </w:p>
    <w:p>
      <w:pPr>
        <w:pStyle w:val="2"/>
        <w:tabs>
          <w:tab w:val="clear" w:pos="708"/>
          <w:tab w:val="left" w:pos="216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4"/>
        </w:rPr>
        <w:tab/>
        <w:t>- затраты труда на ед.прод-и в натур. или стоимостном измер-ии до и после провед-я меропри-я по повыш-ю тех ур. пр-в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-е числ-ти раб-в в рез-те соверш-я упр-я пр-ва опр-ся прямым сопоставлением числ-ти аппарата упр-я в баз. Т и его план. числ-ти с учетом реализ-ии каждого меропр-я по соверш-ю упр-я и срока его действи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этом к данному ф-ру относят все меропр-я по научн. орг-ции труда, касающ-ся спецю и рук-ле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мен-е числ-ти раб-в за счет сокращ-я внутрифирм-х простоев расчит-ся так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б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х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б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внутрисменные простои в баз. и пл-м Т-де по данным единовр-х наблюдений в %-х к последнему фонду раб времени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б</m:t>
            </m:r>
          </m:sub>
        </m:sSub>
      </m:oMath>
      <w:r>
        <w:rPr>
          <w:rFonts w:cs="Courier New" w:ascii="Courier New" w:hAnsi="Courier New"/>
          <w:sz w:val="24"/>
        </w:rPr>
        <w:tab/>
        <w:t>- уд вес осн-х раб-х в числ-ти персонала осн деят-ти в баз-ном году в долях единиц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По 4-ой гр-пе ф-ров относ-ое измен-е числ-ти персонала обусл-но тем, что числ-ть всех др. категорий персонала, кроме осн-х произв-х рабочих ув-ся в меньшей степени, чем возраст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Обычно приним-ся на 1 % рост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 увел. числ-ти осн-х раб-х, 0,5% - увел. числ. вспом-х раб-х и 0,2-0,3 % увел-е числ-ти остальных категорий персонала. Величину изм-я числ-ти раб-ков за счет рост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 м. найти: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с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у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ПОСТ</m:t>
        </m:r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числ-ть усл-но-пост-х категорий персонала в баз.году, кроме числ-ти осн. пр-ва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 - пл. прирост V пр-ва продукции в %-х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rFonts w:cs="Courier New" w:ascii="Courier New" w:hAnsi="Courier New"/>
          <w:sz w:val="24"/>
        </w:rPr>
        <w:tab/>
        <w:t>- необх-й прирост числ-ти усл-пост-х категорий персонала принятый для расчета в связи с ростом V пр-ва, в %-х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Изм-е числ-ти раб-х по </w:t>
      </w:r>
      <w:r>
        <w:rPr>
          <w:rFonts w:cs="Courier New" w:ascii="Courier New" w:hAnsi="Courier New"/>
          <w:sz w:val="24"/>
          <w:lang w:val="en-US"/>
        </w:rPr>
        <w:t>VI</w:t>
      </w:r>
      <w:r>
        <w:rPr>
          <w:rFonts w:cs="Courier New" w:ascii="Courier New" w:hAnsi="Courier New"/>
          <w:sz w:val="24"/>
        </w:rPr>
        <w:t xml:space="preserve"> гр. ф-ров опр-ся как разница м/у числ-тью персонала пл-й для новых цехов, пр-в, объектов и той числ-тью, кот-я потреб-сь бы для выпуска соотв-го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од-ии при пр-ти труда на ур-не базисной по предпр-ю в целом: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0</wp:posOffset>
                </wp:positionH>
                <wp:positionV relativeFrom="paragraph">
                  <wp:posOffset>40894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32.2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пл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б</m:t>
                  </m:r>
                </m:sub>
              </m:sSub>
            </m:den>
          </m:f>
        </m:oMath>
      </m:oMathPara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Осн. задача плнир-я числ-ти персонала п/п сост. в опр-и </w:t>
      </w:r>
      <w:r>
        <w:rPr>
          <w:rFonts w:cs="Courier New" w:ascii="Courier New" w:hAnsi="Courier New"/>
          <w:sz w:val="24"/>
          <w:lang w:val="en-US"/>
        </w:rPr>
        <w:t>min</w:t>
      </w:r>
      <w:r>
        <w:rPr>
          <w:rFonts w:cs="Courier New" w:ascii="Courier New" w:hAnsi="Courier New"/>
          <w:sz w:val="24"/>
        </w:rPr>
        <w:t>-го кол-ва работающих необх-го для обеспечения  беспрерывного производ-го пр-са и выполнения пл-мых заданий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сл-ть персонала на п/п план-ся отд-но для основной и неосню деят-ти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ой для расчета числ-ти п-ла осн. деят-ти явл-ся планир-е задания по пр-ву прод-ии, росту пр-ти труда и плановый баланс раб вр. 1 раб-го. Общ. числ-ть п-ла осн. деят-ти находится путем суммир-я  числ-ти его отд-х категорий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этом числ-ть осн-х произв-х раб-х занятых на сдельных работах опр-ся деолением план-й техн-х трудоемкости пр-й программы на полезный фонд рабочего вр. 1 рабочего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огично м.б. найдена числ-ть вспом-х раб-х, занятых на нормируемых работах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сл-ть остальных вспом-х раб-х м.б. расчитана по числу раб. мест или по нормам обслуж-я. Расчет числ-ти раб-х по числу раб-х мест пр-ся так: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</m:oMath>
      </m:oMathPara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</m:den>
          </m:f>
        </m:oMath>
      </m:oMathPara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>
          <w:rFonts w:cs="Courier New" w:ascii="Courier New" w:hAnsi="Courier New"/>
          <w:sz w:val="24"/>
        </w:rPr>
        <w:tab/>
        <w:t xml:space="preserve"> - число раб. мест на п/п, за кот-ми закреп-ся вспом. раб-е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rFonts w:cs="Courier New" w:ascii="Courier New" w:hAnsi="Courier New"/>
          <w:sz w:val="24"/>
        </w:rPr>
        <w:tab/>
        <w:t xml:space="preserve"> - число раб-х, обслуж-х 1 раб. место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 - коэф-нт сменности раб-ы п/п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 - коэф-нт списочного состава / коэф-нт первода явочн. числ-ти в списочную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 - номин. фонд раб. вр. в днях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</m:oMath>
      <w:r>
        <w:rPr>
          <w:rFonts w:cs="Courier New" w:ascii="Courier New" w:hAnsi="Courier New"/>
          <w:sz w:val="24"/>
        </w:rPr>
        <w:tab/>
        <w:t>- эф. Фонд раб.вр. 1 раб. в днях.</w:t>
      </w:r>
    </w:p>
    <w:p>
      <w:pPr>
        <w:pStyle w:val="2"/>
        <w:tabs>
          <w:tab w:val="clear" w:pos="708"/>
          <w:tab w:val="left" w:pos="900" w:leader="none"/>
          <w:tab w:val="left" w:pos="1080" w:leader="none"/>
          <w:tab w:val="left" w:pos="216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tabs>
          <w:tab w:val="clear" w:pos="708"/>
          <w:tab w:val="left" w:pos="900" w:leader="none"/>
          <w:tab w:val="left" w:pos="1080" w:leader="none"/>
          <w:tab w:val="left" w:pos="216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ет численности вспом. раб-х по нормам обсл-я пр-ся так:</w:t>
      </w:r>
    </w:p>
    <w:p>
      <w:pPr>
        <w:pStyle w:val="2"/>
        <w:tabs>
          <w:tab w:val="clear" w:pos="708"/>
          <w:tab w:val="left" w:pos="900" w:leader="none"/>
          <w:tab w:val="left" w:pos="1080" w:leader="none"/>
          <w:tab w:val="left" w:pos="2160" w:leader="none"/>
        </w:tabs>
        <w:ind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сл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с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</m:oMath>
      </m:oMathPara>
    </w:p>
    <w:p>
      <w:pPr>
        <w:pStyle w:val="2"/>
        <w:tabs>
          <w:tab w:val="clear" w:pos="708"/>
          <w:tab w:val="left" w:pos="900" w:leader="none"/>
          <w:tab w:val="left" w:pos="1080" w:leader="none"/>
          <w:tab w:val="left" w:pos="2160" w:leader="none"/>
        </w:tabs>
        <w:ind w:hanging="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2"/>
        <w:tabs>
          <w:tab w:val="clear" w:pos="708"/>
          <w:tab w:val="left" w:pos="900" w:leader="none"/>
          <w:tab w:val="left" w:pos="1080" w:leader="none"/>
          <w:tab w:val="left" w:pos="1800" w:leader="none"/>
          <w:tab w:val="left" w:pos="216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 -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работ по обсл-ю пр-ва (кол-во устан-х станков, оборуд-я)</w:t>
      </w:r>
    </w:p>
    <w:p>
      <w:pPr>
        <w:pStyle w:val="2"/>
        <w:tabs>
          <w:tab w:val="clear" w:pos="708"/>
          <w:tab w:val="left" w:pos="900" w:leader="none"/>
          <w:tab w:val="left" w:pos="1080" w:leader="none"/>
          <w:tab w:val="left" w:pos="1800" w:leader="none"/>
          <w:tab w:val="left" w:pos="216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</m:t>
            </m:r>
          </m:sub>
        </m:sSub>
      </m:oMath>
      <w:r>
        <w:rPr>
          <w:rFonts w:cs="Courier New" w:ascii="Courier New" w:hAnsi="Courier New"/>
          <w:sz w:val="24"/>
        </w:rPr>
        <w:tab/>
        <w:t>- норма обслуж-я</w:t>
      </w:r>
    </w:p>
    <w:p>
      <w:pPr>
        <w:pStyle w:val="2"/>
        <w:tabs>
          <w:tab w:val="clear" w:pos="708"/>
          <w:tab w:val="left" w:pos="900" w:leader="none"/>
          <w:tab w:val="left" w:pos="1080" w:leader="none"/>
          <w:tab w:val="left" w:pos="1800" w:leader="none"/>
          <w:tab w:val="left" w:pos="216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сл-ть спец-тов опр-ся по штатному расписанию. Но более точно чис-ть спец-тов опр-ся по нормативам числ-ти расчитанный по f-ям упр-я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сл-ть младшего обсл-го п-ла опр-ся по нормам обсл-я. Числ-ть охраны опред-ся исходя из числа постов и режима их работы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Общая числ-ть п-ла осн. деят-ти д. соотв-ть заданиям по росту пр-ти труда, т.е. численно равняться  вел-не найденной путем деления пл-го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 на вырвботку 1 раб-го в баз. году и вычитание из полученного рез-та измен-е расчит-й по всем тех-эк. ф-рам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ле опред-я  средн. списочн. числ-ти п-ла на пл. год она распред-ся по кварталам этого пл года она распределяется по кварталам этого пл года. Сред спис квартальная числ-ть персонала осн деятельности опр-ся делением к пр-ва данного квартала на выработку объема раб-ка в том же квартале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работка объема раб-ка в любом квартале опр-ся путем умножения среднедневной вырабоки объема рабка на кол-во раб-х дней в квартале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основе расчета пл числ-ти персонала опр-ся показ-ль доля прироста объема производства за счет роста пр-ти труда: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К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план Δ числ-ти пер-ла осн деят в %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пл Δ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 прод-и в %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209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85pt;margin-top:0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urier New" w:ascii="Courier New" w:hAnsi="Courier New"/>
          <w:sz w:val="24"/>
        </w:rPr>
        <w:t>Пл-е з/пл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-е з/пл на п/п-ии заключ-ся в определении плановой величины фонда з/пл и расчете показателей средней з/пл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-е з/пл пр-ся отдельно по персоналу осн деятельности, персоналу неосновной деят-ти и несписочному составу (безлюдный фонд) (число раб-в, не сост-е в списке пр-я: художник, эксперт)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новый фонд з/пл персонала осн-й и неосновной деят-ти включает все  денежные выплаты работникам по тарифным ставкам , сдельным расценкам, окладам, а также доплаты и надбавки стимулирующего (за производственные навыки) и компенсирующего хар-ра (за нач время, в неблаг усл-ях)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новая величина фонда з/пл на п/п-иии м опр-ся двумя методами: (гл 25 НК)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Традиционный</w:t>
      </w:r>
      <w:r>
        <w:rPr>
          <w:rFonts w:cs="Courier New" w:ascii="Courier New" w:hAnsi="Courier New"/>
          <w:sz w:val="24"/>
        </w:rPr>
        <w:t xml:space="preserve"> состоит в том, что плановый фонд з/пл опр-ся путем умножения планируемой величины среднегод-ой з/пл на пр-ю чис-ть раб-ов: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сонал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</m:oMath>
      </m:oMathPara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исп-ют, чтобы учесть текучесть кадров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т метод простой, но имеет 1 существенный недостаток: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сутствии связи с рез-ми работы предприятия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Нормативный</w:t>
      </w:r>
      <w:r>
        <w:rPr>
          <w:rFonts w:cs="Courier New" w:ascii="Courier New" w:hAnsi="Courier New"/>
          <w:sz w:val="24"/>
        </w:rPr>
        <w:t xml:space="preserve"> по этому методу абсолютная величина фонда з/пл на планируемый год рассчитывается: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p>
          </m:sSubSup>
        </m:oMath>
      </m:oMathPara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объем производства продукции в пл-м году в руб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p>
        </m:sSubSup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норматив з/пл на рубль продукции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естабильных условиях трудно обеспечить стабильность нормативов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ет норматива фонда з/пл пр-ся так: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</m:t>
            </m:r>
          </m:den>
        </m:f>
      </m:oMath>
      <w:r>
        <w:rPr>
          <w:rFonts w:cs="Courier New" w:ascii="Courier New" w:hAnsi="Courier New"/>
          <w:sz w:val="24"/>
        </w:rPr>
        <w:t xml:space="preserve">,    </w:t>
      </w:r>
      <w:r>
        <w:rPr>
          <w:rFonts w:cs="Courier New" w:ascii="Courier New" w:hAnsi="Courier New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т</m:t>
        </m:r>
      </m:oMath>
      <w:r>
        <w:rPr>
          <w:rFonts w:cs="Courier New" w:ascii="Courier New" w:hAnsi="Courier New"/>
          <w:sz w:val="24"/>
        </w:rPr>
        <w:t>- производительность труда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ФЗП</w:t>
      </w:r>
      <w:r>
        <w:rPr>
          <w:rFonts w:cs="Courier New" w:ascii="Courier New" w:hAnsi="Courier New"/>
          <w:i/>
          <w:sz w:val="24"/>
          <w:vertAlign w:val="subscript"/>
        </w:rPr>
        <w:t>б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sz w:val="24"/>
        </w:rPr>
        <w:t>– базисный фонд з/пл персонала осн. деят-ти в рублях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hanging="0"/>
        <w:jc w:val="both"/>
        <w:rPr/>
      </w:pP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i/>
          <w:sz w:val="24"/>
          <w:vertAlign w:val="subscript"/>
        </w:rPr>
        <w:t>б</w:t>
      </w:r>
      <w:r>
        <w:rPr/>
        <w:t xml:space="preserve"> – объем пр-ва в базисном году по показ-лю принятому для пл-я пр-ти труда (в руб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/>
          </w:tcPr>
          <w:p>
            <w:pPr>
              <w:pStyle w:val="2"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П</m:t>
                      </m:r>
                    </m:e>
                    <m:e/>
                  </m:d>
                </m:e>
              </m:eqArr>
            </m:oMath>
            <w:r>
              <w:rPr>
                <w:rFonts w:cs="Courier New" w:ascii="Courier New" w:hAnsi="Courier New"/>
                <w:sz w:val="24"/>
              </w:rPr>
              <w:t>-</w:t>
            </w:r>
          </w:p>
        </w:tc>
        <w:tc>
          <w:tcPr>
            <w:tcW w:w="8023" w:type="dxa"/>
            <w:tcBorders/>
            <w:vAlign w:val="center"/>
          </w:tcPr>
          <w:p>
            <w:pPr>
              <w:pStyle w:val="2"/>
              <w:tabs>
                <w:tab w:val="clear" w:pos="708"/>
                <w:tab w:val="left" w:pos="900" w:leader="none"/>
                <w:tab w:val="left" w:pos="1080" w:leader="none"/>
              </w:tabs>
              <w:ind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лановый суммарный прирост з/пл и пр-ти труда в пл-м году по срав-ю с базисным.</w:t>
            </w:r>
          </w:p>
        </w:tc>
      </w:tr>
    </w:tbl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Для </w:t>
      </w:r>
      <w:r>
        <w:rPr>
          <w:rFonts w:cs="Courier New" w:ascii="Courier New" w:hAnsi="Courier New"/>
          <w:sz w:val="24"/>
          <w:u w:val="single"/>
        </w:rPr>
        <w:t>расчета показ-й средней з/пл</w:t>
      </w:r>
      <w:r>
        <w:rPr>
          <w:rFonts w:cs="Courier New" w:ascii="Courier New" w:hAnsi="Courier New"/>
          <w:sz w:val="24"/>
        </w:rPr>
        <w:t xml:space="preserve"> в пл-м году можно произвести пл-й расчет структуры фонда з/пл  по категориям персонала и прежде всего по рабочим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своей структуре фонд з/пл рабочих делиться на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нд тарифной з/пл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нд часовой, дневной, месячной (квартальной и годовой ) з/пл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Плановый фонд часовой з/п</w:t>
      </w:r>
      <w:r>
        <w:rPr>
          <w:rFonts w:cs="Courier New" w:ascii="Courier New" w:hAnsi="Courier New"/>
          <w:sz w:val="24"/>
        </w:rPr>
        <w:t xml:space="preserve"> включает в себя фонд тарифной з/пл, а также доплаты по премиальным  системам, за работу в ночное время или многоменном режиме, за работу в праздничные дни, доплаты неосвобожденным бригадирам за руководство бригадой, доплаты за обучение учеников, д-ты за совмещение профессий, профес-ое мастерство, за работу не в благоприятных условиях труда (тяжелых и вредных)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отчету в фонд часовой з/пл вкл-ся доплата за отклонение от установленных технологией условий работ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лановый фонд часовой з/пл, а также доплаты за непроработанные часы в течении раб дня (доплаты подросткам, доплаты кормящим матерям)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отчету в этот фонд з/пл вкл-ся оплата сверхурочных работ и оплата внутрисменных простоев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В пл фонд месячной (квартальной, годовой з/пл) вкл-ся фонд дневной з/пл, а также доплаты за непроработанные раб ед-цы и выплата ряда др доплат. Здесь учитываются очередные и дополнительные отпуска, учебные отпуска, время выполнения гос-х обязанностей, выплата выходного пособия, выплата единовременного вознаграждения за выслугу лет, доплаты по районным коэф-ам, доплаты за работу в районных крайнего севера и приравненных к ним местностях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отчету в этот фонд включается оплата целодневных постоев не по вине раб-х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Фонд тарифной з/пл осн рабочих-сдельщиков</w:t>
      </w:r>
      <w:r>
        <w:rPr>
          <w:rFonts w:cs="Courier New" w:ascii="Courier New" w:hAnsi="Courier New"/>
          <w:sz w:val="24"/>
        </w:rPr>
        <w:t xml:space="preserve"> м опр-ся 2 способами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утем перемножения кол-ва изделий, подлежащих к выпуску в пл-м году на соответствующие сдельные расценки по каждому изделию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пл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/>
        <w:t>Путем определения средневзвешенной часовой тарифной ставки выполняемых рабочими работ и умножения ее на планируемую трудоемкость производств-й програм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2"/>
              <w:ind w:right="-108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З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oMath>
            </m:oMathPara>
          </w:p>
        </w:tc>
        <w:tc>
          <w:tcPr>
            <w:tcW w:w="7483" w:type="dxa"/>
            <w:tcBorders/>
          </w:tcPr>
          <w:p>
            <w:pPr>
              <w:pStyle w:val="2"/>
              <w:ind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ля осн-х раб-х- технологич-я труд-ть</w:t>
            </w:r>
          </w:p>
          <w:p>
            <w:pPr>
              <w:pStyle w:val="2"/>
              <w:ind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для всп-х - обслуживающая среднечасовая тарифная ставка</w:t>
            </w:r>
          </w:p>
        </w:tc>
      </w:tr>
    </w:tbl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Тарифный фонд з/пл раб-х - повременщиков</w:t>
      </w:r>
      <w:r>
        <w:rPr>
          <w:rFonts w:cs="Courier New" w:ascii="Courier New" w:hAnsi="Courier New"/>
          <w:sz w:val="24"/>
        </w:rPr>
        <w:t xml:space="preserve"> рассчит-ся так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ч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п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р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З</w:t>
      </w:r>
      <w:r>
        <w:rPr>
          <w:rFonts w:cs="Courier New" w:ascii="Courier New" w:hAnsi="Courier New"/>
          <w:i/>
          <w:sz w:val="24"/>
          <w:vertAlign w:val="subscript"/>
        </w:rPr>
        <w:t>сч</w:t>
      </w:r>
      <w:r>
        <w:rPr>
          <w:rFonts w:cs="Courier New" w:ascii="Courier New" w:hAnsi="Courier New"/>
          <w:sz w:val="24"/>
        </w:rPr>
        <w:t xml:space="preserve"> – среднечасовая тарифная ставка рабочих повременщиков опр-й профессии (спец-ти)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Ф</w:t>
      </w:r>
      <w:r>
        <w:rPr>
          <w:rFonts w:cs="Courier New" w:ascii="Courier New" w:hAnsi="Courier New"/>
          <w:i/>
          <w:sz w:val="24"/>
          <w:vertAlign w:val="subscript"/>
        </w:rPr>
        <w:t>1рпл</w:t>
      </w:r>
      <w:r>
        <w:rPr>
          <w:rFonts w:cs="Courier New" w:ascii="Courier New" w:hAnsi="Courier New"/>
          <w:sz w:val="24"/>
        </w:rPr>
        <w:t xml:space="preserve"> – полезный фонд раб времени 1 рабочего в часах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Ч</w:t>
      </w:r>
      <w:r>
        <w:rPr>
          <w:rFonts w:cs="Courier New" w:ascii="Courier New" w:hAnsi="Courier New"/>
          <w:i/>
          <w:sz w:val="24"/>
          <w:vertAlign w:val="subscript"/>
        </w:rPr>
        <w:t>повр</w:t>
      </w:r>
      <w:r>
        <w:rPr>
          <w:rFonts w:cs="Courier New" w:ascii="Courier New" w:hAnsi="Courier New"/>
          <w:sz w:val="24"/>
        </w:rPr>
        <w:t xml:space="preserve"> – численность рабочих повременщиков данной профессии в пл году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латы по прогрессивно премиальным системам устан-ся, как правило, в опр-ом %-те к тарифной з/пл рабочих =&gt; расчет их величины не составляет особого труд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латы рабочим за работу в ночное время в большинстве отраслей пром-ти составляют 20% часовой тарифной сетки соответствующего разряда за каждый час ночной работ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п/п-ях транспорта, строительства, нефтяной и газовой пром-ти 50%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еменем ночной работы счит-ся период суток с 22 часов вечера до 6 утра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Размер доплат</w:t>
      </w:r>
      <w:r>
        <w:rPr>
          <w:rFonts w:cs="Courier New" w:ascii="Courier New" w:hAnsi="Courier New"/>
          <w:sz w:val="24"/>
        </w:rPr>
        <w:t xml:space="preserve"> орп-ся по след. формуле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л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ч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  <w:lang w:val="en-US"/>
        </w:rPr>
        <w:t>t</w:t>
      </w:r>
      <w:r>
        <w:rPr>
          <w:rFonts w:cs="Courier New" w:ascii="Courier New" w:hAnsi="Courier New"/>
          <w:i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– число часов ночной работы в смене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З</w:t>
      </w:r>
      <w:r>
        <w:rPr>
          <w:rFonts w:cs="Courier New" w:ascii="Courier New" w:hAnsi="Courier New"/>
          <w:i/>
          <w:sz w:val="24"/>
          <w:vertAlign w:val="subscript"/>
        </w:rPr>
        <w:t>сч</w:t>
      </w:r>
      <w:r>
        <w:rPr>
          <w:rFonts w:cs="Courier New" w:ascii="Courier New" w:hAnsi="Courier New"/>
          <w:sz w:val="24"/>
        </w:rPr>
        <w:t xml:space="preserve"> –   =//=  занятых в ночное время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Д</w:t>
      </w:r>
      <w:r>
        <w:rPr>
          <w:rFonts w:cs="Courier New" w:ascii="Courier New" w:hAnsi="Courier New"/>
          <w:i/>
          <w:sz w:val="24"/>
          <w:vertAlign w:val="subscript"/>
        </w:rPr>
        <w:t>р</w:t>
      </w:r>
      <w:r>
        <w:rPr>
          <w:rFonts w:cs="Courier New" w:ascii="Courier New" w:hAnsi="Courier New"/>
          <w:sz w:val="24"/>
        </w:rPr>
        <w:t xml:space="preserve"> – число раб. дней в пл. периоде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Ч</w:t>
      </w:r>
      <w:r>
        <w:rPr>
          <w:rFonts w:cs="Courier New" w:ascii="Courier New" w:hAnsi="Courier New"/>
          <w:i/>
          <w:sz w:val="24"/>
          <w:vertAlign w:val="subscript"/>
        </w:rPr>
        <w:t>н</w:t>
      </w:r>
      <w:r>
        <w:rPr>
          <w:rFonts w:cs="Courier New" w:ascii="Courier New" w:hAnsi="Courier New"/>
          <w:sz w:val="24"/>
        </w:rPr>
        <w:t xml:space="preserve"> – явочное число раб-х в ночную смену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К</w:t>
      </w:r>
      <w:r>
        <w:rPr>
          <w:rFonts w:cs="Courier New" w:ascii="Courier New" w:hAnsi="Courier New"/>
          <w:i/>
          <w:sz w:val="24"/>
          <w:vertAlign w:val="subscript"/>
          <w:lang w:val="en-US"/>
        </w:rPr>
        <w:t>g</w:t>
      </w:r>
      <w:r>
        <w:rPr>
          <w:rFonts w:cs="Courier New" w:ascii="Courier New" w:hAnsi="Courier New"/>
          <w:i/>
          <w:sz w:val="24"/>
        </w:rPr>
        <w:t xml:space="preserve"> – </w:t>
      </w:r>
      <w:r>
        <w:rPr>
          <w:rFonts w:cs="Courier New" w:ascii="Courier New" w:hAnsi="Courier New"/>
          <w:sz w:val="24"/>
        </w:rPr>
        <w:t>коэф-т доплат за кажд. Час ночной работы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яду с этим видо доплат на отд-х п/п-ях примен-ся аналогичные по назначению доплаты за работу в многоменном режим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смены делятся на дневные, вечерние и ночны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чной сменой считается смена, в которой не менее половины раб. времени приходиться на ночное врем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шествующая ей смена считается вечерне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латы за работу в вечернюю смену составляют 20%, а в ночную смену 40% часовой тарифной ставки рабочего за каждый час работы в соответствующей смен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латы неосвобожденным бригадирам из числа рабочих-сдельщиков устан-ся обычно в размере 10% их тарифной ставки при числ-ти бригады до 10 человек и 15% тариф. ставки при численности бригады более 10 челов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чие-повременщики выполняющие обязанности бригадира получают доплату в размере 10% при численности бригады свыше 5 человек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латы бригадирам выплачиваются при условии выполнения бригадой уст-х нормированных заданий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Σ Доплат подросткам</w:t>
      </w:r>
      <w:r>
        <w:rPr>
          <w:rFonts w:cs="Courier New" w:ascii="Courier New" w:hAnsi="Courier New"/>
          <w:sz w:val="24"/>
        </w:rPr>
        <w:t xml:space="preserve"> за сокращенный рабочий день опр-ся по формуле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лgjl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ч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р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З</w:t>
      </w:r>
      <w:r>
        <w:rPr>
          <w:rFonts w:cs="Courier New" w:ascii="Courier New" w:hAnsi="Courier New"/>
          <w:i/>
          <w:sz w:val="24"/>
          <w:vertAlign w:val="subscript"/>
        </w:rPr>
        <w:t>сч</w:t>
      </w:r>
      <w:r>
        <w:rPr>
          <w:rFonts w:cs="Courier New" w:ascii="Courier New" w:hAnsi="Courier New"/>
          <w:sz w:val="24"/>
        </w:rPr>
        <w:t xml:space="preserve"> – среднечасовая тариф. ставка подростков (от 16 до 18 лет)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  <w:lang w:val="en-US"/>
        </w:rPr>
        <w:t>t</w:t>
      </w:r>
      <w:r>
        <w:rPr>
          <w:rFonts w:cs="Courier New" w:ascii="Courier New" w:hAnsi="Courier New"/>
          <w:i/>
          <w:sz w:val="24"/>
          <w:vertAlign w:val="subscript"/>
        </w:rPr>
        <w:t>с</w:t>
      </w:r>
      <w:r>
        <w:rPr>
          <w:rFonts w:cs="Courier New" w:ascii="Courier New" w:hAnsi="Courier New"/>
          <w:sz w:val="24"/>
        </w:rPr>
        <w:t xml:space="preserve"> – время продолжительности рабочего дня для подростков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Д</w:t>
      </w:r>
      <w:r>
        <w:rPr>
          <w:rFonts w:cs="Courier New" w:ascii="Courier New" w:hAnsi="Courier New"/>
          <w:i/>
          <w:sz w:val="24"/>
          <w:vertAlign w:val="subscript"/>
        </w:rPr>
        <w:t>р</w:t>
      </w:r>
      <w:r>
        <w:rPr>
          <w:rFonts w:cs="Courier New" w:ascii="Courier New" w:hAnsi="Courier New"/>
          <w:sz w:val="24"/>
        </w:rPr>
        <w:t xml:space="preserve"> – кол-во рабочих дней в пл. периоде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Ч</w:t>
      </w:r>
      <w:r>
        <w:rPr>
          <w:rFonts w:cs="Courier New" w:ascii="Courier New" w:hAnsi="Courier New"/>
          <w:i/>
          <w:sz w:val="24"/>
          <w:vertAlign w:val="subscript"/>
        </w:rPr>
        <w:t>подр</w:t>
      </w:r>
      <w:r>
        <w:rPr>
          <w:rFonts w:cs="Courier New" w:ascii="Courier New" w:hAnsi="Courier New"/>
          <w:sz w:val="24"/>
        </w:rPr>
        <w:t xml:space="preserve"> – числ-ть подростк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огично расчитывается величина доплат кормящим матерям, но расчет пр-ся по среднечасовой з/пл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латы до месячного (кварт., годового) фонда з/пл включают в себя оплату отпусков и времени выполнения гос. обязанностей. Оплата отпусков пр-ся по средней з/пл =&gt; при исчислении Σ выплат за нахождение в отпуске в расчет принимаются все виды доплат, включаемых в фонд дневной з/пл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личину доплат м. определить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лОТ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П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Д</w:t>
      </w:r>
      <w:r>
        <w:rPr>
          <w:rFonts w:cs="Courier New" w:ascii="Courier New" w:hAnsi="Courier New"/>
          <w:i/>
          <w:sz w:val="24"/>
          <w:vertAlign w:val="subscript"/>
        </w:rPr>
        <w:t>ОТП</w:t>
      </w:r>
      <w:r>
        <w:rPr>
          <w:rFonts w:cs="Courier New" w:ascii="Courier New" w:hAnsi="Courier New"/>
          <w:sz w:val="24"/>
        </w:rPr>
        <w:t xml:space="preserve"> – средняя продолж-ть очередных дополнительных учебных отпусков, приходящихся на 1 рабочего в пл. году в </w:t>
      </w:r>
      <w:r>
        <w:rPr>
          <w:rFonts w:cs="Courier New" w:ascii="Courier New" w:hAnsi="Courier New"/>
          <w:sz w:val="24"/>
          <w:u w:val="single"/>
        </w:rPr>
        <w:t>рабочих днях</w:t>
      </w:r>
      <w:r>
        <w:rPr>
          <w:rFonts w:cs="Courier New" w:ascii="Courier New" w:hAnsi="Courier New"/>
          <w:sz w:val="24"/>
        </w:rPr>
        <w:t xml:space="preserve"> (по новому труд. Кодексу продол-ть очеред. Отпуска уст-на 28 календ. дней =&gt; их нужно перевести в рабочие =&gt; нужно умн-ть 28*5/7 =&gt; пр-ть отпуска)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Д</w:t>
      </w:r>
      <w:r>
        <w:rPr>
          <w:rFonts w:cs="Courier New" w:ascii="Courier New" w:hAnsi="Courier New"/>
          <w:i/>
          <w:sz w:val="24"/>
          <w:vertAlign w:val="subscript"/>
        </w:rPr>
        <w:t>1рпл</w:t>
      </w:r>
      <w:r>
        <w:rPr>
          <w:rFonts w:cs="Courier New" w:ascii="Courier New" w:hAnsi="Courier New"/>
          <w:sz w:val="24"/>
        </w:rPr>
        <w:t xml:space="preserve"> – среднее кол-во явоч. раб. дней по балансу раб. времени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–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реднедневная з/пл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i/>
          <w:sz w:val="24"/>
        </w:rPr>
        <w:t>Ч</w:t>
      </w:r>
      <w:r>
        <w:rPr>
          <w:rFonts w:cs="Courier New" w:ascii="Courier New" w:hAnsi="Courier New"/>
          <w:i/>
          <w:sz w:val="24"/>
          <w:vertAlign w:val="subscript"/>
        </w:rPr>
        <w:t>р</w:t>
      </w:r>
      <w:r>
        <w:rPr>
          <w:rFonts w:cs="Courier New" w:ascii="Courier New" w:hAnsi="Courier New"/>
          <w:sz w:val="24"/>
        </w:rPr>
        <w:t xml:space="preserve"> – числ-ть раб-х в пл. году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огично опр-ся Σ доплат за выполнение гос-х и общественных обязанносте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ходные пособия выплачиваются рабочим призываемым в армию или увольняемых с п/п-я в связи с сокращением числ-ти и штатов исходя из средне1 дневной з/пл за 2 недел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-е з/пл на п/п-и включает в себя определение вредней з/пл по категориям персонала и в среднем на одного работающего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ходными данными для расчета средней з/пл явл-ся плановые показ-и размеров фондов з/пл и числ-ти работнико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чем по рабочим дням, в отличие от др. категорий персонала, опр-ся не только среднегодовая, но и среднечасовая, среднеквартальная и среднемес. з/пл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Среднечасовая з/пл</w:t>
      </w:r>
      <w:r>
        <w:rPr>
          <w:rFonts w:cs="Courier New" w:ascii="Courier New" w:hAnsi="Courier New"/>
          <w:sz w:val="24"/>
        </w:rPr>
        <w:t xml:space="preserve"> находиться делением фонда часовой з/пл рабочих на кол-во человеко-часов, кот-е будет отработанно в плановом период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З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пл</m:t>
                  </m:r>
                </m:sub>
              </m:sSub>
            </m:den>
          </m:f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Среднедневная з/пл</w:t>
      </w:r>
      <w:r>
        <w:rPr>
          <w:rFonts w:cs="Courier New" w:ascii="Courier New" w:hAnsi="Courier New"/>
          <w:sz w:val="24"/>
        </w:rPr>
        <w:t xml:space="preserve"> наход-ся путем деления фонда девной з/пл на кол-во чел/дн, подлежащих отработке в плановом периоде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/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З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л</m:t>
                </m:r>
              </m:sub>
            </m:sSub>
          </m:den>
        </m:f>
      </m:oMath>
      <w:r>
        <w:rPr>
          <w:rFonts w:cs="Courier New" w:ascii="Courier New" w:hAnsi="Courier New"/>
          <w:sz w:val="24"/>
        </w:rPr>
        <w:t xml:space="preserve">, где </w:t>
      </w:r>
      <w:r>
        <w:rPr>
          <w:rFonts w:cs="Courier New" w:ascii="Courier New" w:hAnsi="Courier New"/>
          <w:sz w:val="24"/>
        </w:rPr>
      </w:r>
      <m:oMath xmlns:m="http://schemas.openxmlformats.org/officeDocument/2006/math"/>
      <w:r>
        <w:rPr>
          <w:rFonts w:cs="Courier New" w:ascii="Courier New" w:hAnsi="Courier New"/>
          <w:sz w:val="24"/>
        </w:rPr>
        <w:t>Д</w:t>
      </w: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л</m:t>
            </m:r>
          </m:sub>
        </m:sSub>
      </m:oMath>
      <w:r>
        <w:rPr>
          <w:rFonts w:cs="Courier New" w:ascii="Courier New" w:hAnsi="Courier New"/>
          <w:sz w:val="24"/>
        </w:rPr>
        <w:t xml:space="preserve">- среднее кол-во явочных рабочих дней, приходящихся на 1 рабочего в пл. году по балансу раб. времени. 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>Среднегодовая з/пл</w:t>
      </w:r>
      <w:r>
        <w:rPr>
          <w:rFonts w:cs="Courier New" w:ascii="Courier New" w:hAnsi="Courier New"/>
          <w:sz w:val="24"/>
        </w:rPr>
        <w:t xml:space="preserve"> определяется путем деления пл. годового фонда з/п каждой категории персонала или в целом по п/п на планируемое число работников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  <w:u w:val="single"/>
        </w:rPr>
        <w:t xml:space="preserve">Среднемесячная з/пл </w:t>
      </w:r>
      <w:r>
        <w:rPr>
          <w:rFonts w:cs="Courier New" w:ascii="Courier New" w:hAnsi="Courier New"/>
          <w:sz w:val="24"/>
        </w:rPr>
        <w:t>опред путем деления среднегодовой</w:t>
      </w:r>
      <w:r>
        <w:rPr>
          <w:rFonts w:cs="Courier New" w:ascii="Courier New" w:hAnsi="Courier New"/>
          <w:sz w:val="24"/>
          <w:u w:val="single"/>
        </w:rPr>
        <w:t xml:space="preserve"> </w:t>
      </w:r>
      <w:r>
        <w:rPr>
          <w:rFonts w:cs="Courier New" w:ascii="Courier New" w:hAnsi="Courier New"/>
          <w:sz w:val="24"/>
        </w:rPr>
        <w:t>з/пл на 12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н-е пок-ли средней з/пл сравниваются  с аналогичными пок-ми отчетного года. В рез-те чего опр-ся темп роста средней з/пл в плановом период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чем обязат-м усл-ем, кот-е необх-мо соблюдать явл-ся превышение темпов роста выработки (пр-ти труда) на 1-го раб-го или оного работающего по срав-ю с темпами роста их ср. з/пл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-е доп-ной потребности в перс-ле и подготовке</w:t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валиф-ных кадр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-е кадров на п/п не заканчив-ся  установл-ем плановой числ-ти работающих, кроме этого оно д. обесп-ть рац-е исп-е труд рес-в, правильную расстановку спец-тов и рабочих в соовет-ии с их квалиф-ей, а также подгот-ку квалиф-ных кадров в кол-ве и по профессиям необх-м на предприятиях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ой для пл-я и комплект-я кадров и подготовки их. Явл-ся расчет дополнит-ой потреб-ти в персонале и ист-ках ее обеспечени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ополнит потребн-ть расчит-ся по каждой категории персонала и прежде всего по рабочим отдельно: 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прирост численност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замену выбывающих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. потреб-ть на прирост числ-ти вызывается ростом объема пр-ва или повышением уровня требований к кавалиф-ии работник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 потреб-ть на прирост численности д. обеспеч-ся, как правило, без ув-я общей числ-ти персонала за счет высвобождения и переподготовки работников внутри пр-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. потреб-ть в раб-х на замену выбывающих пл-ся отдельно по след. направлениям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связи с окончанием срока договора 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вязи с уходом в армию, на пенсию и по другим причинам, предусмотренным действующим законодат-м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замену ушедших по собственному желанию (текучесть кадров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замену уволенных за прогулы и дркгие нарушения трудовой дисциплин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спечение дополнит. потреб-ти в раб-ках пл-тся за счет целевой подготовки кадров в уч. завед-ях, а также за счет приема выпускников учреждений нач. профессион-го образ-я, средн. профес-го и высшего професс-го обр-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аботка плана по себестоимости, прибыли и рентабельности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дачи пл-я и содержание план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известно, себест-ть предст-ет собой выраженную в денежной форме сов-ть текущ. Зат-т пр-я на пр-во и сбыт пр-ци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смотря на то, что это затратный пок-ль, в нем находят непосредственное отраж-е такие важнейшие стороны работы пр-я, как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з-ты внедрения новой техники и технол-ии;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р-нь орг-ии пр-ва, труда и упр-я;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ч-во прод-ии;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епень исп-я матер-х и труд-х рес-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бест-ть прод-и - это один из выжнейших показ-лей, качественную сторону пр-в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разраб-ке плана по себест-ти и рент-ти нужно стремиться  к решения след-х задач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олнить анализ стоимосттных показателей произв-но хоз. деят-ти в целом и его отд-х подразд-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явить возм-ти и уточнить размеры снижения С прод-ии в пл. году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ить калькуляции себест-ти осн-х видов выпускаемой прод-и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явить нецелесообр-е з-ты и разраб-ть меры по их ликвидаци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-ть рент-ть выпускаемой прод-ии и ее отд. Вид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здать базу по внедрению или совершенствованию внутрифирм. эк-х отн-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ое внимание д. уделяться выявлению рез-вов снижения себест-ти, а также вел-ны и причин возникновения з-т, обусл-ных  улучшениями в орг-ии и пр-ва, а именно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ерхнормативный расход сырья, м-лов, топлива, электроэнерги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ери раб-го времени, доплат за сверхурочные работы, а также за отступление от нормальных условий работы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ерь от брака, аварий, простоев машин и оборуд-я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лишних расходов из-за нерац-х хоз. связей по поставкам продукции, а также из-за нарушений труд. и технологич. дисциплин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тодика планир-я изм-я себест-ти продукци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разработке плана п/п-я примен-ся разл-е м-ды опр-я С прод-ии, основанные как на прямом учете затрат на пр-во и сбыт прод-ии, так и м-д опр-я С прод-ии на основе учета влияния технико-экономич ф-ров на изд-ки пр-ва в пл-м году по сравнению с баз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бест-ть 1 отд-х видов прод-ии рассчит-ся, как правило, методом калькуляции для выявления резервов снижения себестоимости, рсчета з-т на каждый вид продукции, установление цен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Другой известный пок-ль С основанный на прямом учете з-т  - зат-ты на 1 рубль тов. прод-и по полной себест-ти (полная себест-ть делится н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тов. прод-и в опт ценах п/п в тыс руб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Т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</m:oMath>
      </m:oMathPara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пл-е себест-ти д. устан-ть  не только ур-нь зт-т, но не их динамику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этой цели м.б. исп-ны 3 покля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-е себест-ти 1 прод-и в %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-е себест-ти сравнимой тов. прод-и (та, кот-я выпускается на п/п не менее 2-х лет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-е зат-т по 1 руб. тов. прод-и в пл. году по ср-ю с отчетным под влиянием осн-х технико-эк-х ф-ро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ые 2 пок-ля объективно имеют огранич-ое примен-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этому расчет 3–го  показ-ля явл-ся предпочтительным для опр-я величины и причин снижения себест-ти продукции в пл. период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технико-экон. Ф-ры, влияющие на сест-ть прод-ии сведены в 5 групп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вышение технич. ур-ня пр-ва, т.к. обеспеч-ет 2/3 сниж-я себест-т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учшение орг-ции пр-ва и труда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Изм-е стр-ры  и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учшение исп-я природн. рес-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итие пр-ва и прочие ф-ры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еты влияния ф-ров на себест-ть прод-ии выполняются в след. порядке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ед-ся зат-ты на 1 рубль тов. прод-ии по плану предыдущего год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ит-ем себест-ть тов. прод-ии пл. года исходя их ур-ня затрат предыдущего год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-ся влияние кажд. ф-ра на ур-нь затрат в ценах и усл-ях предыдущего год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 себест-ти тов. прод-ии найденной в п.2, вычитается итоговая сумма  экономии, за счет влияния всех факторов, в рез-те чего опр-ся  себест-ть тов-й прод-ии пл. год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ед-ся затраты на 1 руб. тов прод-ии пл года и их снижения по сравнению с ур-нем зат-т предыдущего года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Опр-ся изменения оптовых цен и др. усл-ий, влияющих на себест-ть и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тов. прод-ии с учетом предусмотр. На пл. год измен-ий цен на изгот-мую прод-ю, потребляемое сырье, материалы, топливо, энергию, изм-ий в усл-ях оплаты труда и др. изм-ий, приводящих к повыш-ю или снижению издержек пр-в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-ся ур-нь затрат на 1 рубль тов. прод-ии пл. года с учетом этих изм-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первой группе ф-ров (повыш-е тех. ур-ня пр-ва) экономии от внедрения мероприятий опр-ся сравнением  величины затрат на ед-цу прод-ии до и после внедрения мероприятия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k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изменяющиеся зат-ты на ед-цу прод-ии до и после провед-я меропр-я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k</m:t>
            </m:r>
          </m:sub>
        </m:sSub>
      </m:oMath>
      <w:r>
        <w:rPr>
          <w:rFonts w:cs="Courier New" w:ascii="Courier New" w:hAnsi="Courier New"/>
          <w:sz w:val="24"/>
        </w:rPr>
        <w:tab/>
        <w:t>- объем прод-ии в натур. выраж-ии, планируемый к выпуску с момента от нач. внедрения меропр-я до конца пл. год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оврем-но в расчетах д. учитываться  переходящая экономия по мероприятиях, осущ-х в предыдущем году.</w:t>
      </w:r>
    </w:p>
    <w:p>
      <w:pPr>
        <w:pStyle w:val="2"/>
        <w:tabs>
          <w:tab w:val="clear" w:pos="708"/>
          <w:tab w:val="left" w:pos="1080" w:leader="none"/>
        </w:tabs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ЕХ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перемен-е з-ты на ед-цу прод-ции до и после провед-я меропр-ий по повыш-ю тех. ур-ня пр-ва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кол-во ед-ц прод-и, произведен. сначала предыдущего года до и после провед-я меропр-я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Courier New" w:ascii="Courier New" w:hAnsi="Courier New"/>
          <w:sz w:val="24"/>
        </w:rPr>
        <w:tab/>
        <w:t>- кол-во ед-ц прод-и, подлеж-х к выпуску в пл. году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второй гр-пе ф-ров  экономия з-т достиг-ся  прежде всего за счет меропр-ий по углублению специлизации пр-в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мер этой экономии опр-ся:</w:t>
      </w:r>
    </w:p>
    <w:p>
      <w:pPr>
        <w:pStyle w:val="2"/>
        <w:tabs>
          <w:tab w:val="clear" w:pos="708"/>
          <w:tab w:val="left" w:pos="1440" w:leader="none"/>
        </w:tabs>
        <w:ind w:hanging="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З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произв-я себест-ть отд-х изд-ий, пердаваемых для изгот-я на др. предпр-я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опт. цена, по кот-ой эти изделия будут поступать со специализированных п/п-ий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З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транспортно-заготовит-е расходы на ед-цу соотв-х изделий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Courier New" w:ascii="Courier New" w:hAnsi="Courier New"/>
          <w:sz w:val="24"/>
        </w:rPr>
        <w:tab/>
        <w:t>- кол-во изд-ий, получаемых по кооперации с момента провед-я специлизации до конца план-го года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По </w:t>
      </w:r>
      <w:r>
        <w:rPr>
          <w:rFonts w:cs="Courier New" w:ascii="Courier New" w:hAnsi="Courier New"/>
          <w:sz w:val="24"/>
          <w:lang w:val="en-US"/>
        </w:rPr>
        <w:t>III</w:t>
      </w:r>
      <w:r>
        <w:rPr>
          <w:rFonts w:cs="Courier New" w:ascii="Courier New" w:hAnsi="Courier New"/>
          <w:sz w:val="24"/>
        </w:rPr>
        <w:t xml:space="preserve">-ей гр-пе ф-ров экономия з-т достиг-ся в следствие того, что увел-е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 ведет к относит-му умен-ю  условно-постоян. (непропорцион-х расходов) – УПР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личина этой экономии опр-ся след. образом:</w:t>
      </w:r>
    </w:p>
    <w:p>
      <w:pPr>
        <w:pStyle w:val="2"/>
        <w:tabs>
          <w:tab w:val="clear" w:pos="708"/>
          <w:tab w:val="left" w:pos="339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ходя из анализа данных смет общепроизводственных, общехоз-х, коммерч-х расходов за базисный год (предыдущ.) опр-ся сумма этих УПР и их удельн.вес в себест-ти тов-й про-и базис. Года.</w:t>
      </w:r>
    </w:p>
    <w:p>
      <w:pPr>
        <w:pStyle w:val="2"/>
        <w:tabs>
          <w:tab w:val="clear" w:pos="708"/>
          <w:tab w:val="left" w:pos="3390" w:leader="none"/>
        </w:tabs>
        <w:ind w:hanging="0"/>
        <w:jc w:val="both"/>
        <w:rPr/>
      </w:pPr>
      <w:r>
        <w:rPr>
          <w:rFonts w:cs="Courier New" w:ascii="Courier New" w:hAnsi="Courier New"/>
          <w:sz w:val="24"/>
        </w:rPr>
        <w:t xml:space="preserve">Учитывая, что рост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 вызывает некот-е увел-е УПР для планов расчетов найденный уд.вес УПР в себест-ти тов. прод-и баз. года уточняется след обр.: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З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den>
          </m:f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- темп прирост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тов. прод-и в пл. году по срав-ю с баз. в %-х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З</m:t>
        </m:r>
      </m:oMath>
      <w:r>
        <w:rPr>
          <w:rFonts w:cs="Courier New" w:ascii="Courier New" w:hAnsi="Courier New"/>
          <w:sz w:val="24"/>
        </w:rPr>
        <w:tab/>
        <w:t xml:space="preserve">- темп прироста УПР в связи с ростом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р-ва в %-х</w:t>
      </w:r>
    </w:p>
    <w:p>
      <w:pPr>
        <w:pStyle w:val="2"/>
        <w:tabs>
          <w:tab w:val="clear" w:pos="708"/>
          <w:tab w:val="left" w:pos="2160" w:leader="none"/>
          <w:tab w:val="left" w:pos="339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счит-ся сумма УПР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себест-ть тов. прод-и в баз году в тыс. руб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- уд. вес УПР  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мер экономии за счет ввода в действие новых цехов, агрегатов, произв-в (V гр-па ф-ров).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П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з-ты на 1 руб. тов.прод-и в целом по п/п-ю в баз. году в копейках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з-ты на 1 руб. тов.прод-и в целом по новому цеху, агрегаты в пл. году в копейках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</m:sSub>
      </m:oMath>
      <w:r>
        <w:rPr>
          <w:rFonts w:cs="Courier New" w:ascii="Courier New" w:hAnsi="Courier New"/>
          <w:sz w:val="24"/>
        </w:rPr>
        <w:tab/>
        <w:t>- объем тов. прод-и, пов. Цеха, агрегата, пр-ва в плановом году в рублях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ной частью пл-я себес-ти прод-и явл-ся разраб-ка ряда смет, исп-мых затем при  сост-ии план-х калькуляций отд-х видов прод-и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этим сметам отн-ся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меты общепр-х расход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ы общехоз-х расход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ы на подг-ку и освоение пр-ва новых видов изделий и техн-ий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ы коммер-х расход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ы транспортно-загот-х расх-в и т.д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ы общепр-х расходов составлялся сначала по вспом-м цехам (трансп-ый, эксперим-ый). Это объясн-ся те, что пр-я или усл-ги вспом-х цехов распр-ся м/у осн. цехами и вкл-ся в сметы общепр-х расх-в этихцехо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а общепр-х расх-в как по цехам вспом-го так и осн. пр-ва вкл-ет в себя 3 сост-е части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а расх-в на содер-е и эксплуатацию оборуд-я (РСЭО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а общецех-х расх-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а непроизв-х расходов (не пл-тся: недостача, потери, простои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а РСЭО вкл. В себя ряд статей расходов, наименований и порядок расчета кот-х след-ий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мортиз-я произв-го оборуд-я и транспорт-х средст (порядок расчета гл 25 НК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сплуат-я оборуд-я: з-ты на вспомог-е мат-лы, топливо, з/пл и т.д.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ит. след. обр.: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- норма расхода вспомог-х мат-в 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cs="Courier New" w:ascii="Courier New" w:hAnsi="Courier New"/>
          <w:sz w:val="24"/>
        </w:rPr>
        <w:t>-го наим-я на одну планово-учетн. ед-цу оборуд-я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кол-во планово-учетных 1-ц изм-я зат-т всп-х мат-в (конкретная ед-ца оборуд-я: станок, кран)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Courier New" w:ascii="Courier New" w:hAnsi="Courier New"/>
          <w:sz w:val="24"/>
        </w:rPr>
        <w:tab/>
        <w:t>- цена за ед-цу мат-л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налог-но рассчит-ся з-ты на топливо и энергию всех видов необх-х для экспл-ии оборуд-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-я з/пл вспом-х раб-х обслуж-х оборуд-е (наладчики, смазчики) опр-ся по профессиям этих рабочих исходя из их численности и установл-х  тарифных ставок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-ая з/пл опр-ся по среднему %-ту к осн. з/пл всех вспом-х раб-х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монт произв-го оборуд-я и трансп. ср-т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опр-я з-т по этой статье  сост-тся смета на ремонт оборуд-я, к кот. вкл-ся расходы за з/пл ремонтных раб-х, на запасн.части идр. Мат-лы, ст-ть израсходованного топлива, энергии, а также ст-ть услуг дрю всп-х цехо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ы на ремонт оборуд-я сост-ся в соотв-ии с графиком ремонта оборуд-я, транспорт-х ср-в и цен инстр-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 счет этих смет фин-ся з-ты на пров-е тех.ухода, а также малого, среднего и капит-го ремонта оборуд-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утризаводское перемещ-е грузо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тав з-т этой статьи и мет-ка их расчета аналог-ны статье 2 данной смет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чет затрат на з/пл ведется по профессиям раб-х, занятых перемещ-ем грузо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ач-ве планово-учет-х ед-ц при опр-ии расх-в на вспом-е мат-лы, топливо м. выступать тонн на км, час работы трансп-х ср-тв или ед-ца оборуд-я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чие расходы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ит-ся расходы по перепланировке цехов и переуст-ки оборуд-я внутри цеха, несвязанные с освоением новых технол-ий , а также арендная плата по арендованным ед-м оборуд-я и трансп-м ср-вам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СЭО списываются на себест-ть прод-и разными мет-ми в зав-ти от особенностей пр-в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цехах массового и серийного пр-ва, выпускающих однородную прод-ю с одинак. степ-ю механизации и автомат-ии пр-ва различных изд-ий, списание этих расх-в произв-ся, как пр-ло, пропорц-но осн. з/пл произв-х раб-х (без доплат по прогрессивно-премиальным системам)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овр. усл-х возможно спис-е этих рах-в  пропорц0но общей сумме прямых затрат на пр-во прод-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м же мет-м м. распред-ся расх-ды на содерж-е и экспл-ю оборкд-я в инструментальных и ремонтных цехах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автоматизир-х цехах, выпускающих один вид прод-и расходы на СЭО отн-ся на себест-ть прод-и прямым путем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ст. Сл-ях для распред-я РСЭО д. применяться м-д приведенных коэф-но-машинных часов (КМЧ)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При этом м-де оборуд-е каждого цеха подраз-ся на гр. По признаку одинак-й или близкой величины эксплуатац-х з-т на 1 ч. работы оборуд-я по каждой гр-пе  оборуд-я сост-ся расчет з-т по ее содерж-ю, эксплуатации по таким ее статья как:  аморт-я, ремонт, энергия, з/пл обслуж-х рабочих исходя из общей суммы зат-т на содерж-е и экспл-ю оборуд-я по каждой группе  и ее установленной загрузки в часах опр-ся нормативная стоимость 1 ч работы оборуд-я этой группы (З</w:t>
      </w:r>
      <w:r>
        <w:rPr>
          <w:rFonts w:cs="Courier New" w:ascii="Courier New" w:hAnsi="Courier New"/>
          <w:sz w:val="24"/>
          <w:vertAlign w:val="subscript"/>
          <w:lang w:val="en-US"/>
        </w:rPr>
        <w:t>i</w:t>
      </w:r>
      <w:r>
        <w:rPr>
          <w:rFonts w:cs="Courier New" w:ascii="Courier New" w:hAnsi="Courier New"/>
          <w:sz w:val="24"/>
        </w:rPr>
        <w:t>)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Затем пл-я аел-на з-т на 1 час раб-ты по одной гр-пеоборуд-я приним-ся усл-но за ед-цу (З</w:t>
      </w:r>
      <w:r>
        <w:rPr>
          <w:rFonts w:cs="Courier New" w:ascii="Courier New" w:hAnsi="Courier New"/>
          <w:sz w:val="24"/>
          <w:vertAlign w:val="subscript"/>
        </w:rPr>
        <w:t>0</w:t>
      </w:r>
      <w:r>
        <w:rPr>
          <w:rFonts w:cs="Courier New" w:ascii="Courier New" w:hAnsi="Courier New"/>
          <w:sz w:val="24"/>
        </w:rPr>
        <w:t>) и по  отн-ю  к ней рассчит-ся коф-нт привед-я по остальным гр-пам оборуд-я.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лее для каждого изд-я устан-ся необх-е кол-во часов раб-ты по каждой гр-пе оборуд-я  и с пом-ю коэф-в привед-я опр-ся кол-во привед-х коэф-в  машино-часов, необх-х для изгот-я данного изд-я</w:t>
      </w:r>
    </w:p>
    <w:p>
      <w:pPr>
        <w:pStyle w:val="2"/>
        <w:ind w:hanging="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nary>
        </m:oMath>
      </m:oMathPara>
    </w:p>
    <w:p>
      <w:pPr>
        <w:pStyle w:val="2"/>
        <w:ind w:hanging="0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rFonts w:cs="Courier New" w:ascii="Courier New" w:hAnsi="Courier New"/>
          <w:sz w:val="24"/>
        </w:rPr>
        <w:tab/>
        <w:t xml:space="preserve"> - зат-ты машино-часов </w:t>
      </w:r>
      <w:r>
        <w:rPr>
          <w:rFonts w:cs="Courier New" w:ascii="Courier New" w:hAnsi="Courier New"/>
          <w:sz w:val="24"/>
          <w:lang w:val="en-US"/>
        </w:rPr>
        <w:t>j</w:t>
      </w:r>
      <w:r>
        <w:rPr>
          <w:rFonts w:cs="Courier New" w:ascii="Courier New" w:hAnsi="Courier New"/>
          <w:sz w:val="24"/>
        </w:rPr>
        <w:t xml:space="preserve">-той гр-пы оборуд-я на изгот-е ед-цы прод-ии </w:t>
      </w:r>
      <w:r>
        <w:rPr>
          <w:rFonts w:cs="Courier New" w:ascii="Courier New" w:hAnsi="Courier New"/>
          <w:sz w:val="24"/>
          <w:lang w:val="en-US"/>
        </w:rPr>
        <w:t>i</w:t>
      </w:r>
      <w:r>
        <w:rPr>
          <w:rFonts w:cs="Courier New" w:ascii="Courier New" w:hAnsi="Courier New"/>
          <w:sz w:val="24"/>
        </w:rPr>
        <w:t>-го наим-я.</w:t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ле этого опр-ся вел-на базы распред-я РСЭО предс-щая собой общ. кол-во привед-х коэф-в машино-часов, необх-х для выполн-я производ-й прог-мы.</w:t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Т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пл</m:t>
                  </m:r>
                </m:sub>
              </m:sSub>
            </m:e>
          </m:nary>
        </m:oMath>
      </m:oMathPara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тем путем деления общ. суммы сметызат-т на СЭО на общ. кол-во привед-х коэф-в машино-часов опр-ся плановая вел-на з-т на 1 привед-ый к-та машин-час</w:t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ЭО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p>
            </m:den>
          </m:f>
        </m:oMath>
      </m:oMathPara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множением вел-ны з-т приход-ся на один приведенный коэф-нт машино-час на кол-во привед-х коэф-тов машино-часов необх-х для изгот-я каждого изд-я устан-ся вел-на на РСЭО вкл-ых в плановую себест-ть каждого конкретного изд-я:</w:t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ЭО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Ч</m:t>
              </m:r>
            </m:sub>
          </m:sSub>
          <m:r>
            <w:rPr>
              <w:rFonts w:ascii="Cambria Math" w:hAnsi="Cambria Math"/>
            </w:rPr>
            <m:t xml:space="preserve">×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</m:oMath>
      </m:oMathPara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а общецеховых расход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ецех-е расходы – расходы производимые в данном цехе на упр-е или обсл-е пр-ва, кот. не м.б. прямо отнесена на к-л изд-е произв-ное в данном цех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.обр. в состав общецех-х расх. Вкл. Все виды зат-т данного цеха кроме тех зат-т, кот-е непоср-но и прямо отн-ся на себесть-ть изд-ий произв-х в данном цех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. план. сумма общецех-х расх. по п/п в целом = сумме этих расх. только по осн. цехам. Общецех. расх. всп-х и обслуж-х цехов в сводную смету расходов по п/п вкл-ся, как ст-ть работ и услуг вспом-го пр-в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а общецех-х расх. вкл. след. статьи расходов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 статья.</w:t>
        <w:tab/>
        <w:t>Содерж-е аппарата упр-я цеха вкл. матер.-техн. и трансп. обеспечение работников аппарата упр-я цеха, а также командировочные расх. цехового персонала связ-х с производ. деят-тью цех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 статья.</w:t>
        <w:tab/>
        <w:t>Содерж-е рочего цехового персонал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/пл с отчисл. на соц. нужды спец-в служащих и др. раб-в не относ-ся к администр.-упр. персоналу  (бюро тех. контроля, кладовщики, завхозы)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 статья.</w:t>
        <w:tab/>
        <w:t>Адм-я зданий, сооруж-ий и инвентаря цеховой принадлежност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 статья.</w:t>
        <w:tab/>
        <w:t>Содерж-е зданий, -//-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ит-ся з/пл всп-х раб-х занятых наразл. хоз.раб-х (уборка помещений цеха и др.) учит-ся ст-ть всп-х мат-лов топлива и энергии, расход-х на хоз. нужд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 статья.</w:t>
        <w:tab/>
        <w:t>Ремонт зданий, соор. и инвентаря цеховой принадлежност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 статья.</w:t>
        <w:tab/>
        <w:t>Испытания, опыты, исследования, рационализ-я и изобретательство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есь учит-ся ст-ть мат-лов, израсх-х на эти цели, з/пл раб-х занятых на этих работах, ст-ть усл-г др. цехов и сторонних орг-ий, выплата авторского вознагр-я, оплата экспертиз и консультац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7 статья.</w:t>
        <w:tab/>
        <w:t>Охрана труда. Сюда отн-ся текущие расходы по устройству и содерж-ю  разл. рода оргаждений, вентиляц. устр-ва, душев., ст-ть спец. одежды, обуви, питани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 статья.</w:t>
        <w:tab/>
        <w:t>Улучшение кач-ва прод-и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9 статья.</w:t>
        <w:tab/>
        <w:t>Прочие расх. (аренд. плата по арендован-м осню ср-вами и амортиз-я немат. активов использ-х в цехах)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ще всего общецехов. расходы распред-ся пропорц-но осн. з/пл  произв-х рабочих. Однако примен-е этого м-да применимо лишь в том случае, если нет больших различий м/у ур-еи механизации и автомат-ции произв-х пр-сов изгот-я  разл. изд-ий. Если такие различия есть общецехов-е расх. д распр-ся пропорц-но сумме основ. з/пл произв-х рабочих (без доплаты по профес. премиальн. сист-ме) и расх. на СЭО.</w:t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производственные расходы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и не планир-ся, т.к. пред-ют собой потери от простоев рабочих и оборуд-я в цехах, потери от порчи мат.ценностей при их хранении в цехах, потери от недоисп-я деталей, узлов и технологич. оснастки , недостача мат.ценностей незаверш. пр-ва.</w:t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работка плана калькуляци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-я кальк-я себест-ти отд-х изд-ий – расчет в ден.выр-ии зат-т, приход-ся на пр-во и реализ-ю ед-цы соот-го вида прод-и работ усл-г в пл.период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целей кальк-ии все з-ты, связ-е с пр-вом и сбытом прод-и груп-ся по кальк-ным статьямрасходам по признаку общности произден. назнач. затрат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значит, что в одну статью кальк-ии вкл-ся з-ты, выполняющие одинак. функцион-ю роль  непосредственнов пр-ном пр-се, изгот-я конкретного  вида прод-ии его нормального ход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-я поз-ет уст-ть место возник-я зат-т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роизвод-х отраслях примен-ся след-я типовая груп-ка з-т по сатьям кальк-ии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ырье и мат-лы за вычетом возвратных отход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купные полуфабрикаты, изд-я и услуги произв-го хар-ра сторонних пр-тий и орг-ц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пливо и энергия для технолог.целей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-я и доп. З/пл роизводст. Рабочих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яисл-я на соц нужды (ЕСН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ходы на подгот-ку и освоение пр-ва новых видов изд-ий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епроизв-е расх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_______________________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того: цеховая себест-ть изд-я</w:t>
      </w:r>
    </w:p>
    <w:p>
      <w:pPr>
        <w:pStyle w:val="2"/>
        <w:tabs>
          <w:tab w:val="clear" w:pos="708"/>
          <w:tab w:val="left" w:pos="162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ехоз-е расх.</w:t>
      </w:r>
    </w:p>
    <w:p>
      <w:pPr>
        <w:pStyle w:val="2"/>
        <w:tabs>
          <w:tab w:val="clear" w:pos="708"/>
          <w:tab w:val="left" w:pos="162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ери от брака</w:t>
      </w:r>
    </w:p>
    <w:p>
      <w:pPr>
        <w:pStyle w:val="2"/>
        <w:tabs>
          <w:tab w:val="clear" w:pos="708"/>
          <w:tab w:val="left" w:pos="162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чие произв.расх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_______________________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того: производст-я себест-ть изд-я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мерч. расходы (внепроизв-е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_______________________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ная себест-ть изд-я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. мат-лы служат основой пр-ва изд-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. З/пл опр-ся по единому % по отношению к осн. З/пл в целом по п/п-ю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пом-е мат-лы – обсл-ют пр-во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рма расхода мат-ла умноженное на цену мат-ла = покупная цен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на мат-ла = покупная цена + транспортно-комис. расход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х. на под-ку  и освоение новых видов прод-и и новых технол-ий вкл. в себя з-ты на проектиров-, конструирование нового вида изд-я (осн. З/пл на конструк-в, расхлоды на коммандировки). 2. норма расхода умноженное на покупн. Цен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т-ты на проектир-е конструир-е инструмент-ой остнастки и разраб-ку технологии ее возник-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-ты на корректир-ку технич. и иной док-ции перед переходом на серийный выпуск нового изд-я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-ты на ипытание мат-в, полуфабрикатов, инстр0в, предназн. дя пр-ва нового оборуд-я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план-ка цехов, перестан-ка и переналадка оборуд-я для нового изд-я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гот-е и испыт-е опытного образка или опытной партии новой продукци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чие расходы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 расходы груп-ся на счет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Расходы буд.периодов», затем равномерно спис-ся на себест-ть выпуск-х изд-ий обычно в теч-е 2-х лет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отери от брака вкл-ся расх, кот-е явл-ся след-ем нарушений технолог-го пр-са. В пл-вой себест-ти, как пр-ло, не учит. И отражаются только в отчетной кальк-ци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этом к потерям от брака относятся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ери от окончательного брака, исполн-е кот-го технич.невозм-но или эк-ки нецелес-но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)  цех-ю себест-ть  окончат. Забрак-ой прод-ии, если брак внутренний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)  производ-ая себест-ть окончат. Забрак-ой прод-ии и расх. по замене (трансполртировка, монтаж, демонтаж), если брак внешн, т.е. вычвлен у потреб-л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х.по устр-ю внешнего  внутр. Брака, если он окончательны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 расх.вкл. в себя: ст-ть мат-в и полуфабрикатов, з/пл производ-х раб-х с ЕСН, а также соотв-но долю расходов по содерж-ю и экспл-ии оборуд-я и общецех-х расх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ери от брака ум-ся на вел-ну выручки от возможного исп-я брак-ной прод-и, удержаний с виновников брака и взыскание с поставщиков за недоброкач-ное сырье и мат-л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кл-ся расходы на 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рантийное обсл-е, гарант.ремонт прод-и, по кот-ой установлен гаран.срок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избежные технологические потери в отд-х произв-х а пределах устан-х норм (литейное, оптическое, электро-ламп-е)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-ты на сертификацию прод-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мерч-е расходы:</w:t>
      </w:r>
    </w:p>
    <w:p>
      <w:pPr>
        <w:pStyle w:val="2"/>
        <w:tabs>
          <w:tab w:val="clear" w:pos="708"/>
          <w:tab w:val="left" w:pos="28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х.по таре и упаковке прод-и</w:t>
      </w:r>
    </w:p>
    <w:p>
      <w:pPr>
        <w:pStyle w:val="2"/>
        <w:tabs>
          <w:tab w:val="clear" w:pos="708"/>
          <w:tab w:val="left" w:pos="28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х.по транспорт-ке прод-и и погрузки ее в транспорт-е ср-во в соот-вии с заключ-м договором поставки.</w:t>
      </w:r>
    </w:p>
    <w:p>
      <w:pPr>
        <w:pStyle w:val="2"/>
        <w:tabs>
          <w:tab w:val="clear" w:pos="708"/>
          <w:tab w:val="left" w:pos="28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иссионн.сборы  торговым и посреднечиским орг-ям за реализ-ю прод-и пр-я ст-ть услуг бирж и брокерских контор, экспортн. и тамож. пошлины.</w:t>
      </w:r>
    </w:p>
    <w:p>
      <w:pPr>
        <w:pStyle w:val="2"/>
        <w:tabs>
          <w:tab w:val="clear" w:pos="708"/>
          <w:tab w:val="left" w:pos="28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х.на рекламу</w:t>
      </w:r>
    </w:p>
    <w:p>
      <w:pPr>
        <w:pStyle w:val="2"/>
        <w:tabs>
          <w:tab w:val="clear" w:pos="708"/>
          <w:tab w:val="left" w:pos="28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атие в ярмарках и выставках</w:t>
      </w:r>
    </w:p>
    <w:p>
      <w:pPr>
        <w:pStyle w:val="2"/>
        <w:tabs>
          <w:tab w:val="clear" w:pos="708"/>
          <w:tab w:val="left" w:pos="28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андировочные расх, связ-е с участием в ярмарках, выставках и со сбытом прод-и.</w:t>
      </w:r>
    </w:p>
    <w:p>
      <w:pPr>
        <w:pStyle w:val="2"/>
        <w:tabs>
          <w:tab w:val="clear" w:pos="708"/>
          <w:tab w:val="left" w:pos="2880" w:leader="none"/>
        </w:tabs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. коммерч.расх. (расх. на спец.анализы прод-и, производимые приее отпуске, ст-ть бесплатно-переданных потребителям товаров)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ммерч.расходы вкл-ся в себест-ть отд-х изд-ий, как пр., прямым путем. При невозм-ти такого опр-я смета ком. расх. по пр-юв целом распред-ся по отд. видам  изделий пропорц-но их весу, объему или производ-ий  себест-т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ета зат-т на пр-во сост-ся на п/п-и с целью опр-я общей суммы пл-х затрат на выпуск тов. прод-и и взаимной увязки плана по себест-ти с др. разделами плана пр-я (план по труду, МТО)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сост-я сметы зат-т все зат-ты п/п-я группир-ся по экон-м эл-там расходов по признаку эк. Однородности зат-т.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  <w:t>Это значит, что каждый эл-нт отражает в стоимостном измер-ии общ.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потребл-я п/п-ем к-то рес-са независимо от его целевого назнач-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оот-вии с НК РФ все расх., связ-е с пр-вом и реализ-й прод-и группир-ся по след. эконом. эл-там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ер.расходы за вычетом ст-ти возвратных отход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ходы на оплату труд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мма начисленной амортиз-ии осн. фонд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ч.расходы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ле поэемент-го расчета з-т и их суммир-я полученная сумма расходов корректируетс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жде всего, это делается в отношении з-т на работы и услуги, невключ-е в состав валовой прод-и п/п-я, к ним относятся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-ть монтажа оборуд-я, полученного со стороны или изгот0го самим пред-ем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)</w:t>
        <w:tab/>
        <w:t>з-ты на испыт-е, опыты, исслед-я выполненные для сторонних орг-ц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)</w:t>
        <w:tab/>
        <w:t>ст-ть услуг всех видов заводского транспорта на сторону и хоз-ве неосн. деят-ти своего п/п-я, вкл. ст0ть погрузо-разгрузочных работ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)</w:t>
        <w:tab/>
        <w:t>ст-ть работ по кап. стр-ву и ремонту зданий и соор-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)</w:t>
        <w:tab/>
        <w:t>ст-ть покупных материалов и полуфабр-в отпущенных на сторону без дополнит. обраб-ки на данном п/п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ле этого учит-ся измен-я остатков расходов буд. периодо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остатки расходов буд. периодов в течение пл.года возраст-т, то сумма этого увел-я вычит-ся из общей суммы з-т на пр-во прод-ии, т.к. эти расх.будут отнесены на продукцию послед-х лет, и наоборот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умен-ся, то прибавл-ся сумма, т. к. они списаны на прод-и этого год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итоге опр-ся себест-ть  валовой прод-и п/п-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того, чтобы перейти к себест-ти товарной прод-ии пл-го перода нужно учесть изм-е себест-ти остатков незаверш-го пр-ва, инстр-тов и приспособлений собственной выработк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в течение пл-го года намеч. Увел-е  себест-ти этих остатков, то сумма этого увел-я вычит-ся из общей суммы зат-т, относимых на валовую прод-ю, т.к. в этом случае частьзат-т будет направленна на ув-е незаверш-го пр-ва и запасов инструментов, а ен на товарную прод-ю и наоборот: размер ув-я нужно прибавить,т.к. оно превратилось в гот изд-е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.обр. мы получаем производ-ю себест-ть тов.прод-и пред-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бавление к ней суммы сметы коммерч. расходов дает полную себес-ть тов.прод-и п/п-я в пл. году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-е прибыл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быль явл-ся пок-лем рез-та производ-хоз. деят-ти п/п-я  источником ср-в для его технич. и соц. развити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россиских п/п прибыль предст-т собой разницу м/у Суммой полученных доходов и вел-ной произв-х расходо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ходы п/п склад-ся из доходов от реализ-и прод-и и имущ-х прав и внереализ-х доходо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ходы, связ. с получ-ем доходов делятся на две гр.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х.,связ-е с произв-м и реализ-ей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нереализац-е расх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нирование рентабельност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мма полученной п/п-ем прибыли не м.б. непосредственно исп-на для сравн-я эф-ти производ.-хоз-ной деят-ти различных п/п-ий или даже одного и того же п/п-я за разные периоды времен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вная прибвль не свид-ет об одинаково успешной деят-ти, т.к. использованные для ее получ-я рес-сы м. сущ-но различатьс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рактике пл-я эта несопостав-ть устраняется введением пок-лей рент-ти, кот-е хар-ют вел-ну прибыли, получ-ой в расчете не 1 примененных рес-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личают 2 гр. пок-лей рент-ти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нт-ть влож-й в имущ-во и его отд-е вид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нт-ть прод-и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1 –ой гр. пок-лей рент-ти исчисляют рент-ть всего им-ва, рент-ть собст-х ср-тв, р-ть произв-х фондов, р-ть фин-х вложен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ые 3 пок-ля опр-ся отнош-ем  общей или чистой прибыли п/п-я к среднегод-й ст-ти соотв-щего им-ва. При этом ст-ть произв-х фондов опр-ся суммир-ем ст-ти осн-х ср-в и матер-х оборотн-х ср-тв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еднегод-я ст-ть им-ва расчит-ся по среднехронологич-й поквартально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нтабельность фин. вложен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р-ся отн-ем доходов, полученных по цен. Бум-м и от долевого участия в др. п/п-я к среднегод-й ст-ти фин. Влож-ий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нт-ть прод-и опр-ют отнош-м прибыли, получ-ой от реализации прод-и к ее полной себест-ти или к выручке от реализ-ии прод-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нт-ть отд изд-ий  опред-т отнош-м м/у проданной ценой и полной себест-тью изделия к продажной цене или полной себест-ти изд-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нирование соц. развития трудового коллектив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РТК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-в – гр. Лица занятые совместной деят-тью, преслед общезнач. цели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пр-я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ерш-е соц-демограф. Стр-ры кол-ва (по полу, возрасту др.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учшение ус-ий труда (освещ-ть, чистота возд, отсутствие шума, кондиционеры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учшение соц-культурных и жилищно бытовых усл-ий работающих и членов их семей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учшение соц-психол-го климата в коллективе(совместн. выезды за город, в культ. меропр-я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не только матер. стимул-я, напр-р – чувство заботы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ма:  Охрана природы и рацю исп-е природн. рес-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онце плана пр-ся расчет обобщ-е пок-лей эк. эф-ти пр-в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ним смотрят, как развив-ся та или иная страна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ним относят: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мпы роста пр-в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)</w:t>
        <w:tab/>
        <w:t>по тов. прод-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)</w:t>
        <w:tab/>
        <w:t>по чистой прод-и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-во чисто прод-и на 1 рубль зат-т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т-ты на один рубль тов. прод-и («зеркало пр-ва»)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нт-ть пр-ва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сит-я экономия по осн. фондам– условная расчетная по отн-ю к чему-то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пл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</m:oMath>
      </m:oMathPara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ст-ть осн. фондов в базисном году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пл</m:t>
            </m:r>
          </m:sub>
        </m:sSub>
      </m:oMath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- коэф-нт роста V пр-ва  впл. году по р-ю с базисным</w:t>
      </w:r>
    </w:p>
    <w:p>
      <w:pPr>
        <w:pStyle w:val="2"/>
        <w:ind w:hanging="0"/>
        <w:jc w:val="both"/>
        <w:rPr/>
      </w:pP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>
          <w:rFonts w:cs="Courier New" w:ascii="Courier New" w:hAnsi="Courier New"/>
          <w:sz w:val="24"/>
        </w:rPr>
        <w:tab/>
        <w:t>- план-я ст-ть осн. фондов для нужд пр-го разв-я.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)</w:t>
        <w:tab/>
        <w:t>основных фонд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)</w:t>
        <w:tab/>
        <w:t>оборотных фондов</w:t>
      </w:r>
    </w:p>
    <w:p>
      <w:pPr>
        <w:pStyle w:val="2"/>
        <w:ind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)</w:t>
        <w:tab/>
        <w:t>Капит. вложений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2">
    <w:name w:val="WW8Num48z2"/>
    <w:qFormat/>
    <w:rPr>
      <w:rFonts w:ascii="Symbol" w:hAnsi="Symbol" w:eastAsia="Times New Roman" w:cs="Times New Roman"/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u w:val="single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1">
    <w:name w:val="WW8Num86z1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u w:val="single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7z1">
    <w:name w:val="WW8Num97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0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06:34:00Z</dcterms:created>
  <dc:creator>Nastia</dc:creator>
  <dc:description/>
  <dc:language>en-US</dc:language>
  <cp:lastModifiedBy>Evgeni</cp:lastModifiedBy>
  <dcterms:modified xsi:type="dcterms:W3CDTF">2004-01-12T06:04:00Z</dcterms:modified>
  <cp:revision>3</cp:revision>
  <dc:subject/>
  <dc:title>Основы внутрифирменного планирования</dc:title>
</cp:coreProperties>
</file>