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8pt;width:442.45pt;height:44.95pt;mso-wrap-style:none;v-text-anchor:middle" type="_x0000_t136">
            <v:path textpathok="t"/>
            <v:textpath on="t" fitshape="t" string="Из истории  района  Митино!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sz w:val="32"/>
        </w:rPr>
        <w:t xml:space="preserve">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льеф территории  Митино сложился  в  результате  деятельности  реки Москв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олина  реки  имеет  очень  древнее  происхождение . Она пролегла  на  месте  глубокой  впадины , существовавшей  более  миллиона  лет  и  заполнившейся  двухкилометровой толщей  осадочных  пород.  Русло  древней  «пра – Москвы» не раз  меняло  свои  очертания. Тем  не  менее,  даже  оледенения, приносившие  моренные насосы,  не  смогли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менить  его  общего  направл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следнее  оледенение  - Валдайское – не дошло до  наших  мест. Но  после  того  как   началось  очередное потепление ,  потоки  воды  от  таянья   льдов, размывая  осадочные  породы ,  сформировали  широкую  долину  реки.  В  дальнейшем  русло  не  раз  углублялось до  нового  уровня ,  в результате  чего  в  речной  долине  сформировалось  три  террас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ервая –Серебряноборская - имеет  высоту   8-10  метров над уровнем  реки Москвы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торая – Мневниковская  -  от  12-18  до 20-22 метров,  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Третья – Ходынская  - от 30 до 35 метров. Ходынская терраса тянется широкой полосой то по одной, то по другой стороне реки. В ряде мест, приближаясь к руслу Москвы-реки, она круто обрывается в местах размыва (такие обрывы видны у села Спас, у Щукина и Хорошева). К северу она постепенно переходит в равнину ледникового происхождения, которая повышается в северо-западном направлении, достигая наибольшей высоты в пределах современной Москвы (200 м над уровнем моря, или 80 м над уровнем Москвы-реки) в окрестностях деревни Машкино, где проходит водораздел между бассейнами рек Москвы и Клязь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менно здесь, по среднему течению реки Сходни, проходит северо-западная граница округа. Сходня – небольшая река, протяженностью всего 38 км. Пробившись сквозь толщу наносных пород, она промыла глубокую живописную долину с крутыми берегами, разрезаемыми многочисленными оврагами и мелкими речками. К югу эта долина расширяется в районе Рождествена и Братцева, но всего лишь в одном километре от Москвы течение Сходни упирается в высокую гряду, и она поворачивает в восточном направлении , образуя причудливую излучи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ападнее Сходни, между селениями Митино и Пенягино, находится пологая, слабо выраженная и частично заболоченная долина речки Барышихи. Скорее , это крохотный ручеек, который тем не менее сумел пробить дорогу к Москве- ре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От особенностей почвенного покрова в значительной степени зависит характер растительности. На террасах еще сейчас растут сосновые леса. На водораздельной равнине раньше основной лесообразующей породой была ель. Сейчас ее место заняли лиственные породы : дуб, липа, осина, береза, серая ольха. Надежды на естественное возобновление еловых лесов нет – ближайшие ели , дающие семена, находятся на расстоянии нескольких километров. Если же крылатое еловое семечко и залетит сюда и прорастет, то всходу ели будет очень трудно выжить и « пробиться » среди других раст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лимат постоянно менялся – менялась и растительность. Поблизости от территории Северо-Западного округа у деревни Мякинино находится глубокий карьер, из которого в течении долгого времени брали песок. Этот карьер стал местом изучения ландшафтов далеких эпох, поскольку вскрытые отложения содержат пыльцу и другие остатки растений, произраставших здесь в далекие врем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звание реки  - Барышиха произошло от слово « барыш ». Раньше река Барышиха была достаточно большой  и имела важное значение для развития местных сел и деревень. В далекие времена , 9-11 веках по реке шли многочисленные торговые пути. Торговые пути шли от небольших сел  и деревень по реке Барышиха к Москве – реке, где товары перегружались с маленьких лодочек и баркасов местных жителей на большие торговые лодки и отправлялись дальше в крупные торговые гор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егодня в современном районе города Москвы – Митине сохранились давние названия этих мест. Так по названию реки Барышиха  поименована улица Барышиха, которая почти повторяет русло древней ре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Ангелов переулок получил имя по названию небольшой деревни, которая располагалась на этом месте раньше. В некоторых местах в Митине еще можно увидеть остатки от фруктовых садов, которые росли здесь раньше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овый 8-ой микрорайон Митина получил название по располагавшейся здесь ранее деревни Пенягино и это произошло почти на наших глазах и при участии наших современни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итино – молодой район , ему только 10 л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7:57:00Z</dcterms:created>
  <dc:creator>USER</dc:creator>
  <dc:description/>
  <dc:language>en-US</dc:language>
  <cp:lastModifiedBy>USER</cp:lastModifiedBy>
  <cp:lastPrinted>2002-04-16T21:56:00Z</cp:lastPrinted>
  <dcterms:modified xsi:type="dcterms:W3CDTF">2002-04-16T17:57:00Z</dcterms:modified>
  <cp:revision>2</cp:revision>
  <dc:subject/>
  <dc:title>                           Природа Северо-западного округа</dc:title>
</cp:coreProperties>
</file>