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559021885"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695629263"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601695399"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