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8"/>
          <w:szCs w:val="48"/>
        </w:rPr>
      </w:pPr>
      <w:r>
        <w:rPr>
          <w:b/>
          <w:sz w:val="48"/>
          <w:szCs w:val="48"/>
        </w:rPr>
        <w:t>План</w:t>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36"/>
          <w:szCs w:val="36"/>
        </w:rPr>
      </w:pPr>
      <w:r>
        <w:rPr>
          <w:b/>
          <w:sz w:val="36"/>
          <w:szCs w:val="36"/>
        </w:rPr>
      </w:r>
    </w:p>
    <w:p>
      <w:pPr>
        <w:pStyle w:val="Normal"/>
        <w:numPr>
          <w:ilvl w:val="0"/>
          <w:numId w:val="2"/>
        </w:numPr>
        <w:rPr>
          <w:sz w:val="36"/>
          <w:szCs w:val="36"/>
        </w:rPr>
      </w:pPr>
      <w:r>
        <w:rPr>
          <w:sz w:val="36"/>
          <w:szCs w:val="36"/>
        </w:rPr>
        <w:t>Легенды и мифы знаков зодиака.</w:t>
      </w:r>
    </w:p>
    <w:p>
      <w:pPr>
        <w:pStyle w:val="Normal"/>
        <w:numPr>
          <w:ilvl w:val="0"/>
          <w:numId w:val="2"/>
        </w:numPr>
        <w:rPr>
          <w:sz w:val="36"/>
          <w:szCs w:val="36"/>
        </w:rPr>
      </w:pPr>
      <w:r>
        <w:rPr>
          <w:sz w:val="36"/>
          <w:szCs w:val="36"/>
        </w:rPr>
        <w:t>Общее положение созвездия.</w:t>
      </w:r>
    </w:p>
    <w:p>
      <w:pPr>
        <w:pStyle w:val="Normal"/>
        <w:numPr>
          <w:ilvl w:val="0"/>
          <w:numId w:val="2"/>
        </w:numPr>
        <w:rPr/>
      </w:pPr>
      <w:r>
        <w:rPr>
          <w:sz w:val="36"/>
          <w:szCs w:val="36"/>
        </w:rPr>
        <w:t>Янтарь и «Лев».</w:t>
      </w:r>
    </w:p>
    <w:p>
      <w:pPr>
        <w:pStyle w:val="Normal"/>
        <w:numPr>
          <w:ilvl w:val="0"/>
          <w:numId w:val="2"/>
        </w:numPr>
        <w:rPr>
          <w:sz w:val="36"/>
          <w:szCs w:val="36"/>
        </w:rPr>
      </w:pPr>
      <w:r>
        <w:rPr>
          <w:sz w:val="36"/>
          <w:szCs w:val="36"/>
        </w:rPr>
        <w:t>Характер «Льва».</w:t>
      </w:r>
    </w:p>
    <w:p>
      <w:pPr>
        <w:pStyle w:val="Normal"/>
        <w:numPr>
          <w:ilvl w:val="0"/>
          <w:numId w:val="2"/>
        </w:numPr>
        <w:rPr>
          <w:sz w:val="36"/>
          <w:szCs w:val="36"/>
        </w:rPr>
      </w:pPr>
      <w:r>
        <w:rPr>
          <w:sz w:val="36"/>
          <w:szCs w:val="36"/>
        </w:rPr>
        <w:t>Профессии «Льва».</w:t>
      </w:r>
    </w:p>
    <w:p>
      <w:pPr>
        <w:pStyle w:val="Normal"/>
        <w:numPr>
          <w:ilvl w:val="0"/>
          <w:numId w:val="2"/>
        </w:numPr>
        <w:rPr>
          <w:sz w:val="36"/>
          <w:szCs w:val="36"/>
        </w:rPr>
      </w:pPr>
      <w:r>
        <w:rPr>
          <w:sz w:val="36"/>
          <w:szCs w:val="36"/>
        </w:rPr>
        <w:t>Здоровье «Льва».</w:t>
      </w:r>
    </w:p>
    <w:p>
      <w:pPr>
        <w:pStyle w:val="Normal"/>
        <w:numPr>
          <w:ilvl w:val="0"/>
          <w:numId w:val="2"/>
        </w:numPr>
        <w:rPr>
          <w:sz w:val="36"/>
          <w:szCs w:val="36"/>
        </w:rPr>
      </w:pPr>
      <w:r>
        <w:rPr>
          <w:sz w:val="36"/>
          <w:szCs w:val="36"/>
        </w:rPr>
        <w:t>Камни-талисманы.</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b/>
          <w:b/>
          <w:sz w:val="36"/>
          <w:szCs w:val="36"/>
        </w:rPr>
      </w:pPr>
      <w:r>
        <w:rPr>
          <w:b/>
          <w:sz w:val="36"/>
          <w:szCs w:val="36"/>
        </w:rPr>
        <w:t>Легенды и мифы Знаков Зодиака</w:t>
      </w:r>
    </w:p>
    <w:p>
      <w:pPr>
        <w:pStyle w:val="Normal"/>
        <w:jc w:val="center"/>
        <w:rPr>
          <w:b/>
          <w:b/>
          <w:sz w:val="36"/>
          <w:szCs w:val="36"/>
        </w:rPr>
      </w:pPr>
      <w:r>
        <w:rPr>
          <w:b/>
          <w:sz w:val="36"/>
          <w:szCs w:val="36"/>
        </w:rPr>
      </w:r>
    </w:p>
    <w:p>
      <w:pPr>
        <w:pStyle w:val="Normal"/>
        <w:ind w:left="-480" w:firstLine="320"/>
        <w:rPr>
          <w:sz w:val="28"/>
          <w:szCs w:val="28"/>
        </w:rPr>
      </w:pPr>
      <w:r>
        <w:rPr>
          <w:sz w:val="28"/>
          <w:szCs w:val="28"/>
        </w:rPr>
        <w:t>В феврале ранним вечером низко над горизонтом, в юго-западной стороне неба блестят звёзды созвездий Кормы, Компаса и Парусов. Когда-то они и созвездие Киль составляли огромное созвездие Корабль Арго. С ним связан миф о походе аргонавтов в Колхиду, к берегам Кавказа, за золотым руном волшебного Овна.</w:t>
      </w:r>
    </w:p>
    <w:p>
      <w:pPr>
        <w:pStyle w:val="Normal"/>
        <w:ind w:left="-480" w:firstLine="320"/>
        <w:rPr>
          <w:sz w:val="28"/>
          <w:szCs w:val="28"/>
        </w:rPr>
      </w:pPr>
      <w:r>
        <w:rPr>
          <w:sz w:val="28"/>
          <w:szCs w:val="28"/>
        </w:rPr>
        <w:t>…</w:t>
      </w:r>
      <w:r>
        <w:rPr>
          <w:sz w:val="28"/>
          <w:szCs w:val="28"/>
        </w:rPr>
        <w:t>Очень давно в Беотии, где главный город – Фивы, жило племя Минеев. У царя Атамаса и богини облаков Нефелы были дети – сын Фрикс и дочь Гелла. Однако их мачеха, царица Фив, ненавидела детей царя и хотела их погубить. При помощи колдовства она вызвала засуху и, чтобы спасти страну от неурожая, потребовала принести в жертву богам детей царя – Фрикса и Геллу. Богиня облаков Нефела спасла своих детей, окутав их тучей, а волшебный золоторунный баран унёс их за море. К несчастью, Гелла упала с барана в пролив, отделяющий Азию от Европы, и утонула. Этот пролив стали называть Геллеспонтом, то есть морем Геллы. Мы же его называем Дарданеллами.</w:t>
      </w:r>
    </w:p>
    <w:p>
      <w:pPr>
        <w:pStyle w:val="Normal"/>
        <w:ind w:left="-480" w:firstLine="320"/>
        <w:rPr>
          <w:sz w:val="28"/>
          <w:szCs w:val="28"/>
        </w:rPr>
      </w:pPr>
      <w:r>
        <w:rPr>
          <w:sz w:val="28"/>
          <w:szCs w:val="28"/>
        </w:rPr>
        <w:t>Фрикс прибыл к берегам Кавказа в Колхиду. В Колхиде правил царь-чародей Аэт, сын бога Гелиоса. Фрикс принёс золоторунного барана в жертву Зевсу, а руно подарил царю Аэту. Царь повесил диковинную золотую шкуру на дубе в священной роще бога войны Ареса. Сторожить руно чародей велел страшному, никогда не засыпающему Дракону.</w:t>
      </w:r>
    </w:p>
    <w:p>
      <w:pPr>
        <w:pStyle w:val="Normal"/>
        <w:ind w:left="-480" w:firstLine="320"/>
        <w:rPr>
          <w:sz w:val="28"/>
          <w:szCs w:val="28"/>
        </w:rPr>
      </w:pPr>
      <w:r>
        <w:rPr>
          <w:sz w:val="28"/>
          <w:szCs w:val="28"/>
        </w:rPr>
        <w:t>А в это время в Элладе родился будущий герой Ясон. У него, ещё младенца, отняли царскую власть. Он должен был скрываться.</w:t>
      </w:r>
    </w:p>
    <w:p>
      <w:pPr>
        <w:pStyle w:val="Normal"/>
        <w:ind w:left="-480" w:firstLine="320"/>
        <w:rPr>
          <w:sz w:val="28"/>
          <w:szCs w:val="28"/>
        </w:rPr>
      </w:pPr>
      <w:r>
        <w:rPr>
          <w:sz w:val="28"/>
          <w:szCs w:val="28"/>
        </w:rPr>
        <w:t>Ясон воспитывался кентавром Хироном, который научил мальчика искусству врачевания. Когда юноше исполнилось двадцать, он вернулся в родной город и потребовал своё царство. Вероломный царь согласился уступить власть, но потребовал от Ясона вернуть в Элладу золотое руно.</w:t>
      </w:r>
    </w:p>
    <w:p>
      <w:pPr>
        <w:pStyle w:val="Normal"/>
        <w:ind w:left="-480" w:firstLine="320"/>
        <w:rPr>
          <w:sz w:val="28"/>
          <w:szCs w:val="28"/>
        </w:rPr>
      </w:pPr>
      <w:r>
        <w:rPr>
          <w:sz w:val="28"/>
          <w:szCs w:val="28"/>
        </w:rPr>
        <w:t>Ясон стал готовиться к походу. Для участия в нём прибыли 50 героев (в некоторых вариантах мифа приводится другое число) из различных областей Эллады. Среди них были Геракл, Кастор, Полидевк, Орфей, Тесей, Асклепий и другие. Герои под руководством Арга и при помощи дочери Зевса Афины построили 50-вёсельный корабль. Судно назвали «Арго», так как строителем был Арг.</w:t>
      </w:r>
    </w:p>
    <w:p>
      <w:pPr>
        <w:pStyle w:val="Normal"/>
        <w:ind w:left="-480" w:firstLine="320"/>
        <w:rPr>
          <w:sz w:val="28"/>
          <w:szCs w:val="28"/>
        </w:rPr>
      </w:pPr>
      <w:r>
        <w:rPr>
          <w:sz w:val="28"/>
          <w:szCs w:val="28"/>
        </w:rPr>
        <w:t>На корабле «Арго» герои, которые стали называться аргонавтами, под предводительством Ясона отправились в далёкое и опасное путешествие к берегам Кавказа. Много трудностей и опасностей пришлось им преодолеть. По пути корабль должен был пройти пролив между сдвигающимися скалами, которые могли раздавить проходившие между ними корабли. Когда «Арго» приблизился к грозным скалам, аргонавты выпустили голубя. Птица пролетела меж скалами. Они столкнулись, а затем снова разошлись. Этим воспользовались мореходы и проскочили опасное место. Плывя вдоль берега Понта (Чёрного моря), аргонавты посетили страну амазонок, затем остров, где обитали птицы, метавшие свои медные перья как стрелы. Были и другие приключения.</w:t>
      </w:r>
    </w:p>
    <w:p>
      <w:pPr>
        <w:pStyle w:val="Normal"/>
        <w:ind w:left="-480" w:firstLine="320"/>
        <w:rPr>
          <w:sz w:val="28"/>
          <w:szCs w:val="28"/>
        </w:rPr>
      </w:pPr>
      <w:r>
        <w:rPr>
          <w:sz w:val="28"/>
          <w:szCs w:val="28"/>
        </w:rPr>
        <w:t>Наконец аргонавты прибыли в Колхиду, где царствовал Аэт.</w:t>
      </w:r>
    </w:p>
    <w:p>
      <w:pPr>
        <w:pStyle w:val="Normal"/>
        <w:ind w:left="-480" w:firstLine="320"/>
        <w:rPr>
          <w:sz w:val="28"/>
          <w:szCs w:val="28"/>
        </w:rPr>
      </w:pPr>
      <w:r>
        <w:rPr>
          <w:sz w:val="28"/>
          <w:szCs w:val="28"/>
        </w:rPr>
        <w:t>Ясон потребовал у Аэта золотое руно, которое он должен был вернуть в Элладу. Царь согласился отдать руно только смелому герою, который выполнит его условия. Царь пожелал, чтобы Ясон укротил изрыгающих пламя меднокопытных быков, запряг их в плуг, вспахал поле, посвящённое богу войны Аресу, и засеял поле зубами Дракона. Когда из этих зубов вырастут воины, Ясон должен был их победить.</w:t>
      </w:r>
    </w:p>
    <w:p>
      <w:pPr>
        <w:pStyle w:val="Normal"/>
        <w:ind w:left="-480" w:firstLine="320"/>
        <w:rPr>
          <w:sz w:val="28"/>
          <w:szCs w:val="28"/>
        </w:rPr>
      </w:pPr>
      <w:r>
        <w:rPr>
          <w:sz w:val="28"/>
          <w:szCs w:val="28"/>
        </w:rPr>
        <w:t>К счастью, дочь царя Медея полюбила Ясона и стала ему помогать. Медея – величайшая волшебница – была внучкой солнечного бога Гелиоса. Медея достала из своего ларца чашу с волшебной мазью. Того, кто мазью натирал тело, никто не мог победить. Медея научила Ясона, как выполнить царское задание.</w:t>
      </w:r>
    </w:p>
    <w:p>
      <w:pPr>
        <w:pStyle w:val="Normal"/>
        <w:ind w:left="-480" w:firstLine="320"/>
        <w:rPr>
          <w:sz w:val="28"/>
          <w:szCs w:val="28"/>
        </w:rPr>
      </w:pPr>
      <w:r>
        <w:rPr>
          <w:sz w:val="28"/>
          <w:szCs w:val="28"/>
        </w:rPr>
        <w:t>- Когда посеешь зубы Дракона в землю, - сказала волшебница, - оттуда станут подниматься воины. Брось в них камень. Они станут драться между собой и истребят друг друга.</w:t>
      </w:r>
    </w:p>
    <w:p>
      <w:pPr>
        <w:pStyle w:val="Normal"/>
        <w:ind w:left="-480" w:firstLine="320"/>
        <w:rPr>
          <w:sz w:val="28"/>
          <w:szCs w:val="28"/>
        </w:rPr>
      </w:pPr>
      <w:r>
        <w:rPr>
          <w:sz w:val="28"/>
          <w:szCs w:val="28"/>
        </w:rPr>
        <w:t>Наступил день испытания. Из подземной пещеры выскочили быки и, извергая пламя, бросились на Ясона. Со страшным рёвом ударили они героя рогами, но тот, натёртый волшебной мазью, остался невредим. А дальше Ясон сделал так, как велела Медея. Но и после этого царь не отдал золотое руно.</w:t>
      </w:r>
    </w:p>
    <w:p>
      <w:pPr>
        <w:pStyle w:val="Normal"/>
        <w:ind w:left="-480" w:firstLine="320"/>
        <w:rPr>
          <w:sz w:val="28"/>
          <w:szCs w:val="28"/>
        </w:rPr>
      </w:pPr>
      <w:r>
        <w:rPr>
          <w:sz w:val="28"/>
          <w:szCs w:val="28"/>
        </w:rPr>
        <w:t>Медея и дальше помогала Ясону. Ночью они вошли в священную рощу, где висела шкура овна. Волшебница Медея Усыпила Дракона, сторожившего сокровище. Ясон снял с дуба золотое руно и поспешил с Медеей назад. Руно освещало им путь. Вернувшись к кораблю, Ясон быстро отрубил канаты, удерживавшие корабль. И вот аргонавты, работая вёслами, направили «Арго» к морю.</w:t>
      </w:r>
    </w:p>
    <w:p>
      <w:pPr>
        <w:pStyle w:val="Normal"/>
        <w:ind w:left="-480" w:firstLine="320"/>
        <w:rPr>
          <w:sz w:val="28"/>
          <w:szCs w:val="28"/>
        </w:rPr>
      </w:pPr>
      <w:r>
        <w:rPr>
          <w:sz w:val="28"/>
          <w:szCs w:val="28"/>
        </w:rPr>
        <w:t>В конце жизни Ясон погиб под обломками обветшавшего корабля «Арго», заснув в его тени. Медея же улетела на колеснице, запряжённой драконами, подаренными ей Гелиосом.</w:t>
      </w:r>
    </w:p>
    <w:p>
      <w:pPr>
        <w:pStyle w:val="Normal"/>
        <w:ind w:left="-480" w:firstLine="320"/>
        <w:rPr>
          <w:sz w:val="28"/>
          <w:szCs w:val="28"/>
        </w:rPr>
      </w:pPr>
      <w:r>
        <w:rPr>
          <w:sz w:val="28"/>
          <w:szCs w:val="28"/>
        </w:rPr>
        <w:t>А потом на небе появились созвездия. Вот они. Овен – это баран с золотым руном, Телец – меднокопытный бык, Близнецы – герои Кастор и Полидевк, Чаша – чаша волшебницы Медеи, Геркулес – герой Геракл, Дракон – чудовище, охранявшее руно, Ворон – символ волшебства и смерти, Жертвенник – жертвенник Ясона.</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36"/>
          <w:szCs w:val="36"/>
        </w:rPr>
        <w:t>Общее положение созвездия «Лев»</w:t>
      </w:r>
    </w:p>
    <w:p>
      <w:pPr>
        <w:pStyle w:val="Normal"/>
        <w:jc w:val="center"/>
        <w:rPr>
          <w:b/>
          <w:b/>
          <w:sz w:val="36"/>
          <w:szCs w:val="36"/>
        </w:rPr>
      </w:pPr>
      <w:r>
        <w:rPr>
          <w:b/>
          <w:sz w:val="36"/>
          <w:szCs w:val="36"/>
        </w:rPr>
      </w:r>
    </w:p>
    <w:p>
      <w:pPr>
        <w:pStyle w:val="Normal"/>
        <w:ind w:firstLine="540"/>
        <w:jc w:val="both"/>
        <w:rPr>
          <w:color w:val="333333"/>
          <w:sz w:val="28"/>
          <w:szCs w:val="28"/>
        </w:rPr>
      </w:pPr>
      <w:r>
        <w:rPr>
          <w:color w:val="333333"/>
          <w:sz w:val="28"/>
          <w:szCs w:val="28"/>
        </w:rPr>
        <w:t xml:space="preserve">120 – 150° эклиптики. Занимает большую область неба. Звезды 1-й, 2-й, 3-й, 4-й, 5-й величин. Звезда 1-й величины — Регул, или Сердце Льва, голубая, навигационная звезда. Ее светимость в 150 раз больше солнечной. В «хвосте» созвездия расположена звезда 2-й величины — Денебола. </w:t>
        <w:br/>
        <w:t xml:space="preserve">Иероглифически на этом созвездии изображен Лев — символ мужества и силы, опорой ему служит змий — символ мудрости. Денебола изображена кроткой девой — символ высшей мудрости. На конце хвоста змия — сокол — символ бога Гора. Над спиной Льва со свитком в руке — символом тайных знаний — сидит бог знания Сиу, который помогал богу-творцу Атуму созидать здание мира. Смысл иероглифа сводится к тому, что на данной ступени развития человек достигает полного расцвета своих </w:t>
        <w:br/>
        <w:t>духовных и физических сил и устремлен к дальнейшему совершенствованию.</w:t>
      </w:r>
    </w:p>
    <w:p>
      <w:pPr>
        <w:pStyle w:val="Normal"/>
        <w:ind w:firstLine="540"/>
        <w:jc w:val="both"/>
        <w:rPr>
          <w:color w:val="333333"/>
          <w:sz w:val="28"/>
          <w:szCs w:val="28"/>
        </w:rPr>
      </w:pPr>
      <w:r>
        <w:rPr>
          <w:color w:val="333333"/>
          <w:sz w:val="28"/>
          <w:szCs w:val="28"/>
        </w:rPr>
      </w:r>
    </w:p>
    <w:p>
      <w:pPr>
        <w:pStyle w:val="Normal"/>
        <w:ind w:firstLine="540"/>
        <w:jc w:val="both"/>
        <w:rPr>
          <w:color w:val="333333"/>
          <w:sz w:val="28"/>
          <w:szCs w:val="28"/>
        </w:rPr>
      </w:pPr>
      <w:r>
        <w:rPr>
          <w:color w:val="333333"/>
          <w:sz w:val="28"/>
          <w:szCs w:val="28"/>
        </w:rPr>
      </w:r>
    </w:p>
    <w:p>
      <w:pPr>
        <w:pStyle w:val="Normal"/>
        <w:ind w:firstLine="540"/>
        <w:jc w:val="both"/>
        <w:rPr>
          <w:color w:val="333333"/>
          <w:sz w:val="28"/>
          <w:szCs w:val="28"/>
        </w:rPr>
      </w:pPr>
      <w:r>
        <w:rPr>
          <w:color w:val="333333"/>
          <w:sz w:val="28"/>
          <w:szCs w:val="28"/>
        </w:rPr>
      </w:r>
    </w:p>
    <w:p>
      <w:pPr>
        <w:pStyle w:val="Normal"/>
        <w:jc w:val="center"/>
        <w:rPr/>
      </w:pPr>
      <w:r>
        <w:rPr>
          <w:b/>
          <w:i/>
          <w:sz w:val="32"/>
          <w:szCs w:val="32"/>
          <w:u w:val="single"/>
        </w:rPr>
        <w:t>Янтарь и Лев</w:t>
      </w:r>
    </w:p>
    <w:p>
      <w:pPr>
        <w:pStyle w:val="Normal"/>
        <w:jc w:val="center"/>
        <w:rPr>
          <w:b/>
          <w:b/>
          <w:i/>
          <w:i/>
          <w:sz w:val="32"/>
          <w:szCs w:val="32"/>
          <w:u w:val="single"/>
        </w:rPr>
      </w:pPr>
      <w:r>
        <w:rPr>
          <w:b/>
          <w:i/>
          <w:sz w:val="32"/>
          <w:szCs w:val="32"/>
          <w:u w:val="single"/>
        </w:rPr>
      </w:r>
    </w:p>
    <w:p>
      <w:pPr>
        <w:pStyle w:val="Normal"/>
        <w:ind w:firstLine="540"/>
        <w:rPr/>
      </w:pPr>
      <w:r>
        <w:rPr>
          <w:rStyle w:val="StrongEmphasis"/>
          <w:sz w:val="28"/>
          <w:szCs w:val="28"/>
        </w:rPr>
        <w:t xml:space="preserve">Цвет </w:t>
      </w:r>
      <w:r>
        <w:rPr>
          <w:sz w:val="28"/>
          <w:szCs w:val="28"/>
        </w:rPr>
        <w:t>- в диапазоне от белого до красно-коричневого, редко голубой, светло-зеленый.</w:t>
        <w:br/>
      </w:r>
      <w:r>
        <w:rPr>
          <w:rStyle w:val="StrongEmphasis"/>
          <w:sz w:val="28"/>
          <w:szCs w:val="28"/>
        </w:rPr>
        <w:t xml:space="preserve">Минерал </w:t>
      </w:r>
      <w:r>
        <w:rPr>
          <w:sz w:val="28"/>
          <w:szCs w:val="28"/>
        </w:rPr>
        <w:t>- ископаемая смола хвойных деревьев третичного периода.</w:t>
        <w:br/>
      </w:r>
      <w:r>
        <w:rPr>
          <w:rStyle w:val="StrongEmphasis"/>
          <w:sz w:val="28"/>
          <w:szCs w:val="28"/>
        </w:rPr>
        <w:t xml:space="preserve">Соответствие знаку зодиака </w:t>
      </w:r>
      <w:r>
        <w:rPr>
          <w:sz w:val="28"/>
          <w:szCs w:val="28"/>
        </w:rPr>
        <w:t>- Лев.</w:t>
        <w:br/>
      </w:r>
      <w:r>
        <w:rPr>
          <w:rStyle w:val="StrongEmphasis"/>
          <w:sz w:val="28"/>
          <w:szCs w:val="28"/>
        </w:rPr>
        <w:t>Рекомендуется приобретать</w:t>
      </w:r>
      <w:r>
        <w:rPr>
          <w:sz w:val="28"/>
          <w:szCs w:val="28"/>
        </w:rPr>
        <w:t xml:space="preserve"> в пятый день лунного месяца.</w:t>
        <w:br/>
      </w:r>
      <w:r>
        <w:rPr>
          <w:rStyle w:val="StrongEmphasis"/>
          <w:sz w:val="28"/>
          <w:szCs w:val="28"/>
        </w:rPr>
        <w:t>Свойства камня.</w:t>
      </w:r>
      <w:r>
        <w:rPr>
          <w:sz w:val="28"/>
          <w:szCs w:val="28"/>
        </w:rPr>
        <w:t xml:space="preserve"> Красный янтарь могут носить только маги, желтый янтарь очищает организм от шлаков и считается камнем творчества, укрепляет оптимизм и веру.</w:t>
        <w:br/>
      </w:r>
      <w:r>
        <w:rPr>
          <w:rStyle w:val="StrongEmphasis"/>
          <w:sz w:val="28"/>
          <w:szCs w:val="28"/>
        </w:rPr>
        <w:t>Из истории камня.</w:t>
      </w:r>
      <w:r>
        <w:rPr>
          <w:sz w:val="28"/>
          <w:szCs w:val="28"/>
        </w:rPr>
        <w:t xml:space="preserve"> Известен и ценится с древности. В египетских гробницах династии Древнего царства найдены амулеты из янтаря. Гунны и авары, германцы и скифы употребляли янтарь как меновую единицу наравне с солью и использовали для изготовления амулетов и украшений. В Малой Азии были найдены две янтарные статуэтки высотой 20 см., относящиеся к девятому веку до н.э. В средние века янтарем лечили носовые кровотечения, различные кровоизлияния, кровохаркание, применяли при нарушениях сна, ипохондрии, истерии. Мартин Лютер носил в кармане кусок янтаря, чтобы предотвратить образование камней в почках. Самым известным произведением из янтаря по праву считается Янтарная комната в Екатерининском дворце Царского Села. Янтарь для этой комнаты был тщательно подобран и изготовлен в Пруссии в начале семнадцатого века. Во время Великой Отечественной войны комнату целиком вывезли в Кенигсберг, где ее следы затерялись. С 1976 года ведутся работы по воспроизведению этого янтарного шедевра.</w:t>
      </w:r>
    </w:p>
    <w:p>
      <w:pPr>
        <w:pStyle w:val="Normal"/>
        <w:ind w:firstLine="540"/>
        <w:rPr>
          <w:b/>
          <w:b/>
          <w:sz w:val="36"/>
          <w:szCs w:val="36"/>
          <w:u w:val="single"/>
        </w:rPr>
      </w:pPr>
      <w:r>
        <w:rPr>
          <w:b/>
          <w:sz w:val="36"/>
          <w:szCs w:val="36"/>
          <w:u w:val="single"/>
        </w:rPr>
      </w:r>
    </w:p>
    <w:p>
      <w:pPr>
        <w:pStyle w:val="Normal"/>
        <w:jc w:val="center"/>
        <w:rPr>
          <w:b/>
          <w:b/>
          <w:sz w:val="36"/>
          <w:szCs w:val="36"/>
        </w:rPr>
      </w:pPr>
      <w:r>
        <w:rPr>
          <w:b/>
          <w:sz w:val="36"/>
          <w:szCs w:val="36"/>
        </w:rPr>
        <w:t>Характер «Льва»</w:t>
      </w:r>
    </w:p>
    <w:p>
      <w:pPr>
        <w:pStyle w:val="Normal"/>
        <w:jc w:val="center"/>
        <w:rPr>
          <w:b/>
          <w:b/>
          <w:sz w:val="28"/>
          <w:szCs w:val="28"/>
        </w:rPr>
      </w:pPr>
      <w:r>
        <w:rPr>
          <w:b/>
          <w:sz w:val="28"/>
          <w:szCs w:val="28"/>
        </w:rPr>
      </w:r>
    </w:p>
    <w:p>
      <w:pPr>
        <w:pStyle w:val="Style14"/>
        <w:rPr>
          <w:color w:val="000000"/>
          <w:sz w:val="28"/>
          <w:szCs w:val="28"/>
        </w:rPr>
      </w:pPr>
      <w:r>
        <w:rPr>
          <w:color w:val="000000"/>
          <w:sz w:val="28"/>
          <w:szCs w:val="28"/>
        </w:rPr>
        <w:t>Согласно греческим мифам, чудовищный лев жил около города Немеи. Геракл задушил его, и это был первый из "двенадцати подвигов Геракла".</w:t>
        <w:br/>
        <w:t>Считается, что символ происходит от изображения греческой буквы лямбды, поскольку греки называли это созвездие - Леон. Существует и другая версия, что современный знак - упрощенное изображение созвездия в средние века, в виде льва, и что знак представляет собой гриву льва и его хвост.</w:t>
      </w:r>
    </w:p>
    <w:p>
      <w:pPr>
        <w:pStyle w:val="Style14"/>
        <w:rPr/>
      </w:pPr>
      <w:r>
        <w:rPr>
          <w:color w:val="000000"/>
          <w:sz w:val="28"/>
          <w:szCs w:val="28"/>
        </w:rPr>
        <w:t>Жизненная сила, авторитет, власть. Знак великодушия, гордых чувств, с ним связано стремление к самореализации. Это знак Огня, подчиненный Солнцу, а задача Солнца дарить тепло, свет и жизнь. Эта сила благодетельно действует на все живое, Лев - центр планетной системы, он притягивает остальные планеты.</w:t>
        <w:br/>
      </w:r>
      <w:r>
        <w:rPr>
          <w:b/>
          <w:color w:val="000000"/>
          <w:sz w:val="28"/>
          <w:szCs w:val="28"/>
        </w:rPr>
        <w:t>Лев</w:t>
      </w:r>
      <w:r>
        <w:rPr>
          <w:color w:val="000000"/>
          <w:sz w:val="28"/>
          <w:szCs w:val="28"/>
        </w:rPr>
        <w:t xml:space="preserve"> щедр, любит огни рампы, любит находиться в центре внимания. Для Льва важен дом и личная независимость. Потребность создавать новое - и в духовной области и чисто физически. Полными пригоршнями он тратит деньги и знания, не думая о себе.</w:t>
        <w:br/>
        <w:t xml:space="preserve">Чувствует сильное притяжение к противоположному полу, но любвеобильность ему рекомендуется сдерживать - с ней связаны беды Львов. </w:t>
      </w:r>
      <w:r>
        <w:rPr>
          <w:b/>
          <w:color w:val="000000"/>
          <w:sz w:val="28"/>
          <w:szCs w:val="28"/>
        </w:rPr>
        <w:t>Лев</w:t>
      </w:r>
      <w:r>
        <w:rPr>
          <w:color w:val="000000"/>
          <w:sz w:val="28"/>
          <w:szCs w:val="28"/>
        </w:rPr>
        <w:t xml:space="preserve"> часто думает, что другие имеют те же представления о честности, что и он сам, а потому слишком доверчив.</w:t>
        <w:br/>
        <w:t>Не любит повторения, поняв, о чем идет речь, проявляет нетерпение и упрямство. Не разделяющие его мнения должны действовать осторожно и тактично, так как им можно управлять, только не затрагивая его чести.</w:t>
      </w:r>
    </w:p>
    <w:p>
      <w:pPr>
        <w:pStyle w:val="Style14"/>
        <w:rPr/>
      </w:pPr>
      <w:r>
        <w:rPr>
          <w:b/>
          <w:color w:val="000000"/>
          <w:sz w:val="28"/>
          <w:szCs w:val="28"/>
        </w:rPr>
        <w:t>Лев</w:t>
      </w:r>
      <w:r>
        <w:rPr>
          <w:color w:val="000000"/>
          <w:sz w:val="28"/>
          <w:szCs w:val="28"/>
        </w:rPr>
        <w:t xml:space="preserve"> хочет, чтобы все о нем хорошо думали, и делает для этого все, что только может. Знает, какое впечатление производит, и старается произвести еще лучшее. Лев обладает способностями к драматическому искусству, он играет благородную роль, вжившись в нее на всю жизнь.</w:t>
        <w:br/>
        <w:t>Он о себе очень высокого мнения. Он делает все, что считает правильным, даже, если это противоречит общественному мнению. Если Льва притесняют на работе, он может возненавидеть ее и забросить.</w:t>
      </w:r>
    </w:p>
    <w:p>
      <w:pPr>
        <w:pStyle w:val="Style14"/>
        <w:rPr>
          <w:color w:val="000000"/>
          <w:sz w:val="28"/>
          <w:szCs w:val="28"/>
        </w:rPr>
      </w:pPr>
      <w:r>
        <w:rPr>
          <w:b/>
          <w:color w:val="000000"/>
          <w:sz w:val="28"/>
          <w:szCs w:val="28"/>
        </w:rPr>
        <w:t>Лев</w:t>
      </w:r>
      <w:r>
        <w:rPr>
          <w:color w:val="000000"/>
          <w:sz w:val="28"/>
          <w:szCs w:val="28"/>
        </w:rPr>
        <w:t xml:space="preserve"> - символ благородства, силы, достоинства, это королевский знак. В каждом движении чувствуется гордость и достоинство, это отлично видно со стороны.</w:t>
        <w:br/>
        <w:t>Власть повышает его самосознание. Чувствуя ответственность, он сделает все, чтобы оправдать доверие. На руководящем посту он зарекомендует себя блестяще, проявит все свои творческие силы, о нем заговорят все. Но, если его потребность в авторитете не удовлетворена, может развиться инертность, суетность, непостоянство, индифферентность.</w:t>
        <w:br/>
      </w:r>
      <w:r>
        <w:rPr>
          <w:b/>
          <w:color w:val="000000"/>
          <w:sz w:val="28"/>
          <w:szCs w:val="28"/>
        </w:rPr>
        <w:t>Женщины-Львы</w:t>
      </w:r>
      <w:r>
        <w:rPr>
          <w:color w:val="000000"/>
          <w:sz w:val="28"/>
          <w:szCs w:val="28"/>
        </w:rPr>
        <w:t xml:space="preserve"> любят в браке играть первую роль; если, скажем, речь идет о браке детей, они превращаются в настоящих львиц; к себе они могут подпустить обидчика, к детям нет. У Львов практический склад ума, интерес к философии, энтузиазм, изобретательный ум - этим они приковывают к себе общественное внимание.</w:t>
        <w:br/>
        <w:t>Если они спокойны и уверенны, нет щедрей их в отдаче людям. Они храбры и бесстрашны, никогда не бьют ниже пояса, даже когда все козыри у них на руках. Победив, великодушны к врагам. Побежденные, никогда не откажутся от борьбы.</w:t>
        <w:br/>
        <w:br/>
      </w:r>
      <w:r>
        <w:rPr>
          <w:b/>
          <w:color w:val="000000"/>
          <w:sz w:val="28"/>
          <w:szCs w:val="28"/>
        </w:rPr>
        <w:t>Их девиз:</w:t>
      </w:r>
      <w:r>
        <w:rPr>
          <w:color w:val="000000"/>
          <w:sz w:val="28"/>
          <w:szCs w:val="28"/>
        </w:rPr>
        <w:t xml:space="preserve"> "Я хочу". </w:t>
        <w:br/>
        <w:br/>
      </w:r>
      <w:r>
        <w:rPr>
          <w:b/>
          <w:color w:val="000000"/>
          <w:sz w:val="28"/>
          <w:szCs w:val="28"/>
        </w:rPr>
        <w:t>Более всего сочетается с:</w:t>
      </w:r>
      <w:r>
        <w:rPr>
          <w:color w:val="000000"/>
          <w:sz w:val="28"/>
          <w:szCs w:val="28"/>
        </w:rPr>
        <w:t xml:space="preserve"> Близнецы, Весы, Стрелец </w:t>
        <w:br/>
        <w:br/>
      </w:r>
      <w:r>
        <w:rPr>
          <w:b/>
          <w:color w:val="000000"/>
          <w:sz w:val="28"/>
          <w:szCs w:val="28"/>
        </w:rPr>
        <w:t>Средняя совместимость с:</w:t>
      </w:r>
      <w:r>
        <w:rPr>
          <w:color w:val="000000"/>
          <w:sz w:val="28"/>
          <w:szCs w:val="28"/>
        </w:rPr>
        <w:t xml:space="preserve"> Козерог, Скорпион, Дева </w:t>
        <w:br/>
        <w:br/>
      </w:r>
      <w:r>
        <w:rPr>
          <w:b/>
          <w:color w:val="000000"/>
          <w:sz w:val="28"/>
          <w:szCs w:val="28"/>
        </w:rPr>
        <w:t>Менее всего сочетается с:</w:t>
      </w:r>
      <w:r>
        <w:rPr>
          <w:color w:val="000000"/>
          <w:sz w:val="28"/>
          <w:szCs w:val="28"/>
        </w:rPr>
        <w:t xml:space="preserve"> Телец, Водолей </w:t>
        <w:br/>
        <w:br/>
      </w:r>
      <w:r>
        <w:rPr>
          <w:b/>
          <w:color w:val="000000"/>
          <w:sz w:val="28"/>
          <w:szCs w:val="28"/>
        </w:rPr>
        <w:t>Под этим знаком рождены:</w:t>
      </w:r>
      <w:r>
        <w:rPr>
          <w:color w:val="000000"/>
          <w:sz w:val="28"/>
          <w:szCs w:val="28"/>
        </w:rPr>
        <w:t xml:space="preserve"> Роберт Бернс, Наполеон Бонапарт, Бернард Шоу, Вальтер Скотт, Альфред Хичкок</w:t>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Style14"/>
        <w:jc w:val="center"/>
        <w:rPr>
          <w:b/>
          <w:b/>
          <w:color w:val="000000"/>
          <w:sz w:val="36"/>
          <w:szCs w:val="36"/>
        </w:rPr>
      </w:pPr>
      <w:r>
        <w:rPr>
          <w:b/>
          <w:color w:val="000000"/>
          <w:sz w:val="36"/>
          <w:szCs w:val="36"/>
        </w:rPr>
        <w:t>Профессии «Льва»</w:t>
      </w:r>
    </w:p>
    <w:p>
      <w:pPr>
        <w:pStyle w:val="Normal"/>
        <w:jc w:val="center"/>
        <w:rPr>
          <w:b/>
          <w:b/>
          <w:color w:val="000000"/>
          <w:sz w:val="28"/>
          <w:szCs w:val="28"/>
        </w:rPr>
      </w:pPr>
      <w:r>
        <w:rPr>
          <w:b/>
          <w:color w:val="000000"/>
          <w:sz w:val="28"/>
          <w:szCs w:val="28"/>
        </w:rPr>
      </w:r>
    </w:p>
    <w:p>
      <w:pPr>
        <w:pStyle w:val="Style14"/>
        <w:rPr>
          <w:color w:val="000000"/>
          <w:sz w:val="28"/>
          <w:szCs w:val="28"/>
        </w:rPr>
      </w:pPr>
      <w:r>
        <w:rPr>
          <w:color w:val="000000"/>
          <w:sz w:val="28"/>
          <w:szCs w:val="28"/>
        </w:rPr>
        <w:t>С самого начала осознают важность выбора профессии, общество ждет от них существенного вклада. На ставке все карьера. Они не хотят вдаваться в мелкие детали, играть подчиненную роль, а стремятся к ответственности, они неутомимы. Не любят следить за чьей- либо работой, они хотят быть первыми по большому счету.</w:t>
        <w:br/>
        <w:t>В работе могут превзойти даже Тельца. Они ненавидят, когда их прерывают, или плохо ассистируют, или чинят препятствия неумелостью. Для них лучше всего работать или независимо, для себя (искусство, интеллектуальный , предпринимательство) или войти в высокие административные круги, взбираясь вверх по иерархической лестнице.</w:t>
        <w:br/>
        <w:t>Они хороши во всем, что касается политики, культуры или шоубизнеса, а также физвоспитания. Из них получаются хорошие ювелиры, водители такси, дипломаты, политики, артисты, владельцы галерей, театральные постановщики, декораторы, режиссеры, атлеты, директора, председатели, президенты, администраторы.</w:t>
      </w:r>
    </w:p>
    <w:p>
      <w:pPr>
        <w:pStyle w:val="Style14"/>
        <w:rPr>
          <w:color w:val="000000"/>
          <w:sz w:val="28"/>
          <w:szCs w:val="28"/>
        </w:rPr>
      </w:pPr>
      <w:r>
        <w:rPr>
          <w:color w:val="000000"/>
          <w:sz w:val="28"/>
          <w:szCs w:val="28"/>
        </w:rPr>
        <w:t>Любят зарабатывать большие деньги и еще больше тратить. Они берут в долг, раздают, тратят, часто живут не по средствам.</w:t>
        <w:br/>
        <w:t>Это самые неисправимые картежники, но невезучие. У Льва высокий показатель успеха из всех знаков Зодиака. Но и самые ужасные провалы возможны.</w:t>
      </w:r>
    </w:p>
    <w:p>
      <w:pPr>
        <w:pStyle w:val="Style14"/>
        <w:rPr>
          <w:color w:val="000000"/>
          <w:sz w:val="28"/>
          <w:szCs w:val="28"/>
        </w:rPr>
      </w:pPr>
      <w:r>
        <w:rPr>
          <w:color w:val="000000"/>
          <w:sz w:val="28"/>
          <w:szCs w:val="28"/>
        </w:rPr>
      </w:r>
    </w:p>
    <w:p>
      <w:pPr>
        <w:pStyle w:val="Style14"/>
        <w:jc w:val="center"/>
        <w:rPr>
          <w:b/>
          <w:b/>
          <w:color w:val="000000"/>
          <w:sz w:val="36"/>
          <w:szCs w:val="36"/>
        </w:rPr>
      </w:pPr>
      <w:r>
        <w:rPr>
          <w:b/>
          <w:color w:val="000000"/>
          <w:sz w:val="36"/>
          <w:szCs w:val="36"/>
        </w:rPr>
        <w:t>Здоровье «Льва»</w:t>
      </w:r>
    </w:p>
    <w:p>
      <w:pPr>
        <w:pStyle w:val="Style14"/>
        <w:jc w:val="center"/>
        <w:rPr>
          <w:b/>
          <w:b/>
          <w:color w:val="000000"/>
          <w:sz w:val="28"/>
          <w:szCs w:val="28"/>
        </w:rPr>
      </w:pPr>
      <w:r>
        <w:rPr>
          <w:b/>
          <w:color w:val="000000"/>
          <w:sz w:val="28"/>
          <w:szCs w:val="28"/>
        </w:rPr>
      </w:r>
    </w:p>
    <w:p>
      <w:pPr>
        <w:pStyle w:val="Style14"/>
        <w:rPr>
          <w:color w:val="000000"/>
          <w:sz w:val="28"/>
          <w:szCs w:val="28"/>
        </w:rPr>
      </w:pPr>
      <w:r>
        <w:rPr>
          <w:color w:val="000000"/>
          <w:sz w:val="28"/>
          <w:szCs w:val="28"/>
        </w:rPr>
        <w:t>Хорошее здоровье, невероятная жизнестойкость. Львы гордятся этим, как будто это их заслуга и личное достоинство. Сопротивляемость феноменальная, но переоценивают свою силу и рискуют, отдавая себя всему и всем, изматывая эту сопротивляемость болезнями.</w:t>
        <w:br/>
        <w:t>Самое уязвимое место - сердце. Эмоциональные встряски и препятствия сказываются на сердце физически, отсюда уязвимость для кровообращения, лейкемии, артриты, подагры, флебиты, эмболии, ангины, нервные депрессии и срывы, кровоизлияния, особенно в сетчатке глаза, спазмы, гангрены нижних конечностей, веснушки и солнечные ожоги.</w:t>
      </w:r>
    </w:p>
    <w:p>
      <w:pPr>
        <w:pStyle w:val="Style14"/>
        <w:rPr>
          <w:color w:val="000000"/>
          <w:sz w:val="28"/>
          <w:szCs w:val="28"/>
        </w:rPr>
      </w:pPr>
      <w:r>
        <w:rPr>
          <w:color w:val="000000"/>
          <w:sz w:val="28"/>
          <w:szCs w:val="28"/>
        </w:rPr>
        <w:t>Болезни обычно кратковременны, но острые, с высокой температурой. Лучше реагируют на естественные лечебные средства, на все, что зреет под солнцем травяной чай, средство из слив и чеснока, фрукты, хлебно-картофельная диета, витамины.</w:t>
        <w:br/>
        <w:t>Главное - регулирование затрат энергии, необходимость избегать чрезмерного курения и потребления алкоголя. Критический возраст - около пятидесяти лет</w:t>
        <w:br/>
        <w:br/>
        <w:t>Знак царственности и власти. Не любит отказывать себе ни в чем, будь то еда или человеческие отношения. Но в питании ЛЕВ, и особенно ЛЬВИЦА, не должен позволять себе переедать, чтобы не набрать лишнего веса. Для похудения лучше всего подходят периоды полного голодания, когда организм полностью очищается от шлаков. ЛЬВЫ плохо переносят сильные нервные передряги и депрессии - именно тогда они увлекаются "отвлекающей" едой.</w:t>
      </w:r>
    </w:p>
    <w:p>
      <w:pPr>
        <w:pStyle w:val="Style14"/>
        <w:rPr/>
      </w:pPr>
      <w:r>
        <w:rPr>
          <w:color w:val="000000"/>
          <w:sz w:val="28"/>
          <w:szCs w:val="28"/>
        </w:rPr>
        <w:t xml:space="preserve">Рекомендации. Избегать тяжелой, жирной пищи, кондитерских изделий, красного мяса. Обязательно включать в рацион чеснок и лук. Полезны овощи с грубой клетчаткой и фрукты - сливы и апельсины, снимающие сердечное напряжение. </w:t>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Style14"/>
        <w:rPr>
          <w:color w:val="000000"/>
          <w:sz w:val="28"/>
          <w:szCs w:val="28"/>
        </w:rPr>
      </w:pPr>
      <w:r>
        <w:rPr>
          <w:color w:val="000000"/>
          <w:sz w:val="28"/>
          <w:szCs w:val="28"/>
        </w:rPr>
      </w:r>
    </w:p>
    <w:p>
      <w:pPr>
        <w:pStyle w:val="Style14"/>
        <w:jc w:val="center"/>
        <w:rPr>
          <w:b/>
          <w:b/>
          <w:color w:val="000000"/>
          <w:sz w:val="36"/>
          <w:szCs w:val="36"/>
        </w:rPr>
      </w:pPr>
      <w:r>
        <w:rPr>
          <w:b/>
          <w:color w:val="000000"/>
          <w:sz w:val="36"/>
          <w:szCs w:val="36"/>
        </w:rPr>
        <w:t>Камни-Талисманы</w:t>
      </w:r>
    </w:p>
    <w:p>
      <w:pPr>
        <w:pStyle w:val="Style14"/>
        <w:jc w:val="center"/>
        <w:rPr>
          <w:b/>
          <w:b/>
          <w:color w:val="000000"/>
          <w:sz w:val="36"/>
          <w:szCs w:val="36"/>
        </w:rPr>
      </w:pPr>
      <w:r>
        <w:rPr>
          <w:b/>
          <w:color w:val="000000"/>
          <w:sz w:val="36"/>
          <w:szCs w:val="36"/>
        </w:rPr>
      </w:r>
    </w:p>
    <w:p>
      <w:pPr>
        <w:pStyle w:val="Heading3"/>
        <w:jc w:val="center"/>
        <w:rPr>
          <w:color w:val="000000"/>
          <w:sz w:val="28"/>
          <w:szCs w:val="28"/>
        </w:rPr>
      </w:pPr>
      <w:r>
        <w:rPr>
          <w:color w:val="000000"/>
          <w:sz w:val="28"/>
          <w:szCs w:val="28"/>
          <w:u w:val="single"/>
        </w:rPr>
        <w:t>ГРАНАТЫ</w:t>
      </w:r>
    </w:p>
    <w:p>
      <w:pPr>
        <w:pStyle w:val="Style14"/>
        <w:rPr>
          <w:color w:val="000000"/>
          <w:sz w:val="28"/>
          <w:szCs w:val="28"/>
        </w:rPr>
      </w:pPr>
      <w:r>
        <w:rPr>
          <w:color w:val="000000"/>
          <w:sz w:val="28"/>
          <w:szCs w:val="28"/>
        </w:rPr>
        <w:t>Цвет- прозрачный красный, редко зеленый.</w:t>
        <w:br/>
        <w:t>Минерал- группа минералов подкласса островных силикатов. Различают пироп (красный гранат)- силикат магния и алюминия, альмандин (красно-фиолетовый гранат)- силикат железа и алюминия, гроссуляр (зеленый гранат)- силикат кальция и алюминия, спессартин (бурый гранат)- силикат марганца и алюминия, андрадит (темно-бурый гранат)- силикат кальция и железа, уваровит (изумрудно-зеленый гранат)- силикат кальция и хрома.</w:t>
        <w:br/>
        <w:t>Соответствие знаку Зодиака- Лев, Стрелец.</w:t>
        <w:br/>
        <w:t>Рекомендуется приобретать в шестой день лунного месяца.</w:t>
        <w:br/>
        <w:t>Свойства камня. Красный гранат приносит счастье людям энергичным и эмоциональным, является источником биоэнергии, подпитывающей человека и возбуждающей в нем деятельность и страсть. Его не стоит носить людям холодным, флегматичным и рассудочным, т.к. им гранат будет доставлять одни неприятности. Зеленый гранат дает счастье во всех делах, отгоняет врагов и злых демонов.</w:t>
        <w:br/>
        <w:br/>
        <w:t>Из истории камня. На Руси стертый в порошок альмандин применяли как присыпку на раны, также им лечили сибирскую язву. Крестоносцы носили в перстнях красные гранаты как защиту от ядов и ран. Гранат считается дешевым камнем, но он ничуть не хуже других ювелирных камней, и бусы из капского или чешского пиропа- удивительно изящное украшение.</w:t>
        <w:br/>
        <w:t> </w:t>
      </w:r>
    </w:p>
    <w:p>
      <w:pPr>
        <w:pStyle w:val="Heading3"/>
        <w:jc w:val="center"/>
        <w:rPr>
          <w:color w:val="000000"/>
          <w:sz w:val="28"/>
          <w:szCs w:val="28"/>
        </w:rPr>
      </w:pPr>
      <w:r>
        <w:rPr>
          <w:color w:val="000000"/>
          <w:sz w:val="28"/>
          <w:szCs w:val="28"/>
          <w:u w:val="single"/>
        </w:rPr>
        <w:t>РУБИН</w:t>
      </w:r>
    </w:p>
    <w:p>
      <w:pPr>
        <w:pStyle w:val="Style14"/>
        <w:rPr>
          <w:color w:val="000000"/>
          <w:sz w:val="28"/>
          <w:szCs w:val="28"/>
        </w:rPr>
      </w:pPr>
      <w:r>
        <w:rPr>
          <w:color w:val="000000"/>
          <w:sz w:val="28"/>
          <w:szCs w:val="28"/>
        </w:rPr>
        <w:t>Цвет- красный, ярко-красный, темно-красный, фиолетово-красный.</w:t>
        <w:br/>
        <w:t>Минерал- прозрачная разновидность минерала корунда, оксида алюминия.</w:t>
        <w:br/>
        <w:t>Соответствие знаку зодиака- Овен, Лев, Стрелец.</w:t>
        <w:br/>
        <w:t>Рекомендуется приобретать в тринадцатый день лунного месяца.</w:t>
        <w:br/>
        <w:t>Свойства камня. Индийская астрология называет рубин камнем власти, силы и бурной энергии, связанной с кармой людей сильных и ярких. Этот сгусток энергии укрепляет силы, прогоняет тоску и защищает от злых чар. По Элифасу Леви, главное мистическое свойство рубина- рождать влечение к великому. На руке благородного, нравственного человека он ведет к победам и подвигам, а простым людям дает счастье и любовь, предупреждает их об опасностях, изменяя свой цвет. Он защищает от низших духов, злых чар и сил, укрепляет сердце, возвращает утраченные силы, гонит тоску, дает женщинам плодовитость. Авестийская школа астрологии считает, что рубин забирает у человека слишком много сил. Он вреден людям с болезнью крови, повышенным давлением, так как может привести к инсульту.</w:t>
        <w:br/>
        <w:br/>
        <w:t xml:space="preserve">Из истории камня. Известен с древности и используется для вставок в ювелирные украшения. В древних индийских текстах, датируемых 2300 годом до н.э., рубин называют царем драгоценных камней. Обладатели рубина в те времена считались в полной безопасности, даже среди врагов, т.к. по поверьям рубин делал человека неуязвимым. В странах Средиземноморья рубин также знали и ценили- он упоминается в Библии. Греки называли его "антракс", римляне- "карбункулос". К десятому веку н.э. цветные разновидности корунда стали называть яхонтами. Красный яхонт- рубин в Средней Азии считали исцеляющим эпилепсию и чуму. В Индии в Средние века рубином лечили желчность и скопление газов. На Руси в шестнадцатом веке существовало поверье, что "яхонт красный кто носит, страшных лихих снов не увидит, укрепит свое сердце и в людях честен будет". </w:t>
      </w:r>
    </w:p>
    <w:p>
      <w:pPr>
        <w:pStyle w:val="Normal"/>
        <w:rPr>
          <w:color w:val="000000"/>
          <w:sz w:val="36"/>
          <w:szCs w:val="36"/>
        </w:rPr>
      </w:pPr>
      <w:r>
        <w:rPr>
          <w:color w:val="000000"/>
          <w:sz w:val="36"/>
          <w:szCs w:val="3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color w:val="66CCFF"/>
      <w:sz w:val="27"/>
      <w:szCs w:val="27"/>
    </w:rPr>
  </w:style>
  <w:style w:type="character" w:styleId="WW8Num1z0">
    <w:name w:val="WW8Num1z0"/>
    <w:qFormat/>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66CCFF"/>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12:00Z</dcterms:created>
  <dc:creator>Катя</dc:creator>
  <dc:description/>
  <dc:language>en-US</dc:language>
  <cp:lastModifiedBy>Катя</cp:lastModifiedBy>
  <dcterms:modified xsi:type="dcterms:W3CDTF">2007-02-26T11:40:00Z</dcterms:modified>
  <cp:revision>1</cp:revision>
  <dc:subject/>
  <dc:title>План</dc:title>
</cp:coreProperties>
</file>