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440"/>
        <w:gridCol w:w="1489"/>
        <w:gridCol w:w="1472"/>
        <w:gridCol w:w="1556"/>
        <w:gridCol w:w="1539"/>
        <w:gridCol w:w="1288"/>
        <w:gridCol w:w="1116"/>
        <w:gridCol w:w="1154"/>
        <w:gridCol w:w="1842"/>
        <w:gridCol w:w="982"/>
        <w:gridCol w:w="548"/>
      </w:tblGrid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5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ее да</w:t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ее нет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О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 собираетесь поступать в ВУЗ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СУ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ГУ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Б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ПУ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ЭЮИ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ГПУ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ГАС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. спец. образовательное уч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акой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О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какой ВУЗ вы собираетесь поступать?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тот ВУЗ очень раскручен и престижен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у образование и буду п. м. д.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у образование по душе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рочка от армии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О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чему вы хотели бы туда поступить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СУР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ГУ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Б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ПУ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ЭЮИ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У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ГПУ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ГАС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. спец. образовательное уч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акой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О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какой ВУЗ вы реально будете поступать?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тот ВУЗ очень раскручен и престижен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у образование и буду п. м. д.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у образование по душе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 высшее образование не потяну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не посоветовали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ленькая оплата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срочка от армии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этот ВУЗ легче поступить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О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чему вы туда будете поступать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ее д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ее нет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ет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О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ы собираетесь поступать на платной основ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 сам(а) выбрал(а)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дители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зь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дственник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клам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то повлиял на ваш выбор?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еднее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-специальное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ше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полное высше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кое образование у ваших родителей?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5000 руб.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-30 000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-50 0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ше 50 000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колько составляет заработная плата ваших родителей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ее д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рее нет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туплю на бесплатное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ши родители смогут оплатить вам платное обучение?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ычная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мназия (лицей)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17:00Z</dcterms:created>
  <dc:creator>Мишель</dc:creator>
  <dc:description/>
  <dc:language>en-US</dc:language>
  <cp:lastModifiedBy>Мишель</cp:lastModifiedBy>
  <cp:lastPrinted>2006-05-15T21:51:00Z</cp:lastPrinted>
  <dcterms:modified xsi:type="dcterms:W3CDTF">2006-05-15T14:59:00Z</dcterms:modified>
  <cp:revision>26</cp:revision>
  <dc:subject/>
  <dc:title> </dc:title>
</cp:coreProperties>
</file>