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общение по МХ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«Искусство древней Индии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____________________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____________________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06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древности Индия славилась на весь мир как страна удивительных чудес, несметных природных богатств и замечательных ремесленных изделий. Оттуда вывозили дорогие пряности, драгоценные камни, красивые изделия из слоновой кости, самую прочную булатную сталь, лучшие краски, среди них синюю – индиго. Но больше всего ценились индийские ткани их хлопка, их называли «сотканный воздух», так тонки и прозрачны они был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</w:rPr>
        <w:t xml:space="preserve">  в. до  н. э.,  при  могущественном царе Ашоке, почти весь полуостров Индостан и ряд соседних стран были объединены в гигантскую империю. До наших дней сохранились сооружения из камня: небольшие храмы и кельи, вырубленные в скалах, погребальные буддийские памятники – ступы и отдельные мемориальные колонны, увенчанные скульптурами живо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упы строились из кирпича и камня и имели вид полушария, окруженного оградой с четырьмя воро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лигией рабовладельческого строя был будд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ндии каменная скульптура служила украшением архитектуры и чаще всего создавалась в виде декоративных горельефов. Каждая фигура в них была неразрывно связана с другими изображениями. Позы, движения и жесты людей на горельефах на редкость выразительны и изящны. В этом проявилось влияние на скульптуру искусства танца, широко распространенного  и любимого в Индии с древнейших врем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редка встречалась в Индии и круглая скульптура. Такова знаменитая Львиная капитель, когда-то венчавшая огромную колонну, поставленную по велению царя Ашоки в городе Сарнатхе в память первой проповеди Будды. Эта капитель, изваянная в виде четырех львов, как бы сращенных спинами, служила опорой для большого Колеса Закона – символа учения Будд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Еще при Ашоке в скалах начали высекать пещерные храмы и кельи для отшельников. Они были невелики и воспроизводили в камне деревянные жилые постройки. Позднее,  в </w:t>
      </w:r>
      <w:r>
        <w:rPr>
          <w:sz w:val="28"/>
          <w:lang w:val="en-US"/>
        </w:rPr>
        <w:t>I</w:t>
      </w:r>
      <w:r>
        <w:rPr>
          <w:sz w:val="28"/>
        </w:rPr>
        <w:t xml:space="preserve">  в. до  н. э.,  в Карли  была создана самая большая в Индии пещера. Этот буддийский храм – чайтья – имеет в длину 38 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н вырублен в уединенном и живописном месте: в склоне каменистой горы над просторной чашей равнины, окруженной холмами. Все чайтья имели один план: продолговатый зал делился двумя рядами мощных колонн на три «корабля», или нефа. Из них средний – просторный, а два боковых – узкие и низкие, по ним можно было обойти вокруг зала. На дальнем конце зала, противоположном от входа, находилась ступа. Капители колонн чайтья в Карли изваяны в виде мужчин и женщин, парами восседающих на коленопреклоненных слонах. И все это высечено из цельного массива скалы с большим мастерством и по единому замыслу архитектора и скульптора!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еверо-западной Индии, в районе древней Гандхары, найдено много прекрасных скульптур, созданных начиная   с  </w:t>
      </w:r>
      <w:r>
        <w:rPr>
          <w:sz w:val="28"/>
          <w:lang w:val="en-US"/>
        </w:rPr>
        <w:t>I</w:t>
      </w:r>
      <w:r>
        <w:rPr>
          <w:sz w:val="28"/>
        </w:rPr>
        <w:t xml:space="preserve">  в.  н.  э.   Это главным образом изображения Будды. Гандхарская скульптура сильно отличается от скульптуры других областей Индии первых веков нашей эры. В ней заметно влияние греко-римского искусства. Фигуры стоящего Будды позой и одеянием напоминают статуи римских императоров, философов или греческого Аполлона. Эти статуи были изваяны мастерами-греками, жившими в Индии и принявшими индийские религии. Постепенно индийские ученики греческих мастеров стали создавать статуи Будды в соответствии с представлениями своего народа. Изваянные ими фигуры сидящего Будды со скрещенными и прижатыми к телу ногами напоминают своей позой изображения отшельников и философов Древней Инд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en-US"/>
        </w:rPr>
        <w:t>VI</w:t>
      </w:r>
      <w:r>
        <w:rPr>
          <w:sz w:val="28"/>
        </w:rPr>
        <w:t xml:space="preserve">  века  -  период расцвета древнего искусства Индии. В это время север Индии (бассейн Ганга) был объединен в могущественное государство, управляемое царями династии Гуптов. Искусство, сложившееся в эти века на севере страны, распространилось и южнее. Замечательные образцы живописи этого периода сохранились в буддийских пещерных храмах и монастырях в Аджанте. Там, начиная со  </w:t>
      </w:r>
      <w:r>
        <w:rPr>
          <w:sz w:val="28"/>
          <w:lang w:val="en-US"/>
        </w:rPr>
        <w:t>II</w:t>
      </w:r>
      <w:r>
        <w:rPr>
          <w:sz w:val="28"/>
        </w:rPr>
        <w:t xml:space="preserve">  в.  до  н. э. на протяжении девяти веков было создано 29 пещер, стены, потолки, и колонны которых расписаны сценами из буддийских преданий и легенд и украшены скульптурой и резьбой. Аджанта была одним из центров не только буддийской религии, но и науки, искусства. Теперь Аджанта – символ величия древней культуры Индии. Там бывает много туристов со всех стран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писи в Аджанте – это наглядная энциклопедия жизни Древней Индии, созданная в высокохудожественной и поэтической форме. Сцены быта разных сословий, исторические события и предания буддизма, детство Будды, волшебные персонажи изображены на древних стенах. Радостное восприятие жизни, любовь к человеку и природе, ощущение единства всего живого – отличительные черты искусства Аджан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гда в  </w:t>
      </w:r>
      <w:r>
        <w:rPr>
          <w:sz w:val="28"/>
          <w:lang w:val="en-US"/>
        </w:rPr>
        <w:t>VII</w:t>
      </w:r>
      <w:r>
        <w:rPr>
          <w:sz w:val="28"/>
        </w:rPr>
        <w:t xml:space="preserve"> – </w:t>
      </w:r>
      <w:r>
        <w:rPr>
          <w:sz w:val="28"/>
          <w:lang w:val="en-US"/>
        </w:rPr>
        <w:t>VIII</w:t>
      </w:r>
      <w:r>
        <w:rPr>
          <w:sz w:val="28"/>
        </w:rPr>
        <w:t xml:space="preserve">  в.в.  рабовладельческий строй в Индии сменился феодальным, усилилась власть касты жрецов-брахманов, стремившихся с помощью искусства утвердить свое религиозное учение. Под их воздействием и в связи  с новыми условиями жизни сильно изменилась храмовая скульптура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 чаще стали появляться символические образы богов, поражающие своей фантастичностью, с несколькими головами и руками. Вместо Будды теперь стали изображать Брахму, Вишну и Шиву, а также многие второстепенные божества религии индуизма, сменившей буддиз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пещерном храме </w:t>
      </w:r>
      <w:r>
        <w:rPr>
          <w:sz w:val="28"/>
          <w:lang w:val="en-US"/>
        </w:rPr>
        <w:t>VIII</w:t>
      </w:r>
      <w:r>
        <w:rPr>
          <w:sz w:val="28"/>
        </w:rPr>
        <w:t xml:space="preserve">  в.  на острове Элефанта близ гавани Бомбея высечен из скалы гигантский бюст трехликого Шивы почти 6 метров высотой. Три лика Шивы означают его троякую природу: его незыблемое бытие, ярость и мил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о Шива Натараджан (бог танца) представлен танцующим, попирающего ногами карлика – демона зла. Это олицетворение религиозного учения о том, что Вселенная вечно движется, а Шива – ее энергия и источник движе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  </w:t>
      </w:r>
      <w:r>
        <w:rPr>
          <w:sz w:val="28"/>
          <w:lang w:val="en-US"/>
        </w:rPr>
        <w:t>VIII</w:t>
      </w:r>
      <w:r>
        <w:rPr>
          <w:sz w:val="28"/>
        </w:rPr>
        <w:t xml:space="preserve">  века  появляется тип храма-горы в виде башни, проявление религии джайнизма, возникшей одновременно с буддизм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гда знаменитый русский землепроходец тверской купец Афанасий Никитин в  </w:t>
      </w:r>
      <w:r>
        <w:rPr>
          <w:sz w:val="28"/>
          <w:lang w:val="en-US"/>
        </w:rPr>
        <w:t>XV</w:t>
      </w:r>
      <w:r>
        <w:rPr>
          <w:sz w:val="28"/>
        </w:rPr>
        <w:t xml:space="preserve">  веке  побывал в Индии, он увидел там храмы другой широко распространенной в Индии религии – мусульманской: это были мечети, а также мавзолеи, которой в древней Индии не было. Эта новая индо-мусульманская архитектура обогатила искусство Индии и сделала его еще более разнообразным по форме и содержанию. Замечательный образец индо-мусульманской архитектуры – беломраморный мавзолей Тадж-Махал в Аг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дж-Махал, древние буддийские и индуистские храмы и украшающая их скульптура и живопись – гордость индийского народа, создавшего самобытное великое поэтическое искус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Heading2"/>
        <w:rPr>
          <w:iCs w:val="false"/>
          <w:sz w:val="28"/>
          <w:lang w:val="en-US"/>
        </w:rPr>
      </w:pPr>
      <w:r>
        <w:rPr>
          <w:iCs w:val="false"/>
          <w:sz w:val="28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евняя Индия в период расцвета.  ( ДЭ т. 8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., «Педагогика», 1977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кусство Древней Индии.  ( ДЭ  «Искусство»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,  «Просвещение», 1979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Любимов Л.Д.    Искусство Древнего мир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, «Просвещение» 197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08:00Z</dcterms:created>
  <dc:creator>mhk</dc:creator>
  <dc:description/>
  <dc:language>en-US</dc:language>
  <cp:lastModifiedBy>Евгений Смердов</cp:lastModifiedBy>
  <dcterms:modified xsi:type="dcterms:W3CDTF">2008-02-01T08:33:00Z</dcterms:modified>
  <cp:revision>11</cp:revision>
  <dc:subject/>
  <dc:title/>
</cp:coreProperties>
</file>