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39"/>
        <w:rPr>
          <w:sz w:val="30"/>
          <w:u w:val="none"/>
          <w:lang w:val="en-US"/>
        </w:rPr>
      </w:pPr>
      <w:r>
        <w:rPr>
          <w:sz w:val="30"/>
          <w:u w:val="none"/>
        </w:rPr>
        <w:t>Министерство образования и науки Украины</w:t>
      </w:r>
    </w:p>
    <w:p>
      <w:pPr>
        <w:pStyle w:val="TextBody"/>
        <w:ind w:firstLine="539"/>
        <w:rPr>
          <w:sz w:val="30"/>
          <w:u w:val="none"/>
        </w:rPr>
      </w:pPr>
      <w:r>
        <w:rPr>
          <w:sz w:val="30"/>
          <w:u w:val="none"/>
        </w:rPr>
        <w:t>Приазовский государственный технический университет</w:t>
      </w:r>
    </w:p>
    <w:p>
      <w:pPr>
        <w:pStyle w:val="TextBody"/>
        <w:ind w:firstLine="539"/>
        <w:rPr>
          <w:sz w:val="30"/>
          <w:u w:val="none"/>
        </w:rPr>
      </w:pPr>
      <w:r>
        <w:rPr>
          <w:sz w:val="30"/>
          <w:u w:val="none"/>
        </w:rPr>
        <w:t>Кафедра Украиноведения</w:t>
      </w:r>
    </w:p>
    <w:p>
      <w:pPr>
        <w:pStyle w:val="TextBody"/>
        <w:ind w:firstLine="539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sz w:val="32"/>
          <w:u w:val="none"/>
        </w:rPr>
      </w:pPr>
      <w:r>
        <w:rPr>
          <w:sz w:val="32"/>
          <w:u w:val="none"/>
        </w:rPr>
        <w:t>Жизнь и творчество Франсиско Гойи</w:t>
      </w:r>
    </w:p>
    <w:p>
      <w:pPr>
        <w:pStyle w:val="TextBody"/>
        <w:ind w:firstLine="539"/>
        <w:rPr>
          <w:sz w:val="32"/>
          <w:u w:val="none"/>
        </w:rPr>
      </w:pPr>
      <w:r>
        <w:rPr>
          <w:sz w:val="32"/>
          <w:u w:val="none"/>
        </w:rPr>
        <w:t>Реферат</w:t>
      </w:r>
    </w:p>
    <w:p>
      <w:pPr>
        <w:pStyle w:val="TextBody"/>
        <w:ind w:firstLine="539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/>
      </w:pPr>
      <w:r>
        <w:rPr>
          <w:u w:val="none"/>
        </w:rPr>
        <w:t>Выполнила</w:t>
      </w:r>
      <w:r>
        <w:rPr>
          <w:b w:val="false"/>
          <w:bCs/>
          <w:u w:val="none"/>
        </w:rPr>
        <w:t xml:space="preserve"> студентка гр. АЭС-2000</w:t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Сокол А. В.</w:t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/>
      </w:pPr>
      <w:r>
        <w:rPr>
          <w:u w:val="none"/>
        </w:rPr>
        <w:t>Проверил</w:t>
      </w:r>
      <w:r>
        <w:rPr>
          <w:b w:val="false"/>
          <w:bCs/>
          <w:u w:val="none"/>
        </w:rPr>
        <w:t xml:space="preserve"> Боровков И. В.</w:t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ind w:firstLine="539"/>
        <w:rPr>
          <w:u w:val="none"/>
        </w:rPr>
      </w:pPr>
      <w:r>
        <w:rPr>
          <w:u w:val="none"/>
        </w:rPr>
        <w:t>Мариуполь – 2002</w:t>
      </w:r>
      <w:r>
        <w:br w:type="page"/>
      </w:r>
    </w:p>
    <w:p>
      <w:pPr>
        <w:pStyle w:val="TextBody"/>
        <w:ind w:firstLine="539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Заголовок 2;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621841">
            <w:r>
              <w:rPr>
                <w:rStyle w:val="IndexLink"/>
                <w:szCs w:val="28"/>
                <w:lang w:val="en-US" w:eastAsia="en-US"/>
              </w:rPr>
              <w:t>Краткая биограф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5621842">
            <w:r>
              <w:rPr>
                <w:rStyle w:val="IndexLink"/>
                <w:szCs w:val="28"/>
                <w:lang w:val="en-US" w:eastAsia="en-US"/>
              </w:rPr>
              <w:t>Образ художн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5621843">
            <w:r>
              <w:rPr>
                <w:rStyle w:val="IndexLink"/>
                <w:szCs w:val="28"/>
                <w:lang w:val="en-US" w:eastAsia="en-US"/>
              </w:rPr>
              <w:t>Парадный портре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5621844">
            <w:r>
              <w:rPr>
                <w:rStyle w:val="IndexLink"/>
                <w:szCs w:val="28"/>
                <w:lang w:val="en-US" w:eastAsia="en-US"/>
              </w:rPr>
              <w:t>Образ власти и монарх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5621845">
            <w:r>
              <w:rPr>
                <w:rStyle w:val="IndexLink"/>
                <w:szCs w:val="28"/>
                <w:lang w:val="en-US" w:eastAsia="en-US"/>
              </w:rPr>
              <w:t>Обнаженная женщин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5621846">
            <w:r>
              <w:rPr>
                <w:rStyle w:val="IndexLink"/>
                <w:szCs w:val="28"/>
                <w:lang w:val="en-US" w:eastAsia="en-US"/>
              </w:rPr>
              <w:t>Смерт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5621847">
            <w:r>
              <w:rPr>
                <w:rStyle w:val="IndexLink"/>
                <w:szCs w:val="28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firstLine="53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firstLine="539"/>
        <w:rPr/>
      </w:pPr>
      <w:bookmarkStart w:id="0" w:name="__RefHeading___Toc5621841"/>
      <w:bookmarkEnd w:id="0"/>
      <w:r>
        <w:rPr/>
        <w:t>Краткая биография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Франсиско Гойя-и-Лусиентес родился 30 марта 1746 г. в арагонской деревне Фуэндетодос близ Сарагосы. Условия жизни его семьи были исключительно скромными. Его мать Грасия Лусиэнтес принадлежала к мелкой аристократии Сарагосы, его отец Хосе Гойя зарабатывал жалованье как шлифовальщик металлов. Гойя провел свое детство в Сарагосе, где посещал школу, руководимую отцами пиларистами. В возрасте 14 лет он обучался художником Хосе Лусаном, спустя несколько лет в Мадриде. В 1763 г. и в 1766 г. он участвовал в конкурсе в Академии изящных искусств святого Фернандо, однако в обоих случаях экзаменаторы не поддержали его, и в 1769 г. он покинул Испанию, чтобы обучаться искусству в Италии. Он возвратился в Сарагосу в 1771 г., где ему заказывают фреску для потолка собора Эль Пилар. Два года спустя он женился на Хосефине Байэу. Молодая чета жила в Мадриде, где Гойя работал на Королевской фабрике гобеленов. Он также получал другие заказы, часто религиозного характера, и начал утверждаться как </w:t>
      </w:r>
      <w:r>
        <w:rPr>
          <w:rFonts w:cs="Times New Roman" w:ascii="Times New Roman" w:hAnsi="Times New Roman"/>
          <w:bCs/>
          <w:sz w:val="28"/>
        </w:rPr>
        <w:t>художник портретист. Первая</w:t>
      </w:r>
      <w:r>
        <w:rPr>
          <w:rFonts w:cs="Times New Roman" w:ascii="Times New Roman" w:hAnsi="Times New Roman"/>
          <w:sz w:val="28"/>
        </w:rPr>
        <w:t xml:space="preserve"> серия картонов, выполненная в 1776—1780 гг., изображает сцены из народной жизни: игры и празднества, прогулки, уличные сценки. Картины построены на эффектном сочетании звучных чистых тонов. Они покоряют непосредственной жизнерадостностью, ярко выраженными национальными чертами в изображении особенностей быта, характера пейзажа, разнообразных народных типов. Зарождающиеся здесь тенденции нового художественного видения получают более конкретное выражение в картонах второй серии (1786—1791), где художника интересует не столько декоративно-зрелищная сторона народной жизни, испанское искусство второй половины 18 столетия было лишь фоном, на котором особенно рельефно выступило могучее дарование Франсиско Гойи.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Гойя возвратился в Мадрид, где продолжал свою работу на Королевской фабрике гобеленов и как художник Палаты. Затем в 1792 г., будучи в Севилье, заразился ужасным и зловещим заболеванием, которое оставило ему глубокую и неизлечимую глухоту в возрасте 46 лет. </w:t>
      </w:r>
    </w:p>
    <w:p>
      <w:pPr>
        <w:pStyle w:val="21"/>
        <w:ind w:firstLine="539"/>
        <w:rPr/>
      </w:pPr>
      <w:r>
        <w:rPr/>
        <w:t>В 1795 г. вскоре после утраты слуха он был избран директором Школы живописи Академии Сан-Фернандо, но два года спустя отправлен в отставку со ссылкой на состояние здоровья. Примерно через десятилетие он добивался места Генерального директора Академии, но потерпел поражение при голосовании; 28 из 29 были против него, несомненно, из-за его глухоты. После своего поражения в Витории в июне 1813 г. французы отступили из Испании и многие офранцуженные последовали тем же путем. В марте следующего года Фернандо VII возвратился в свое государство. Он отменил Конституцию 12, редактированную в его отсутствие Кортесом де Кадис, и восстановил абсолютизм. В атмосфере преследования и страха, что последовали тем временем, назначили Комиссию для следствия по лицам, подозреваемым в сотрудничестве с оккупационным правлением. Среди таких подследственных был Франсиско Гойя, который служил как художник Двора Хосе Бонапарта. Вызванный в Трибунал реабилитаций, Гойя смог оправдать свое поведение во время оккупации. Он был объявлен невиновным и восстановлен, как Художник Палаты. Однако его проблемы на этом далеко не закончились и в 1815 г. он был вызван в восстановленную инквизицию (которая была тихо упразднена королем Хосе I) и допрошен относительно своей картины “Обнаженная Маха”. Это было не первое трение Гойи с Санто Офисио – инквизицией, он критиковался прежде за “Лос Капричос”, и хотя подробности этого столкновения не известны, возможно, что оно оказалось для глухого художника в его 69 лет, действительно решающим. В это время Гойя еще все больше отделялся от общества. Он прекратил посещения собраний в Академии Сан-Фернандо и работал над “Глупостями”, своей последней большой серией гравюр, над теми самыми, в которых критика и сатира “Лос Капричос” достигла своей крайности, предлагая галлюцинаторное и кошмарное видение мира.</w:t>
      </w:r>
    </w:p>
    <w:p>
      <w:pPr>
        <w:pStyle w:val="21"/>
        <w:ind w:firstLine="539"/>
        <w:rPr/>
      </w:pPr>
      <w:r>
        <w:rPr/>
      </w:r>
    </w:p>
    <w:p>
      <w:pPr>
        <w:pStyle w:val="Heading2"/>
        <w:ind w:firstLine="539"/>
        <w:rPr/>
      </w:pPr>
      <w:bookmarkStart w:id="1" w:name="__RefHeading___Toc5621842"/>
      <w:bookmarkEnd w:id="1"/>
      <w:r>
        <w:rPr/>
        <w:t>Образ художника</w:t>
      </w:r>
    </w:p>
    <w:p>
      <w:pPr>
        <w:pStyle w:val="TextBody"/>
        <w:ind w:firstLine="539"/>
        <w:jc w:val="both"/>
        <w:rPr/>
      </w:pPr>
      <w:r>
        <w:rPr>
          <w:b w:val="false"/>
          <w:u w:val="none"/>
        </w:rPr>
        <w:t>Гойя — сложный и очень неровный художник. Своеобразие и сложность его искусства состоят в значительной мере в том, что, в отличие от искусства Давида, оно лишено четкой политической программности и более непосредственно связано со стихией реальной жизни, служившей для Гойи источником разнообразных творческих импульсов. Восприятие жизненных противоречий носило у Гойи характер стихийного протеста против социальной несправедливости, преломляясь через призму глубоко личного, субъективного переживания художника. Значительное место в творчестве мастера занимают гротеск, аллегория, иносказание. Однако произведения, с трудом поддающиеся расшифровке, в такой же мере овеяны, горячим дыханием жизни, как и его работы с активно выраженным социальным началом. Как ни один из великих мастеров Испании, Гойя воплотил в своем искусстве трагедию и героические чаяния испанского народа, переживавшего в это время один из самых бурных периодов своей истории. Вместе с тем его творчество, отличающееся правдивостью, исторической конкретностью и глубоко национальным характером (что отметил еще В. В. Стасов), несет в себе и более широкое, универсальное содержание, ибо в нем находят косвенно-ассоциативное выражение многие проблемы и трагические противоречия новой исторической эпохи. В какой бы области ни работал Гойя, всегда его образные решения были отмечены особым, отличным от прошлого, художественным видением мира.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Гойя пишет летом 1718 года: “Честь художника очень тонкого свойств. Он должен из всех сил стараться сохранить её чистой, так как от репутации его зависит его существование, с того момента, когда она запятнана, счастье его гибнет навсегда…”. 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По мере того, когда возрастала его репутация, сын шлифовальщика из Сарагосы наслаждался своим успехом и признанием. В 1799 г. Гойя опубликовал свои Капричос, т.е. серию из 80 гравюр в офорте со своим антиучредительным тоном и своей сатирической критикой популярных предрассудков, невежества, суеверий и пороков, которые показывают драматические перемены в жизни художника, ставшего глухим. Несмотря на это, как полагают многочисленные исследования творчества Гойи испанскими специалистами, возможно, что этот же 1799 год также был одним из триумфальных для Гойи – профессионала, который был назначен первым художником короля – наиболее высокая честь для испанского художника. У Гойи начался только что один из наиболее блестящих периодов его карьеры. Его отношения с Дворцом стали более близкими, он пишет портреты Карлоса IV и королевы Марии Луизы, королевской семьи, Годой и своей жены, а также аристократии и выдающихся личностей своего времени. В одном письме другу Гойя писал об аудиенции у короля, сообщая с удовольствием, что не смог скрыть “всех почестей, которые благодаря Богу, он получил от короля, королевы и принцессы, показав им картины”, добавляя: “я поцеловал их руки, никогда не испытывал так много счастья”. Его новая слава давала ему больше работы по заказам. Для него позируют члены аристократии и королевской семьи, политики, законодатели и высокие сановники церкви, а также поэты, художники, актеры и тореадоры. Успех приятен, но одновременно художник скучал, так как ему хотелось писать только то, что он любил. Как художник Гойя складывается сравнительно поздно. Его редкое живописное дарование проявилось в серии картонов для шпалер королевской мануфактуры Санта Барбара в Мадриде. В 1786 году Гойя был назначен королевским живописцем. “Я себе, - пишет он другу в том же году, - действительно налаженную жизнь. Я никому не прислуживаюсь. Кто имеет до меня надобность, должен искать меня, и, в случае, когда меня находят, я еще заставляю немного просить себя. Я остерегаюсь сразу принимать какие-либо заказы, за исключением тех – случаев, когда нужно угодить видному персонажу или же когда я считаю нужным сдаться на настойчивые просьбы друга. И вот, чем более я стараюсь сделать себя недоступным, тем более меня преследуют. Это привело к тому, что я так завален заказами, что не знаю, как всем угодить”. В конце 1790 года он. Посылает своему другу Сапатеру несколько тиран и сегидилий. "С каким удовольствием ты прослушаешь их, - пишет он приятелю. - Я их еще не слышал и, скорее всего, так и не услышу, потому что больше не хожу в те места, где их поют: мне втемяшилось в голову, что я должен придерживаться некой идеи и соблюдать достоинство, каким должен обладать человек; всем этим, как ты можешь себе представить, я не вполне доволен". После продолжительной болезни, выздоровев, Гойя начал рисовать снова. Однако его близкое соприкосновение с глухотой и одиночеством, в которые он был погружен, изменило его искусство навсегда. Кроме работ на заказ, Гойя начал писать картины исключительно для самого себя, измеряя глубину бездны своего воображения и проявляя себя в своем стиле и в изменении темы, где присутствуют свобода и своеобразие, которые не встречались в его предыдущих работах. Его произведения, начиная с этого времени, отличались новой глубиной и критическим видением. Если глухота Гойи имела положительный эффект на его искусство, то нельзя сказать то же самое о его профессиональной жизни. 1819 г. Гойя приобрел сельский дом в окрестностях Мадрида, известный как “Вилла глухого”. Там, потеряв благосклонность короля и аристократии, он уединенно работал, украшая стены своего дома черными картинами кошмаров. Наиболее известная из этих стен - “Сатурн, пожирающий своего сына” – украсила столовую своего творца; как сказал биограф: “Пожалуй, стена больший смутьян для салона, чем никогда не известный мир”. В течение трехлетия Гойя уединялся в своем доме, благоразумно избегая оказаться вовлеченным в политические темы тех дней. Однако с возвратом абсолютизма художник, который в прежние годы находился под подозрением в сотрудничестве с французами и которому необходимо было дважды представляться перед инквизицией, чувствовал, что находится в опасности, и после разрешения короля отправился во Францию. Там он устроился в Бордо. Испанское общество этого города было полно офранцуженных изгнанников и либералов и среди своих соотечественников в изгнании Гойя встретил много друзей. Он устроился в доме с Леокадией Вейсс и ее двумя детьми, делая запасы для приданого маленькой Розирио и пересматривая свои лекции по искусству. Год спустя он ненадолго возвратился в Мадрид, где подстраховался разрешением короля об уходе в отставку. Затем возвратился в Бордо. В то время художник-изгнанник потерял здоровье, однако, будучи уже стариком, продолжал творить и выделяться новой техникой, т.е. регулярно работать даже в последние недели перед смертью, 16 апреля 1828 г. он скончался в возрасте 82 лет.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Творчество этого художника, развивавшееся на рубеже 18—19 столетий, подобно творчеству Луи Давида, открывает искусство новой исторической эпохи. С новым временем Гойю связывают прямое отражение и оценка в его искусстве реальных событий жизни, современной ему действительности. Обратившись в своем творчестве к изображению исторической деятельности народных масс, Гойя положил начало развитию исторической реалистической живописи нового времени.</w:t>
      </w:r>
    </w:p>
    <w:p>
      <w:pPr>
        <w:pStyle w:val="Heading2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2" w:name="__RefHeading___Toc5621843"/>
      <w:bookmarkStart w:id="3" w:name="__RefHeading___Toc5621843"/>
    </w:p>
    <w:p>
      <w:pPr>
        <w:pStyle w:val="Heading2"/>
        <w:ind w:firstLine="539"/>
        <w:rPr/>
      </w:pPr>
      <w:bookmarkStart w:id="4" w:name="__RefHeading___Toc5621843"/>
      <w:r>
        <w:rPr/>
        <w:t>Парадный портрет</w:t>
      </w:r>
      <w:bookmarkEnd w:id="4"/>
    </w:p>
    <w:p>
      <w:pPr>
        <w:pStyle w:val="TextBody"/>
        <w:ind w:firstLine="539"/>
        <w:jc w:val="both"/>
        <w:rPr/>
      </w:pPr>
      <w:r>
        <w:rPr>
          <w:b w:val="false"/>
          <w:u w:val="none"/>
        </w:rPr>
        <w:t xml:space="preserve">Успех Гойи в кругах знати, близкой к королевской семье, наконец, дал ему возможность получить титул, которого он добивался много лет: в 1799 году Карл </w:t>
      </w:r>
      <w:r>
        <w:rPr>
          <w:b w:val="false"/>
          <w:u w:val="none"/>
          <w:lang w:val="en-US"/>
        </w:rPr>
        <w:t>IV</w:t>
      </w:r>
      <w:r>
        <w:rPr>
          <w:b w:val="false"/>
          <w:u w:val="none"/>
        </w:rPr>
        <w:t xml:space="preserve"> пожаловал ему звание Первого придворного живописца. К этому времени у Гойи появилось немало покровителей среди аристократии, и в финансовом отношении он неплохо обеспечил будущее своей семьи. К тому времени им были уже созданы «Капричос», но даже провал с их публикацией не поколебал его желания на время оставить живопись. Ему хотелось воплотить в жизнь образы своего внутреннего мира, гораздо больше волнующие его.</w:t>
      </w:r>
    </w:p>
    <w:p>
      <w:pPr>
        <w:pStyle w:val="TextBody"/>
        <w:ind w:firstLine="539"/>
        <w:jc w:val="both"/>
        <w:rPr/>
      </w:pPr>
      <w:r>
        <w:rPr>
          <w:b w:val="false"/>
          <w:u w:val="none"/>
        </w:rPr>
        <w:t>Таково было положение дел, когда король заказал Гойе написать групповой портрет королевской семьи. Предварительно Гойя сделал натурные эскизы отдельных членов семьи в Арахнуэсе (они «восхитили заинтересованных лиц»), а затем приступил к групповому портрету и завершил его очень быстро. В течение года картина была закончена.</w:t>
      </w:r>
    </w:p>
    <w:p>
      <w:pPr>
        <w:pStyle w:val="Normal"/>
        <w:ind w:firstLine="539"/>
        <w:jc w:val="both"/>
        <w:rPr/>
      </w:pPr>
      <w:r>
        <w:rPr>
          <w:bCs/>
          <w:sz w:val="28"/>
        </w:rPr>
        <w:t>Композиция картины кажется поначалу столь же представительной и незыблемой, как и в королевских портретах 1799-1800 годов. Она искусно построена и создает впечатление торжественного выхода королевы, обнимающей младшую дочь – одиннадцатилетнюю Марию Исабель и держащей за руку младшего сына – шестилетнего Франсиско де Паула. Все остальные персонажи как будто расступились, образовав две плотные группы слева и справа от королевы – одну во главе с наследником престола доном Фердинандом и другую во главе с королем Карлом.  Королева Мария-Луиза, окруженная младшими детьми, - в центре картины, а король стоит в стороне, повторяя ту ситуацию, которая сложилась в их жизни; весь его облик выражает почтение царственной супруге. Королеве не могла не польстить подобная группировка, в которой была подчеркнута ее главенствующая во всем клане роль и где она была (в духе идеалов сентиментализма) представлена заботливой матерью семейства.</w:t>
      </w:r>
    </w:p>
    <w:p>
      <w:pPr>
        <w:pStyle w:val="Normal"/>
        <w:ind w:firstLine="53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2"/>
        <w:ind w:firstLine="539"/>
        <w:rPr/>
      </w:pPr>
      <w:bookmarkStart w:id="5" w:name="__RefHeading___Toc5621844"/>
      <w:bookmarkEnd w:id="5"/>
      <w:r>
        <w:rPr/>
        <w:t>Образ власти и монарха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Невозможно выразить, до какого предела дошел во второй половине XVI</w:t>
      </w:r>
      <w:r>
        <w:rPr>
          <w:rFonts w:cs="Times New Roman" w:ascii="Times New Roman" w:hAnsi="Times New Roman"/>
          <w:sz w:val="28"/>
          <w:lang w:val="de-DE"/>
        </w:rPr>
        <w:t>II</w:t>
      </w:r>
      <w:r>
        <w:rPr>
          <w:rFonts w:cs="Times New Roman" w:ascii="Times New Roman" w:hAnsi="Times New Roman"/>
          <w:sz w:val="28"/>
        </w:rPr>
        <w:t xml:space="preserve"> в. упадок испанской аристократии. "У нас нет умов", - уже указывал граф-герцог и в официальном документе, и то же самое повторял Филипп IV, когда, удалив графа-герцога, взял на себя всю полноту власти. В "Письма иезуитов", относящиеся к этим годам, поражает, с какою ясностью тогдашние испанцы отдавали себе отчет в никчемности своей знати. Она утратила всякую творческую силу. Она оказалась беспомощной не только в политике, управлении страной и военном деле, но даже не способна была обновлять или хотя бы с изяществом поддерживать правила повседневного существования. Таким образом, она перестала исполнять основную функцию любой аристократии - перестала служить примером. А без образцов, подсказок и наставлений, исходящих сверху, народ почувствовал себя лишенным опоры, оставленным на произвол судьбы. И тогда в очередной раз проявляется редкая способность самого низкого испанского простонародья - fare da se, жить само по себе, питаясь своими собственными соками, своим собственным вдохновением. С 1670 года испанское простонародье начинает жить, обратившись внутрь самого себя. Вместо того чтобы искать правила вовне, оно понемногу воспитывает и стилизует свои собственные, традиционные (не исключено, что тот или иной элемент заимствуется у знати, но и он переиначивается согласно собственно народному стилю) правила. Знать не могла уже служить примером - такие примеры стали поставлять театральные подмостки. "И кто может сомневаться, - говорит тот же Саманьего, - что подобным образцам (театральным) мы обязаны тем, что следы низкопробного молодечества, "махизма" обнаруживаются и в самых просвещенных и высокопоставленных особах... в их шутовских нарядах и ужимках». Изменился и весь строй испанской жизни, в этом не столько был виноват пример, шедший из Франции, сколько перемена в характере придворных нравов, являющихся до тех пор образцовым выразителем культурного состояния страны. Разврат и пороки существовали и раньше при испанском дворе, как и повсюду во все времена, но разврат и пороки эти не были лишены известной величественности и были облечены в тот строгий стиль, благодаря которому двор и придворные не переставали быть своего рода неприступными для простых смертных. Однако царствование Карл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, Марии-Луизы и Годоя в существе нарушили эту своеобразную гармонию. Маска была легкомысленно сброшена, и все вдруг увидели на престоле не богоподобных монархов, для которых общий закон не писан, а самых обыкновенных и очень ничтожных людей с пошлыми и уродливыми пороками. Испанская аристократия, всегда проявлявшая склонность к независимости, перестала чувствовать над собой железную руку абсолютизма и сейчас подняла голову, тем самым помогая разрушить то, что составляло венец государственного строя Испании. Распущенность при дворе получила циничный характер, и неуважение к королевской чете стало выражаться открыто. Скандальные хроники Мадридского двора сохранили память об одной аристократке, которая при всяком случае публично оскорбляла королеву, а знаменитая подруга и покровительница Гойи дукеса де Альба должна была поплатиться временным изгнанием за свою слишком бесцеремонную откровенность.</w:t>
      </w:r>
    </w:p>
    <w:p>
      <w:pPr>
        <w:pStyle w:val="Heading2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6" w:name="__RefHeading___Toc5621845"/>
      <w:bookmarkStart w:id="7" w:name="__RefHeading___Toc5621845"/>
    </w:p>
    <w:p>
      <w:pPr>
        <w:pStyle w:val="Heading2"/>
        <w:ind w:firstLine="539"/>
        <w:rPr/>
      </w:pPr>
      <w:bookmarkStart w:id="8" w:name="__RefHeading___Toc5621845"/>
      <w:r>
        <w:rPr/>
        <w:t>Обнаженная женщина</w:t>
      </w:r>
      <w:bookmarkEnd w:id="8"/>
    </w:p>
    <w:p>
      <w:pPr>
        <w:pStyle w:val="TextBody"/>
        <w:ind w:firstLine="539"/>
        <w:jc w:val="both"/>
        <w:rPr/>
      </w:pPr>
      <w:r>
        <w:rPr>
          <w:b w:val="false"/>
          <w:u w:val="none"/>
        </w:rPr>
        <w:t xml:space="preserve">Согласно указу, принятому по инициативе министра короля Карла </w:t>
      </w:r>
      <w:r>
        <w:rPr>
          <w:b w:val="false"/>
          <w:u w:val="none"/>
          <w:lang w:val="en-US"/>
        </w:rPr>
        <w:t>IV</w:t>
      </w:r>
      <w:r>
        <w:rPr>
          <w:b w:val="false"/>
          <w:u w:val="none"/>
        </w:rPr>
        <w:t xml:space="preserve"> маркиза Эскилаче, запрещалось ношение капы - длинного плаща, завернувшись в который преступники легко оставались не узнанными и уходили от преследования. Нарушение указа каралось четырехлетним изгнанием. Указ был издан 10 марта 1766г. и вызвал народные волнения в Мадриде.</w:t>
      </w:r>
    </w:p>
    <w:p>
      <w:pPr>
        <w:pStyle w:val="TextBody"/>
        <w:ind w:firstLine="539"/>
        <w:jc w:val="both"/>
        <w:rPr/>
      </w:pPr>
      <w:r>
        <w:rPr>
          <w:b w:val="false"/>
          <w:u w:val="none"/>
        </w:rPr>
        <w:t>Рассказ о написании “Махи обнаженной” и “Махи одетой” восходит к внуку художника Мариано, который именно так, пользуясь семейным преданием, описывал историю создания этих произведений: визит отца Бави с незнакомой девушкой.</w:t>
      </w:r>
    </w:p>
    <w:p>
      <w:pPr>
        <w:pStyle w:val="TextBody"/>
        <w:ind w:firstLine="539"/>
        <w:jc w:val="both"/>
        <w:rPr/>
      </w:pPr>
      <w:r>
        <w:rPr>
          <w:b w:val="false"/>
          <w:u w:val="none"/>
        </w:rPr>
        <w:t>Задержаться перед двумя работами одновременно зрители не могли, так как картины были соединены особым шарниром, повернув который Годой мог убрать “одетую маху” находящуюся сверху, и только тогда открыть “Обнаженную маху” – “раздеть женщину прямо на глазах у зрителей. Картины находятся в Прадо, а выполнены были, скорее всего, в 1802г., когда в коллекцию князя Мира попала из собрания Альбы работа Веласкеса, что и побудило, очевидно, его дать Гойе подобный заказ. В 1815г., когда ранее конфискованная коллекция Годоя была разобрана, на “Мах” обратила внимание инквизиция, и художник получил вызов в Мадридский трибунал для опознания и объяснения цели создания картин (протокол допроса не сохранился). Действительно, после Веласкеса это было первым изображением в Испании обнаженного женского тела.</w:t>
      </w:r>
    </w:p>
    <w:p>
      <w:pPr>
        <w:pStyle w:val="3"/>
        <w:rPr/>
      </w:pPr>
      <w:r>
        <w:rPr/>
        <w:t>Благодаря роману Лиона Фейхтвангера “Гойя, или тяжкий путь познания” и кинокартинам чрезвычайную популярность получила версия о том, что моделью для мах была Каэтана Альба. Обнаруженные со временем весьма интимные рисунки Санлукарского и Мадридского альбомов как будто подтверждали это, хотя лишь отчасти и косвенным образом. На самом деле женщина, которую мастер изобразил на этих полотнах, гораздо моложе герцогини, которой в 1797 году, когда такие портреты могли быть написаны, исполнилось уже 35 лет. Стилистически работы явно указывают на более позднюю дату: 1800- годы. Маха совсем не похожа на герцогиню (портреты 1795 и 1797 годов). Черты лица, форма рук говорят отнюдь не об аристократическом происхождении модели. Наконец, не существует никаких доказанных свидетельств, что кто-либо владел картинами до Годоя. Кроме Альбы в махе пытались видеть Хосефу Тудо, любовницу Годоя, на которой, по некоторым данным, он даже был тайно женат. В отличие от традиционных Венер, махи представлены в ином интерьере. Роскоши и занятности здесь вовсе нет, как нет и видимого «выхода» в природу. Крытая оливково-зеленым в одном и синим в другом случае кушетка с высокой спинкой, две серебристо-белые подушки, смятые простыни – вот вся «оправа» женскому телу. Простой однотонный задник – буроватый и подвижный во внешней картине, лиловеющий, спокойный и глубокий во внутренней – служит фоном композиции. Простота эта почти аскетичная. Композиция, властно очищенная от всяких аксессуаров, впечатляет своей повышенной отчетливостью, какой-то заранее исключающей всякую декоративность прямотой и ясностью фиксации реального факта – женского тела на ложе, тела распростертого, ждущего. Без остатка исчезла и идеальность. Эта цыганка запечатлена во всей резкой этнической и социальной характерности; она будто взята прямо с улицы, где плясала с бубном и кастаньетами, и теперь в мастерской, под пристальным взглядом художника чувствует себя временами почти принужденно. В отличие от «Одетой махи», «Обнаженная» – ничего не прячет. Ее тело открыто, ее ставшее удивительно утонченным и почти чеканным лицо, выглядит значительно моложе, чем у «Одетой махи». Образ, созданный Гойей в этой двухслойной картине, являл собой вовсе не ту статичную антитезу, как сейчас, когда обе ее части разделены, повешены рядом и воспринимаются параллельно. Изначально он был задуман, по всей вероятности, как парадоксально развивающийся во времени от зрелости к юности. Итак, творение Гойи заключает в себе не только раздвоение одного образа, не только обособление его противонаправленных в пределах исторического времени тенденций, не только развитие от одной к другой, но еще и борьбу их, в которой последнее слово может быть предоставлено вовсе не тенденции положительной.</w:t>
      </w:r>
    </w:p>
    <w:p>
      <w:pPr>
        <w:pStyle w:val="Normal"/>
        <w:ind w:firstLine="53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539"/>
        <w:rPr/>
      </w:pPr>
      <w:bookmarkStart w:id="9" w:name="__RefHeading___Toc5621846"/>
      <w:bookmarkEnd w:id="9"/>
      <w:r>
        <w:rPr/>
        <w:t>Смерть</w:t>
      </w:r>
    </w:p>
    <w:p>
      <w:pPr>
        <w:pStyle w:val="Normal"/>
        <w:ind w:firstLine="539"/>
        <w:jc w:val="both"/>
        <w:rPr/>
      </w:pPr>
      <w:r>
        <w:rPr>
          <w:bCs/>
          <w:sz w:val="28"/>
        </w:rPr>
        <w:t xml:space="preserve">Смерть застигла Гойю в Бордо 16 апреля 1828 года, радостная весть о приезде единственного сына так потрясла его, что он тут же скончался, окруженный друзьями, у родственницы, которая вела его хозяйство и её прелестной дочери, сделавшейся впоследствии известной художницей Розарио Вейс. Гойя был похоронен на кладбище </w:t>
      </w:r>
      <w:r>
        <w:rPr>
          <w:bCs/>
          <w:sz w:val="28"/>
          <w:lang w:val="en-US"/>
        </w:rPr>
        <w:t>Grande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charteuse</w:t>
      </w:r>
      <w:r>
        <w:rPr>
          <w:bCs/>
          <w:sz w:val="28"/>
        </w:rPr>
        <w:t xml:space="preserve"> в Бордо, в фамильном склепе родственной семьи Гойкоэчия. Его останки покоятся в церкви Сан-Антонио де Ла Флорида, под собственными фресками художника. В 1899 году Франция решила передать прах его родине, но среди останков найденных в могиле, нельзя было установить, которые именно принадлежат великому художнику.</w:t>
      </w:r>
    </w:p>
    <w:p>
      <w:pPr>
        <w:pStyle w:val="Normal"/>
        <w:ind w:firstLine="53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3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bookmarkStart w:id="10" w:name="__RefHeading___Toc5621847"/>
      <w:bookmarkEnd w:id="10"/>
      <w:r>
        <w:rPr>
          <w:b/>
          <w:bCs/>
          <w:sz w:val="28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Бенуа А. “Гойя” журнал “Смена” №3 1996г. стр. 119-1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</w:rPr>
        <w:t xml:space="preserve">Визари Дж. “Жизнеописания наиболее знаменитых живописцев, ваятелей и зодчих” в 5 т. Пер. Венедиктова А.И. и Габричевского М. И. 1994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Колпинский Ю.Ф. “Франсиско Гойя” М 196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Никитюк О.Д. “Франсиско Гойя” М. 196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Прокофьев В. Н. “Гойя в искусстве романтической эпохи” “Искусство” ”/ВНИИ искусствознания. М., Искусство, 1986. – 21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Ромм А. Г. “Франсиско Гойя” М.-Л. 194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Сидоров А. А. “Гойя” “Искусство” М.193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Фейхтвангер Л. “Гойя, или тяжкий путь познания” Изд-во “Правда” 1982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  <w:u w:val="single"/>
        </w:rPr>
      </w:pPr>
      <w:r>
        <w:rPr>
          <w:bCs/>
          <w:sz w:val="28"/>
        </w:rPr>
        <w:t>Шикель Р. “Мир Гойи”, 1746 – 1828г.” / Пер. с англ. Бажановой Г. – М., Терра 1998г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</w:rPr>
        <w:t>Шнайдер М. Ф. “Франсиск Гойя” Пер. с нем./ Общ. ред. и послесл. и прим. Ф. В. Заничева. – М. Искусство, 1988г. – 28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  <w:t>Э.Д.Д. “Искусство” т.2 “Аванта+” 2000. 656 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lang w:val="de-DE"/>
        </w:rPr>
        <w:t>WWW</w:t>
      </w:r>
      <w:r>
        <w:rPr>
          <w:b/>
          <w:sz w:val="28"/>
          <w:lang w:val="en-US"/>
        </w:rPr>
        <w:t xml:space="preserve"> – </w:t>
      </w:r>
      <w:r>
        <w:rPr>
          <w:b/>
          <w:sz w:val="28"/>
        </w:rPr>
        <w:t>ресурсы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hyperlink r:id="rId2">
        <w:r>
          <w:rPr>
            <w:rStyle w:val="InternetLink"/>
            <w:bCs/>
            <w:sz w:val="28"/>
            <w:lang w:val="en-US"/>
          </w:rPr>
          <w:t>WWW.kontorakuka.ru/spanish/Prado</w:t>
        </w:r>
      </w:hyperlink>
      <w:r>
        <w:rPr>
          <w:bCs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</w:rPr>
        <w:t>Хосе Ортега-и-Гассет “Веласкес. Гойя” Пер. с исп. и вступ. статья Ершовой М. Б., Смирновой. – М.: Республика, 1997. – 352 с.: ил. Рецензия Иосифа Бакштейна (“Русский журнал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</w:rPr>
        <w:t xml:space="preserve">Хосе Ортега-и-Гассет “Гойя и народное” Пер. с исп. А. Ю. Мироновой, 1991г. </w:t>
      </w:r>
      <w:r>
        <w:rPr>
          <w:bCs/>
          <w:sz w:val="28"/>
          <w:u w:val="single"/>
          <w:lang w:val="en-US"/>
        </w:rPr>
        <w:t>OCR</w:t>
      </w:r>
      <w:r>
        <w:rPr>
          <w:bCs/>
          <w:sz w:val="28"/>
          <w:u w:val="single"/>
        </w:rPr>
        <w:t>: С. Петров</w:t>
      </w:r>
    </w:p>
    <w:p>
      <w:pPr>
        <w:pStyle w:val="Normal"/>
        <w:ind w:firstLine="53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78" w:before="2520" w:after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bCs/>
      <w:sz w:val="22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Cs w:val="21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Cs w:val="21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Cs w:val="21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Cs w:val="21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Cs w:val="21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torakuka.ru/spanish/Pra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32:00Z</dcterms:created>
  <dc:creator>Анастасия</dc:creator>
  <dc:description/>
  <dc:language>en-US</dc:language>
  <cp:lastModifiedBy>jeka</cp:lastModifiedBy>
  <dcterms:modified xsi:type="dcterms:W3CDTF">2002-05-27T15:32:00Z</dcterms:modified>
  <cp:revision>2</cp:revision>
  <dc:subject/>
  <dc:title>Франсиско Хосе де Гойя-и-Лусиентес</dc:title>
</cp:coreProperties>
</file>