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>9.</w:t>
      </w:r>
      <w:r>
        <w:rPr>
          <w:rFonts w:eastAsia="Tahoma Cyr" w:cs="Tahoma Cyr" w:ascii="Tahoma Cyr" w:hAnsi="Tahoma Cyr"/>
          <w:b/>
          <w:bCs/>
          <w:sz w:val="28"/>
          <w:szCs w:val="28"/>
          <w:lang w:val="en-GB"/>
        </w:rPr>
        <w:t xml:space="preserve"> Социальная структура Спарты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 xml:space="preserve">Со второй половины VII в. до н.э. на первое место среди государств Пелопонесса выдвигается Спарта. В течение IX – первой половины 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VIII </w:t>
      </w:r>
      <w:r>
        <w:rPr>
          <w:rFonts w:eastAsia="Tahoma Cyr" w:cs="Tahoma Cyr" w:ascii="Tahoma Cyr" w:hAnsi="Tahoma Cyr"/>
          <w:sz w:val="20"/>
          <w:szCs w:val="20"/>
        </w:rPr>
        <w:t xml:space="preserve">в. до н.э. спартанцы вели упорную борьбу с соседними племенами за господство над Лаконией. При этом значительная часть местного населения была порабощена спартанцами и превратилась в илотов. Добровольно признавшие главенство Спарты вошли в состав Лакедемонского государства на правах периэков (“живущих вокруг”). В отличие от илотов периэки считались лично свободными и даже пользовались гражданскими правами в тех общинах или полисах, на территории которых они проживали. Однако в самой Спарте на них смотрели как на людей “второго сорта” и не допускали к участию в государственных делах. Таким образом, уже в процессе завоевания Лаконии определялись особенности общественного строя и экономики Спарты, и сформировались три основных класса: полноправные граждане – </w:t>
      </w:r>
      <w:r>
        <w:rPr>
          <w:rFonts w:eastAsia="Tahoma Cyr" w:cs="Tahoma Cyr" w:ascii="Tahoma Cyr" w:hAnsi="Tahoma Cyr"/>
          <w:b/>
          <w:bCs/>
          <w:sz w:val="20"/>
          <w:szCs w:val="20"/>
        </w:rPr>
        <w:t>спартиаты</w:t>
      </w:r>
      <w:r>
        <w:rPr>
          <w:rFonts w:eastAsia="Tahoma Cyr" w:cs="Tahoma Cyr" w:ascii="Tahoma Cyr" w:hAnsi="Tahoma Cyr"/>
          <w:sz w:val="20"/>
          <w:szCs w:val="20"/>
        </w:rPr>
        <w:t xml:space="preserve">, порабощенные </w:t>
      </w:r>
      <w:r>
        <w:rPr>
          <w:rFonts w:eastAsia="Tahoma Cyr" w:cs="Tahoma Cyr" w:ascii="Tahoma Cyr" w:hAnsi="Tahoma Cyr"/>
          <w:b/>
          <w:bCs/>
          <w:sz w:val="20"/>
          <w:szCs w:val="20"/>
        </w:rPr>
        <w:t>илоты</w:t>
      </w:r>
      <w:r>
        <w:rPr>
          <w:rFonts w:eastAsia="Tahoma Cyr" w:cs="Tahoma Cyr" w:ascii="Tahoma Cyr" w:hAnsi="Tahoma Cyr"/>
          <w:sz w:val="20"/>
          <w:szCs w:val="20"/>
        </w:rPr>
        <w:t xml:space="preserve"> и свободные, но неполноправные </w:t>
      </w:r>
      <w:r>
        <w:rPr>
          <w:rFonts w:eastAsia="Tahoma Cyr" w:cs="Tahoma Cyr" w:ascii="Tahoma Cyr" w:hAnsi="Tahoma Cyr"/>
          <w:b/>
          <w:bCs/>
          <w:sz w:val="20"/>
          <w:szCs w:val="20"/>
        </w:rPr>
        <w:t>периэки</w:t>
      </w:r>
      <w:r>
        <w:rPr>
          <w:rFonts w:eastAsia="Tahoma" w:cs="Tahoma" w:ascii="Tahoma" w:hAnsi="Tahoma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 xml:space="preserve">Важнейшими элементами этой политической системы могут считаться двойная царская власть, совет старейшин, или </w:t>
      </w:r>
      <w:r>
        <w:rPr>
          <w:rFonts w:eastAsia="Tahoma Cyr" w:cs="Tahoma Cyr" w:ascii="Tahoma Cyr" w:hAnsi="Tahoma Cyr"/>
          <w:b/>
          <w:bCs/>
          <w:sz w:val="20"/>
          <w:szCs w:val="20"/>
        </w:rPr>
        <w:t>герусия</w:t>
      </w:r>
      <w:r>
        <w:rPr>
          <w:rFonts w:eastAsia="Tahoma Cyr" w:cs="Tahoma Cyr" w:ascii="Tahoma Cyr" w:hAnsi="Tahoma Cyr"/>
          <w:sz w:val="20"/>
          <w:szCs w:val="20"/>
        </w:rPr>
        <w:t xml:space="preserve">, и народное собрание, или </w:t>
      </w:r>
      <w:r>
        <w:rPr>
          <w:rFonts w:eastAsia="Tahoma Cyr" w:cs="Tahoma Cyr" w:ascii="Tahoma Cyr" w:hAnsi="Tahoma Cyr"/>
          <w:b/>
          <w:bCs/>
          <w:sz w:val="20"/>
          <w:szCs w:val="20"/>
        </w:rPr>
        <w:t>апелла</w:t>
      </w:r>
      <w:r>
        <w:rPr>
          <w:rFonts w:eastAsia="Tahoma Cyr" w:cs="Tahoma Cyr" w:ascii="Tahoma Cyr" w:hAnsi="Tahoma Cyr"/>
          <w:sz w:val="20"/>
          <w:szCs w:val="20"/>
        </w:rPr>
        <w:t>. С древнейших времен в Спарте правили 2 царские династии. Оба царя входили в совет старейшин и принимали участие в его заседаниях, на которых решались практически все государственные вопросы. Народное собрание, охватывающее всех полноправных граждан Спарты, играло в этой системе государственных учреждений второстепенную роль.</w:t>
      </w:r>
    </w:p>
    <w:p>
      <w:pPr>
        <w:pStyle w:val="Normal"/>
        <w:ind w:firstLine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 xml:space="preserve">В конце 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VII – </w:t>
      </w:r>
      <w:r>
        <w:rPr>
          <w:rFonts w:eastAsia="Tahoma Cyr" w:cs="Tahoma Cyr" w:ascii="Tahoma Cyr" w:hAnsi="Tahoma Cyr"/>
          <w:sz w:val="20"/>
          <w:szCs w:val="20"/>
        </w:rPr>
        <w:t xml:space="preserve">первой половине 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VI </w:t>
      </w:r>
      <w:r>
        <w:rPr>
          <w:rFonts w:eastAsia="Tahoma Cyr" w:cs="Tahoma Cyr" w:ascii="Tahoma Cyr" w:hAnsi="Tahoma Cyr"/>
          <w:sz w:val="20"/>
          <w:szCs w:val="20"/>
        </w:rPr>
        <w:t>в. до н.э. в Спарте был осуществлен широкий передел земли и создана стабильная система землевладения, основанная на принципе строгого соответствия между числом наделов и числом полноправных граждан. Вместе с землей были поделены и прикрепленные к ней илоты из числа покоренных жителей Лаконии и Мессении. Каждый год илоты выплачивали своему господину натуральный оброк. Обычная норма была определена законом, и спартиат не имел права превышать ее по своему усмотрению. В отличие рабов классического типа илоты пользовались довольно большой хозяйственной самостоятельностью. Спартиат также не имел права убить или продать илота, поскольку рабы в Спарте считались так же, как и земля собственностью государства.</w:t>
      </w:r>
    </w:p>
    <w:p>
      <w:pPr>
        <w:pStyle w:val="Normal"/>
        <w:ind w:firstLine="72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После завоевания Мессении спартанский демос превратился в замкнутое сословие профессиональных воинов-гоплитов, осуществлявших силой оружия господство над многотысячной массой илотов. Удержать их можно было только с помощью систематического и беспощадного террора. По свидетельству Плутарха, спартанское правительство время от времени совершало своеобразные облавы на илотов.</w:t>
      </w:r>
    </w:p>
    <w:p>
      <w:pPr>
        <w:pStyle w:val="Normal"/>
        <w:ind w:firstLine="72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 xml:space="preserve">Ликургом была проведена целая серия социальных реформ, вошедшая в историю под названием законов Ликурга. Эти реформы в короткий срок превратили Спарту в единый военный лагерь, все обитали которой были подчинены строгой дисциплине. Закон обязывал каждого спартиата отдавать своих сыновей в специальные лагеря-агелы, воспитывая в них выносливость, стойкость, умение приказывать и повиноваться. Важнейшим политическим принципом был принцип равенства. Была принята целая система мер, направленных к тому, чтобы свести к минимуму любые возможности личного обогащения и тем самым приостановить рост имущественного расслоения. Торговля и ремесло считались в Спарте занятиями, позорящими гражданин </w:t>
      </w:r>
    </w:p>
    <w:p>
      <w:pPr>
        <w:pStyle w:val="Normal"/>
        <w:ind w:firstLine="72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>Община равных, обладая большим запасом прочности, смогла в дальнейшем выдерживать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 xml:space="preserve">такие серьезные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 xml:space="preserve">испытания, как великое восстание илотов 464 г. до н.э. Спарта уже в середине  </w:t>
      </w:r>
      <w:r>
        <w:rPr>
          <w:rFonts w:eastAsia="Tahoma" w:cs="Tahoma" w:ascii="Tahoma" w:hAnsi="Tahoma"/>
          <w:sz w:val="20"/>
          <w:szCs w:val="20"/>
          <w:lang w:val="en-GB"/>
        </w:rPr>
        <w:t xml:space="preserve">VI </w:t>
      </w:r>
      <w:r>
        <w:rPr>
          <w:rFonts w:eastAsia="Tahoma Cyr" w:cs="Tahoma Cyr" w:ascii="Tahoma Cyr" w:hAnsi="Tahoma Cyr"/>
          <w:sz w:val="20"/>
          <w:szCs w:val="20"/>
        </w:rPr>
        <w:t>в. до н.э. подчинила себе большую часть пелопонесских государств, и пытались распространить свое влияние и на другие греческие полисы. Однако в экономическом и культурном плане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 xml:space="preserve">Спарта сильно отставала от других греческих государств. Спарта постепенно становится главным очагом политических реакций в Греции, опорой всех врагов демократического строя. 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Normal"/>
        <w:ind w:firstLine="7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ind w:firstLine="7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4:08:00Z</dcterms:created>
  <dc:creator>]</dc:creator>
  <dc:description/>
  <dc:language>en-US</dc:language>
  <cp:lastModifiedBy>]</cp:lastModifiedBy>
  <dcterms:modified xsi:type="dcterms:W3CDTF">1999-01-20T14:52:00Z</dcterms:modified>
  <cp:revision>1</cp:revision>
  <dc:subject/>
  <dc:title>9</dc:title>
</cp:coreProperties>
</file>