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540" w:right="72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180" w:right="720" w:firstLine="360"/>
        <w:rPr>
          <w:color w:val="000000"/>
          <w:szCs w:val="20"/>
        </w:rPr>
      </w:pPr>
      <w:r>
        <w:rPr>
          <w:color w:val="000000"/>
          <w:szCs w:val="20"/>
        </w:rPr>
        <w:t>Индивидуальное задание по культурологии тема: «Гостиница Метрополь»</w:t>
      </w:r>
    </w:p>
    <w:p>
      <w:pPr>
        <w:pStyle w:val="Web"/>
        <w:ind w:left="180" w:right="720" w:firstLine="360"/>
        <w:rPr>
          <w:color w:val="000000"/>
          <w:szCs w:val="20"/>
        </w:rPr>
      </w:pPr>
      <w:r>
        <w:rPr>
          <w:color w:val="000000"/>
          <w:szCs w:val="20"/>
        </w:rPr>
        <w:t>«Москва» энциклопедия, Москва «совецкая энциклопедия» 1980г.</w:t>
      </w:r>
    </w:p>
    <w:p>
      <w:pPr>
        <w:pStyle w:val="Web"/>
        <w:ind w:left="540" w:right="720" w:hanging="0"/>
        <w:rPr>
          <w:color w:val="000000"/>
          <w:szCs w:val="20"/>
        </w:rPr>
      </w:pPr>
      <w:r>
        <w:rPr>
          <w:color w:val="000000"/>
          <w:szCs w:val="20"/>
        </w:rPr>
        <w:t>И. Л. Бусева-Давыдова, «Москва архитектурный путеводитель», Стройиздат 1997 г</w:t>
      </w:r>
    </w:p>
    <w:p>
      <w:pPr>
        <w:pStyle w:val="Web"/>
        <w:ind w:left="540" w:right="72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  <w:t>«Метрополь» – это 5-этажное 404 номера (659 мест). Построена в 1899-1903 по проекту архитектора В. Ф. Валькотта, внутреннее оформление архитекторов А. Э. Эрихсона, В.А. Веснина и др., на фронтоне керамическое панно «Принцесса Греза» по рисунку М. А. Врубеля.</w:t>
      </w:r>
    </w:p>
    <w:p>
      <w:pPr>
        <w:pStyle w:val="Web"/>
        <w:ind w:left="720" w:right="720" w:firstLine="360"/>
        <w:rPr/>
      </w:pPr>
      <w:r>
        <w:rPr>
          <w:color w:val="000000"/>
          <w:szCs w:val="20"/>
        </w:rPr>
        <w:t xml:space="preserve">Проектирование этого гигантского культурного полифункционального центра и гостиничного комплекса было начато на основании контракта Санкт-Петербугского страхового общества с Северным домостроительным обществом, руководимым С. Мамонтовым. В 1898 г. архитектор Л. Кекушев разработал планировку будущего комплекса, включившего в себя ранее существовавшие на этом месте дома П. Челышева. В январе 1899 г. был объявлен специальный международный конкурс на фасад «Метрополя», собравший 20 участников. Удостоенный первой премии проект Л. Кекушева, однако, полностью осуществлен не был, к строительству был принят проект шотландца В. Валькотта, получившего лишь четвертое место. Однако его нельзя считать единоличным автором фасадов, так как С. Мамонтов, неутомимый многих художественных начинаний конца </w:t>
      </w:r>
      <w:r>
        <w:rPr>
          <w:color w:val="000000"/>
          <w:szCs w:val="20"/>
          <w:lang w:val="en-US"/>
        </w:rPr>
        <w:t>XIX</w:t>
      </w:r>
      <w:r>
        <w:rPr>
          <w:color w:val="000000"/>
          <w:szCs w:val="20"/>
        </w:rPr>
        <w:t xml:space="preserve">- начала </w:t>
      </w:r>
      <w:r>
        <w:rPr>
          <w:color w:val="000000"/>
          <w:szCs w:val="20"/>
          <w:lang w:val="en-US"/>
        </w:rPr>
        <w:t>XX</w:t>
      </w:r>
      <w:r>
        <w:rPr>
          <w:color w:val="000000"/>
          <w:szCs w:val="20"/>
        </w:rPr>
        <w:t xml:space="preserve"> в., активно повлиял на их формирование. Вариант Валькотта легче было дополнять разнообразными произведениями скульптуры и декаративно-прикладного искусства, которые хотел поместить здесь Мамонтов, - страстный пропагандист творчества своих друзей М. А. Врубеля, А. Я. Головина, П. Ваулина и др., а также продукцией его любимого художественного детища – Абрамцевской керамической мастерской. В комплекс по инициативе Мамонтова помимо Зимнего сада, многочисленных залов для выставок, маскарадов и танцевальных вечеров, ресторанов должен был водить и не осуществленный шести ярусный оперный театр. Зрелищная функция нашла иное, более скромное выражение – в 1906 г. здесь открыли первый в Москве двухзальный кинотеатр «Театр Модерн». Если внутренняя отделка помещений не была приведена к единому стилю, то фасады гостиницы сыграли роль своеобразного манифеста нового стиля модерн не только благодаря новому формально-пластическому архитектурному языку, но и благодаря блестяще продемонстрированному синтезу искусств, характерному для этого стиля. Самая крупная композиция – «Принцесса Греза» М. Врубеля. Привлекают также сюжеты: «Поклонение Божеству», «Поклонение Природе», «Жизнь» и другие, исполненные по сюжетам А. Головина. В цело создание «Метрополя» было широкомасштабным экспериментом, неотъемлемым от дальнейшего развития стиля модерн в России, и шире – русской архитектуры </w:t>
      </w:r>
      <w:r>
        <w:rPr>
          <w:color w:val="000000"/>
          <w:szCs w:val="20"/>
          <w:lang w:val="en-US"/>
        </w:rPr>
        <w:t>XX</w:t>
      </w:r>
      <w:r>
        <w:rPr>
          <w:color w:val="000000"/>
          <w:szCs w:val="20"/>
        </w:rPr>
        <w:t xml:space="preserve"> в. Это  подтверждала и майоликовая надпись, опоясывавшая все здание, со словами Ф. Ницше: «Опять старая истина, когда выстроишь дом, то замечаешь, что научился кое-чему». </w:t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32740</wp:posOffset>
            </wp:positionV>
            <wp:extent cx="5486400" cy="4396740"/>
            <wp:effectExtent l="0" t="0" r="0" b="0"/>
            <wp:wrapTight wrapText="bothSides">
              <wp:wrapPolygon edited="0">
                <wp:start x="-54" y="0"/>
                <wp:lineTo x="-54" y="21520"/>
                <wp:lineTo x="21600" y="21520"/>
                <wp:lineTo x="21600" y="0"/>
                <wp:lineTo x="-54" y="0"/>
              </wp:wrapPolygon>
            </wp:wrapTight>
            <wp:docPr id="1" name="histo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stor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spacing w:before="280" w:after="280"/>
        <w:ind w:left="720" w:right="720" w:firstLine="360"/>
        <w:rPr>
          <w:color w:val="000000"/>
          <w:szCs w:val="20"/>
        </w:rPr>
      </w:pPr>
      <w:r>
        <w:rPr>
          <w:color w:val="000000"/>
          <w:szCs w:val="20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9B0"/>
    </w:rPr>
  </w:style>
  <w:style w:type="paragraph" w:styleId="Style15">
    <w:name w:val="Цитата"/>
    <w:basedOn w:val="Normal"/>
    <w:qFormat/>
    <w:pPr>
      <w:spacing w:before="280" w:after="280"/>
      <w:ind w:left="720" w:right="72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0:31:00Z</dcterms:created>
  <dc:creator>Tatiana</dc:creator>
  <dc:description/>
  <dc:language>en-US</dc:language>
  <cp:lastModifiedBy>Tatiana</cp:lastModifiedBy>
  <dcterms:modified xsi:type="dcterms:W3CDTF">2002-04-22T10:31:00Z</dcterms:modified>
  <cp:revision>2</cp:revision>
  <dc:subject/>
  <dc:title> </dc:title>
</cp:coreProperties>
</file>