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ШЛИМАН (Schliemann) Генрих (6 января 1822, Нейбуков, Мекленбург-Шверин, Германия — 26 декабря 1890, Неаполь), знаменитый немецкий археолог-самоучка, первооткрыватель-исследователь Трои, Микен, Тиринфа и Орхомена.</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Полиглот-самоучка</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Сын бедного протестантского пастора. С 7 лет, после того как отец подарил ему «Всемирную историю для детей» с изображением объятой пламенем Трои, открытие этого описанного Гомером города стало его мечтой. Из-за постигших семью несчастий Шлиман не смог окончить курс в гимназии, работал сидельцем в мелочной лавке, после чего устроился юнгой на отправляющийся из Гамбурга в Венесуэлу корабль. После крушения у голландских берегов он, прося милостыню, отправился в Амстердам, где получил место рассыльного, а затем бухгалтера в одной торговой конторе. Все свободное время он изучал иностранные языки, тратя половину жалования на свое образование, живя на чердаке и довольствуясь самой скудной пищей. Начав с английского языка, он выучился французскому, голландскому, испанскому, итальянскому, португальскому, громко читая и заучивая наизусть упражнения. В 1844 он принялся за изучение русского языка с помощью грамматики, лексикона и плохого перевода «Похождений Телемаха», а в 1846 переехал в Петербург в качестве агента торгового дома, чтобы позднее открыть самостоятельную торговлю индиго. Расширяя свои операции, к началу 1860-х Шлиман стал миллионером. Свое основное состояние он сделал во время Крымской войны, поставляя оружие.</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Приступая к осуществлению мечты</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В конце 1850-х Шлиман совершил путешествие по Европе, Египту, Сирии, посетил Киклады и Афины. К этому времени он вступил в брак со своей первой русской женой Екатериной (1852), выучил арабский язык, греческий и латынь. Посетив США, он принял американское гражданство и сохранял его до конца жизни. В 1863 он окончательно закрыл свои дела, чтобы всецело отдаться осуществлению своей мечты — открытию Трои, известной лишь по поэмам Гомера, историческая достоверность которых в то время начисто отрицалась учеными. Предварительно он решил восполнить пробелы своего образования. В 1864 он начал с Северной Африки, где осмотрел развалины Карфагена. Затем предпринял путешествие в Индию, на берега Китая и Японии. Дорогой Шлиман написал свою первую книгу об увиденных странах Востока. В 1866 он поселился в Париже для изучения археологии.</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Раскопки Трои</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В 1868 через упомянутые Гомером Ионические острова с Итакой, через Пелопоннес и Афины Шлиман отправился на поиски древней Трои, сгоревшей после захвата ее ахейцами. В 1869 он опубликовал свое первое исследование Древней Греции: «Итака, Пелопоннес и Троя». Предварительные данные убедили исследователя, что Троя могла находиться лишь на холме Гиссарлык. Получив разрешение от турецкого правительства, осенью 1871 он начал здесь раскопки, которые производил на свои средства при содействии своей второй (с 1869) жены, гречанки Софии. Она была такой же почитательницей Гомера, как и ее муж, энергичной его помощницей. Впоследствии она открыла одну из куполообразных могил в Микенах и продолжала финансирование раскопок Трои после смерти супруга. На зиму раскопки прекращались, а с весны возобновлялись. Приходилось мириться с неудобствами бивуачной жизни. Особенно тяжелой была холодная весна 1873. Вознаграждением был большой клад, состоявший из бронзового оружия, нескольких серебряных слитков, множества медных, серебряных и золотых сосудов, двух кубков, двух диадем, около 8700 мелких золотых вещей, серег, браслетов и пр. Шлиман собственноручно производил расчистку сокровищ с риском для жизни под грозящей падением стеной. Результатом раскопок было открытие в холме Гиссарлык 7 сменявших друг друга городов. По мнению Шлимана, 5 нижних были доисторическими, 6-й — лидийским, а 7-й — греко-римским Илионом. За Гомеровскую Трою Шлиман принимал 3-й, позднее 2-й снизу горизонты.</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Громкий успех</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По убеждению Шлимана, Троя находилась в нижних слоях холма, отчего верхние слои изучались не слишком критично. От второго города сохранилась окружная стена с башнями и воротами, развалины дворца с портиками, упомянутый большой клад — «сокровища Приама». Эта культура впоследствии оказалась даже древнее микенской. Гомеровской Троей оказался шестой город, исследованный уже после смерти Шлимана его сотрудником и продолжателем с архитектурным образованием профессором В. Дерпфельдом. Опубликованные в 1874 в книге «Троянская древность» открытия и теории Шлимана многими учеными были встречены скептически, но ученый-классик премьер-министр Англии У. Гладстон и широкая общественность приняли их с восторгом. Книга была проникнута убеждением в полноценности поэм Гомера как исторического источника. Впоследствии автор сделался осторожнее в своих выводах и гипотезах. И до сих пор ставится под сомнение, что обнаруженный Шлиманом город действительно является исторической Троей (Илионом).</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Лицо Агамемнона»</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В 1874 работы были приостановлены из-за судебного процесса с турецким правительством по поводу раздела находок, особенно золотых сокровищ, до апреля 1876, когда Шлиман получил новое разрешение. Пока шли хлопоты, в 1874-76 гг. Шлиман провел раскопки в Микенах — легендарном городе в северной части Пелопоннеса. Он подробнее изучил ранее уже известные развалины стен с Львиными воротами (14-13 вв. до н. э.), открыв их основание. Еще в 1860-х Шлиман пришел к убеждению, что могилы Агамемнона и его спутников, упоминаемых Павсанием, следует искать внутри акрополя.</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7 августа 1876 он начал раскопки неподалеку от Львиных ворот и вскоре открыл двойное кольцо каменных плит, алтарь, несколько каменных стел с изображением сцен из военной и охотничьей жизни, со спиралями в виде орнамента, и 5 шахтообразных гробниц с золотыми масками на некоторых покойниках, диадемами, нагрудниками, перевязями, бляхами, перстнями, браслетами и множеством оружия. В гробницах также было множество сосудов с изображениями бычьих голов, разных животных, с натуральным страусовым яйцом, с золотыми идолами и пр.</w:t>
      </w:r>
    </w:p>
    <w:p>
      <w:pPr>
        <w:pStyle w:val="Normal"/>
        <w:autoSpaceDE w:val="false"/>
        <w:spacing w:before="120" w:after="0"/>
        <w:ind w:left="284" w:hanging="0"/>
        <w:rPr>
          <w:rFonts w:ascii="PragmaticaKMM" w:hAnsi="PragmaticaKMM" w:cs="PragmaticaKMM"/>
        </w:rPr>
      </w:pPr>
      <w:r>
        <w:rPr>
          <w:rFonts w:eastAsia="PragmaticaKMM" w:cs="PragmaticaKMM" w:ascii="PragmaticaKMM" w:hAnsi="PragmaticaKMM"/>
        </w:rPr>
        <w:t xml:space="preserve"> </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Шлиман был уверен, что им открыта могила именно Агамемнона (книга «Микены» 1878 г.), но многие ученые признают несомненным лишь то, что эти могилы царские. Богатейшие находки археолог предоставил, согласно закону Греческого королевства, Афинскому национальному музею.</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Раскопки в Беотии</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После неудачных раскопок на о-ве Итаке, предполагаемой родине Одиссея, осенью 1878, Шлиман снова вернулся к разысканиям на Гиссарлыке. В обширном труде «Илиос» 1881 он издал автобиографию и описание сделанного. В 1880 Шлиман произвел разыскания в Орхомене в Беотии с его знаменитой «сокровищницей царя Минея» — купольной гробницей 14 в. до н. э. с диаметром 14 м. Здесь также существовал микенский дворец с двухметровой толщины стенами и богатым фресковым убранством. Шлиман планировал еще произвести раскопки в Грузии в окрестностях Батуми, найти в древней Колхиде следы сказочной страны царя Ээта, где аргонавты похитили золотое руно (этот план не осуществился).</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В 1882-83 гг. продолжались раскопки Гиссарлыка при содействии Дерпфельда и была опубликована книга «Троя». Большую часть своих троянских находок Шлиман, несмотря на выгодные предложения Англии, принес в дар Германии (после Второй мировой войны «сокровища Приама» были вывезены в СССР, ныне в Музее изобразительных искусств им. А. С. Пушкина в Москве).</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Тиринфский дворец</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В 1884-85 гг. вместе с Дерпфельдом Шлиман произвел раскопки в Тиринфе, как бы дополняющие открытия в близрасположенных Микенах. Здесь открылась система укреплений 13 в. до н. э. с галереями, крытыми ложными сводами из огромных блоков, а также большой дворец с пропилеями, портиком, с мегароном с троном, с залами, с фресковой живописью и алебастровым фризом. В это же время подобный дворец греки открыли в Микенах. Их значение не уступало троянским древностям. Была открыта цивилизация эгейского бронзового века второй половины II тыс. до н. э., что стало дополнительным подтверждением классических легенд.</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В последние годы жизни Шлиман проживал в Афинах в выстроенном обширном доме, где все напоминало Гомера, детям, прислуге давались имена греческих героев и героинь. За год до смерти Шлиман отправился в Трою для разрешения научных споров и продолжал разыскания до августа 1890. На следующий год он надеялся возобновить их, но в декабре скончался в Неаполе и был похоронен в Афинах.</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Значение открытий Шлимана</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Шлиман открыл целую эпоху в истории Греции, о масштабах которой даже не подозревали. Обнаруженные им две неизвестные цивилизации значительно удлиняли перспективу европейской истории. Исследуя микенскую (гомеровскую) Грецию, Шлиман постулировал существование предшествующей культуры и открыл бы ее при раскопках в Кноссе, если бы цена, назначенная владельцем земли, не возмутила его чувств бизнесмена. Шлиман был первым исследователем стратиграфии — порядка отложений культурного слоя на ближневосточных многослойных холмах — теллях, он привлек интерес всего мира к возможностям археологического метода, а также установил стандарты внимательного наблюдения, тщательного отчета и незамедлительной публикации. Конечно, его сочинениями надо пользоваться с некоторою осторожностью: Шлиман не имел университетского образования и некритично относился к древним поэтическим сочинениям. Однако, его нескрываемый энтузиазм и вера в правдивость Гомера, повлекшие за собой некоторые ошибки, не смогли подорвать его репутации. Он был также первым популяризатором археологических открытий. Посылая телеграммы, публикуя газетные статьи и книги, он держал мир в постоянном напряжении.</w:t>
      </w:r>
    </w:p>
    <w:p>
      <w:pPr>
        <w:pStyle w:val="Normal"/>
        <w:autoSpaceDE w:val="false"/>
        <w:spacing w:before="120" w:after="0"/>
        <w:ind w:left="284" w:hanging="0"/>
        <w:rPr>
          <w:rFonts w:ascii="PragmaticaKMM" w:hAnsi="PragmaticaKMM" w:cs="PragmaticaKMM"/>
        </w:rPr>
      </w:pPr>
      <w:r>
        <w:rPr>
          <w:rFonts w:eastAsia="PragmaticaKMM" w:cs="PragmaticaKMM" w:ascii="PragmaticaKMM" w:hAnsi="PragmaticaKMM"/>
        </w:rPr>
        <w:t xml:space="preserve"> </w:t>
      </w:r>
    </w:p>
    <w:p>
      <w:pPr>
        <w:pStyle w:val="Normal"/>
        <w:autoSpaceDE w:val="false"/>
        <w:spacing w:lineRule="exact" w:line="320" w:before="120" w:after="0"/>
        <w:ind w:left="284" w:right="284" w:hanging="0"/>
        <w:jc w:val="right"/>
        <w:rPr>
          <w:rFonts w:ascii="PragmaticaKMM" w:hAnsi="PragmaticaKMM" w:cs="PragmaticaKMM"/>
        </w:rPr>
      </w:pPr>
      <w:r>
        <w:rPr>
          <w:rFonts w:cs="PragmaticaKMM" w:ascii="PragmaticaKMM" w:hAnsi="PragmaticaKMM"/>
          <w:sz w:val="20"/>
          <w:szCs w:val="20"/>
        </w:rPr>
        <w:t>А. С. Бирюкова</w:t>
      </w:r>
    </w:p>
    <w:p>
      <w:pPr>
        <w:pStyle w:val="Normal"/>
        <w:rPr>
          <w:rFonts w:ascii="PragmaticaKMM" w:hAnsi="PragmaticaKMM" w:cs="PragmaticaKMM"/>
        </w:rPr>
      </w:pPr>
      <w:r>
        <w:rPr>
          <w:rFonts w:cs="PragmaticaKMM" w:ascii="PragmaticaKMM" w:hAnsi="PragmaticaKMM"/>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2:56:00Z</dcterms:created>
  <dc:creator>1</dc:creator>
  <dc:description/>
  <cp:keywords/>
  <dc:language>en-US</dc:language>
  <cp:lastModifiedBy>1</cp:lastModifiedBy>
  <cp:lastPrinted>2006-04-28T21:57:00Z</cp:lastPrinted>
  <dcterms:modified xsi:type="dcterms:W3CDTF">2006-04-28T18:02:00Z</dcterms:modified>
  <cp:revision>2</cp:revision>
  <dc:subject/>
  <dc:title>ШЛИМАН (Schliemann) Генрих (6 января 1822, Нейбуков, Мекленбург-Шверин, Германия — 26 декабря 1890, Неаполь), знаменитый немецкий археолог-самоучка, первооткрыватель-исследователь Трои, Микен, Тиринфа и Орхомена</dc:title>
</cp:coreProperties>
</file>