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РОССИЙСКИЙ ГОСУДАРСТВЕННЫЙ ГУМАНИТАРНЫЙ УНИВЕРСИТЕТ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Heading2"/>
        <w:ind w:firstLine="720"/>
        <w:rPr>
          <w:b/>
          <w:b/>
          <w:bCs/>
          <w:lang w:eastAsia="en-US"/>
        </w:rPr>
      </w:pPr>
      <w:r>
        <w:rPr>
          <w:b/>
          <w:bCs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sz w:val="44"/>
          <w:szCs w:val="40"/>
          <w:lang w:eastAsia="en-US"/>
        </w:rPr>
      </w:pPr>
      <w:r>
        <w:rPr>
          <w:sz w:val="44"/>
          <w:szCs w:val="40"/>
        </w:rPr>
        <w:t>на тему</w:t>
      </w:r>
    </w:p>
    <w:p>
      <w:pPr>
        <w:pStyle w:val="Normal"/>
        <w:spacing w:lineRule="auto" w:line="360"/>
        <w:jc w:val="center"/>
        <w:rPr>
          <w:sz w:val="44"/>
          <w:szCs w:val="40"/>
          <w:lang w:eastAsia="en-US"/>
        </w:rPr>
      </w:pPr>
      <w:r>
        <w:rPr>
          <w:sz w:val="44"/>
          <w:szCs w:val="40"/>
          <w:lang w:eastAsia="en-US"/>
        </w:rPr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eastAsia="en-US"/>
        </w:rPr>
      </w:pPr>
      <w:r>
        <w:rPr>
          <w:b/>
          <w:sz w:val="72"/>
          <w:szCs w:val="72"/>
        </w:rPr>
        <w:t>“</w:t>
      </w:r>
      <w:r>
        <w:rPr>
          <w:b/>
          <w:sz w:val="72"/>
          <w:szCs w:val="72"/>
        </w:rPr>
        <w:t>Время в религии”</w:t>
      </w:r>
    </w:p>
    <w:p>
      <w:pPr>
        <w:pStyle w:val="Normal"/>
        <w:spacing w:lineRule="auto" w:line="360"/>
        <w:jc w:val="both"/>
        <w:rPr>
          <w:b/>
          <w:b/>
          <w:sz w:val="72"/>
          <w:szCs w:val="72"/>
          <w:lang w:eastAsia="en-US"/>
        </w:rPr>
      </w:pPr>
      <w:r>
        <w:rPr>
          <w:b/>
          <w:sz w:val="72"/>
          <w:szCs w:val="72"/>
          <w:lang w:eastAsia="en-US"/>
        </w:rPr>
      </w:r>
    </w:p>
    <w:p>
      <w:pPr>
        <w:pStyle w:val="Normal"/>
        <w:spacing w:lineRule="auto" w:line="36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right"/>
        <w:rPr>
          <w:sz w:val="32"/>
          <w:szCs w:val="32"/>
          <w:lang w:eastAsia="en-US"/>
        </w:rPr>
      </w:pPr>
      <w:r>
        <w:rPr>
          <w:sz w:val="32"/>
          <w:szCs w:val="32"/>
        </w:rPr>
        <w:t xml:space="preserve">Студента I-ого курса </w:t>
      </w:r>
    </w:p>
    <w:p>
      <w:pPr>
        <w:pStyle w:val="Normal"/>
        <w:spacing w:lineRule="auto" w:line="360"/>
        <w:jc w:val="right"/>
        <w:rPr>
          <w:sz w:val="32"/>
          <w:szCs w:val="32"/>
          <w:lang w:eastAsia="en-US"/>
        </w:rPr>
      </w:pPr>
      <w:r>
        <w:rPr>
          <w:sz w:val="32"/>
          <w:szCs w:val="32"/>
        </w:rPr>
        <w:t xml:space="preserve">Факультета Истории искусства 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рова О.Н.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Научные руководители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жиганова Анна Александровна</w:t>
      </w:r>
    </w:p>
    <w:p>
      <w:pPr>
        <w:pStyle w:val="Normal"/>
        <w:spacing w:lineRule="auto" w:line="360"/>
        <w:jc w:val="right"/>
        <w:rPr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Филиппов Юрий Викторович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  <w:t>Москва 2005 г.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 xml:space="preserve">Оглавление: 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Введение </w:t>
        <w:tab/>
        <w:tab/>
        <w:tab/>
        <w:tab/>
        <w:tab/>
        <w:tab/>
        <w:tab/>
        <w:tab/>
        <w:t xml:space="preserve">стр. </w:t>
        <w:tab/>
        <w:t>2</w:t>
      </w:r>
    </w:p>
    <w:p>
      <w:pPr>
        <w:pStyle w:val="3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2. Ежегодное повторение космогонии</w:t>
        <w:tab/>
        <w:tab/>
        <w:tab/>
        <w:tab/>
        <w:t>стр.</w:t>
        <w:tab/>
        <w:t>4</w:t>
      </w:r>
    </w:p>
    <w:p>
      <w:pPr>
        <w:pStyle w:val="Normal"/>
        <w:tabs>
          <w:tab w:val="clear" w:pos="708"/>
          <w:tab w:val="left" w:pos="5560" w:leader="none"/>
        </w:tabs>
        <w:spacing w:lineRule="auto" w:line="360"/>
        <w:jc w:val="both"/>
        <w:rPr/>
      </w:pPr>
      <w:r>
        <w:rPr/>
        <w:t>3. «Праздничное» Время и структура празднеств</w:t>
        <w:tab/>
        <w:tab/>
        <w:tab/>
        <w:t>стр.</w:t>
        <w:tab/>
        <w:t>6</w:t>
      </w:r>
    </w:p>
    <w:p>
      <w:pPr>
        <w:pStyle w:val="Normal"/>
        <w:tabs>
          <w:tab w:val="clear" w:pos="708"/>
          <w:tab w:val="left" w:pos="5560" w:leader="none"/>
        </w:tabs>
        <w:spacing w:lineRule="auto" w:line="360"/>
        <w:jc w:val="both"/>
        <w:rPr/>
      </w:pPr>
      <w:r>
        <w:rPr/>
        <w:t>4. Заключение</w:t>
        <w:tab/>
        <w:tab/>
        <w:tab/>
        <w:t xml:space="preserve">стр. </w:t>
        <w:tab/>
        <w:t>10</w:t>
      </w:r>
    </w:p>
    <w:p>
      <w:pPr>
        <w:pStyle w:val="Normal"/>
        <w:tabs>
          <w:tab w:val="clear" w:pos="708"/>
          <w:tab w:val="left" w:pos="5560" w:leader="none"/>
        </w:tabs>
        <w:spacing w:lineRule="auto" w:line="360"/>
        <w:jc w:val="both"/>
        <w:rPr/>
      </w:pPr>
      <w:r>
        <w:rPr/>
        <w:t xml:space="preserve">5. Сноски/Используемая литература </w:t>
        <w:tab/>
        <w:tab/>
        <w:tab/>
        <w:t>стр.</w:t>
        <w:tab/>
        <w:t xml:space="preserve"> 12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  <w:t>Введени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ремя для религиозного человека не однородно и не беспрерывно, оно не является единым. Существуют периоды Священного Времени - время праздников. С другой стороны, есть Мирское Время, то есть обычная временная протяженность, в которой разворачиваются действия, лишенные религиозной значимости. Между этими двумя разновидностями времени существует отношение последовательности; но с помощью ритуалов религиозный человек может без всякой опасности переходить от обычного течения времени к Времени Священному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Главное различие между двумя качествами Времени заключается в том, что Священное Время по своей природе обратимо, в том смысле, что оно буквально является первичным мифическим Временем, преобразованным в настоящее. Всякий церковный праздник, всякое Время литургии представляют собой воспроизведение в настоящем какого-либо священного события, происходившего в мифическом прошлом. Религиозное участие в каком-либо празднике предполагает выход из «обычной» временной протяженности для восстановления мифического Времени, выведенного в настоящее самим праздником. Таким образом, Священное Время может быть возвращено и повторено бесчисленное множество раз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ким образом, религиозный человек живет в двух планах времени, наиболее значимое из которых - Священное - парадоксальным образом предстает как круговое, обратимое и восстанавливаемое Время, некое мифическое вечное настоящее, которое периодически восстанавливается посредством обрядов. Подобное поведение по отношению ко Времени достаточно для того, чтобы отличить религиозного человека от нерелигиозного: первый отказывается жить только в том, что в современной терминологии называется «историческим настоящим»; он старается приобщиться к Священному Времени, которое в некотором отношении может быть сравнено с «Вечностью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стати говоря, в отношении нерелигиозного человека можно также констатировать понимание некоторой прерывности и неоднородности Времени. Для него также наряду с монотонным временем работы существует и время празднеств и представлений, т. е. «праздничное время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ем не менее существует фундаментальное различие между нерелигиозным и религиозным человеком: религиозному человеку известны «священные» периоды, которые не относятся к временной протяженности. Эти периоды имеют совершенно иную структуру, иную «природу», они представляют собой некое первичное Время, освященное Богами и способное быть повторенным в настоящем благодаря праздникам. Для нерелигиозного человека это сверхчеловеческое ощущение литургического времени недоступно. Для него Время не имеет ни разрывов, ни «таинства», а составляет самую основную меру существования человека, оно связано с его собственной жизнью и, таким образом, имеет свое начало и свой конец - смерть, прекращение существования. Нерелигиозный человек знает, что в любом случае речь идет о человеческом опыте, в котором никоим образом не проявляется Божественное начало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религиозного человека, напротив, течение мирского времени может быть периодически «останавливаемо» включением в него с помощью обрядов Священного, Исторического Времени. Оно есть Время, в котором разворачивается историческое житие Иисуса Христа, Время, освященное его учением, его страстью, его смертью и его вознесение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ледует подчеркнуть, однако, что этот пример не проясняет всего различия между Священным Временем и Мирским; христианство по сравнению с другими религиями внесло новое содержание в понятие и само познание литургического времени, утверждая историчность личности Христ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дохристианских религиях Священное время, периодически переживаемое в настоящем, есть мифическое Время, первичное, не идентифицируемое с историческим прошлым, Время истока в том смысле, что оно возникло «сразу», что до него не было какого-либо иного Времени, потому что никакое Время не могло существовать до появления реальности, рассказанной мифом. </w:t>
      </w:r>
    </w:p>
    <w:p>
      <w:pPr>
        <w:pStyle w:val="3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«Некоторые примеры сразу же открывают отношение религиозного человека ко Времени. Следует также отметить, что во многих языках аборигенов Северной Америки слово «Мир» (оно же «Космос») используется также в значении «Год». Якуты говорят: «Мир прошел», понимая при этом, что «прошел год». Для юки понятие «Год» обозначается теми же словами, что и «Земля» или «Мир». Они говорят подобно якутам: «Земля прошла», когда хотят сказать, что истек год. Словарь раскрывает религиозную общность между Миром и космическим Временем. Космос понимается как живое единство, которое рождается, развивается и умирает в последний день года, чтобы вновь возродиться в первый день Нового Года.»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</w:t>
      </w:r>
    </w:p>
    <w:p>
      <w:pPr>
        <w:pStyle w:val="21"/>
        <w:spacing w:lineRule="auto" w:line="360"/>
        <w:rPr/>
      </w:pPr>
      <w:r>
        <w:rPr/>
        <w:t xml:space="preserve">Космо-временная общность имеет религиозную природу: Космос сравним с космическим Временем («Год»), потому что и то и другое священные реальности, Божественные творения. </w:t>
      </w:r>
    </w:p>
    <w:p>
      <w:pPr>
        <w:pStyle w:val="TextBodyIndent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«Похожий временной символизм мы находим и в космологической символике Иерусалимского Храма. Согласно Иосифу Флавию (Ant. Jud., Ill, VII, 7), двенадцать хлебов, лежавших на столе, означали двенадцать месяцев Года, а канделябр с семьюдесятью ответвлениями символизировал деканы (т.е. зодиакальные деления семи планет на десятки). Располагаясь в «Центре Мироздания», в Иерусалиме, он освящал не только Космос в целом, но также и космическую «жизнь», т.е. Время.»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3"/>
        <w:t>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религиозного человека древних цивилизаций Мир обновляется ежегодно. Иначе говоря, с наступлением каждого нового года он вновь обретает исходную «святость», которая была свойственна ему, когда он вышел из рук Создателя. Год понимался как замкнутый круг, он имел начало и конец, но одновременно и ту особенность, что он мог «возрождаться» в форме Нового Года. С каждым Новым Годом наступает «новое», «чистое», «святое» врем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о Время возрождалось и начиналось вновь потому, что с каждым Новым годом Мир создавался заново. Космогония включает в равной степени и сотворение Времени. Более того, так как космогония является архетипом всякого «сотворения», космическое Время, возникающее в космогонии, есть образцовая модель любого другого времени, т.е. специфического Времени для различных категорий существующего. Для религиозного человека древних цивилизаций всякое создание и всякое существование начинается во Времени: до того как вещь не существовала, не могло существовать и ее времени. До того как Космос начал существовать, не было и космического времени. Время возникает с первым появлением новой категории существующего. Вот почему миф играет столь значительную роль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Ежегодное повторение космогони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1"/>
        <w:spacing w:lineRule="auto" w:line="360"/>
        <w:rPr/>
      </w:pPr>
      <w:r>
        <w:rPr/>
        <w:t xml:space="preserve">«В Вавилоне во время церемонии akitu, которая проходила в последние дни старого и первые дни Нового года, торжественно декламировали «Поэму о Сотворении». Ритуальная декламация воспроизводила бой Мардука с морским чудовищем Тиамат. Бой положил конец Хаосу в результате победы Бога. Из останков Тиамат Богом создан Космос, а из крови демона Кингу - главный союзник Тиамат - человек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амом деле, бой Мардука с Тиамат имитировался борьбой двух групп исполнителей. Эту церемонию, включенную в сценарий празднеств по случаю Нового года, мы встречаем у хеттов и египтян. Борьба между двумя группами исполнителей повторяла переход от Хаоса к Космосу, т. е. воспроизводила в настоящем космогонию. Мифическое событие вновь становилось настоящим.»</w:t>
      </w:r>
      <w:r>
        <w:rPr>
          <w:rStyle w:val="EndnoteCharacters"/>
          <w:rStyle w:val="EndnoteAnchor"/>
          <w:rFonts w:eastAsia="Symbol" w:cs="Symbol" w:ascii="Symbol" w:hAnsi="Symbol"/>
          <w:b/>
          <w:bCs/>
        </w:rPr>
        <w:endnoteReference w:customMarkFollows="1" w:id="4"/>
        <w:t></w:t>
      </w:r>
    </w:p>
    <w:p>
      <w:pPr>
        <w:pStyle w:val="TextBody"/>
        <w:spacing w:lineRule="auto" w:line="360"/>
        <w:ind w:firstLine="708"/>
        <w:jc w:val="both"/>
        <w:rPr>
          <w:u w:val="none"/>
        </w:rPr>
      </w:pPr>
      <w:r>
        <w:rPr>
          <w:u w:val="none"/>
        </w:rPr>
        <w:t>Новый год; представляя собой восстановление космогонии в настоящем, предполагает возобновление Времени с самого начала, т. е. Реставрацию первичного, «чистого» Времени, существовавшего в момент Сотворения. Поэтому по случаю Нового года предпринимались различные «акты очищения» и изгнание грехов, демонов или просто-напросто какого-нибудь козла отпущения. «В основных чертах церемония изгнания демонов, болезней и грехов сводится к следующим элементам: пост, омовение и очищение; тушение огня и его ритуальное возжигание во второй части церемонии; изгнание "демонов" с помощью шума, криков и ударов (проводится внутри жилища), с последующим их выпроваживанием - при шумной поддержке всего племени - из деревни; подобное изгнание может быть заменено ритуальным изгнанием животного (типа "козла отпущения") или человека (типа Мамуриуса Ветуриуса), рассматриваемых в данном случае как вполне реальные транспортные средства, которые унесут беды всего племени за пределы населяемой им территории (евреи и вавилоняне изгоняли "козла отпущения" "в пустыню"). Нередко проводятся ритуальные сражения между двумя группами статистов, коллективные оргии или маскарадные шествия (маски изображают духов предков, Богов и т. п.).»</w:t>
      </w:r>
      <w:r>
        <w:rPr>
          <w:rStyle w:val="EndnoteCharacters"/>
          <w:rStyle w:val="EndnoteAnchor"/>
          <w:rFonts w:eastAsia="Symbol" w:cs="Symbol" w:ascii="Symbol" w:hAnsi="Symbol"/>
          <w:b/>
          <w:bCs/>
          <w:u w:val="none"/>
        </w:rPr>
        <w:endnoteReference w:customMarkFollows="1" w:id="5"/>
        <w:t></w:t>
      </w:r>
    </w:p>
    <w:p>
      <w:pPr>
        <w:pStyle w:val="21"/>
        <w:spacing w:lineRule="auto" w:line="360"/>
        <w:rPr/>
      </w:pPr>
      <w:r>
        <w:rPr/>
        <w:t xml:space="preserve">Новруз - персидский Новый год - это празднование дня Сотворения Мира и Человека. Именно в день Новруза происходило, по выражению арабского историка Бируни, «возобновление Сотворения». Царь провозглашал: «Вот новый день нового месяца нового года: нужно обновить то, что истерто временем». А истертыми было человеческое существо, общество, Космос. Это разрушающее Время было мирским Временем, собственно длительностью. Необходимо было его свергнуть, чтобы воссоздать мифический момент начала существования мира, погрузиться в «чистое», «сильное» и священное время. Истекшее мирское Время ниспровергалось с помощью обрядов, означавших нечто подобное «концу света». Мир, существовавший в течение всего года, реально исчеза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Значение этого периодического скатывания мира к хаотическому состоянию состояло в том, что все «грехи» года, все то, что было испорчено и осквернено Временем, уничтожалось в физическом смысле. Символически участвуя в уничтожении и воссоздании Мира, и сам человек воссоздавался заново. Он возрождался, как бы начинал новую жизнь. С каждым Новым годом человек чувствовал себя более свободным и более чистым, ведь он сбрасывал с себя бремя грехов и ошибок. Он воссоздавал сказочное Время Сотворения, следовательно, священное и «сильное» Время: оно было священным, потому что преображалось присутствием Богов, и «сильным» - потому что являлось чистым и исключительным Временем самого гигантского из всех творений, которые когда-либо существовали, - сотворения Вселенной. Человек символически становился современником космогонии. Он присутствовал при сотворении Мир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Легко понять, почему воспоминание о том чудесном времени неотступно преследовало религиозного человека, почему он стремился периодически приобщаться к нему. Космогония есть высшее проявление Божественного, пример силы, сверхъестественного изобилия и созидательности. Религиозный человек жаждет реального. Всеми средствами он пытается оказаться у истока первичной реаль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ким образом, основными являются следующие положениях: 1) ежегодным повторением космогонии Время возрождалось и начиналось вновь как Священное; 2) участвуя путем обрядов в «конце света» и его «воссоздании», человек  рождался заново, вновь начинал свое существование с нерастраченным запасом жизненных сил, таким, как в момент рожден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Эти положения весьма важны, так как открывают нам секрет поведения религиозного человека по отношению ко Времени. Раз Священное и сильное Время - это время начала, тот чудесный момент, когда была сотворена реальность, когда она впервые проявилась в полном виде, человек будет стараться периодически приобщаться к этому исходному Времен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 самым что ни на есть совершенным временем начала является Время космогонии, момент, когда появилась самая обширная реальность - Мир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ким образом, религиозный человек воспроизводит в настоящем космогонические действия не только всякий раз, когда он «создает» что-либо, но и тогда, когда он желает обеспечить удачное царствование новому монарху, или когда ему нужно спасти погибающий урожай, или выиграть войну, или совершить морскую экспедицию и т. п. Но особую роль ритуальная декламация космогонического мифа играет во врачевании, когда целью является регенерация человеческого существ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ажно подчеркнуть, что миф о природе лекарства всегда встроен в космогонический миф. В примитивных и традиционных методиках врачевания считалось, что лекарство приобретает свою силу лишь после того, как в ритуальной форме рассказывается о его происхождении в присутствии больного. Лечебная эффективность заклинаний основывается на том, что, будучи «внесенными в ритуальной форме, они восстанавливают в настоящем Мифическое Время «начала», начала Мира, а соответственно и природу заболевания и природу лечен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spacing w:lineRule="auto" w:line="360"/>
        <w:jc w:val="both"/>
        <w:rPr/>
      </w:pPr>
      <w:r>
        <w:rPr>
          <w:b/>
          <w:bCs/>
        </w:rPr>
        <w:t>«Праздничное» Время и структура празднеств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ремя появления реальности имеет значимость и функцию примера, поэтому человек стремится периодически восстановить его в настоящем с помощью соответствующих обрядов. Вновь приобрести это Время начала предполагает, следовательно, ритуально повторить созидательные действия Богов. Периодическое воспроизведение в настоящем созидательных действий, совершенных Божествами изначально, и составляет священный календарь - свод праздников. Любой праздник всегда разворачивается в начальном времени. Именно восстановление начального и священного времени и отличает поведение человека во время праздника. Во многих случаях во время праздника люди совершают те же поступки, что и в обычные периоды жизни, но религиозный человек верит, что в праздник он живет в другом Времен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ножество церемоний, составляющих периодические праздники и являющихся не чем иным, как воспроизведением примеров действий Богов, внешне не отличаются от обычных действий. Но на самом деле все эти церемониальные акты отличаются от тех же работ, проводимых в обычное время, тем, что они направлены лишь на некоторые объекты, представляющие собой нечто вроде архетипов соответствующих классов предметов, а также тем, что они осуществляются в атмосфере, пропитанной священны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ким образом, религиозный человек периодически становится современником Богов в той мере, в какой он восстанавливает в настоящем первичное Время, когда были совершены Божественные деяния. На уровне «примитивных» цивилизаций все, что делает человек, имеет свою сверхчеловеческую модель: даже в обычное «непраздничное» Время их действия имитируют образцовые модели. Но подобная имитация может становиться все менее и менее точной, модель может искажаться или вовсе забываться. Поэтому необходимо периодическое восстановление Божественных актов - религиозные праздники; они призваны вновь показать человеческим существам священные модели. </w:t>
      </w:r>
    </w:p>
    <w:p>
      <w:pPr>
        <w:pStyle w:val="21"/>
        <w:spacing w:lineRule="auto" w:line="360"/>
        <w:rPr/>
      </w:pPr>
      <w:r>
        <w:rPr/>
        <w:t xml:space="preserve">Каким бы ни был сложным религиозный праздник, речь идет всегда о каком-либо священном событии, которое происходило изначально, и было восстановлено в настоящем с помощью ритуала. Участники становятся современниками мифического события. Тем самым они приобщаются к первичному Времени, которое никогда не меняется и принадлежит Вечност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елигиозный человек ощущает потребность периодически погружаться в священное и непреходящее Время. Для него именно благодаря священному Времени существует другое, обычное время, та мирская временная протяженность, в которой проходит все человеческое существовани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празднике в полной мере обнаруживаются священные ценности Жизни. Благодаря им познается святость существования человека как Божьего создания. В остальное время человеку свойственно забывать основополагающее: существование нам не дано тем, что современные люди называют «Природой», оно есть творение Других - Богов и Полубогов. Напротив, праздники восстанавливают священную значимость существования, каждый раз научая, каким образом Боги и мифические Предки создали человека и обучили его различным поступкам и практическим действия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 определенной точки зрения, этот периодический «выход» из исторического Времени,  может показаться отказом от свободы творчества. В общем, ведь речь идет о вечном возврате в прошлое, которое всего лишь «миф», которое не имеет ничего исторического. Из этого можно было бы сделать вывод, что такое вечное повторение образцовых актов,  противостоит всякому прогрессу человечества и парализует всякую спонтанную творческую деятельность. Такой вывод отчасти справедлив; но только отчасти, так как религиозный человек не отказывается в принципе от «прогресса». Представляется очевидным, что если религиозный человек ощущает потребность бесконечно воспроизводить те же примерные акты, то происходит это потому, что он жаждет и стремится жить как можно ближе к своим Богам и периодически становиться современником Бог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тремление приблизиться к Богам обнаруживается и при анализе значений религиозных праздников. Восстановить священное Время начала означает стать «современником Богов», т.е. жить в их присутствии, даже если это присутствие и таинственно, в том смысле, что оно не всегда видимо. Следует повторить, что стремление религиозного человека время от времени возвращаться назад, его усилия восстановить мифическую ситуацию, ту, что была в начале, могут показаться современному человеку невыносимыми. Подобная ностальгия неизбежно ведет к постоянному повторению ограниченного числа жестов и поступков. Можно даже сказать, что в некотором смысле религиозный человек парализован мифом о вечном возвращен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днако, было бы ошибкой полагать, будто религиозный человек первобытных и древних обществ отказывался брать на себя ответственность за истинное существование. Напротив, он смело взваливает на себя огромные ответственности: например, соучастие в создании Космоса, сотворение своего собственного мира, обеспечение жизни растений и животных и т.п. Речь идет об ответственности космического плана, отличной от ответственности морального, общественного или исторического порядка, которые единственно и известны современным цивилизация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 «примитивный» человек в экзистенциальном плане постоянно находится в космическом контексте. Его личный опыт характеризуется достаточной истинностью и глубиной, но выраженный на непонятном нам языке, он представляется современному человеку неистинным и инфантильны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Желание восстановить Время начала - это желание пережить время, когда Боги присутствовали на земле, обрести сильный, свежий и чистый Мир. Миф - образцовая модель. Миф повествует о какой-либо священной истории, т. е. о каком-то первичном событии, произошедшем в начале Времени. Рассказать священную историю значит открыть тайну, ведь персонажи мифа не человеческие существа, они Боги или Герои-строители цивилизац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зумеется, речь идет о священных реальностях, т. к. именно священное и является самой настоящей реальностью. Ничто из того, что входит в область мирского, не участвует в Бытии, потому что мирское не было онтологически обосновано мифом и не имеет образцовой модели. Сельскохозяйственные работы - это ритуал, открытый Богами или Героями-основателями цивилизации. А потому они представляют собой акт, с одной стороны, реальный, а с другой - значимый. Сравним его с сельским трудом в десакрализованном обществе: он стал здесь мирской деятельностью, основанной только на экономической выгоде. Земля обрабатывается лишь для того, чтобы ее эксплуатировать для получения продуктов питания и наживы. Лишенная религиозного символизма, сельская работа становится одновременно «глухой» и изнуряющей: она не открывает никакого знамения, не подготавливает никакого «выхода» к вселенскому, к миру духа. </w:t>
      </w:r>
    </w:p>
    <w:p>
      <w:pPr>
        <w:pStyle w:val="Normal"/>
        <w:spacing w:lineRule="auto" w:line="360"/>
        <w:jc w:val="both"/>
        <w:rPr/>
      </w:pPr>
      <w:r>
        <w:rPr/>
        <w:t xml:space="preserve">Чем более религиозен человек, тем больше у него образцовых моделей для своих поступков и действий. Следует отметить, что миф описывает различные, иногда драматичные, выходы священного в мир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 другой стороны, всякое создание, являясь Божьим творением, а следовательно, вторжением священного, представляет собой также вторжение созидательной энергии в Мир. Главная функция мифа заключается, таким образом, в «установлении» образцовых моделей всех обрядов и всей значимой человеческой деятельности, такой, как питание, половые отношения, работа, воспитание и т.п. Поступая как существо, взявшее на себя всю полноту ответственности, человек имитирует образцовые деяния Богов, повторяет их поступки, идет ли речь об обычной физиологической функции, такой, как питание, или о деятельности социальной, экономической, культурной, военной и т. п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очное следование Божественным моделям приводит к следующим результатам: 1) с одной стороны, имитируя Богов, человек удерживается в священном, а, следовательно, в реальном мире; 2) с другой стороны, благодаря непрерывному восстановлению в настоящем примерных Божественных актов мир освящается. Религиозное поведение человека способствует поддержанию святости мир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ебезынтересно заметить, что религиозный человек воспринимает человечество таким, каким оно представлено в сверхчеловеческих всевышних моделях. Религиозный человек - это не некая данность; он формирует себя сам по Божественным образцам. А эти образцы, как мы уже отмечали, сохраняются в мифах. Следовательно, религиозный человек и себя причисляет к фактам Истории, равно как и человек неверующий, однако для религиозного человека существует лишь священная История - открываемая мифами история Богов. Напротив, неверующий человек формируется только Историей человечества, т.е. той совокупностью событий и поступков, которые не представляют никакого интереса для религиозного человека, так как за ними не стоят Божественные модели. </w:t>
      </w:r>
    </w:p>
    <w:p>
      <w:pPr>
        <w:pStyle w:val="2"/>
        <w:spacing w:lineRule="auto" w:line="360"/>
        <w:ind w:firstLine="708"/>
        <w:rPr/>
      </w:pPr>
      <w:r>
        <w:rPr/>
        <w:t xml:space="preserve">Для всех древних земледельческих народов главное заключалось в том, чтобы периодически вспоминать первичное событие, явившееся основой современного образа жизни человека. Вся их религиозная жизнь состоит в некоем воспоминании, увековечении. Индивидуальная память не имеет значения, важно лишь воспроизвести мифическое событие, только оно заслуживает внимания, так как только оно является творением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1"/>
        <w:rPr/>
      </w:pPr>
      <w:r>
        <w:rPr/>
        <w:t xml:space="preserve">Заключение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Еще раз отметим, что религиозному человеку известны два типа Времени: мирское и священное. Каждый Новый год воспроизводит космогонию, вновь сотворяя Мир, при этом «сотворяется» и Время, люди «начинают сначала», начинают свою жизнь с нерастраченным запасом энерг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елигиозный праздник - это воспроизведение в настоящем первичного события, какой-либо «священной истории», действующими лицами которой были Боги или Полубожественные Существа. Священный календарь периодически восстанавливает Время, так как в праздники обычное время как бы совмещается с Временем начала, Временем «сильным» и «чистым». Религиозное понимание праздника, т.е. приобщения к священному, позволяет людям время от времени жить в присутствии Богов. В той мере, в какой религиозный человек имитирует своих Богов, он живет во Времени Начала, в мифическом Времени. Он «выходит» из мирского течения времени и погружается в «неподвижное» Время - в «вечность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днако ситуация полностью меняется, если смысл космической религиозности утрачивает ясность. Именно так происходит в некоторых более развитых обществах, когда интеллектуальные элиты более вырываются из границ традиционной религии. Периодическое освящение космического Времени становится в этом случае незначащим. Невозможно более достичь Богов через космические ритмы. Религиозное значение повторения образцовых актов теряется. А повторение, лишенное религиозного содержания, с необходимостью ведет к пессимистическому видению существования. Если цикличное Время больше не доносит первичных событий, оно не обнаруживает таинственного присутствия Богов, если оно десакрализовано, оно начинает наводить ужас, так как предстает в виде вечно вращающегося вокруг своей оси и бесконечно повторяющегося круга. </w:t>
      </w:r>
    </w:p>
    <w:p>
      <w:pPr>
        <w:pStyle w:val="TextBodyIndent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«Именно так и произошло в Индии, где доктрина космических целое (yuga) подверглась научному развитию. Полный цикл - lahayuga - включает 12000 лет. Он завершается неким «растворением» - pralaya, повторяющимся в более радикальной форме (mahaalaya - «Великое растворение») в конце тысячного цикла, так как схема-модель «Сотворение - разрушение - сотворение и т. д.» воспроизводится до бесконечности.»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6"/>
        <w:t>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то истинно «вечное возвращение», вечное повторение основополагающего ритма Космоса, его периодическое разрушение и воссоздание. В общем - это та же первобытная концепция «Года - Космоса», только лишенная своего религиозного содержания. Следует отметить, что в основном только религиозная и философская элиты чувствовали безысходность перед этим бесконечно повторяющимся цикличным Временем, так как это вечное возвращение предполагало для индийских мыслителей вечный возврат к существованию благодаря карме 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иф о вечном возвращении был известен и в Греции. По сравнению с древними и древневосточными религиями, а также с мифологически-философскими концепциями о Вечном Возвращении, в том виде, в каком они были разработаны в Индии и в Греции, иудаизм вводит фундаментальное новшество. Для иудаизма Время имело начало и будет иметь конец. Идея цикличного Времени превзойдена. Яхве уже проявляется не в космическом Времени (подобно Богам других религий), а во Времени историческом, необратимо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Христианство идет еще дальше в оценке исторического Времени, ввиду того, что Бог воплотился, принял исторически обусловленное человеческое существование. История может быть освящена. Современный христианин во время литургии приобщается ко времени, когда жил, агонизировал и вознесся Иисус, но ведь речь не идет о каком-то мифическом Времени, но о Времени, когда Понтий Пилат правил Иудее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Христианство, таким образом, выливается не в какую-то философию, а в теологию истории, так как вмешательство Бога в Историю, и особенно Воплощение в историческую личность Иисуса Христа, имеет определенную цель: спасение человек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отношении концепций Времени, на которых останавливались те или иные исторические и экзистенциалистские философии, небезынтересно сделать одно замечание: несмотря на то, что время не мыслилось уже как «круг», оно обнаруживает в этих современных философиях тот устрашающий аспект, который оно имело в индийских или греческих философиях о Вечном Возвращении. Будучи окончательно десакрализованным, Время предстает как некая хрупкая мимолетная протяженность, неизбежно приводящая к смерти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footerReference w:type="default" r:id="rId2"/>
      <w:footerReference w:type="first" r:id="rId3"/>
      <w:endnotePr>
        <w:numFmt w:val="lowerRoman"/>
      </w:endnotePr>
      <w:type w:val="nextPage"/>
      <w:pgSz w:w="11906" w:h="16838"/>
      <w:pgMar w:left="1701" w:right="850" w:gutter="0" w:header="0" w:top="899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b/>
          <w:b/>
          <w:bCs/>
          <w:sz w:val="28"/>
        </w:rPr>
      </w:pPr>
      <w:r>
        <w:rPr>
          <w:rStyle w:val="EndnoteCharacters"/>
        </w:rPr>
        <w:t></w:t>
      </w:r>
      <w:r>
        <w:rPr>
          <w:b/>
          <w:bCs/>
          <w:sz w:val="28"/>
        </w:rPr>
        <w:t>Сноски:</w:t>
      </w:r>
    </w:p>
    <w:p>
      <w:pPr>
        <w:pStyle w:val="End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Endnote"/>
        <w:rPr/>
      </w:pPr>
      <w:r>
        <w:rPr>
          <w:rStyle w:val="EndnoteCharacters"/>
          <w:rFonts w:eastAsia="Symbol" w:cs="Symbol" w:ascii="Symbol" w:hAnsi="Symbol"/>
          <w:sz w:val="24"/>
        </w:rPr>
        <w:t></w:t>
      </w:r>
      <w:r>
        <w:rPr>
          <w:sz w:val="24"/>
        </w:rPr>
        <w:t xml:space="preserve"> </w:t>
      </w:r>
      <w:r>
        <w:rPr>
          <w:sz w:val="24"/>
        </w:rPr>
        <w:t>Мирча Элиаде “Священное и мирское”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3">
    <w:p>
      <w:pPr>
        <w:pStyle w:val="Endnote"/>
        <w:rPr/>
      </w:pPr>
      <w:r>
        <w:rPr>
          <w:rStyle w:val="EndnoteCharacters"/>
        </w:rPr>
        <w:t></w:t>
      </w:r>
      <w:r>
        <w:rPr>
          <w:sz w:val="24"/>
        </w:rPr>
        <w:t xml:space="preserve"> </w:t>
      </w:r>
      <w:r>
        <w:rPr>
          <w:sz w:val="24"/>
        </w:rPr>
        <w:t>Мирча Элиаде “Священное и мирское”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4">
    <w:p>
      <w:pPr>
        <w:pStyle w:val="Endnote"/>
        <w:rPr/>
      </w:pPr>
      <w:r>
        <w:rPr>
          <w:rStyle w:val="EndnoteCharacters"/>
        </w:rPr>
        <w:t></w:t>
      </w:r>
      <w:r>
        <w:rPr>
          <w:sz w:val="24"/>
        </w:rPr>
        <w:t xml:space="preserve"> </w:t>
      </w:r>
      <w:r>
        <w:rPr>
          <w:sz w:val="24"/>
        </w:rPr>
        <w:t>Мирча Элиаде “Священное и мирское”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5">
    <w:p>
      <w:pPr>
        <w:pStyle w:val="Endnote"/>
        <w:rPr/>
      </w:pPr>
      <w:r>
        <w:rPr>
          <w:rStyle w:val="EndnoteCharacters"/>
        </w:rPr>
        <w:t></w:t>
      </w:r>
      <w:r>
        <w:rPr>
          <w:sz w:val="24"/>
        </w:rPr>
        <w:t xml:space="preserve"> </w:t>
      </w:r>
      <w:r>
        <w:rPr>
          <w:sz w:val="24"/>
        </w:rPr>
        <w:t>Мирча Элиаде  “Миф о вечном возвращении”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6">
    <w:p>
      <w:pPr>
        <w:pStyle w:val="Endnote"/>
        <w:rPr/>
      </w:pPr>
      <w:r>
        <w:rPr>
          <w:rStyle w:val="EndnoteCharacters"/>
        </w:rPr>
        <w:t></w:t>
      </w:r>
      <w:r>
        <w:rPr>
          <w:sz w:val="24"/>
        </w:rPr>
        <w:t xml:space="preserve"> </w:t>
      </w:r>
      <w:r>
        <w:rPr>
          <w:sz w:val="24"/>
        </w:rPr>
        <w:t>Мирча Элиаде “Священное и мирское”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bCs/>
        </w:rPr>
      </w:pPr>
      <w:r>
        <w:rPr>
          <w:b/>
          <w:bCs/>
          <w:sz w:val="28"/>
        </w:rPr>
        <w:t xml:space="preserve">Использованная литература. 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1. Мирча Элиаде  “Миф о вечном возвращении”, Издательство Ладомир, 2000 г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. Мирча Элиаде “Священное и мирское”, Москва, Изд. Московского Университета, 1994.</w:t>
      </w:r>
    </w:p>
    <w:p>
      <w:pPr>
        <w:pStyle w:val="TextBody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48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0:43:00Z</dcterms:created>
  <dc:creator>Гуров Олег Николаевич</dc:creator>
  <dc:description/>
  <dc:language>en-US</dc:language>
  <cp:lastModifiedBy>Гуров Олег Николаевич</cp:lastModifiedBy>
  <cp:lastPrinted>2005-01-11T13:50:00Z</cp:lastPrinted>
  <dcterms:modified xsi:type="dcterms:W3CDTF">2005-01-12T07:29:00Z</dcterms:modified>
  <cp:revision>8</cp:revision>
  <dc:subject/>
  <dc:title>Мирское течение времени и Священное время</dc:title>
</cp:coreProperties>
</file>