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ОСКОВСКИЙ СОЦИАЛЬНО – ЭКОНОМИЧЕСКИЙ ИНСТИТУ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ферат по культуролог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игорьевой Ма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На тему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07380" cy="1619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7440" cy="1619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осточные и западные типы культур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127.55pt;width:449.35pt;height:127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осточные и западные типы культур</w:t>
                      </w:r>
                    </w:p>
                  </w:txbxContent>
                </v:textbox>
                <v:path textpathok="t"/>
                <v:textpath on="t" fitshape="t" string="Восточные и западные типы культур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Москва, 200</w:t>
      </w:r>
      <w:r>
        <w:rPr>
          <w:sz w:val="32"/>
          <w:szCs w:val="32"/>
          <w:lang w:val="en-US"/>
        </w:rPr>
        <w:t>6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pacing w:val="20"/>
          <w:sz w:val="40"/>
          <w:szCs w:val="40"/>
          <w:lang w:val="en-US"/>
        </w:rPr>
      </w:pPr>
      <w:r>
        <w:rPr>
          <w:b/>
          <w:i/>
          <w:spacing w:val="20"/>
          <w:sz w:val="40"/>
          <w:szCs w:val="40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  <w:t>План:</w:t>
      </w:r>
    </w:p>
    <w:p>
      <w:pPr>
        <w:pStyle w:val="Normal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numPr>
          <w:ilvl w:val="0"/>
          <w:numId w:val="2"/>
        </w:numPr>
        <w:ind w:left="735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ущность и структура проблемы.</w:t>
      </w:r>
    </w:p>
    <w:p>
      <w:pPr>
        <w:pStyle w:val="Normal"/>
        <w:numPr>
          <w:ilvl w:val="0"/>
          <w:numId w:val="2"/>
        </w:numPr>
        <w:ind w:left="735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«ЗАПАД» как «ВОСТОК», или азиатчина в ЗАПАДНОЙ традиции и современности.</w:t>
      </w:r>
    </w:p>
    <w:p>
      <w:pPr>
        <w:pStyle w:val="Normal"/>
        <w:numPr>
          <w:ilvl w:val="0"/>
          <w:numId w:val="2"/>
        </w:numPr>
        <w:ind w:left="735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«ВОСТОК» как «ЗАПАД», или зрелость ВОСТОЧНОЙ традиции и современности.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i/>
          <w:iCs/>
          <w:spacing w:val="20"/>
          <w:sz w:val="32"/>
          <w:szCs w:val="32"/>
        </w:rPr>
        <w:t>"Запад"</w:t>
      </w:r>
      <w:r>
        <w:rPr>
          <w:iCs/>
          <w:spacing w:val="20"/>
          <w:sz w:val="32"/>
          <w:szCs w:val="32"/>
        </w:rPr>
        <w:t xml:space="preserve"> - </w:t>
      </w:r>
      <w:r>
        <w:rPr>
          <w:spacing w:val="20"/>
          <w:sz w:val="32"/>
          <w:szCs w:val="32"/>
        </w:rPr>
        <w:t xml:space="preserve">безотносительное к географическому признаку традиционное понятие </w:t>
      </w:r>
      <w:r>
        <w:rPr>
          <w:iCs/>
          <w:spacing w:val="20"/>
          <w:sz w:val="32"/>
          <w:szCs w:val="32"/>
        </w:rPr>
        <w:t xml:space="preserve">- </w:t>
      </w:r>
      <w:r>
        <w:rPr>
          <w:spacing w:val="20"/>
          <w:sz w:val="32"/>
          <w:szCs w:val="32"/>
        </w:rPr>
        <w:t>символ целостного культурно-цивилизационного комплекса, который характеризуется господством принципов и ценностей мате</w:t>
        <w:softHyphen/>
        <w:t>риализма, практицизма и рационализма, индивидуализма и активизма, свободы и демократии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i/>
          <w:iCs/>
          <w:spacing w:val="20"/>
          <w:sz w:val="32"/>
          <w:szCs w:val="32"/>
        </w:rPr>
        <w:t>"Восток"</w:t>
      </w:r>
      <w:r>
        <w:rPr>
          <w:iCs/>
          <w:spacing w:val="20"/>
          <w:sz w:val="32"/>
          <w:szCs w:val="32"/>
        </w:rPr>
        <w:t xml:space="preserve">- </w:t>
      </w:r>
      <w:r>
        <w:rPr>
          <w:spacing w:val="20"/>
          <w:sz w:val="32"/>
          <w:szCs w:val="32"/>
        </w:rPr>
        <w:t>безотносительное к географическому признаку традиционное понятие - символ альтернативного "Западу" культурно-цивилизацион</w:t>
        <w:softHyphen/>
        <w:t>ного комплекса, для которого характерны духовность; идеализм и ир</w:t>
        <w:softHyphen/>
        <w:t>рационализм, общинное начало, коллективизм и тоталитаризм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i/>
          <w:iCs/>
          <w:spacing w:val="20"/>
          <w:sz w:val="32"/>
          <w:szCs w:val="32"/>
        </w:rPr>
        <w:t>Западный мессианизм</w:t>
      </w:r>
      <w:r>
        <w:rPr>
          <w:iCs/>
          <w:spacing w:val="20"/>
          <w:sz w:val="32"/>
          <w:szCs w:val="32"/>
        </w:rPr>
        <w:t xml:space="preserve"> - </w:t>
      </w:r>
      <w:r>
        <w:rPr>
          <w:spacing w:val="20"/>
          <w:sz w:val="32"/>
          <w:szCs w:val="32"/>
        </w:rPr>
        <w:t>исторически сформировавшиеся принцип и прак</w:t>
        <w:softHyphen/>
        <w:t>тика вестернизации мира, которые базируются на убеждении в цивилизационном превосходств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i/>
          <w:iCs/>
          <w:spacing w:val="20"/>
          <w:sz w:val="32"/>
          <w:szCs w:val="32"/>
        </w:rPr>
        <w:t>Восточный мессианизм</w:t>
      </w:r>
      <w:r>
        <w:rPr>
          <w:iCs/>
          <w:spacing w:val="20"/>
          <w:sz w:val="32"/>
          <w:szCs w:val="32"/>
        </w:rPr>
        <w:t xml:space="preserve"> - </w:t>
      </w:r>
      <w:r>
        <w:rPr>
          <w:spacing w:val="20"/>
          <w:sz w:val="32"/>
          <w:szCs w:val="32"/>
        </w:rPr>
        <w:t>исторически сложившиеся принцип и практика спасительной для мира миссии Востока, которые основаны на убежде</w:t>
        <w:softHyphen/>
        <w:t>нии в культурном превосходств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b/>
          <w:i/>
          <w:iCs/>
          <w:spacing w:val="20"/>
          <w:sz w:val="32"/>
          <w:szCs w:val="32"/>
        </w:rPr>
        <w:t>Азиатчина</w:t>
      </w:r>
      <w:r>
        <w:rPr>
          <w:iCs/>
          <w:spacing w:val="20"/>
          <w:sz w:val="32"/>
          <w:szCs w:val="32"/>
        </w:rPr>
        <w:t xml:space="preserve"> - </w:t>
      </w:r>
      <w:r>
        <w:rPr>
          <w:spacing w:val="20"/>
          <w:sz w:val="32"/>
          <w:szCs w:val="32"/>
        </w:rPr>
        <w:t>понятие, символизирующее инфантильность и отсталость культуры и цивилизации в сопоставлении с идеализированным Запа</w:t>
        <w:softHyphen/>
        <w:t>дом, как априорным критерием оценки.</w:t>
      </w:r>
    </w:p>
    <w:p>
      <w:pPr>
        <w:pStyle w:val="Normal"/>
        <w:ind w:firstLine="54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370" w:after="0"/>
        <w:ind w:left="744" w:firstLine="567"/>
        <w:jc w:val="both"/>
        <w:rPr>
          <w:b/>
          <w:b/>
          <w:bCs/>
          <w:i/>
          <w:i/>
          <w:iCs/>
          <w:spacing w:val="20"/>
          <w:sz w:val="32"/>
          <w:szCs w:val="32"/>
          <w:lang w:val="en-US"/>
        </w:rPr>
      </w:pPr>
      <w:r>
        <w:rPr>
          <w:b/>
          <w:bCs/>
          <w:i/>
          <w:iCs/>
          <w:spacing w:val="20"/>
          <w:sz w:val="32"/>
          <w:szCs w:val="32"/>
        </w:rPr>
        <w:t>СУЩНОСТЬ</w:t>
      </w:r>
      <w:r>
        <w:rPr>
          <w:rFonts w:cs="Arial"/>
          <w:b/>
          <w:bCs/>
          <w:i/>
          <w:iCs/>
          <w:spacing w:val="20"/>
          <w:sz w:val="32"/>
          <w:szCs w:val="32"/>
        </w:rPr>
        <w:t xml:space="preserve"> </w:t>
      </w:r>
      <w:r>
        <w:rPr>
          <w:b/>
          <w:bCs/>
          <w:i/>
          <w:iCs/>
          <w:spacing w:val="20"/>
          <w:sz w:val="32"/>
          <w:szCs w:val="32"/>
        </w:rPr>
        <w:t>И</w:t>
      </w:r>
      <w:r>
        <w:rPr>
          <w:rFonts w:cs="Arial"/>
          <w:b/>
          <w:bCs/>
          <w:i/>
          <w:iCs/>
          <w:spacing w:val="20"/>
          <w:sz w:val="32"/>
          <w:szCs w:val="32"/>
        </w:rPr>
        <w:t xml:space="preserve"> </w:t>
      </w:r>
      <w:r>
        <w:rPr>
          <w:b/>
          <w:bCs/>
          <w:i/>
          <w:iCs/>
          <w:spacing w:val="20"/>
          <w:sz w:val="32"/>
          <w:szCs w:val="32"/>
        </w:rPr>
        <w:t>СТРУКТУРА</w:t>
      </w:r>
      <w:r>
        <w:rPr>
          <w:rFonts w:cs="Arial"/>
          <w:b/>
          <w:bCs/>
          <w:i/>
          <w:iCs/>
          <w:spacing w:val="20"/>
          <w:sz w:val="32"/>
          <w:szCs w:val="32"/>
        </w:rPr>
        <w:t xml:space="preserve"> </w:t>
      </w:r>
      <w:r>
        <w:rPr>
          <w:b/>
          <w:bCs/>
          <w:i/>
          <w:iCs/>
          <w:spacing w:val="20"/>
          <w:sz w:val="32"/>
          <w:szCs w:val="32"/>
        </w:rPr>
        <w:t>ПРОБЛЕМЫ</w:t>
      </w:r>
    </w:p>
    <w:p>
      <w:pPr>
        <w:pStyle w:val="Normal"/>
        <w:shd w:fill="FFFFFF" w:val="clear"/>
        <w:spacing w:before="370" w:after="0"/>
        <w:ind w:left="744" w:firstLine="567"/>
        <w:jc w:val="both"/>
        <w:rPr>
          <w:b/>
          <w:b/>
          <w:bCs/>
          <w:i/>
          <w:i/>
          <w:iCs/>
          <w:spacing w:val="20"/>
          <w:sz w:val="32"/>
          <w:szCs w:val="32"/>
          <w:lang w:val="en-US"/>
        </w:rPr>
      </w:pPr>
      <w:r>
        <w:rPr>
          <w:b/>
          <w:bCs/>
          <w:i/>
          <w:iCs/>
          <w:spacing w:val="20"/>
          <w:sz w:val="32"/>
          <w:szCs w:val="32"/>
          <w:lang w:val="en-US"/>
        </w:rPr>
      </w:r>
    </w:p>
    <w:p>
      <w:pPr>
        <w:pStyle w:val="Normal"/>
        <w:shd w:fill="FFFFFF" w:val="clear"/>
        <w:spacing w:before="370" w:after="0"/>
        <w:ind w:left="744" w:firstLine="567"/>
        <w:jc w:val="both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На исходе </w:t>
      </w:r>
      <w:r>
        <w:rPr>
          <w:spacing w:val="20"/>
          <w:sz w:val="32"/>
          <w:szCs w:val="32"/>
          <w:lang w:val="en-US"/>
        </w:rPr>
        <w:t>XX</w:t>
      </w:r>
      <w:r>
        <w:rPr>
          <w:spacing w:val="20"/>
          <w:sz w:val="32"/>
          <w:szCs w:val="32"/>
        </w:rPr>
        <w:t xml:space="preserve"> столетия рухнула тотальная мифологе</w:t>
        <w:softHyphen/>
        <w:t>ма об "основном противоречии современной эпохи - между капитализмом и социализмом" и выявились действительно глобальные разломы: радикальные технологические проры</w:t>
        <w:softHyphen/>
        <w:t>вы одних народов и архаика образа жизни других; реформа</w:t>
        <w:softHyphen/>
        <w:t>торский активизм творческих элит и летаргический сон мол</w:t>
        <w:softHyphen/>
        <w:t>чаливого большинства; закат имперских сверхдержав и вос</w:t>
        <w:softHyphen/>
        <w:t>ход новых наций-государств; мутация привычных идеалов в идолов и прежних идолов - в новые символы веры; крах тра</w:t>
        <w:softHyphen/>
        <w:t>диционных ценностей и родовые муки новых, с которыми человечество вступит в третье тысячелетие. Все это - раз</w:t>
        <w:softHyphen/>
        <w:t>личные ипостаси невидимого противоборства двух "осевых" способов жизнеустройства современного человека, симво</w:t>
        <w:softHyphen/>
        <w:t>лически определяемых как "Запад" и "Восток" - не в связи с географической "пропиской", но в качестве целостных культурно-цивилизационных комплексов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Существует устойчивая версия их основных </w:t>
      </w:r>
      <w:r>
        <w:rPr>
          <w:iCs/>
          <w:spacing w:val="20"/>
          <w:sz w:val="32"/>
          <w:szCs w:val="32"/>
        </w:rPr>
        <w:t xml:space="preserve">признаков как антиподов: </w:t>
      </w:r>
      <w:r>
        <w:rPr>
          <w:spacing w:val="20"/>
          <w:sz w:val="32"/>
          <w:szCs w:val="32"/>
        </w:rPr>
        <w:t>Запад- это царство материализма, практи</w:t>
        <w:softHyphen/>
        <w:t xml:space="preserve">цизма и </w:t>
      </w:r>
      <w:r>
        <w:rPr>
          <w:iCs/>
          <w:spacing w:val="20"/>
          <w:sz w:val="32"/>
          <w:szCs w:val="32"/>
        </w:rPr>
        <w:t xml:space="preserve">рационализма, </w:t>
      </w:r>
      <w:r>
        <w:rPr>
          <w:spacing w:val="20"/>
          <w:sz w:val="32"/>
          <w:szCs w:val="32"/>
        </w:rPr>
        <w:t>а Восток - обитель идеализма, ду</w:t>
        <w:softHyphen/>
        <w:t xml:space="preserve">ховности и </w:t>
      </w:r>
      <w:r>
        <w:rPr>
          <w:iCs/>
          <w:spacing w:val="20"/>
          <w:sz w:val="32"/>
          <w:szCs w:val="32"/>
        </w:rPr>
        <w:t xml:space="preserve">иррационализма. </w:t>
      </w:r>
      <w:r>
        <w:rPr>
          <w:spacing w:val="20"/>
          <w:sz w:val="32"/>
          <w:szCs w:val="32"/>
        </w:rPr>
        <w:t xml:space="preserve">Запад обязан своими достижениями неограниченному </w:t>
      </w:r>
      <w:r>
        <w:rPr>
          <w:iCs/>
          <w:spacing w:val="20"/>
          <w:sz w:val="32"/>
          <w:szCs w:val="32"/>
        </w:rPr>
        <w:t xml:space="preserve">активизму, </w:t>
      </w:r>
      <w:r>
        <w:rPr>
          <w:spacing w:val="20"/>
          <w:sz w:val="32"/>
          <w:szCs w:val="32"/>
        </w:rPr>
        <w:t xml:space="preserve">господству деятельного принципа, Восток же созерцателен и </w:t>
      </w:r>
      <w:r>
        <w:rPr>
          <w:iCs/>
          <w:spacing w:val="20"/>
          <w:sz w:val="32"/>
          <w:szCs w:val="32"/>
        </w:rPr>
        <w:t xml:space="preserve">пассивен. </w:t>
      </w:r>
      <w:r>
        <w:rPr>
          <w:spacing w:val="20"/>
          <w:sz w:val="32"/>
          <w:szCs w:val="32"/>
        </w:rPr>
        <w:t xml:space="preserve">Запад зиждется на индивидуализме, </w:t>
      </w:r>
      <w:r>
        <w:rPr>
          <w:iCs/>
          <w:spacing w:val="20"/>
          <w:sz w:val="32"/>
          <w:szCs w:val="32"/>
        </w:rPr>
        <w:t xml:space="preserve">личностном </w:t>
      </w:r>
      <w:r>
        <w:rPr>
          <w:spacing w:val="20"/>
          <w:sz w:val="32"/>
          <w:szCs w:val="32"/>
        </w:rPr>
        <w:t xml:space="preserve">начале, свободе и демократии, а Восток - на коллективизме, </w:t>
      </w:r>
      <w:r>
        <w:rPr>
          <w:iCs/>
          <w:spacing w:val="20"/>
          <w:sz w:val="32"/>
          <w:szCs w:val="32"/>
        </w:rPr>
        <w:t xml:space="preserve">общинном </w:t>
      </w:r>
      <w:r>
        <w:rPr>
          <w:spacing w:val="20"/>
          <w:sz w:val="32"/>
          <w:szCs w:val="32"/>
        </w:rPr>
        <w:t>начале и его тоталитарном детище-монстре. "Всякий русский - ми</w:t>
        <w:softHyphen/>
        <w:t>лейший человек, - писал Р. Киплинг. - ...Как азиат он очаро</w:t>
        <w:softHyphen/>
        <w:t>вателен. И лишь когда он настаивает, чтобы к русским отно</w:t>
        <w:softHyphen/>
        <w:t xml:space="preserve">сились не как к самому западному из восточных народов, а, напротив, к самому восточному из западных, превращается в этническое недоразумение, с которым, право, нелегко иметь дело". "Запад есть Запад, Восток есть Восток" - с фатализмом констатировал писатель. Накануне первой мировой войны Вильгельм </w:t>
      </w:r>
      <w:r>
        <w:rPr>
          <w:spacing w:val="20"/>
          <w:sz w:val="32"/>
          <w:szCs w:val="32"/>
          <w:lang w:val="en-US"/>
        </w:rPr>
        <w:t>II</w:t>
      </w:r>
      <w:r>
        <w:rPr>
          <w:spacing w:val="20"/>
          <w:sz w:val="32"/>
          <w:szCs w:val="32"/>
        </w:rPr>
        <w:t xml:space="preserve"> в речи "О сущности культуры!" (ее автором был известный этнограф Л. Флобениус) заявил, что всемирная история - это история "вечной борьбы" между западной ци</w:t>
        <w:softHyphen/>
        <w:t>вилизацией, основанной на рациональном расчете, и восточ</w:t>
        <w:softHyphen/>
        <w:t>ной культурой, питаемой "непостижимыми метафизическими истоками"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К. Ясперс выделяет три принципа, которые определя</w:t>
        <w:softHyphen/>
        <w:t>ют человека западного мира в отличие от восточного: "ра</w:t>
        <w:softHyphen/>
        <w:t>циональность, основанная на греческой науке, ...исчисляе-мость и господство техники, ...вплоть до рационализации всей деятельности... субъективность самобытия... то, что мы назы</w:t>
        <w:softHyphen/>
        <w:t>ваем личностью, сложилось в таком облике в ходе развития человека на Западе и с самого начала было связано с рацио</w:t>
        <w:softHyphen/>
        <w:t>нальностью «качестве ее коррелята... в отличие, от восточ</w:t>
        <w:softHyphen/>
        <w:t>ного восприятия мира... Запад воспринимает мир как факти</w:t>
        <w:softHyphen/>
        <w:t>ческую действительность во времени. Лишь в мире, а не вне его, он обретает уверенность в себе. Самобытие и рациональ</w:t>
        <w:softHyphen/>
        <w:t>ность становятся для него источником, из которого он без</w:t>
        <w:softHyphen/>
        <w:t>ошибочно познает мир и пытается господствовать над ним"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акие обобщения отражают как действительно "лица необщее выраженье" западного и восточного культурно-цивилизационных комплексов, так и характерную для всех осевых культур тенденцию к нарциссизму и мессианизму, самолюбованию и господству. В этом смысле Запад и Вос</w:t>
        <w:softHyphen/>
        <w:t>ток равным образом могут заявить: "Сочтемся славою"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Культ Запада как не только нормальной, но </w:t>
      </w:r>
      <w:r>
        <w:rPr>
          <w:iCs/>
          <w:spacing w:val="20"/>
          <w:sz w:val="32"/>
          <w:szCs w:val="32"/>
        </w:rPr>
        <w:t xml:space="preserve">идеальной </w:t>
      </w:r>
      <w:r>
        <w:rPr>
          <w:spacing w:val="20"/>
          <w:sz w:val="32"/>
          <w:szCs w:val="32"/>
        </w:rPr>
        <w:t>модели жизнеустройства сложился еще в средневековой Ев</w:t>
        <w:softHyphen/>
        <w:t xml:space="preserve">ропе и воплощался в европоцентристской модели </w:t>
      </w:r>
      <w:r>
        <w:rPr>
          <w:spacing w:val="20"/>
          <w:sz w:val="32"/>
          <w:szCs w:val="32"/>
          <w:lang w:val="en-US"/>
        </w:rPr>
        <w:t>Respublica</w:t>
      </w:r>
      <w:r>
        <w:rPr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  <w:lang w:val="en-US"/>
        </w:rPr>
        <w:t>cristiana</w:t>
      </w:r>
      <w:r>
        <w:rPr>
          <w:spacing w:val="20"/>
          <w:sz w:val="32"/>
          <w:szCs w:val="32"/>
        </w:rPr>
        <w:t xml:space="preserve"> - незримого, но реального объединения христиан</w:t>
        <w:softHyphen/>
        <w:t>ских народов и государств, которое противопоставляло себя всему остальному "языческому" миру. Крестовые походы, движимые вполне меркантильными потребностями, как и покорение Индии и Америки, освящались "правом" более высокой цивилизации на контроль за "неполноценными". Позднее Ж.-Ж. Руссо заметил: "Весь мир состоит из множе</w:t>
        <w:softHyphen/>
        <w:t>ства обществ, о которых мы знаем только понаслышке. Тем не менее, мы по-дилетантски выносим суждение относитель</w:t>
        <w:softHyphen/>
        <w:t>но всего человечества". Мыслитель предлагал "увидеть но</w:t>
        <w:softHyphen/>
        <w:t>вые миры и благодаря этому лучше понять общество, в ко</w:t>
        <w:softHyphen/>
        <w:t>тором живем сами". Но это были, как заметил Ф. Ницше, "преждевременные мысли". Еще герой "Персидских писем" Ш. Монтескье недоумевал, "как можно быть персом"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  <w:lang w:val="en-US"/>
        </w:rPr>
        <w:t>XX</w:t>
      </w:r>
      <w:r>
        <w:rPr>
          <w:spacing w:val="20"/>
          <w:sz w:val="32"/>
          <w:szCs w:val="32"/>
        </w:rPr>
        <w:t xml:space="preserve"> век преподал Западу немало поучительных и по</w:t>
        <w:softHyphen/>
        <w:t>рой трагических уроков, но, очевидно, для него нарциссизм и мессианизм - это то же, что и горб для верблюда. Амери</w:t>
        <w:softHyphen/>
        <w:t>канский социолог Э. Гидденс отмечает сложность избавле</w:t>
        <w:softHyphen/>
        <w:t>ния "от явного или подспудного убеждения в том, что образ жизни, получивший распространение на Западе, в чем-то превосходит образ жизни других культур. Такое убеждение обусловлено распространением западного капитализма, по</w:t>
        <w:softHyphen/>
        <w:t>влекшим за собой притеснение и уничтожение большинства других культур, с которыми капитализм вступал во взаимо</w:t>
        <w:softHyphen/>
        <w:t>действие. Идеи социального превосходства получили свое дальнейшее конкретное воплощение и в работах многих мыслителей, пытавшихся втиснуть историю человеческого общества в схемы социальной эволюции, где в качестве критерия эволюции имеется в виду способность различных типов общества контролировать или подчинять себе окружающий их материальный мир... Нет никаких сомнений в том, что такое отношение глубоко укоренено в западной культуре. Характерно оно и для других обществ. Однако на Западе убеждение в собственном превосходстве является выражением и оправданием жадного поглощения индустриальным капитализмом других форм жизни. Следует четко понимать, что было бы ошибкой отождествлять экономическую и военную мощь западных стран, позволившую им занять ведущие по</w:t>
        <w:softHyphen/>
        <w:t>зиции в мире, с вершиной эволюционного развития общест</w:t>
        <w:softHyphen/>
        <w:t>ва. Столь ярко проявляющаяся на Западе оценка уровня развития общества исключительно на основе критерия материального производства сама по себе представляет собой аномальное явление, если сравнивать ее с установками других культур". Американский социолог Н.Дж. Смелзер вырази</w:t>
        <w:softHyphen/>
        <w:t>тельно суммирует такую позицию: "С нашей точки зрения западный образ жизни представляется правильным, а неза</w:t>
        <w:softHyphen/>
        <w:t>падный - странным и варварским"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Еще в первой половине </w:t>
      </w:r>
      <w:r>
        <w:rPr>
          <w:spacing w:val="20"/>
          <w:sz w:val="32"/>
          <w:szCs w:val="32"/>
          <w:lang w:val="en-US"/>
        </w:rPr>
        <w:t>XX</w:t>
      </w:r>
      <w:r>
        <w:rPr>
          <w:spacing w:val="20"/>
          <w:sz w:val="32"/>
          <w:szCs w:val="32"/>
        </w:rPr>
        <w:t xml:space="preserve"> столетия такая точка зре</w:t>
        <w:softHyphen/>
        <w:t xml:space="preserve">ния традиционно была </w:t>
      </w:r>
      <w:r>
        <w:rPr>
          <w:iCs/>
          <w:spacing w:val="20"/>
          <w:sz w:val="32"/>
          <w:szCs w:val="32"/>
        </w:rPr>
        <w:t xml:space="preserve">европоцентристской. </w:t>
      </w:r>
      <w:r>
        <w:rPr>
          <w:spacing w:val="20"/>
          <w:sz w:val="32"/>
          <w:szCs w:val="32"/>
        </w:rPr>
        <w:t>Однако "закат Европы", перемещение центра западной цивилизации за океан переформулировали мессианизм, и теперь уже Европа сеет то, что пожала. Как и большинство европейцев, французский социолог П. Бурдье выражает недовольство "крайним и по</w:t>
        <w:softHyphen/>
        <w:t>тому карикатурным выражением куда более коварных форм навязывания чужой истории через язык и культуру, но также и через предметы, институции, моду (следовало бы проана</w:t>
        <w:softHyphen/>
        <w:t>лизировать под этим углом зрения наиболее скрытые каналы распространения американского империализма)".</w:t>
      </w:r>
    </w:p>
    <w:p>
      <w:pPr>
        <w:pStyle w:val="Normal"/>
        <w:shd w:fill="FFFFFF" w:val="clear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днако, если иной мир с высоты Эмпайр-билдинга кажется "странным и варварским", то парадоксальным обра</w:t>
        <w:softHyphen/>
        <w:t>зом одна из "странностей" восточных "варваров" заключает</w:t>
        <w:softHyphen/>
        <w:t>ся в том, что они довольно рано заговорили о "Москве - третьем Риме", о русском народе - "богоносце", о "свете с Востока". Идея всемирной победы коммунизма была одной из ипостасей восточного мессианизма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Тем не менее, реальная проблема: "Запад есть Запад, Восток есть Восток" - остается, и требуется выявить основные </w:t>
      </w:r>
      <w:r>
        <w:rPr>
          <w:iCs/>
          <w:spacing w:val="20"/>
          <w:sz w:val="32"/>
          <w:szCs w:val="32"/>
        </w:rPr>
        <w:t xml:space="preserve">причины </w:t>
      </w:r>
      <w:r>
        <w:rPr>
          <w:spacing w:val="20"/>
          <w:sz w:val="32"/>
          <w:szCs w:val="32"/>
        </w:rPr>
        <w:t>ее непреходящего и фундаментального характера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Первая из таких причин заключается в </w:t>
      </w:r>
      <w:r>
        <w:rPr>
          <w:iCs/>
          <w:spacing w:val="20"/>
          <w:sz w:val="32"/>
          <w:szCs w:val="32"/>
        </w:rPr>
        <w:t>неравномерно</w:t>
        <w:softHyphen/>
        <w:t xml:space="preserve">сти </w:t>
      </w:r>
      <w:r>
        <w:rPr>
          <w:spacing w:val="20"/>
          <w:sz w:val="32"/>
          <w:szCs w:val="32"/>
        </w:rPr>
        <w:t>эволюции различных регионов мира, обусловленной многообразием неповторимых факторов. Но если бы про</w:t>
        <w:softHyphen/>
        <w:t>блема была только в этом, то это было бы лишь подтвер</w:t>
        <w:softHyphen/>
        <w:t>ждением бессознательного европоцентризма К. Маркса, для которого "страна, промышленно более развитая, показывает менее развитой стране лишь картину ее собственного буду</w:t>
        <w:softHyphen/>
        <w:t xml:space="preserve">щего". Вместе с тем известно, что он признавал и </w:t>
      </w:r>
      <w:r>
        <w:rPr>
          <w:iCs/>
          <w:spacing w:val="20"/>
          <w:sz w:val="32"/>
          <w:szCs w:val="32"/>
        </w:rPr>
        <w:t>нелиней</w:t>
        <w:softHyphen/>
        <w:t xml:space="preserve">ный </w:t>
      </w:r>
      <w:r>
        <w:rPr>
          <w:spacing w:val="20"/>
          <w:sz w:val="32"/>
          <w:szCs w:val="32"/>
        </w:rPr>
        <w:t>характер общественного развития, выразив такое пони</w:t>
        <w:softHyphen/>
        <w:t>мание в понятии "азиатский способ производства". Очевид</w:t>
        <w:softHyphen/>
        <w:t>но, ключ к проблеме - в признании не только общечеловече</w:t>
        <w:softHyphen/>
        <w:t>ских тенденций развития, но и потребности и способности его субъектов реализовать их в различных формах деятель</w:t>
        <w:softHyphen/>
        <w:t>ности, не совпадающих культурно-цивилизационных комп</w:t>
        <w:softHyphen/>
        <w:t>лексах. В этом - их историческое право быть "своим другим" мирового процесса, но никак не довод для определения од</w:t>
        <w:softHyphen/>
        <w:t>них как "высших" а других - как "низших"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Вторая причина производна от первой и заключается в </w:t>
      </w:r>
      <w:r>
        <w:rPr>
          <w:iCs/>
          <w:spacing w:val="20"/>
          <w:sz w:val="32"/>
          <w:szCs w:val="32"/>
        </w:rPr>
        <w:t xml:space="preserve">универсальности </w:t>
      </w:r>
      <w:r>
        <w:rPr>
          <w:spacing w:val="20"/>
          <w:sz w:val="32"/>
          <w:szCs w:val="32"/>
        </w:rPr>
        <w:t>содержания ценностей и смыслов осевых культур Запада и Востока. Но различия между ними обу</w:t>
        <w:softHyphen/>
        <w:t xml:space="preserve">словливают </w:t>
      </w:r>
      <w:r>
        <w:rPr>
          <w:iCs/>
          <w:spacing w:val="20"/>
          <w:sz w:val="32"/>
          <w:szCs w:val="32"/>
        </w:rPr>
        <w:t xml:space="preserve">мессианизм - </w:t>
      </w:r>
      <w:r>
        <w:rPr>
          <w:spacing w:val="20"/>
          <w:sz w:val="32"/>
          <w:szCs w:val="32"/>
        </w:rPr>
        <w:t>духовную экспансию в мир иной культуры. "Удовлетворение, которое идеал дарит участни</w:t>
        <w:softHyphen/>
        <w:t>кам культуры, - писал 3. Фрейд, - имеет нарциссическую природу, оно покоится на гордости от уже достигнутых ус</w:t>
        <w:softHyphen/>
        <w:t>пехов. Для своей полноты оно требует сравнения с другими культурами, ринувшимися к другим достижениям и сформи</w:t>
        <w:softHyphen/>
        <w:t>ровавшими другие идеалы. В силу таких различий каждая культура присваивает себе право презирать другие. Таким путем культурные идеалы становятся поводом к размежева</w:t>
        <w:softHyphen/>
        <w:t>нию и вражде между различными культурными регионами, что все более отчетливо наблюдается между нациями"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Нельзя, очевидно, сбрасывать со счетов и сознатель</w:t>
        <w:softHyphen/>
        <w:t xml:space="preserve">ной </w:t>
      </w:r>
      <w:r>
        <w:rPr>
          <w:iCs/>
          <w:spacing w:val="20"/>
          <w:sz w:val="32"/>
          <w:szCs w:val="32"/>
        </w:rPr>
        <w:t xml:space="preserve">утилизации </w:t>
      </w:r>
      <w:r>
        <w:rPr>
          <w:spacing w:val="20"/>
          <w:sz w:val="32"/>
          <w:szCs w:val="32"/>
        </w:rPr>
        <w:t>мессианизма в многовековой борьбе миро</w:t>
        <w:softHyphen/>
        <w:t xml:space="preserve">вых геополитических центров. Если Вильгельм </w:t>
      </w:r>
      <w:r>
        <w:rPr>
          <w:spacing w:val="20"/>
          <w:sz w:val="32"/>
          <w:szCs w:val="32"/>
          <w:lang w:val="en-US"/>
        </w:rPr>
        <w:t>II</w:t>
      </w:r>
      <w:r>
        <w:rPr>
          <w:spacing w:val="20"/>
          <w:sz w:val="32"/>
          <w:szCs w:val="32"/>
        </w:rPr>
        <w:t xml:space="preserve"> оправды</w:t>
        <w:softHyphen/>
        <w:t>вал войну с Россией извечным конфликтом западной циви</w:t>
        <w:softHyphen/>
        <w:t>лизации и восточной культуры, то сегодня, когда с падением советско-коммунистического центра силы распался двухполярный мир, западный мессианизм является квазикультурной формой заполнения вакуума и торжества навязываемой им цивилизационной модели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Однако новоявленным творцам и технологам аншлюса на Восток придется убедиться в том, что подлинное величие Запада и Востока как в их действительной уникальности, так и в самовыражении родовой, общечеловеческой сущности,  зарождении и развитии на Западе отмеченных выше тенденций "восточного" типа и наоборот, а также в их исторически перманентном взаимовлиянии.</w:t>
      </w:r>
    </w:p>
    <w:p>
      <w:pPr>
        <w:pStyle w:val="Normal"/>
        <w:shd w:fill="FFFFFF" w:val="clear"/>
        <w:ind w:right="11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hd w:fill="FFFFFF" w:val="clear"/>
        <w:ind w:right="11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hd w:fill="FFFFFF" w:val="clear"/>
        <w:ind w:right="11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center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  <w:t>"ЗАПАД" КАК "ВОСТОК", ИЛИ "АЗИАТЧИНА" В ЗАПАДНОЙ ТРАДИЦИИ И СОВРЕМЕННОСТИ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pacing w:val="20"/>
          <w:sz w:val="32"/>
          <w:szCs w:val="32"/>
        </w:rPr>
      </w:pPr>
      <w:r>
        <w:rPr>
          <w:b/>
          <w:bCs/>
          <w:i/>
          <w:iCs/>
          <w:spacing w:val="20"/>
          <w:sz w:val="32"/>
          <w:szCs w:val="32"/>
        </w:rPr>
      </w:r>
    </w:p>
    <w:p>
      <w:pPr>
        <w:pStyle w:val="Normal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"Материализм" Запада, в библейских терминах - примат "дольнего" мира над "горним", "тварных" потребностей над ценностями человекотворчества - такая же достоверность, как и его рационализм. Это позволило создать высокоэффективную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spacing w:val="20"/>
          <w:sz w:val="32"/>
          <w:szCs w:val="32"/>
        </w:rPr>
        <w:t>современную цивилизацию, общество мас</w:t>
        <w:softHyphen/>
        <w:t>сового потребления, обустроить среднестатического челове</w:t>
        <w:softHyphen/>
        <w:t>ка "здесь и сейчас", хотя и реально для различных социаль</w:t>
        <w:softHyphen/>
        <w:t>ных групп - весьма по-разному. Эти результаты хорошо из</w:t>
        <w:softHyphen/>
        <w:t>вестны и во многом поучительны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Тем не менее, в основе действительно кардинальных прорывов в научно-технической области - не до конца про</w:t>
        <w:softHyphen/>
        <w:t>думанный и оцененный парадокс: парадигмы решительно все</w:t>
        <w:softHyphen/>
        <w:t>го, что на Западе является рациональным, возникали, разви</w:t>
        <w:softHyphen/>
        <w:t xml:space="preserve">вались и сменяли друг друга </w:t>
      </w:r>
      <w:r>
        <w:rPr>
          <w:i/>
          <w:iCs/>
          <w:spacing w:val="20"/>
          <w:sz w:val="32"/>
          <w:szCs w:val="32"/>
        </w:rPr>
        <w:t xml:space="preserve">иррациональным </w:t>
      </w:r>
      <w:r>
        <w:rPr>
          <w:spacing w:val="20"/>
          <w:sz w:val="32"/>
          <w:szCs w:val="32"/>
        </w:rPr>
        <w:t>путем, благода</w:t>
        <w:softHyphen/>
        <w:t xml:space="preserve">ря пока рационально не объясненной творческой интуиции. Авторитетных свидетельств тому достаточно много. Один из пионеров революции в естествознании </w:t>
      </w:r>
      <w:r>
        <w:rPr>
          <w:spacing w:val="20"/>
          <w:sz w:val="32"/>
          <w:szCs w:val="32"/>
          <w:lang w:val="en-US"/>
        </w:rPr>
        <w:t>XX</w:t>
      </w:r>
      <w:r>
        <w:rPr>
          <w:spacing w:val="20"/>
          <w:sz w:val="32"/>
          <w:szCs w:val="32"/>
        </w:rPr>
        <w:t xml:space="preserve"> столетия Л. де Бройль писал: "При внимательном исследовании этого вопро</w:t>
        <w:softHyphen/>
        <w:t>са как раз эти элементы имеют важное значение для прогресса науки. Я, в частности, имею в виду такие сугубо личные способности, столь разные у разных людей, как воображе</w:t>
        <w:softHyphen/>
        <w:t>ние и интуиция. Воображение, позволяющее нам сразу пред</w:t>
        <w:softHyphen/>
        <w:t>ставить себе часть физической картины мира в виде нагляд</w:t>
        <w:softHyphen/>
        <w:t>ной картины, ...интуиция, неожиданно раскрывающаяся нам в каком-то внутреннем прозрении, не имеющим ничего об</w:t>
        <w:softHyphen/>
        <w:t>щего с тяжеловестным силлогизмом... глубины реальности являются возможностями, органически присущими челове</w:t>
        <w:softHyphen/>
        <w:t>ческому уму; они играли и повседневно играют существен</w:t>
        <w:softHyphen/>
        <w:t>ную роль в создании науки". Известно также, что выдаю</w:t>
        <w:softHyphen/>
        <w:t>щийся физик Н. Бор считал плодотворными в науке именно "сумасшедшие идеи", выходящие за пределы "тяжеловесных" рациональных силлогизмов. С точки зрения А. Эйнштейна, к познанию фундаментальных законов бытия "ведет не логи</w:t>
        <w:softHyphen/>
        <w:t>ческий путь, а только основанная на проникновении в суть опыта интуиция". Но и Н. Бердяев утверждал, что "творче</w:t>
        <w:softHyphen/>
        <w:t>ский акт непосредственно пребывает в бытии", и к нему "нельзя прийти ни логическим, ни эволюционным путем"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Это не означает отсутствия связи между рациональ</w:t>
        <w:softHyphen/>
        <w:t>ным и иррациональным. Но когда рационализм становится цивилизационным кредо - "материализмом" в форме гедо</w:t>
        <w:softHyphen/>
        <w:t>низма - философии и практики комфортной жизни, с ними происходят отнюдь не чудесные превращения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Материализм и </w:t>
      </w:r>
      <w:r>
        <w:rPr>
          <w:i/>
          <w:iCs/>
          <w:spacing w:val="20"/>
          <w:sz w:val="32"/>
          <w:szCs w:val="32"/>
        </w:rPr>
        <w:t xml:space="preserve">рационализм </w:t>
      </w:r>
      <w:r>
        <w:rPr>
          <w:spacing w:val="20"/>
          <w:sz w:val="32"/>
          <w:szCs w:val="32"/>
        </w:rPr>
        <w:t>"Запада" - такая же досто</w:t>
        <w:softHyphen/>
        <w:t xml:space="preserve">верность, как и устойчивая </w:t>
      </w:r>
      <w:r>
        <w:rPr>
          <w:i/>
          <w:iCs/>
          <w:spacing w:val="20"/>
          <w:sz w:val="32"/>
          <w:szCs w:val="32"/>
        </w:rPr>
        <w:t xml:space="preserve">идеалистическая </w:t>
      </w:r>
      <w:r>
        <w:rPr>
          <w:spacing w:val="20"/>
          <w:sz w:val="32"/>
          <w:szCs w:val="32"/>
        </w:rPr>
        <w:t>традиция в его науч</w:t>
        <w:softHyphen/>
        <w:t xml:space="preserve">ной, нравственной, эстетической, религиозной и философской культуре. Во многом </w:t>
      </w:r>
      <w:r>
        <w:rPr>
          <w:i/>
          <w:iCs/>
          <w:spacing w:val="20"/>
          <w:sz w:val="32"/>
          <w:szCs w:val="32"/>
        </w:rPr>
        <w:t xml:space="preserve">иррационален </w:t>
      </w:r>
      <w:r>
        <w:rPr>
          <w:spacing w:val="20"/>
          <w:sz w:val="32"/>
          <w:szCs w:val="32"/>
        </w:rPr>
        <w:t>характер творчества титанов античной культуры, средневековья, Возрождения и Просвещения, современности. Однако и традиционный западный материализм - далеко не всегда добродетель, и нередко представляет собою убо</w:t>
        <w:softHyphen/>
        <w:t>гую самодостаточность гедонизма, равнодушие к "горнему" миру человеческих ценностей и смыслов. Действительно плодотворным является материализм, освященный высоким духовным смыслом, и такой смысл всегда вырастал как из самой западной действитель</w:t>
        <w:softHyphen/>
        <w:t>ности, так и является следствием освоения "восточных" влияний, которые ассимилировались Западом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Западный </w:t>
      </w:r>
      <w:r>
        <w:rPr>
          <w:i/>
          <w:iCs/>
          <w:spacing w:val="20"/>
          <w:sz w:val="32"/>
          <w:szCs w:val="32"/>
        </w:rPr>
        <w:t xml:space="preserve">практицизм, </w:t>
      </w:r>
      <w:r>
        <w:rPr>
          <w:spacing w:val="20"/>
          <w:sz w:val="32"/>
          <w:szCs w:val="32"/>
        </w:rPr>
        <w:t>воплощенный в фаустовском духе неограниченного активизма, - также реальность. Со все большей очевидностью она выявилась на пороге Нового времени, начиная с "эпохи штурма и натиска", и в полном объеме предстала в совре</w:t>
        <w:softHyphen/>
        <w:t>менной западной динамике. Дело ради дела, пассионарная энерге</w:t>
        <w:softHyphen/>
        <w:t>тика внешнего обустройства - во многом поучительная ипостась</w:t>
      </w:r>
      <w:r>
        <w:rPr>
          <w:color w:val="000000"/>
          <w:spacing w:val="-6"/>
          <w:w w:val="93"/>
          <w:sz w:val="22"/>
          <w:szCs w:val="22"/>
        </w:rPr>
        <w:t xml:space="preserve"> </w:t>
      </w:r>
      <w:r>
        <w:rPr>
          <w:spacing w:val="20"/>
          <w:sz w:val="32"/>
          <w:szCs w:val="32"/>
        </w:rPr>
        <w:t>западного образа жизни. Но не только в позитивном смысле конст</w:t>
        <w:softHyphen/>
        <w:t xml:space="preserve">руирования и воспроизводства современной цивилизации. Парадокс в том, что </w:t>
      </w:r>
      <w:r>
        <w:rPr>
          <w:i/>
          <w:iCs/>
          <w:spacing w:val="20"/>
          <w:sz w:val="32"/>
          <w:szCs w:val="32"/>
        </w:rPr>
        <w:t xml:space="preserve">неограниченный активизм </w:t>
      </w:r>
      <w:r>
        <w:rPr>
          <w:spacing w:val="20"/>
          <w:sz w:val="32"/>
          <w:szCs w:val="32"/>
        </w:rPr>
        <w:t>обнаруживает и свои нега</w:t>
        <w:softHyphen/>
        <w:t>тивные последствия по мере достигаемых им триумфов. Главное в этом негативе — утрата человекотворческого смысла деятельности, превращение человека в стандартизированный товар, функцию рыночного Левиафана, т.е. уничтожение самоценности и уникаль</w:t>
        <w:softHyphen/>
        <w:t>ности личности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месте с тем такая тенденция с ее противоречивыми послед</w:t>
        <w:softHyphen/>
        <w:t xml:space="preserve">ствиями - не единственная в западном способе жизнедеятельности. Ему всегда была присуща </w:t>
      </w:r>
      <w:r>
        <w:rPr>
          <w:i/>
          <w:iCs/>
          <w:spacing w:val="20"/>
          <w:sz w:val="32"/>
          <w:szCs w:val="32"/>
        </w:rPr>
        <w:t xml:space="preserve">и созерцательность. </w:t>
      </w:r>
      <w:r>
        <w:rPr>
          <w:spacing w:val="20"/>
          <w:sz w:val="32"/>
          <w:szCs w:val="32"/>
        </w:rPr>
        <w:t>Нередко - это принципиальная жизненная позиция, включая пассивное неприятие господствующих социокультурных ценностей и технологий, "Ве</w:t>
        <w:softHyphen/>
        <w:t>ликий отказ" от сопричастности к "безумному, безумному миру"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 xml:space="preserve">Самооценка "Запада" как колыбели, бастиона и "вечного двигателя" </w:t>
      </w:r>
      <w:r>
        <w:rPr>
          <w:i/>
          <w:iCs/>
          <w:spacing w:val="20"/>
          <w:sz w:val="32"/>
          <w:szCs w:val="32"/>
        </w:rPr>
        <w:t xml:space="preserve">свободы личности и демократии </w:t>
      </w:r>
      <w:r>
        <w:rPr>
          <w:spacing w:val="20"/>
          <w:sz w:val="32"/>
          <w:szCs w:val="32"/>
        </w:rPr>
        <w:t>во многом объясняет</w:t>
        <w:softHyphen/>
        <w:t>ся потребностями идеологического обеспечения вестернизации со</w:t>
        <w:softHyphen/>
        <w:t>временного мира. В такой рефлексии есть реальное основание - зарождение и развитие демократии, ее сравнительно поздний и от</w:t>
        <w:softHyphen/>
        <w:t>нюдь не идиллический симбиоз с индивидуализмом и либерализ</w:t>
        <w:softHyphen/>
        <w:t>мом - все это именно "Запад". Иное дело - их реальный и конкрет</w:t>
        <w:softHyphen/>
        <w:t>но-исторический смысл и контекст. Индивидуализм никогда не вы</w:t>
        <w:softHyphen/>
        <w:t xml:space="preserve">ступал как самодостаточный и тем более доминирующий субстрат общества. В западной реальности - от античных до современных либеральных демократий - именно </w:t>
      </w:r>
      <w:r>
        <w:rPr>
          <w:i/>
          <w:iCs/>
          <w:spacing w:val="20"/>
          <w:sz w:val="32"/>
          <w:szCs w:val="32"/>
        </w:rPr>
        <w:t xml:space="preserve">общность, </w:t>
      </w:r>
      <w:r>
        <w:rPr>
          <w:spacing w:val="20"/>
          <w:sz w:val="32"/>
          <w:szCs w:val="32"/>
        </w:rPr>
        <w:t xml:space="preserve">принадлежность гражданина к полису или индивида к страте - является системообразующей и </w:t>
      </w:r>
      <w:r>
        <w:rPr>
          <w:i/>
          <w:iCs/>
          <w:spacing w:val="20"/>
          <w:sz w:val="32"/>
          <w:szCs w:val="32"/>
        </w:rPr>
        <w:t xml:space="preserve">авторитарной </w:t>
      </w:r>
      <w:r>
        <w:rPr>
          <w:spacing w:val="20"/>
          <w:sz w:val="32"/>
          <w:szCs w:val="32"/>
        </w:rPr>
        <w:t>по существу максимой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</w:rPr>
        <w:t xml:space="preserve">Но "Запад" - это не только более или менее авторитаризм, но и периодически настигающий его </w:t>
      </w:r>
      <w:r>
        <w:rPr>
          <w:i/>
          <w:iCs/>
          <w:spacing w:val="20"/>
          <w:sz w:val="32"/>
          <w:szCs w:val="32"/>
        </w:rPr>
        <w:t xml:space="preserve">"командор" тоталитаризма. </w:t>
      </w:r>
      <w:r>
        <w:rPr>
          <w:spacing w:val="20"/>
          <w:sz w:val="32"/>
          <w:szCs w:val="32"/>
        </w:rPr>
        <w:t>Дыбы инквизиции, Варфоломеевская ночь, якобинская гильотина, нацистский Зверь в центре "старой, доброй" Европы - это плоды не экспансии "восточного" деспотизма, а катастрофичной неспо</w:t>
        <w:softHyphen/>
        <w:t>собности Запада к разрешению назревших противоречий. Кстати, преодолеть последний тоталитарный синдром оказалось возможным только вместе с "Востоком"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  <w:lang w:val="en-US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bCs/>
          <w:i/>
          <w:i/>
          <w:iCs/>
          <w:spacing w:val="20"/>
          <w:sz w:val="32"/>
          <w:szCs w:val="32"/>
          <w:lang w:val="en-US"/>
        </w:rPr>
      </w:pPr>
      <w:r>
        <w:rPr>
          <w:b/>
          <w:bCs/>
          <w:i/>
          <w:iCs/>
          <w:spacing w:val="20"/>
          <w:sz w:val="32"/>
          <w:szCs w:val="32"/>
        </w:rPr>
        <w:t>"ВОСТОК" КАК "ЗАПАД", ИЛИ ЗРЕЛОСТЬ</w:t>
      </w:r>
      <w:r>
        <w:rPr>
          <w:spacing w:val="20"/>
          <w:sz w:val="32"/>
          <w:szCs w:val="32"/>
        </w:rPr>
        <w:t xml:space="preserve"> </w:t>
      </w:r>
      <w:r>
        <w:rPr>
          <w:b/>
          <w:bCs/>
          <w:i/>
          <w:iCs/>
          <w:spacing w:val="20"/>
          <w:sz w:val="32"/>
          <w:szCs w:val="32"/>
        </w:rPr>
        <w:t>ВОСТОЧНОЙ ТРАДИЦИИ И СОВРЕМЕННОСТИ</w:t>
      </w:r>
    </w:p>
    <w:p>
      <w:pPr>
        <w:pStyle w:val="Normal"/>
        <w:spacing w:before="280" w:after="280"/>
        <w:ind w:firstLine="567"/>
        <w:jc w:val="both"/>
        <w:rPr>
          <w:b/>
          <w:b/>
          <w:bCs/>
          <w:i/>
          <w:i/>
          <w:iCs/>
          <w:spacing w:val="20"/>
          <w:sz w:val="32"/>
          <w:szCs w:val="32"/>
          <w:lang w:val="en-US"/>
        </w:rPr>
      </w:pPr>
      <w:r>
        <w:rPr>
          <w:b/>
          <w:bCs/>
          <w:i/>
          <w:iCs/>
          <w:spacing w:val="20"/>
          <w:sz w:val="32"/>
          <w:szCs w:val="32"/>
          <w:lang w:val="en-US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Пока Запад проходил приготовительные классы циви</w:t>
        <w:softHyphen/>
        <w:t>лизации, великие восточные культуры уже достигли впечат</w:t>
        <w:softHyphen/>
        <w:t>ляющих результатов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</w:rPr>
        <w:t>В древней Японии первая всенародная перепись насе</w:t>
        <w:softHyphen/>
        <w:t>ления была проведена в 86-м году до н.э., т.е. почти на два тысячелетия раньше, чем в западных странах и затем повто</w:t>
        <w:softHyphen/>
        <w:t xml:space="preserve">рялась каждые шесть лет. Для сравнения, в Англии первая перепись проведена только в 1801 году. Регулярная почта возникла в Японии в 202 году н.э. Японское Возрождение состоялось уже в </w:t>
      </w:r>
      <w:r>
        <w:rPr>
          <w:spacing w:val="20"/>
          <w:sz w:val="32"/>
          <w:szCs w:val="32"/>
          <w:lang w:val="en-US"/>
        </w:rPr>
        <w:t>VII</w:t>
      </w:r>
      <w:r>
        <w:rPr>
          <w:spacing w:val="20"/>
          <w:sz w:val="32"/>
          <w:szCs w:val="32"/>
        </w:rPr>
        <w:t>-</w:t>
      </w:r>
      <w:r>
        <w:rPr>
          <w:spacing w:val="20"/>
          <w:sz w:val="32"/>
          <w:szCs w:val="32"/>
          <w:lang w:val="en-US"/>
        </w:rPr>
        <w:t>VIII</w:t>
      </w:r>
      <w:r>
        <w:rPr>
          <w:spacing w:val="20"/>
          <w:sz w:val="32"/>
          <w:szCs w:val="32"/>
        </w:rPr>
        <w:t xml:space="preserve"> вв., за тысячу лет до европейского. Любопытно, что известный путешественник Марко Поло, посетивший страну в 1250 году, резюмировал, что "японцы - это цивилизованный и хорошо одаренный народ"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Совершенно несоизмеримыми с Западом были дости</w:t>
        <w:softHyphen/>
        <w:t xml:space="preserve">жения средневекового Китая. Уже в </w:t>
      </w:r>
      <w:r>
        <w:rPr>
          <w:spacing w:val="20"/>
          <w:sz w:val="32"/>
          <w:szCs w:val="32"/>
          <w:lang w:val="en-US"/>
        </w:rPr>
        <w:t>XI</w:t>
      </w:r>
      <w:r>
        <w:rPr>
          <w:spacing w:val="20"/>
          <w:sz w:val="32"/>
          <w:szCs w:val="32"/>
        </w:rPr>
        <w:t xml:space="preserve"> в. здесь выплавлялось 125 тысяч тонн металла, т.е. примерно столько же, сколько на семь столетий позже в Англии. Здесь было изобретено книгопечатание и создавались крупные библиотеки. В Х</w:t>
      </w:r>
      <w:r>
        <w:rPr>
          <w:spacing w:val="20"/>
          <w:sz w:val="32"/>
          <w:szCs w:val="32"/>
          <w:lang w:val="en-US"/>
        </w:rPr>
        <w:t>V</w:t>
      </w:r>
      <w:r>
        <w:rPr>
          <w:spacing w:val="20"/>
          <w:sz w:val="32"/>
          <w:szCs w:val="32"/>
        </w:rPr>
        <w:t xml:space="preserve"> в. Китай был не только самой большой, но и самой мощной державой в мире. Страна располагала многочисленным на</w:t>
        <w:softHyphen/>
        <w:t>селением, миллионной армией, морским флотом в 1350 ко</w:t>
        <w:softHyphen/>
        <w:t>раблей, из них 400 - "плавающих крепостей", плодородными землями, ирригационными сооружениями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Этих штрихов к портрету традиционного Востока, ве</w:t>
        <w:softHyphen/>
        <w:t>роятно, достаточно, чтобы обнаружить парадокс: с одной стороны, известное тяготение к созерцательности и духов</w:t>
        <w:softHyphen/>
        <w:t>ности, с другой - очевидная практическая пассионарность. Восток - действительно "дело тонкое", наделяющее привыч</w:t>
        <w:softHyphen/>
        <w:t xml:space="preserve">ные западному человеку ценности </w:t>
      </w:r>
      <w:r>
        <w:rPr>
          <w:i/>
          <w:iCs/>
          <w:spacing w:val="20"/>
          <w:sz w:val="32"/>
          <w:szCs w:val="32"/>
        </w:rPr>
        <w:t xml:space="preserve">иным </w:t>
      </w:r>
      <w:r>
        <w:rPr>
          <w:spacing w:val="20"/>
          <w:sz w:val="32"/>
          <w:szCs w:val="32"/>
        </w:rPr>
        <w:t>смыслом. В проти</w:t>
        <w:softHyphen/>
        <w:t xml:space="preserve">воположность неограниченному активизму, здесь издревле культивируется </w:t>
      </w:r>
      <w:r>
        <w:rPr>
          <w:i/>
          <w:iCs/>
          <w:spacing w:val="20"/>
          <w:sz w:val="32"/>
          <w:szCs w:val="32"/>
        </w:rPr>
        <w:t xml:space="preserve">мудрость </w:t>
      </w:r>
      <w:r>
        <w:rPr>
          <w:spacing w:val="20"/>
          <w:sz w:val="32"/>
          <w:szCs w:val="32"/>
        </w:rPr>
        <w:t>такого созерцания, которое озна</w:t>
        <w:softHyphen/>
        <w:t>чает постижение законов внешнего и внутреннего мира че</w:t>
        <w:softHyphen/>
        <w:t>ловека и реализацию органичной им практики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  <w:lang w:val="en-US"/>
        </w:rPr>
      </w:pPr>
      <w:r>
        <w:rPr>
          <w:spacing w:val="20"/>
          <w:sz w:val="32"/>
          <w:szCs w:val="32"/>
        </w:rPr>
        <w:t xml:space="preserve">Такая мудрость не сразу сформировалась в России, и этот процесс до сих пор не завершен. Она всегда мучительно и амбивалентно осознавала свою геополитическую и социокультурную идентичность и нередко продвигалась по пути развития "догоняющего" типа </w:t>
      </w:r>
      <w:r>
        <w:rPr>
          <w:i/>
          <w:iCs/>
          <w:spacing w:val="20"/>
          <w:sz w:val="32"/>
          <w:szCs w:val="32"/>
        </w:rPr>
        <w:t xml:space="preserve">(догоняющая </w:t>
      </w:r>
      <w:r>
        <w:rPr>
          <w:spacing w:val="20"/>
          <w:sz w:val="32"/>
          <w:szCs w:val="32"/>
        </w:rPr>
        <w:t>Восток по ин</w:t>
        <w:softHyphen/>
        <w:t>тенсивности тоталитарных политических структур и Запад - по размаху индустриальной цивилизации). Россия пережи</w:t>
        <w:softHyphen/>
        <w:t>вала пассионарные периоды своей истории лишь тогда, ко</w:t>
        <w:softHyphen/>
        <w:t xml:space="preserve">гда она решалась быть </w:t>
      </w:r>
      <w:r>
        <w:rPr>
          <w:i/>
          <w:iCs/>
          <w:spacing w:val="20"/>
          <w:sz w:val="32"/>
          <w:szCs w:val="32"/>
        </w:rPr>
        <w:t xml:space="preserve">собою, </w:t>
      </w:r>
      <w:r>
        <w:rPr>
          <w:spacing w:val="20"/>
          <w:sz w:val="32"/>
          <w:szCs w:val="32"/>
        </w:rPr>
        <w:t>по Н. Бердяеву, не Западом и не Востоком, а европейским культурно-цивилизационным комплексом на евразийском континент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Цивилизационная </w:t>
      </w:r>
      <w:r>
        <w:rPr>
          <w:i/>
          <w:iCs/>
          <w:spacing w:val="20"/>
          <w:sz w:val="32"/>
          <w:szCs w:val="32"/>
        </w:rPr>
        <w:t xml:space="preserve">динамика </w:t>
      </w:r>
      <w:r>
        <w:rPr>
          <w:spacing w:val="20"/>
          <w:sz w:val="32"/>
          <w:szCs w:val="32"/>
        </w:rPr>
        <w:t xml:space="preserve">России в конце </w:t>
      </w:r>
      <w:r>
        <w:rPr>
          <w:spacing w:val="20"/>
          <w:sz w:val="32"/>
          <w:szCs w:val="32"/>
          <w:lang w:val="en-US"/>
        </w:rPr>
        <w:t>XIX</w:t>
      </w:r>
      <w:r>
        <w:rPr>
          <w:spacing w:val="20"/>
          <w:sz w:val="32"/>
          <w:szCs w:val="32"/>
        </w:rPr>
        <w:t xml:space="preserve"> -начале </w:t>
      </w:r>
      <w:r>
        <w:rPr>
          <w:spacing w:val="20"/>
          <w:sz w:val="32"/>
          <w:szCs w:val="32"/>
          <w:lang w:val="en-US"/>
        </w:rPr>
        <w:t>XX</w:t>
      </w:r>
      <w:r>
        <w:rPr>
          <w:spacing w:val="20"/>
          <w:sz w:val="32"/>
          <w:szCs w:val="32"/>
        </w:rPr>
        <w:t xml:space="preserve"> столетий во многом совпала с такой оценкой. В 1894 году население России составляло 122 млн. жителей. Накануне первой мировой войны, т.е. двадцать лет спустя, оно увеличилось на 60 млн. и возросло до 182 млн., т.е. воз</w:t>
        <w:softHyphen/>
        <w:t>растало на 2,4 млн. в год. В период между 1890 г. и 1913г. российская промышленность увеличила свою производитель</w:t>
        <w:softHyphen/>
        <w:t>ность в 4 раза. Перед первой мировой войной количество вновь учреждавшихся акционерных обществ за четыре года возросло на 13 %, а вложенный в них капитал в 4 раза. В 1880-1917 гг. было построено 58 251 км железных дорог, т.е. 1574 км в год. В финансовой области наблюдалось устойчи</w:t>
        <w:softHyphen/>
        <w:t>вое превышение доходов над расходами - 30 млн. рублей без увеличения налогового бремени. Законом 1896 года бы</w:t>
        <w:softHyphen/>
        <w:t>ла введена золотая валюта. Государственному банку было предоставлено право выпускать 300 млн. рублей кредитны</w:t>
        <w:softHyphen/>
        <w:t>ми билетами, не обеспеченными золотым запасом. Но пра</w:t>
        <w:softHyphen/>
        <w:t>вительство не воспользовалось этим правом, а, напротив, на 100 % обеспечило бумажное обращение золотой налично</w:t>
        <w:softHyphen/>
        <w:t>стью. Стабильное финансовое положение позволило довести бюджет народного образования до колоссальной цифры -0,5 млрд. рублей золотом. Ежегодный темп роста этого бюджета составлял 28 %. С 1908 года законом было введено обязательное обучение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Наблюдая такую экспоненту, экономист Э. Сэй выска</w:t>
        <w:softHyphen/>
        <w:t xml:space="preserve">зал прогноз: "Если у больших европейских наций события между 1912 годом и 50-ми годами будут протекать так же, как они развивались между 1900 годом и 1912 годом, то к середине </w:t>
      </w:r>
      <w:r>
        <w:rPr>
          <w:spacing w:val="20"/>
          <w:sz w:val="32"/>
          <w:szCs w:val="32"/>
          <w:lang w:val="en-US"/>
        </w:rPr>
        <w:t>XX</w:t>
      </w:r>
      <w:r>
        <w:rPr>
          <w:spacing w:val="20"/>
          <w:sz w:val="32"/>
          <w:szCs w:val="32"/>
        </w:rPr>
        <w:t xml:space="preserve"> века Россия станет выше всех в Европе как в отношении политическом, так и в области финансово-эконо</w:t>
        <w:softHyphen/>
        <w:t>мической"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Итак, устойчивый, безотносительный к этапам истори</w:t>
        <w:softHyphen/>
        <w:t xml:space="preserve">ческой эволюции, </w:t>
      </w:r>
      <w:r>
        <w:rPr>
          <w:iCs/>
          <w:spacing w:val="20"/>
          <w:sz w:val="32"/>
          <w:szCs w:val="32"/>
        </w:rPr>
        <w:t xml:space="preserve">активизм </w:t>
      </w:r>
      <w:r>
        <w:rPr>
          <w:spacing w:val="20"/>
          <w:sz w:val="32"/>
          <w:szCs w:val="32"/>
        </w:rPr>
        <w:t xml:space="preserve">Востока, </w:t>
      </w:r>
      <w:r>
        <w:rPr>
          <w:iCs/>
          <w:spacing w:val="20"/>
          <w:sz w:val="32"/>
          <w:szCs w:val="32"/>
        </w:rPr>
        <w:t>социокулътурный век</w:t>
        <w:softHyphen/>
        <w:t xml:space="preserve">тор </w:t>
      </w:r>
      <w:r>
        <w:rPr>
          <w:spacing w:val="20"/>
          <w:sz w:val="32"/>
          <w:szCs w:val="32"/>
        </w:rPr>
        <w:t xml:space="preserve">его цивилизационных прорывов. Какова их </w:t>
      </w:r>
      <w:r>
        <w:rPr>
          <w:iCs/>
          <w:spacing w:val="20"/>
          <w:sz w:val="32"/>
          <w:szCs w:val="32"/>
        </w:rPr>
        <w:t xml:space="preserve">цена! </w:t>
      </w:r>
      <w:r>
        <w:rPr>
          <w:spacing w:val="20"/>
          <w:sz w:val="32"/>
          <w:szCs w:val="32"/>
        </w:rPr>
        <w:t>Утра</w:t>
        <w:softHyphen/>
        <w:t>та человеком свободы, растворение в коллективе и даже Гу</w:t>
        <w:softHyphen/>
        <w:t>лаг? Если это - вся правда, то откуда эта ментальная отзыв</w:t>
        <w:softHyphen/>
        <w:t>чивость на зов свободы? "Неверно, - отмечает Д. Лихачев, - утверждение о том, что тонкий слой интеллигенции находил</w:t>
        <w:softHyphen/>
        <w:t>ся на массиве, безразличном к культуре. В России-то как раз идеологические течения и искания охватывали весь народ... Что такое завоевание Сибири, поход Ермака? Это поиски свободы... освоение Севера монастырями - это опять уход от государственности. И от городов, кстати сказать. Интересно,</w:t>
      </w:r>
      <w:r>
        <w:rPr>
          <w:color w:val="000000"/>
          <w:spacing w:val="-8"/>
          <w:sz w:val="23"/>
          <w:szCs w:val="23"/>
        </w:rPr>
        <w:t xml:space="preserve"> </w:t>
      </w:r>
      <w:r>
        <w:rPr>
          <w:spacing w:val="20"/>
          <w:sz w:val="32"/>
          <w:szCs w:val="32"/>
        </w:rPr>
        <w:t>что книжная культура всего мира всегда сосредотачивалась в городах, а в России - в лесах: Киевско-Печорский монастырь, Троице-Сергиева лавра... крестьяне, перебираясь в Сибирь, брали с собой духовные книги, рукописи... Вообще вся рус</w:t>
        <w:softHyphen/>
        <w:t>ская литература, особенно древняя, мировоззренческая"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тнюдь не прозападные, "почвенные" идеи свободы личности характерны не только для "тонкого слоя" сменове</w:t>
        <w:softHyphen/>
        <w:t>ховской интеллигенции. Ими все более было отмечено мировидение политической элиты России. П. Столыпин требо</w:t>
        <w:softHyphen/>
        <w:t>вал не подражать Западу, а "считаться с психологией народа, тяготеющего к личной, а не общинной собственности..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 xml:space="preserve">Нам не занимать ни философии свободы, ни практики борьбы за нее. Иное дело - </w:t>
      </w:r>
      <w:r>
        <w:rPr>
          <w:iCs/>
          <w:spacing w:val="20"/>
          <w:sz w:val="32"/>
          <w:szCs w:val="32"/>
        </w:rPr>
        <w:t xml:space="preserve">формы </w:t>
      </w:r>
      <w:r>
        <w:rPr>
          <w:spacing w:val="20"/>
          <w:sz w:val="32"/>
          <w:szCs w:val="32"/>
        </w:rPr>
        <w:t xml:space="preserve">ее реализации. В отличие от Запада, который не устает искать баланс между </w:t>
      </w:r>
      <w:r>
        <w:rPr>
          <w:iCs/>
          <w:spacing w:val="20"/>
          <w:sz w:val="32"/>
          <w:szCs w:val="32"/>
        </w:rPr>
        <w:t>индиви</w:t>
        <w:softHyphen/>
        <w:t xml:space="preserve">дуализмом </w:t>
      </w:r>
      <w:r>
        <w:rPr>
          <w:spacing w:val="20"/>
          <w:sz w:val="32"/>
          <w:szCs w:val="32"/>
        </w:rPr>
        <w:t xml:space="preserve">и </w:t>
      </w:r>
      <w:r>
        <w:rPr>
          <w:iCs/>
          <w:spacing w:val="20"/>
          <w:sz w:val="32"/>
          <w:szCs w:val="32"/>
        </w:rPr>
        <w:t xml:space="preserve">авторитаризмом, </w:t>
      </w:r>
      <w:r>
        <w:rPr>
          <w:spacing w:val="20"/>
          <w:sz w:val="32"/>
          <w:szCs w:val="32"/>
        </w:rPr>
        <w:t>все более склоняясь ко вто</w:t>
        <w:softHyphen/>
        <w:t>рому, образ жизни восточных народов по преимуществу ос</w:t>
        <w:softHyphen/>
        <w:t xml:space="preserve">нован на так называемом "азиатском способе производства", основанном на неустойчивом балансе </w:t>
      </w:r>
      <w:r>
        <w:rPr>
          <w:iCs/>
          <w:spacing w:val="20"/>
          <w:sz w:val="32"/>
          <w:szCs w:val="32"/>
        </w:rPr>
        <w:t xml:space="preserve">авторитарных </w:t>
      </w:r>
      <w:r>
        <w:rPr>
          <w:spacing w:val="20"/>
          <w:sz w:val="32"/>
          <w:szCs w:val="32"/>
        </w:rPr>
        <w:t xml:space="preserve">и </w:t>
      </w:r>
      <w:r>
        <w:rPr>
          <w:iCs/>
          <w:spacing w:val="20"/>
          <w:sz w:val="32"/>
          <w:szCs w:val="32"/>
        </w:rPr>
        <w:t>то</w:t>
        <w:softHyphen/>
        <w:t xml:space="preserve">талитарных </w:t>
      </w:r>
      <w:r>
        <w:rPr>
          <w:spacing w:val="20"/>
          <w:sz w:val="32"/>
          <w:szCs w:val="32"/>
        </w:rPr>
        <w:t>форм. Исторический спор между осевыми культурно-цивилизационными комплексами искажает не конста</w:t>
        <w:softHyphen/>
        <w:t>тация этих архетипов, а их непрофессиональное или тенденциозное отождествление, непонимание, говоря словами А. Солженицына, что авторитарный волкодав прав, а тота</w:t>
        <w:softHyphen/>
        <w:t xml:space="preserve">литарный людоед - нет, наконец, решительное отсутствие парадокса в синтезе </w:t>
      </w:r>
      <w:r>
        <w:rPr>
          <w:iCs/>
          <w:spacing w:val="20"/>
          <w:sz w:val="32"/>
          <w:szCs w:val="32"/>
        </w:rPr>
        <w:t xml:space="preserve">демократии как технологии власти </w:t>
      </w:r>
      <w:r>
        <w:rPr>
          <w:spacing w:val="20"/>
          <w:sz w:val="32"/>
          <w:szCs w:val="32"/>
        </w:rPr>
        <w:t>(и только!) как с либерализмом, так и с авторитаризмом и даже с тоталитаризмом (к примеру, сталинская конституция).</w:t>
      </w:r>
    </w:p>
    <w:p>
      <w:pPr>
        <w:pStyle w:val="Normal"/>
        <w:spacing w:before="280" w:after="280"/>
        <w:ind w:firstLine="567"/>
        <w:jc w:val="both"/>
        <w:rPr/>
      </w:pPr>
      <w:r>
        <w:rPr>
          <w:spacing w:val="20"/>
          <w:sz w:val="32"/>
          <w:szCs w:val="32"/>
        </w:rPr>
        <w:t>Но если по Б. Спинозе "не плакать, не смеяться, а по</w:t>
        <w:softHyphen/>
        <w:t>нять", то реальная проблема в том, чтобы выявить, сущест</w:t>
        <w:softHyphen/>
        <w:t xml:space="preserve">вует ли адекватный способ </w:t>
      </w:r>
      <w:r>
        <w:rPr>
          <w:iCs/>
          <w:spacing w:val="20"/>
          <w:sz w:val="32"/>
          <w:szCs w:val="32"/>
        </w:rPr>
        <w:t xml:space="preserve">синтеза </w:t>
      </w:r>
      <w:r>
        <w:rPr>
          <w:spacing w:val="20"/>
          <w:sz w:val="32"/>
          <w:szCs w:val="32"/>
        </w:rPr>
        <w:t>индивидуального и об</w:t>
        <w:softHyphen/>
        <w:t>щественного характера труда, персонификации и социализа</w:t>
        <w:softHyphen/>
        <w:t>ции общественной жизни, в конечном счете, личной свобо</w:t>
        <w:softHyphen/>
        <w:t xml:space="preserve">ды и социальной ответственности. В отличие от зарубежных и отечественных идеологов, у которых одна, но пламенная либерально-демократическая страсть, К. Ясперс предлагает иную - </w:t>
      </w:r>
      <w:r>
        <w:rPr>
          <w:iCs/>
          <w:spacing w:val="20"/>
          <w:sz w:val="32"/>
          <w:szCs w:val="32"/>
        </w:rPr>
        <w:t xml:space="preserve">плюралистическую - </w:t>
      </w:r>
      <w:r>
        <w:rPr>
          <w:spacing w:val="20"/>
          <w:sz w:val="32"/>
          <w:szCs w:val="32"/>
        </w:rPr>
        <w:t>версию бытия свободы в условиях ее политического дефицита. "Возникает вопрос, - пишет он, — является ли политическая свобода непременным условием для величия человеческого духа как такового. Перед</w:t>
      </w:r>
      <w:r>
        <w:rPr>
          <w:color w:val="000000"/>
          <w:spacing w:val="-10"/>
          <w:sz w:val="23"/>
          <w:szCs w:val="23"/>
        </w:rPr>
        <w:t xml:space="preserve"> </w:t>
      </w:r>
      <w:r>
        <w:rPr>
          <w:spacing w:val="20"/>
          <w:sz w:val="32"/>
          <w:szCs w:val="32"/>
        </w:rPr>
        <w:t>лицом истории на этот вопрос следует ответить отрицательно. И в условиях политической несвободы оказалась возможной высокая жизнь духа, творчество, глубокие душевные пере</w:t>
        <w:softHyphen/>
        <w:t>живания"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На Востоке бытие свободы, как и несвободы, во мно</w:t>
        <w:softHyphen/>
        <w:t>гом отличается от западного. У него действительно "особен</w:t>
        <w:softHyphen/>
        <w:t>ная стать" - реализация личности в соборных формах, более сложных и напряженных, чем коллективные и тем более общинные формы, как основы свободной духовности.</w:t>
      </w:r>
    </w:p>
    <w:p>
      <w:pPr>
        <w:pStyle w:val="Normal"/>
        <w:ind w:firstLine="567"/>
        <w:jc w:val="both"/>
        <w:rPr/>
      </w:pPr>
      <w:r>
        <w:rPr>
          <w:spacing w:val="20"/>
          <w:sz w:val="32"/>
          <w:szCs w:val="32"/>
        </w:rPr>
        <w:t>Современность впервые ставит человечество перед дилем</w:t>
        <w:softHyphen/>
        <w:t xml:space="preserve">мой: </w:t>
      </w:r>
      <w:r>
        <w:rPr>
          <w:i/>
          <w:iCs/>
          <w:spacing w:val="20"/>
          <w:sz w:val="32"/>
          <w:szCs w:val="32"/>
        </w:rPr>
        <w:t xml:space="preserve">конвергенция или дивергенция </w:t>
      </w:r>
      <w:r>
        <w:rPr>
          <w:spacing w:val="20"/>
          <w:sz w:val="32"/>
          <w:szCs w:val="32"/>
        </w:rPr>
        <w:t>культурно-цивилизационных комплексов "Запад" и "Восток". Выбор одной из них в качестве вектора взаимодействия объективно определяется нарастанием центростремительных и центробежных тенденций - к глобализации, интеграции мира и вместе с тем к его дифференциации, усилению разнообразия.</w:t>
      </w:r>
    </w:p>
    <w:p>
      <w:pPr>
        <w:pStyle w:val="Normal"/>
        <w:ind w:firstLine="567"/>
        <w:jc w:val="both"/>
        <w:rPr/>
      </w:pPr>
      <w:r>
        <w:rPr>
          <w:spacing w:val="20"/>
          <w:sz w:val="32"/>
          <w:szCs w:val="32"/>
        </w:rPr>
        <w:t xml:space="preserve">Первая тенденция нашла свое выражение в многообразных концепциях </w:t>
      </w:r>
      <w:r>
        <w:rPr>
          <w:i/>
          <w:iCs/>
          <w:spacing w:val="20"/>
          <w:sz w:val="32"/>
          <w:szCs w:val="32"/>
        </w:rPr>
        <w:t xml:space="preserve">конвергенции </w:t>
      </w:r>
      <w:r>
        <w:rPr>
          <w:spacing w:val="20"/>
          <w:sz w:val="32"/>
          <w:szCs w:val="32"/>
        </w:rPr>
        <w:t>как сумме положительных черт осевых культурно-цивилизационных комплексов. Однако достаточно бы</w:t>
        <w:softHyphen/>
        <w:t>стро обнаружился механицизм такого подхода, абсолютизация его общецивилизационных оснований, их индифферентность к органи</w:t>
        <w:softHyphen/>
        <w:t>ке различных культур. Опасность такой тенденции - в воспроиз</w:t>
        <w:softHyphen/>
        <w:t>водстве на уровне глобальных притязаний традиционного мессиа</w:t>
        <w:softHyphen/>
        <w:t>низма осевых культур, их перерождении в миссионерство, в конеч</w:t>
        <w:softHyphen/>
        <w:t>ном счете, катастрофное для мира.</w:t>
      </w:r>
    </w:p>
    <w:p>
      <w:pPr>
        <w:pStyle w:val="Normal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Вторая тенденция, напротив, тяготеет к абсолютизации </w:t>
      </w:r>
      <w:r>
        <w:rPr>
          <w:i/>
          <w:iCs/>
          <w:spacing w:val="20"/>
          <w:sz w:val="32"/>
          <w:szCs w:val="32"/>
        </w:rPr>
        <w:t>са</w:t>
        <w:softHyphen/>
        <w:t xml:space="preserve">модостаточности </w:t>
      </w:r>
      <w:r>
        <w:rPr>
          <w:spacing w:val="20"/>
          <w:sz w:val="32"/>
          <w:szCs w:val="32"/>
        </w:rPr>
        <w:t>локальных или региональных культур. Дове</w:t>
        <w:softHyphen/>
        <w:t>денная до разрыва с общечеловеческими ценностями, она также контрпродуктивна.</w:t>
      </w:r>
    </w:p>
    <w:p>
      <w:pPr>
        <w:pStyle w:val="Normal"/>
        <w:ind w:firstLine="567"/>
        <w:jc w:val="both"/>
        <w:rPr/>
      </w:pPr>
      <w:r>
        <w:rPr>
          <w:spacing w:val="20"/>
          <w:sz w:val="32"/>
          <w:szCs w:val="32"/>
        </w:rPr>
        <w:t xml:space="preserve">Конструктивный подход - в </w:t>
      </w:r>
      <w:r>
        <w:rPr>
          <w:i/>
          <w:iCs/>
          <w:spacing w:val="20"/>
          <w:sz w:val="32"/>
          <w:szCs w:val="32"/>
        </w:rPr>
        <w:t xml:space="preserve">синтезе </w:t>
      </w:r>
      <w:r>
        <w:rPr>
          <w:spacing w:val="20"/>
          <w:sz w:val="32"/>
          <w:szCs w:val="32"/>
        </w:rPr>
        <w:t>культурно-цивилиза</w:t>
        <w:softHyphen/>
        <w:t xml:space="preserve">ционных комплексов как органическом </w:t>
      </w:r>
      <w:r>
        <w:rPr>
          <w:i/>
          <w:iCs/>
          <w:spacing w:val="20"/>
          <w:sz w:val="32"/>
          <w:szCs w:val="32"/>
        </w:rPr>
        <w:t xml:space="preserve">единстве человеческого рода, вида и индивида, </w:t>
      </w:r>
      <w:r>
        <w:rPr>
          <w:spacing w:val="20"/>
          <w:sz w:val="32"/>
          <w:szCs w:val="32"/>
        </w:rPr>
        <w:t>способности различных культур быть от</w:t>
        <w:softHyphen/>
        <w:t>крытыми другим, оставаясь собою. Это объективная тенденция к цивилизационному единству в культурном многообразии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  <w:t>Список литературы:</w:t>
      </w:r>
    </w:p>
    <w:p>
      <w:pPr>
        <w:pStyle w:val="Normal"/>
        <w:spacing w:before="280" w:after="280"/>
        <w:ind w:firstLine="567"/>
        <w:jc w:val="both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spacing w:before="280" w:after="280"/>
        <w:ind w:firstLine="567"/>
        <w:jc w:val="both"/>
        <w:rPr>
          <w:b/>
          <w:b/>
          <w:i/>
          <w:i/>
          <w:spacing w:val="20"/>
          <w:sz w:val="40"/>
          <w:szCs w:val="40"/>
        </w:rPr>
      </w:pPr>
      <w:r>
        <w:rPr>
          <w:b/>
          <w:i/>
          <w:spacing w:val="20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ердяев Н. Смысл истории. – М., 1990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ердяев Н. Философия творчества. – Философия творчества, культуры и искусства. Т. 1. – М., 1994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онрад Н. И. Запад и Восток. – М., 1986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Ерасов Б. С. Культура, религия и цивилизация на Востоке. – М., 1990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оган М. С., Халтурина Е. Г. Проблема «Запад – Восток» в культурологии. – М., 1994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Розанов В. Религия. Философия. Культура. – М., 1992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Столыпин П. А. Жизнь и смерть за царя. – М., 1991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Омельченко Н. А. Споры о евразийстве. – Полис, 1992, №3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рач Г. В. Культурология. – Ростов-на-Дону, 2005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ыстрова А. Н. Мир культуры. – М., 2000.</w:t>
      </w:r>
    </w:p>
    <w:p>
      <w:pPr>
        <w:pStyle w:val="Normal"/>
        <w:spacing w:before="280" w:after="280"/>
        <w:ind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hd w:fill="FFFFFF" w:val="clear"/>
        <w:ind w:left="5" w:right="5" w:firstLine="567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ind w:firstLine="54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20:27:00Z</dcterms:created>
  <dc:creator>MASHA</dc:creator>
  <dc:description/>
  <cp:keywords/>
  <dc:language>en-US</dc:language>
  <cp:lastModifiedBy>MASHA</cp:lastModifiedBy>
  <dcterms:modified xsi:type="dcterms:W3CDTF">2006-02-22T20:27:00Z</dcterms:modified>
  <cp:revision>2</cp:revision>
  <dc:subject/>
  <dc:title>МОСКОВСКИЙ СОЦИАЛЬНО – ЭКОНОМИЧЕСКИЙ ИНСТИТУТ</dc:title>
</cp:coreProperties>
</file>