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Tahoma" w:hAnsi="Tahoma" w:cs="Tahoma"/>
          <w:b w:val="false"/>
          <w:b w:val="false"/>
          <w:color w:val="000000"/>
          <w:sz w:val="28"/>
        </w:rPr>
      </w:pPr>
      <w:r>
        <w:rPr>
          <w:rFonts w:cs="Tahoma" w:ascii="Tahoma" w:hAnsi="Tahoma"/>
          <w:b w:val="false"/>
          <w:color w:val="000000"/>
          <w:sz w:val="28"/>
        </w:rPr>
        <w:t>Содержание</w:t>
      </w:r>
    </w:p>
    <w:p>
      <w:pPr>
        <w:pStyle w:val="Heading"/>
        <w:rPr>
          <w:rFonts w:ascii="Tahoma" w:hAnsi="Tahoma" w:cs="Tahoma"/>
          <w:b w:val="false"/>
          <w:b w:val="false"/>
          <w:color w:val="000000"/>
          <w:sz w:val="28"/>
        </w:rPr>
      </w:pPr>
      <w:r>
        <w:rPr>
          <w:rFonts w:cs="Tahoma" w:ascii="Tahoma" w:hAnsi="Tahoma"/>
          <w:b w:val="false"/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541"/>
      </w:tblGrid>
      <w:tr>
        <w:trPr>
          <w:trHeight w:val="131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р.</w:t>
            </w:r>
          </w:p>
        </w:tc>
      </w:tr>
      <w:tr>
        <w:trPr>
          <w:trHeight w:val="415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иблиографический список </w:t>
            </w:r>
            <w:r>
              <w:rPr>
                <w:rFonts w:cs="Arial" w:ascii="Arial" w:hAnsi="Arial"/>
              </w:rPr>
              <w:t>∙∙∙∙∙∙∙∙∙∙∙∙∙∙∙∙∙∙∙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3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ведение: что мы знаем о В. Ратенау</w:t>
            </w:r>
            <w:r>
              <w:rPr>
                <w:rFonts w:cs="Arial" w:ascii="Arial" w:hAnsi="Arial"/>
                <w:b/>
                <w:lang w:val="en-US"/>
              </w:rPr>
              <w:t xml:space="preserve"> ?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7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новление Ратенау-бизнесмена </w:t>
            </w:r>
            <w:r>
              <w:rPr>
                <w:rFonts w:cs="Arial" w:ascii="Arial" w:hAnsi="Arial"/>
              </w:rPr>
              <w:t>∙∙∙∙∙∙∙∙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27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тенау-ученый </w:t>
            </w:r>
            <w:r>
              <w:rPr>
                <w:rFonts w:cs="Arial" w:ascii="Arial" w:hAnsi="Arial"/>
              </w:rPr>
              <w:t>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3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должение карьеры бизнесмена </w:t>
            </w:r>
            <w:r>
              <w:rPr>
                <w:rFonts w:cs="Arial" w:ascii="Arial" w:hAnsi="Arial"/>
              </w:rPr>
              <w:t>∙∙∙∙∙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27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Политические изыскания и государственная деятельность </w:t>
            </w:r>
            <w:r>
              <w:rPr>
                <w:rFonts w:cs="Arial" w:ascii="Arial" w:hAnsi="Arial"/>
              </w:rPr>
              <w:t>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19" w:hRule="atLeast"/>
        </w:trPr>
        <w:tc>
          <w:tcPr>
            <w:tcW w:w="7539" w:type="dxa"/>
            <w:tcBorders/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Философские воззрения </w:t>
            </w:r>
            <w:r>
              <w:rPr>
                <w:rFonts w:cs="Arial" w:ascii="Arial" w:hAnsi="Arial"/>
              </w:rPr>
              <w:t>∙∙∙∙∙∙∙∙∙∙∙∙∙∙∙∙∙∙∙∙∙∙∙∙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97" w:hRule="atLeast"/>
        </w:trPr>
        <w:tc>
          <w:tcPr>
            <w:tcW w:w="7539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Заключение </w:t>
            </w:r>
            <w:r>
              <w:rPr>
                <w:rFonts w:cs="Arial" w:ascii="Arial" w:hAnsi="Arial"/>
                <w:sz w:val="20"/>
              </w:rPr>
              <w:t>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134" w:right="-82" w:firstLine="141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Heading"/>
        <w:ind w:left="426" w:hanging="426"/>
        <w:jc w:val="left"/>
        <w:rPr>
          <w:rFonts w:ascii="AGOptimaCyr" w:hAnsi="AGOptimaCyr" w:cs="AGOptimaCyr"/>
        </w:rPr>
      </w:pPr>
      <w:r>
        <w:rPr>
          <w:rFonts w:cs="AGOptimaCyr" w:ascii="AGOptimaCyr" w:hAnsi="AGOptimaCyr"/>
        </w:rPr>
      </w:r>
    </w:p>
    <w:p>
      <w:pPr>
        <w:pStyle w:val="Heading"/>
        <w:ind w:left="426" w:hanging="426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TextBodyIndent"/>
        <w:ind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иблиографический список</w:t>
      </w:r>
    </w:p>
    <w:p>
      <w:pPr>
        <w:pStyle w:val="TextBodyIndent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ггер Гюнтер. Магнаты... Начало биографии. М.,</w:t>
      </w:r>
      <w:r>
        <w:rPr>
          <w:rFonts w:cs="Garamond" w:ascii="Garamond" w:hAnsi="Garamond"/>
          <w:sz w:val="28"/>
          <w:lang w:val="ru-RU"/>
        </w:rPr>
        <w:t xml:space="preserve"> 1985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атенау Вальтер. Механизация жизни. Атеней. Пг.,</w:t>
      </w:r>
      <w:r>
        <w:rPr>
          <w:rFonts w:cs="Garamond" w:ascii="Garamond" w:hAnsi="Garamond"/>
          <w:sz w:val="28"/>
          <w:lang w:val="ru-RU"/>
        </w:rPr>
        <w:t xml:space="preserve"> 1923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атенау Вальтер. Новое государство. М.,</w:t>
      </w:r>
      <w:r>
        <w:rPr>
          <w:rFonts w:cs="Garamond" w:ascii="Garamond" w:hAnsi="Garamond"/>
          <w:sz w:val="28"/>
          <w:lang w:val="ru-RU"/>
        </w:rPr>
        <w:t xml:space="preserve"> 1922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атенау В. Новое хозяйство. М.,</w:t>
      </w:r>
      <w:r>
        <w:rPr>
          <w:rFonts w:cs="Garamond" w:ascii="Garamond" w:hAnsi="Garamond"/>
          <w:sz w:val="28"/>
          <w:lang w:val="ru-RU"/>
        </w:rPr>
        <w:t xml:space="preserve"> 1923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b w:val="false"/>
          <w:b w:val="false"/>
          <w:sz w:val="24"/>
          <w:lang w:val="en-US"/>
        </w:rPr>
      </w:pPr>
      <w:r>
        <w:rPr>
          <w:b w:val="false"/>
        </w:rPr>
        <w:t>Введение: что мы знаем о В. Ратенау</w:t>
      </w:r>
      <w:r>
        <w:rPr>
          <w:b w:val="false"/>
          <w:lang w:val="en-US"/>
        </w:rPr>
        <w:t xml:space="preserve"> ?</w:t>
      </w:r>
    </w:p>
    <w:p>
      <w:pPr>
        <w:pStyle w:val="Normal"/>
        <w:keepNext w:val="true"/>
        <w:spacing w:lineRule="exact" w:line="320" w:before="460" w:after="0"/>
        <w:ind w:firstLine="720"/>
        <w:rPr>
          <w:sz w:val="24"/>
        </w:rPr>
      </w:pPr>
      <w:r>
        <w:rPr>
          <w:sz w:val="24"/>
        </w:rPr>
        <w:t>Сегодня имя Вальтера Ратенау мало что говорит русскому читателю. Между тем оно прочно вошло в мировую историю. Ратенау занял почетное место в истории российско-германских (договор в Рапалло) и вообще международных отношений. Заметную роль он иг</w:t>
        <w:softHyphen/>
        <w:t>рал в Германии уже перед первой мировой войной и особенно в годы войны и послевоенный период. История германского бизнеса знает В. Ратенау как крупного инженера, предпринимателя, главу всемирно известного электротехнического концерна АЭГ. Серьезный вклад внес В. Ратенау в развитие немецкой общественной мысли, в частности, в обоснование политики «социализированного капитализма» в ФРГ. По всем этим причинам интерес к личности, воззрениям и деятельности В. Ратенау в Германии и на Западе не исчезает. Более того, временами он поднимается, принимая форму своеобразного «ренессанса Ратенау». Так, в Германии широко и торжественно отме</w:t>
        <w:softHyphen/>
        <w:t>чали 100-летие, а в сен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125-летие со дня его рождения. Много пишут о личности Ратенау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оеобразной, яркой, разносто</w:t>
        <w:softHyphen/>
        <w:t>ронней. В то же время он был натурой исключительной сложности и противоречивости, многогранной и в чем-то трагичной. Интерес к Ра</w:t>
        <w:softHyphen/>
        <w:t>тенау поддерживает его драматическая судьба. Еврей, вращавшийся в верхах германской экономической и политической элиты; выходец из буржуазной семьи, принятый при дворе императора Германии Виль</w:t>
        <w:softHyphen/>
        <w:t>гельма</w:t>
      </w:r>
      <w:r>
        <w:rPr>
          <w:sz w:val="24"/>
          <w:lang w:val="en-US"/>
        </w:rPr>
        <w:t xml:space="preserve"> II;</w:t>
      </w:r>
      <w:r>
        <w:rPr>
          <w:sz w:val="24"/>
        </w:rPr>
        <w:t xml:space="preserve"> политик и дипломат, старавшийся под огнем критики воз</w:t>
        <w:softHyphen/>
        <w:t>родить свою страну после поражения в первой мировой войне и Вер</w:t>
        <w:softHyphen/>
        <w:t>сальского договора; патриот Германии, погибший от пули национали</w:t>
        <w:softHyphen/>
        <w:t>стов на</w:t>
      </w:r>
      <w:r>
        <w:rPr>
          <w:sz w:val="24"/>
          <w:lang w:val="en-US"/>
        </w:rPr>
        <w:t xml:space="preserve"> 55</w:t>
      </w:r>
      <w:r>
        <w:rPr>
          <w:sz w:val="24"/>
        </w:rPr>
        <w:t xml:space="preserve"> году жизн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се это представляет достойный внимания, поучительный сюжет для исторического исследования. В биографии Ратенау отразилось все своеобразие, драматичность эпохи, одной из важнейших в мировой истории: назревание мировой войны, сама грандиозная война, поражение Германии, германская, австрийская и две русских революции, три огромной важности догово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рест-Литовский, Версальский и Рапалльский.</w:t>
      </w:r>
      <w:r>
        <w:rPr>
          <w:sz w:val="24"/>
          <w:lang w:val="en-US"/>
        </w:rPr>
        <w:t xml:space="preserve"> </w:t>
      </w:r>
      <w:r>
        <w:rPr>
          <w:sz w:val="24"/>
        </w:rPr>
        <w:t>Не случайно современники так настойчиво хотели проникнуть в «тайну» Ратенау. О нем писали многие журналисты, политологи. В качестве героя он появился на страницах произведений таких известных писателей, как Стефан Цвейг и Роберт Музиль. По подсчетам немецкого ученого Кранца в различных странах мира написано о Ратенау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книг. Среди них есть работы, в которых Ратенау представлен «феноменальным выразителем» многих сторон своего времени. Ратенау зачисляют в разряд оригинальных философов, указывая в числе его идейных предшественников таких разных мыслителей, как А.Шопенгауэр, Ф.Ницше, К.Маркс, М.Вебер, П.Кропоткин и др. Много внимания исследователи уделили дипломатической деятельности Ратенау, отме</w:t>
        <w:softHyphen/>
        <w:t>тив его безусловные заслуги в возрождении Германии после</w:t>
      </w:r>
      <w:r>
        <w:rPr>
          <w:sz w:val="24"/>
          <w:lang w:val="en-US"/>
        </w:rPr>
        <w:t xml:space="preserve"> 1918</w:t>
      </w:r>
      <w:r>
        <w:rPr>
          <w:sz w:val="24"/>
        </w:rPr>
        <w:t xml:space="preserve"> г. В отечественной литературе специально В. Ратенау посвящено несколько статей.</w:t>
      </w:r>
    </w:p>
    <w:p>
      <w:pPr>
        <w:pStyle w:val="Heading3"/>
        <w:ind w:hanging="0"/>
        <w:rPr>
          <w:lang w:val="en-US"/>
        </w:rPr>
      </w:pPr>
      <w:r>
        <w:rPr/>
        <w:t>Становление Ратенау-бизнесме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Вальтер Ратенау родился в семье уже известного тогда герман</w:t>
        <w:softHyphen/>
        <w:t>ского предпринимателя, основателя знаменитого электротехнического концерна АЭГ («Альгемейне Электрицитет гезелыпафт»). Немецкий историк Г.Оггер причисляет семейство Ратенау и Сименса к числу тех немногих, кто придал силу немецкой электротехнической промышленности и помог ей добиться мирового признания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Отец Вальте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миль Ратенау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ходец из состоятельной ев</w:t>
        <w:softHyphen/>
        <w:t>рейской семьи берлинских промышленников и купцов. Эмиль изучал машиностроение в Ганновере и Цюрихе, работал конструктором на фирме Борзига. Он отличался трудолюбием, острым умом и исклю</w:t>
        <w:softHyphen/>
        <w:t>чительным интересом к технике. Некоторое время Эмиль провел в Англии, углубляя свои знания. Вернувшись в Германию, на средства, унаследованные от своего деда, он купил совместно с другом юности «маленькую фабрику в большом саду». Вскоре Эмиль женился на Матильде Нахман, дочери известного в Берлине еврейского банкира (потом разорившегося и покончившего жизнь самоубийством). Эмиль Ратенау был очень работоспособным инженером, предпринимателем, удачливым компаньоном. Методы ведения бизнеса Эмиль перенимал у американцев, явно подражая Рокфеллеру. Одним из первых в Гер</w:t>
        <w:softHyphen/>
        <w:t>мании он оценил достоинства так называемой «холдинг-компании»</w:t>
      </w:r>
      <w:r>
        <w:rPr>
          <w:sz w:val="24"/>
          <w:lang w:val="en-US"/>
        </w:rPr>
        <w:t xml:space="preserve"> - </w:t>
      </w:r>
      <w:r>
        <w:rPr>
          <w:sz w:val="24"/>
        </w:rPr>
        <w:t>держательской фирмы, командующей филиалами в стране и за рубе</w:t>
        <w:softHyphen/>
        <w:t>жом через держание значительного или даже контрольного пакета</w:t>
      </w:r>
      <w:r>
        <w:rPr>
          <w:sz w:val="24"/>
          <w:lang w:val="en-US"/>
        </w:rPr>
        <w:t xml:space="preserve"> </w:t>
      </w:r>
      <w:r>
        <w:rPr>
          <w:sz w:val="24"/>
        </w:rPr>
        <w:t>акций. Так появились «дочерние» фирмы в Швейцарии, России, а затем и в других странах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В конце 1890-х годов АЭГ обошла по силе и влиянию многие фирмы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Эмиль Ратенау в Германии стоял в одном ряду с «королем ме</w:t>
        <w:softHyphen/>
        <w:t>таллургии» Фрицем Тиссеном. В самой Германии АЭГ явилась при</w:t>
        <w:softHyphen/>
        <w:t>мером крупнейшего акционерного общества-монополиста. В</w:t>
      </w:r>
      <w:r>
        <w:rPr>
          <w:sz w:val="24"/>
          <w:lang w:val="en-US"/>
        </w:rPr>
        <w:t xml:space="preserve"> 1912</w:t>
      </w:r>
      <w:r>
        <w:rPr>
          <w:sz w:val="24"/>
        </w:rPr>
        <w:t xml:space="preserve"> г. АЭГ участвовала в</w:t>
      </w:r>
      <w:r>
        <w:rPr>
          <w:sz w:val="24"/>
          <w:lang w:val="en-US"/>
        </w:rPr>
        <w:t xml:space="preserve"> 175-200</w:t>
      </w:r>
      <w:r>
        <w:rPr>
          <w:sz w:val="24"/>
        </w:rPr>
        <w:t xml:space="preserve"> обществах, господствуя над ними, охва</w:t>
        <w:softHyphen/>
        <w:t>тывая в целом капитал около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млрд. марок. В</w:t>
      </w:r>
      <w:r>
        <w:rPr>
          <w:sz w:val="24"/>
          <w:lang w:val="en-US"/>
        </w:rPr>
        <w:t xml:space="preserve"> 1915</w:t>
      </w:r>
      <w:r>
        <w:rPr>
          <w:sz w:val="24"/>
        </w:rPr>
        <w:t xml:space="preserve"> году Эмиль умер, и АЭГ возглавил Вальтер Ратенау. К этому времени он руково</w:t>
        <w:softHyphen/>
        <w:t>дил рядом предприятий и заграничных филиалов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Сын оказался способным инженером и организатором, работал п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часов в сутки. Во многих отношениях с помощью отца Вальтер сформировался как эталон предпринимателя новой формации. Но ум, таланты инженера, ученого, банкира сочетались в сыне с желанием участвовать в политике и общественной жизни, в жизни «света» и разных сферах искусства. Предприниматель Ратенау был «сыном своего отца». Но Вальтер-человек был иным. Он формировался под сильным влиянием своей матер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атильды. Она была натурой бо</w:t>
        <w:softHyphen/>
        <w:t>гатой, музыкально одаренной, с широкими интересами в мире искус</w:t>
        <w:softHyphen/>
        <w:t>ства, литературы. От нее передались Вальтеру увлечение философи</w:t>
        <w:softHyphen/>
        <w:t>ей, музыкой, живописью, литературой. Появились несвойственные деловому человеку рефлексия, недовольство собой, тяга к самосовер</w:t>
        <w:softHyphen/>
        <w:t>шенствованию, желание уйти из мира бизнеса в мир искусств.</w:t>
      </w:r>
    </w:p>
    <w:p>
      <w:pPr>
        <w:pStyle w:val="2"/>
        <w:rPr>
          <w:sz w:val="24"/>
        </w:rPr>
      </w:pPr>
      <w:r>
        <w:rPr>
          <w:sz w:val="24"/>
        </w:rPr>
        <w:t>Примечательными оказались и общественные интересы и идеалы Ратенау. Его интересовала политика, и он хотел служить не только бизнесу, но и отечеству.</w:t>
      </w:r>
    </w:p>
    <w:p>
      <w:pPr>
        <w:pStyle w:val="Heading3"/>
        <w:ind w:hanging="0"/>
        <w:rPr>
          <w:lang w:val="en-US"/>
        </w:rPr>
      </w:pPr>
      <w:r>
        <w:rPr/>
        <w:t>Ратенау-ученый</w:t>
      </w:r>
    </w:p>
    <w:p>
      <w:pPr>
        <w:pStyle w:val="Normal"/>
        <w:spacing w:lineRule="exact" w:line="32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Вальтер родился</w:t>
      </w:r>
      <w:r>
        <w:rPr>
          <w:sz w:val="24"/>
          <w:lang w:val="en-US"/>
        </w:rPr>
        <w:t xml:space="preserve"> 28 (29)</w:t>
      </w:r>
      <w:r>
        <w:rPr>
          <w:sz w:val="24"/>
        </w:rPr>
        <w:t xml:space="preserve"> сентября</w:t>
      </w:r>
      <w:r>
        <w:rPr>
          <w:sz w:val="24"/>
          <w:lang w:val="en-US"/>
        </w:rPr>
        <w:t xml:space="preserve"> 1867</w:t>
      </w:r>
      <w:r>
        <w:rPr>
          <w:sz w:val="24"/>
        </w:rPr>
        <w:t xml:space="preserve"> г. в Берлине. Сначала он учился в школе, затем в королевской берлинской гимназии, где изу</w:t>
        <w:softHyphen/>
        <w:t>чал философию, химию, физику и другие предметы. Вальтера не считали примерным ученик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н мало читал и мало трудился. Уди</w:t>
        <w:softHyphen/>
        <w:t>вительно то, что математика в школе будущему крупному инженеру давалась с большим трудом. Только перед окончанием гимназии в нем проснулся интерес к учебе. Больше внимания он уделял гумани</w:t>
        <w:softHyphen/>
        <w:t>тарным предметам, мечтал стать художником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Впоследствии В. Ратенау считался человеком весьма сведующим в искусстве (живописи), его коллекция картин была передана во Франкфуртский музей. Во время учебы в старших классах проявились качества, отличавшие его всю жизнь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увство ответственности и обязательности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885</w:t>
      </w:r>
      <w:r>
        <w:rPr>
          <w:sz w:val="24"/>
        </w:rPr>
        <w:t xml:space="preserve"> г. Вальтер начал учиться в Берлинском университете. Один учебный год он провел в университете Страсбурга, затем вер</w:t>
        <w:softHyphen/>
        <w:t>нулся в Берлинский университет, где занимался физикой, химией, философией. По окончании его в</w:t>
      </w:r>
      <w:r>
        <w:rPr>
          <w:sz w:val="24"/>
          <w:lang w:val="en-US"/>
        </w:rPr>
        <w:t xml:space="preserve"> 1889</w:t>
      </w:r>
      <w:r>
        <w:rPr>
          <w:sz w:val="24"/>
        </w:rPr>
        <w:t xml:space="preserve"> г. он представил к защите ра</w:t>
        <w:softHyphen/>
        <w:t>боту о поглощении света металлами, которая затем стала основой его новых изысканий и изобретений, воплощенных им же на производст</w:t>
        <w:softHyphen/>
        <w:t>ве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Вальтер успешно защитил диссертацию и получил степень док</w:t>
        <w:softHyphen/>
        <w:t>тора наук. Затем он проходил военную службу</w:t>
      </w:r>
      <w:r>
        <w:rPr>
          <w:sz w:val="24"/>
          <w:lang w:val="en-US"/>
        </w:rPr>
        <w:t xml:space="preserve"> (1890-1891</w:t>
      </w:r>
      <w:r>
        <w:rPr>
          <w:sz w:val="24"/>
        </w:rPr>
        <w:t xml:space="preserve"> гг.) в гвардейском кирасирском полку Берлина. Военная служба была обя</w:t>
        <w:softHyphen/>
        <w:t>зательной для молодого подданного империи, но особого следа в жизни Ратенау не оставила. Выйдя из полка, молодой специалист-физик начинает долгую карьеру на предприятиях отцовской АЭГ. В течение ряда лет он работает в компаниях, входивших в сферу влия</w:t>
        <w:softHyphen/>
        <w:t>ния могущественного концерна как в Германии, так и в Швейцарии. В</w:t>
      </w:r>
      <w:r>
        <w:rPr>
          <w:sz w:val="24"/>
          <w:lang w:val="en-US"/>
        </w:rPr>
        <w:t xml:space="preserve"> 1893</w:t>
      </w:r>
      <w:r>
        <w:rPr>
          <w:sz w:val="24"/>
        </w:rPr>
        <w:t xml:space="preserve"> г. 26-летний инженер становится директором электротехниче</w:t>
        <w:softHyphen/>
        <w:t>ского завода в Биттерфельде, где используются его научные изыска</w:t>
        <w:softHyphen/>
        <w:t>ния. Он принимает участие как способный ученый и практик в строи</w:t>
        <w:softHyphen/>
        <w:t>тельстве больших электротехнических установок в Германии, Фран</w:t>
        <w:softHyphen/>
        <w:t>ции и других странах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Ряд его открытий, в частности, способ получения щелочи, хрома и хлора электролитическим путем, работы с хромом и железом, де</w:t>
        <w:softHyphen/>
        <w:t>лают его известным в научно-технических кругах.</w:t>
      </w:r>
    </w:p>
    <w:p>
      <w:pPr>
        <w:pStyle w:val="Heading3"/>
        <w:ind w:hanging="0"/>
        <w:rPr>
          <w:lang w:val="en-US"/>
        </w:rPr>
      </w:pPr>
      <w:r>
        <w:rPr/>
        <w:t>Продолжение карьеры бизнесмена</w:t>
      </w:r>
    </w:p>
    <w:p>
      <w:pPr>
        <w:pStyle w:val="Normal"/>
        <w:spacing w:lineRule="exact" w:line="32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Есть сведения, что и тогда, завоевав известность как ученый и деловой человек, Вальтер все еще мечтал всерьез заняться живописью и литературой. Он имел к этому способности, тонкий вкус и обширные знания, да к тому же еще и дар публициста, хорошо владел пером. Но отец настаивал на другом, и Вальтер продолжал работать в фирме. В</w:t>
      </w:r>
      <w:r>
        <w:rPr>
          <w:sz w:val="24"/>
          <w:lang w:val="en-US"/>
        </w:rPr>
        <w:t xml:space="preserve"> 1899</w:t>
      </w:r>
      <w:r>
        <w:rPr>
          <w:sz w:val="24"/>
        </w:rPr>
        <w:t xml:space="preserve"> г. он становит</w:t>
        <w:softHyphen/>
        <w:t>ся, по желанию отца, одним из директоров АЭГ. Через три года Вальтер возглавил отдел по строительству электростанций при со</w:t>
        <w:softHyphen/>
        <w:t>хранении руководства электрохимическим производством. Его отдел занимается строительством предприятий в Англии, Аргентине, Гол</w:t>
        <w:softHyphen/>
        <w:t>ландии, России, Швейцарии. Сын воплощает в жизнь девиз отца: «Не замыкаться в своем деле, подчинять конкурентов, связывая их зака</w:t>
        <w:softHyphen/>
        <w:t>зами». Растет вес Вальтера в деловом мире. Он входит в директорат Берлинского банка, в руководство «Берлинер Хандельс Гезельшафт»</w:t>
      </w:r>
      <w:r>
        <w:rPr>
          <w:sz w:val="24"/>
          <w:lang w:val="en-US"/>
        </w:rPr>
        <w:t xml:space="preserve"> </w:t>
      </w:r>
      <w:r>
        <w:rPr>
          <w:sz w:val="24"/>
        </w:rPr>
        <w:t>и других крупных предприятий. В общей сложности он являлся чле</w:t>
        <w:softHyphen/>
        <w:t>ном директората, кроме АЭГ, еще около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или даж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отечествен</w:t>
        <w:softHyphen/>
        <w:t>ных и зарубежных фирм. Возвышается он и в отцовской фирме как один из ее директоров. В</w:t>
      </w:r>
      <w:r>
        <w:rPr>
          <w:sz w:val="24"/>
          <w:lang w:val="en-US"/>
        </w:rPr>
        <w:t xml:space="preserve"> 1910</w:t>
      </w:r>
      <w:r>
        <w:rPr>
          <w:sz w:val="24"/>
        </w:rPr>
        <w:t xml:space="preserve"> г. его избирают заместителем предсе</w:t>
        <w:softHyphen/>
        <w:t>дателя Совета АЭГ, а в</w:t>
      </w:r>
      <w:r>
        <w:rPr>
          <w:sz w:val="24"/>
          <w:lang w:val="en-US"/>
        </w:rPr>
        <w:t xml:space="preserve"> 1912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едседателем Наблюдательного Со</w:t>
        <w:softHyphen/>
        <w:t>вета концерна. В</w:t>
      </w:r>
      <w:r>
        <w:rPr>
          <w:sz w:val="24"/>
          <w:lang w:val="en-US"/>
        </w:rPr>
        <w:t xml:space="preserve"> 1915</w:t>
      </w:r>
      <w:r>
        <w:rPr>
          <w:sz w:val="24"/>
        </w:rPr>
        <w:t xml:space="preserve"> г. он становится президентом АЭГ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В берлинском «свете» и при дворе Вильгельма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не могли не за</w:t>
        <w:softHyphen/>
        <w:t>метить сына основателя могущественной АЭГ, одного из самых бога</w:t>
        <w:softHyphen/>
        <w:t>тых людей страны. Вальтер Ратенау входит в «верхние эшелоны» столичного общества, знакомится с государственными и политически</w:t>
        <w:softHyphen/>
        <w:t>ми деятелями, придворными. В</w:t>
      </w:r>
      <w:r>
        <w:rPr>
          <w:sz w:val="24"/>
          <w:lang w:val="en-US"/>
        </w:rPr>
        <w:t xml:space="preserve"> 1900</w:t>
      </w:r>
      <w:r>
        <w:rPr>
          <w:sz w:val="24"/>
        </w:rPr>
        <w:t xml:space="preserve"> г. он удостаивается чести сде</w:t>
        <w:softHyphen/>
        <w:t>лать доклад об «электрической алхимии» перед Вильгельмом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и производит на императора хорошее впечатление.</w:t>
      </w:r>
    </w:p>
    <w:p>
      <w:pPr>
        <w:pStyle w:val="Heading3"/>
        <w:ind w:hanging="0"/>
        <w:rPr>
          <w:lang w:val="en-US"/>
        </w:rPr>
      </w:pPr>
      <w:r>
        <w:rPr/>
        <w:t>Политические изыскания и государственная деятельность</w:t>
      </w:r>
    </w:p>
    <w:p>
      <w:pPr>
        <w:pStyle w:val="Normal"/>
        <w:spacing w:lineRule="exact" w:line="32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Вальтер может удовлетворить и свои политические амбиции, хо</w:t>
        <w:softHyphen/>
        <w:t>тя политика тогдашней Германии была уделом только дворян. К тому же «простолюдин» Ратенау был еще и евреем, которых при дворе не терпели. Тем не менее один из видных чиновников министерства ко</w:t>
        <w:softHyphen/>
        <w:t>лоний,  государственный секретарь,  кстати,  бывший  банкир Б.Дернбург привлекает Ратенау к государственным делам. Вальтер отправляется в август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ктябре</w:t>
      </w:r>
      <w:r>
        <w:rPr>
          <w:sz w:val="24"/>
          <w:lang w:val="en-US"/>
        </w:rPr>
        <w:t xml:space="preserve"> 1907</w:t>
      </w:r>
      <w:r>
        <w:rPr>
          <w:sz w:val="24"/>
        </w:rPr>
        <w:t xml:space="preserve"> г. в качестве советника Дернбурга в немецкую Восточную Африку. Поездка состоялась по ини</w:t>
        <w:softHyphen/>
        <w:t xml:space="preserve">циативе тогдашнего канцлера Германии Б. фон Бюлова в целях улучшения связей Германии с ее колониями. В следующем году (май </w:t>
      </w:r>
      <w:r>
        <w:rPr>
          <w:sz w:val="24"/>
          <w:lang w:val="en-US"/>
        </w:rPr>
        <w:t>-</w:t>
      </w:r>
      <w:r>
        <w:rPr>
          <w:sz w:val="24"/>
        </w:rPr>
        <w:t xml:space="preserve"> сентябрь</w:t>
      </w:r>
      <w:r>
        <w:rPr>
          <w:sz w:val="24"/>
          <w:lang w:val="en-US"/>
        </w:rPr>
        <w:t xml:space="preserve"> 1908</w:t>
      </w:r>
      <w:r>
        <w:rPr>
          <w:sz w:val="24"/>
        </w:rPr>
        <w:t xml:space="preserve"> г.) поездка повторилас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 этот раз в немецкую Южную Африку и соседние британские владения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Ратенау устанавливает относительно близкие связи с Бюловым. Канцлер намеревался даже назначить Ратенау главой колониального ведомства, но это оказалось по многим причинам невозможно. Рате</w:t>
        <w:softHyphen/>
        <w:t>нау близок к дипломатическому ведомству. Видимо, поэтому, когда возникли трения с Францией из-за Северного Марокко, Ратенау ока</w:t>
        <w:softHyphen/>
        <w:t>зался в составе делегации немецких предпринимателей во главе с братьями Маннесманами, которая вела переговоры с французскими трестами. Речь шла о взаимных претензиях на залежи железной руды в Марокко. Эта поездка была лишь частью сложной и запутанной акции германской дипломатии, за которой стояли интересы «королей стали». Итогом спора явился через некоторое время второй мароккан</w:t>
        <w:softHyphen/>
        <w:t>ский кризис («прыжок пантеры»), который в свою очередь стал одной из важных вех на пути Европы к мировой войне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Ратенау проявил себя искусным дипломатом и добился практиче</w:t>
        <w:softHyphen/>
        <w:t>ски всего, чего хотели Маннесманы. Однако в дальнейшем Ратенау был отстранен от политических дел. Есть предположение, что он не разделял воинственности ведущих магнатов тяжелой промышленно</w:t>
        <w:softHyphen/>
        <w:t>сти и даже заслужил у них (и при дворе) репутацию «пацифиста». Помешало участию Ратенау в политике и его происхождение. Ему дали понять, что богатство мало поможет еврею на поприще полити</w:t>
        <w:softHyphen/>
        <w:t>ки, тем более на дипломатической службе. Не удалась попытка Рате</w:t>
        <w:softHyphen/>
        <w:t>нау пройти в рейхстаг от партии национал-либералов. Не помогло знакомство, а затем и близкие отношения с новым канцлером Герма</w:t>
        <w:softHyphen/>
        <w:t xml:space="preserve">нии Теобальдом фон Бетманом Гольвегом, занявшим этот пост в </w:t>
      </w:r>
      <w:r>
        <w:rPr>
          <w:sz w:val="24"/>
          <w:lang w:val="en-US"/>
        </w:rPr>
        <w:t>1909</w:t>
      </w:r>
      <w:r>
        <w:rPr>
          <w:sz w:val="24"/>
        </w:rPr>
        <w:t xml:space="preserve"> г. Сходство происхождения (Бетман Гольвег вышел не из дво</w:t>
        <w:softHyphen/>
        <w:t>рянского рода, а из семьи крупного чиновника), близость взглядов на политику Германии, сходство натур позволили этим людям сблизить</w:t>
        <w:softHyphen/>
        <w:t>ся, хотя нет свидетельств их тесной дружбы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Тем не менее Ратенау испытал себя на многих поприщах, он за</w:t>
        <w:softHyphen/>
        <w:t>метен, известен, влиятелен. И все же он стоит особняком. Во многом это объясняется неординарностью его личности. Умный, эрудирован</w:t>
        <w:softHyphen/>
        <w:t>ный человек обширных знаний от новейшей техники до утонченного искусства легко завязывал связи с известными драматургами, писате</w:t>
        <w:softHyphen/>
        <w:t>лями, художниками, журналистами. Известный немецкий драматург Герхард Гауптман, долгое время друживший с Ратенау, писал, что ни один убийца не осмелился бы поднять руку на Вальтера, если бы имел счастье тольк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инут поговорить с ним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Глубокий ум, сильный характер и железная воля, шарм светско</w:t>
        <w:softHyphen/>
        <w:t>го человека и аскетизм в личной жизни Ратенау (он дал обет, чтобы не отвлекаться от дел, не жениться и жил один) привлекали самых разных людей. За ним, как ни старались, не были найдены ни тай</w:t>
        <w:softHyphen/>
        <w:t>ные пороки, ни порочащие его связи. Приятный в общении, Ратенау в то же время был замкнут. Он поражал всех изысканностью манер, элегантностью в одежде. Вальтер в совершенстве знал английский, французский, итальянский языки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Все свободное время Ратенау посвящал философии, искусству, начал выступать как публицист, опубликовав в</w:t>
      </w:r>
      <w:r>
        <w:rPr>
          <w:sz w:val="24"/>
          <w:lang w:val="en-US"/>
        </w:rPr>
        <w:t xml:space="preserve"> 1906</w:t>
      </w:r>
      <w:r>
        <w:rPr>
          <w:sz w:val="24"/>
        </w:rPr>
        <w:t xml:space="preserve"> г. книгу «О ме</w:t>
        <w:softHyphen/>
        <w:t>ханизации жизни» (переведена на русский язык в</w:t>
      </w:r>
      <w:r>
        <w:rPr>
          <w:sz w:val="24"/>
          <w:lang w:val="en-US"/>
        </w:rPr>
        <w:t xml:space="preserve"> 1908</w:t>
      </w:r>
      <w:r>
        <w:rPr>
          <w:sz w:val="24"/>
        </w:rPr>
        <w:t xml:space="preserve"> г.)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Настоящая карьера Ратенау как государственного деятеля начи</w:t>
        <w:softHyphen/>
        <w:t>нается в годы первой мировой войны, когда он стал председателем военно-сырьевого отдела при прусском военном министерстве, превратив его в своеобразный штаб регулирования экономикой. С этого фактически начался в Германии военно-государственный капитализм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Ратенау рос и формировался в кайзеровской Германии, родив</w:t>
        <w:softHyphen/>
        <w:t>шейся в целой серии войн и к войне всегда готовившейся. Но будучи приверженцем гуманистических взглядов, он был противником войны в принципе. Как пишет Этта Федерн-Колхааз, Ратенау знал свой долг и стал выполнять его, отдавая все силы. С другой стороны, Ра</w:t>
        <w:softHyphen/>
        <w:t>тенау не мог быть пацифистом, убедив себя в том, что война для Германии «не занятие, а судьба». Он написал эти слова, когда война уже шла к завершению. Ратенау предрекал поражение Германии и хотел скорейшего окончания войны. Однако когда, узнав об этом, пацифисты обратились к нему с предложением встретиться на совме</w:t>
        <w:softHyphen/>
        <w:t>стной конференции в Швейцарии, чтобы попытаться добиться единой позиции против войны и выработать манифест о мире, Ратенау отка</w:t>
        <w:softHyphen/>
        <w:t>зался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Как известно, первую мировую войну давно готовили, ее ждали, и все же она пришла неожиданно. Все слои общества на какое-то время соединились в едином порыве. Предприниматели не были в стороне, однако мало кто из них знал, что надо делать. Кайзер успел сказать еще одну необдуманную фразу о том, что ждет возвращения солдат с победой «к осеннему листопаду». Немногие в Германии име</w:t>
        <w:softHyphen/>
        <w:t>ли на этот счет сомнения. Среди тех, кто не верил в скоротечность войны, был Ратенау. Он считал необоснованными амбиции Германии, учитывал морскую мощь Великобритании, «загадочность» русской души и ее веру в царя, а также возможность вступления в войну США на стороне Антанты. Ратенау сразу понял трудности приспо</w:t>
        <w:softHyphen/>
        <w:t>собления хозяйства к войне, особенно в условиях английской морской блокады. В центре внимания стали проблемы сырья и сбыта готовой продукции. 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электротехническая промышленность Германии давала</w:t>
      </w:r>
      <w:r>
        <w:rPr>
          <w:sz w:val="24"/>
          <w:lang w:val="en-US"/>
        </w:rPr>
        <w:t xml:space="preserve"> 41 %</w:t>
      </w:r>
      <w:r>
        <w:rPr>
          <w:sz w:val="24"/>
        </w:rPr>
        <w:t xml:space="preserve"> всего мирового экспорта этой отрасли. В тяжелое поло</w:t>
        <w:softHyphen/>
        <w:t>жение попали и банки, связанные как с экспортными отраслями, так и с традиционными металлургической и добывающей промышленностями. На имя канцлера Вальтер Ратенау подал записку, в которой изло</w:t>
        <w:softHyphen/>
        <w:t>жил план организации военного хозяйства Германии, прежде всего учет и распределение сырья.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августа</w:t>
      </w:r>
      <w:r>
        <w:rPr>
          <w:sz w:val="24"/>
          <w:lang w:val="en-US"/>
        </w:rPr>
        <w:t xml:space="preserve"> 1914</w:t>
      </w:r>
      <w:r>
        <w:rPr>
          <w:sz w:val="24"/>
        </w:rPr>
        <w:t xml:space="preserve"> года был создан военно-сырьевой отдел при военном министерстве Пруссии, который возгла</w:t>
        <w:softHyphen/>
        <w:t>вил В. Ратенау. Первоочередной задачей отдела стал учет наличного сырья, потребностей в нем для военного и мирного производства и</w:t>
      </w:r>
      <w:r>
        <w:rPr>
          <w:sz w:val="24"/>
          <w:lang w:val="en-US"/>
        </w:rPr>
        <w:t xml:space="preserve"> </w:t>
      </w:r>
      <w:r>
        <w:rPr>
          <w:sz w:val="24"/>
        </w:rPr>
        <w:t>обеспечение в первую очередь предприятий, работавших на войну. Одновременно начали создаваться военно-сырьевые общества по от</w:t>
        <w:softHyphen/>
        <w:t>раслям, занимавшиеся вопросами сырья. Отдел Ратенау координиро</w:t>
        <w:softHyphen/>
        <w:t>вал их деятельность, получив широкие полномочия, позволявшие принять меры принуждения к отдельным предпринимателям. Ратенау стали обвинять в том, что он хочет убрать своих конкурентов. Тем не менее эксперимент по государственному регулированию хозяйства продолжался, хотя Ратенау в</w:t>
      </w:r>
      <w:r>
        <w:rPr>
          <w:sz w:val="24"/>
          <w:lang w:val="en-US"/>
        </w:rPr>
        <w:t xml:space="preserve"> 1915</w:t>
      </w:r>
      <w:r>
        <w:rPr>
          <w:sz w:val="24"/>
        </w:rPr>
        <w:t xml:space="preserve"> году вынужден был уйти с поста начальника военно-сырьевого отдела. Через своих людей он продол</w:t>
        <w:softHyphen/>
        <w:t>жал оказывать влияние на работу этого отдела и в конце концов за</w:t>
        <w:softHyphen/>
        <w:t>служенно приобрел славу спасителя германской экономики и органи</w:t>
        <w:softHyphen/>
        <w:t>затора ее эффективного действия во время войны. В. Ратенау вошел в группу деятелей, которые определяли военную политику страны. Он участвовал в составлении ряда меморандумов, записок, например, о действиях на оккупированных территориях, ведении подводной вой</w:t>
        <w:softHyphen/>
        <w:t>ны и др. Возможно, что он принимал участие в подготовительной ра</w:t>
        <w:softHyphen/>
        <w:t>боте по составлению таких важных документов, как закон о принуди</w:t>
        <w:softHyphen/>
        <w:t>тельном синдицировании и закон</w:t>
      </w:r>
      <w:r>
        <w:rPr>
          <w:sz w:val="24"/>
          <w:lang w:val="en-US"/>
        </w:rPr>
        <w:t xml:space="preserve"> 1916</w:t>
      </w:r>
      <w:r>
        <w:rPr>
          <w:sz w:val="24"/>
        </w:rPr>
        <w:t xml:space="preserve"> г. о вспомогательной службе отечеству, сыгравший решающую роль в становлении в Германии во</w:t>
        <w:softHyphen/>
        <w:t>енно-государственного монополистического капитализма. Вместе с другими представителями германской промышленности Ратенау ока</w:t>
        <w:softHyphen/>
        <w:t>зался в группе инициаторов «программы Гинденбурга», как стала она называться, хотя фельдмаршал, кроме имени, не дал ей ничего.</w:t>
      </w:r>
    </w:p>
    <w:p>
      <w:pPr>
        <w:pStyle w:val="Heading3"/>
        <w:ind w:hanging="0"/>
        <w:rPr>
          <w:lang w:val="en-US"/>
        </w:rPr>
      </w:pPr>
      <w:r>
        <w:rPr/>
        <w:t>Философские воззрения</w:t>
      </w:r>
    </w:p>
    <w:p>
      <w:pPr>
        <w:pStyle w:val="Normal"/>
        <w:spacing w:lineRule="exact" w:line="32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Годы первой мировой войны прославили Ратенау не только как талантливого предпринимателя и организатора производства, но и как оригинального философа. Война заставила Ратенау по-новому посмотреть на имперское руководство, положение рабочих, на со</w:t>
        <w:softHyphen/>
        <w:t>стояние образования, здравоохранения, в целом на общественно-экономическую систему Германии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Свои взгляды на историческое время, роль Германии в мире и факторы, которые обеспечат ей достойное положение, Ратенау изло</w:t>
        <w:softHyphen/>
        <w:t>жил в работе «О проблемах будущего». Один из биографов Ратенау считает, что общий план и значительная часть книги были созданы до войны (июнь-июль</w:t>
      </w:r>
      <w:r>
        <w:rPr>
          <w:sz w:val="24"/>
          <w:lang w:val="en-US"/>
        </w:rPr>
        <w:t xml:space="preserve"> 1914</w:t>
      </w:r>
      <w:r>
        <w:rPr>
          <w:sz w:val="24"/>
        </w:rPr>
        <w:t xml:space="preserve"> г.), причем первоначальный план преду</w:t>
        <w:softHyphen/>
        <w:t>сматривал следующие разделы: экономика, этика, политика. Этта Колхааз, на</w:t>
        <w:softHyphen/>
        <w:t>против, считает, что замысел книги возник только в</w:t>
      </w:r>
      <w:r>
        <w:rPr>
          <w:sz w:val="24"/>
          <w:lang w:val="en-US"/>
        </w:rPr>
        <w:t xml:space="preserve"> 1915</w:t>
      </w:r>
      <w:r>
        <w:rPr>
          <w:sz w:val="24"/>
        </w:rPr>
        <w:t xml:space="preserve"> году, а сама книга писалась в основном в</w:t>
      </w:r>
      <w:r>
        <w:rPr>
          <w:sz w:val="24"/>
          <w:lang w:val="en-US"/>
        </w:rPr>
        <w:t xml:space="preserve"> 1916</w:t>
      </w:r>
      <w:r>
        <w:rPr>
          <w:sz w:val="24"/>
        </w:rPr>
        <w:t xml:space="preserve"> году. Книга стала этапной в твор</w:t>
        <w:softHyphen/>
        <w:t>честве Ратенау, положила начало развитию его теории «нового хозяйства», «нового государства» и «нового общества». Опубликована была в марте</w:t>
      </w:r>
      <w:r>
        <w:rPr>
          <w:sz w:val="24"/>
          <w:lang w:val="en-US"/>
        </w:rPr>
        <w:t xml:space="preserve"> 1917</w:t>
      </w:r>
      <w:r>
        <w:rPr>
          <w:sz w:val="24"/>
        </w:rPr>
        <w:t xml:space="preserve"> года, когда Германия и мир переживали драматические события. Начался поворот в сознании и дипломатии от войны к миру, в России совершилась буржуазно-демократическая революция, в Германии назревали мощные антивоенные выступления. Работа вызвала большой интерес не только в Германии, но и за рубежом. Священни</w:t>
        <w:softHyphen/>
        <w:t>ки в проповедях называли ее «книгой о душе». К</w:t>
      </w:r>
      <w:r>
        <w:rPr>
          <w:sz w:val="24"/>
          <w:lang w:val="en-US"/>
        </w:rPr>
        <w:t xml:space="preserve"> 1925</w:t>
      </w:r>
      <w:r>
        <w:rPr>
          <w:sz w:val="24"/>
        </w:rPr>
        <w:t xml:space="preserve"> году было вы</w:t>
        <w:softHyphen/>
        <w:t>пущено 70-е издание. Что же сенсационного было в ней?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Ратенау начал свой труд с традиционных представлений о необ</w:t>
        <w:softHyphen/>
        <w:t>ходимости нравственного самосовершенствования, воспитания народа с помощью искусства в духе абстрактного гуманизма и пожеланий «доброго» буржуа. Затем автор обратился к серьезным проблемам социально-экономического характера, включавшим требования пере</w:t>
        <w:softHyphen/>
        <w:t>стройки экономики, изменения отношения к рабочему классу, а также к таким морально-этническим проблемам, как искоренение праздности, лени, роскоши, нетрудовых доходов и тому подобных явлений, позо</w:t>
        <w:softHyphen/>
        <w:t>рящих людей, живущих в эпоху цивилизации. Автор не скрывал ос</w:t>
        <w:softHyphen/>
        <w:t>новного назначения книги: «дать серьезную, научную, убедительную контроверсию марксизма», поскольку имеющиеся либеральные кон</w:t>
        <w:softHyphen/>
        <w:t>цепции развития общества не могут этого выполнить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В предисловии Ратенау самонадеянно утверждал: «Эта книга бьет догматический социализм прямо в сердце»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Большой знаток всемирной литературы и философских учений он мог оценить притягательную силу идей социализма и возможности их реализации в Германии. Трудно было оспаривать социалистиче</w:t>
        <w:softHyphen/>
        <w:t>ский принцип всеобщего равенства на земле, а не на небе, фактиче</w:t>
        <w:softHyphen/>
        <w:t>ское, а не формальное признание прав на труд, образование, отдых жилье и т. д. Ратенау противопоставил социалистическим идеалам свои взгляды на развитие общества. Книга состоит из трех главных разделов: «Цель», «Путь», «Воля» - и заключения. Наибольшее число страниц отведено написанию «Цели». Автор искренне считал, что именно в правильном обосновании цели (теперь это называют нацио</w:t>
        <w:softHyphen/>
        <w:t>нальной идеей) таится та сила, которая может перевернуть мир. Формулируя содержание «Цели», Ратенау высказал свои аргументы против социализма. Несмотря на все его старания, большинство исто</w:t>
        <w:softHyphen/>
        <w:t>риков считает, однако, именно этот раздел книги самым слабым из-за множества противоречий и неопределенности позиции самого автора. И это мнение справедливо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Основной тезис первого раздела сводится к тому, что человечест</w:t>
        <w:softHyphen/>
        <w:t>во должно всегда иметь такую цель, которая могла бы мобилизовать его, все силы людей до конца, выявить их творческие способности для ее осуществления. В этом Ратенау, причисляя себя к либералам и противникам социализма, на наш взгляд, резко расходится с либера</w:t>
        <w:softHyphen/>
        <w:t>лами и стремительно сближается с идеалами социалистов. Ведь либе</w:t>
        <w:softHyphen/>
        <w:t>ралы всех поколений (включая нынешних) в моральном, нравствен</w:t>
        <w:softHyphen/>
        <w:t>ном и экономическом плане бьются за полную независимость от госу</w:t>
        <w:softHyphen/>
        <w:t>дарства, от всех ограничений, какого бы рода они не были и от каких бы инстанций не исходили, до истеричности превознося абстрактный принцип свободы индивидуума. О какой всеобщей для всех цели могла идти речь в обществе, расколотом на классы, партии при нали</w:t>
        <w:softHyphen/>
        <w:t>чии института почти абсолютной монархии, экономически страдающе</w:t>
        <w:softHyphen/>
        <w:t>го от недостатка собственных ресурсов и узости внутреннего рынка. Признано социологами, что демократические государства естественно и объективно способствуют укоренению пороков людских. Наша дей</w:t>
        <w:softHyphen/>
        <w:t>ствительность демонстрирует рост наркомании, уголовной преступно</w:t>
        <w:softHyphen/>
        <w:t>сти, бродяжничества, сексуальных извращений и т.д. Психологиче</w:t>
        <w:softHyphen/>
        <w:t>ские отклонения стали бичом общества конца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 именно исходя из принципа свободы личности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Ратенау решительным образом отрицает цели социалист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ов</w:t>
        <w:softHyphen/>
        <w:t>летворение материальных потребностей людей путем ликвидации экс</w:t>
        <w:softHyphen/>
        <w:t>плуатации человека человеком, так как достижение «земного благопо</w:t>
        <w:softHyphen/>
        <w:t>лучия», т.е. равенства людей, не может преобразовать старое общест</w:t>
        <w:softHyphen/>
        <w:t>во. Ратенау неоднократно повторял, что настоящая преобразующая сила рождается только в сфере идей, в мировоззрении, вере, транс</w:t>
        <w:softHyphen/>
        <w:t>цендентности. Теперь этот тезис выглядит особенно неубедительно, когда все индустриальные страны, и прежде всего Германия, ставят социальные проблемы (обеспечение занятости, высокий уровень зар</w:t>
        <w:softHyphen/>
        <w:t>платы, государственную помощь малоимущим социальным слоям и другие социальные задачи) во главу угла внутренней политики, не</w:t>
        <w:softHyphen/>
        <w:t>взирая на партийную принадлежность законодателей и исполнителей. Более того, эти идеи были взяты на вооружение противниками демо</w:t>
        <w:softHyphen/>
        <w:t>кратии, а значит свободы, как очень удобные для оправдания самой сумасшедшей политики, конечно, вопреки истинным намерениям гу</w:t>
        <w:softHyphen/>
        <w:t>маниста. Проблема земного обустройства людей имеет весьма проза</w:t>
        <w:softHyphen/>
        <w:t>ичное земное происхождение. Это положение вещей не могут отрицать и не отрицают искренне и глубоко верующие в существование бога люди, будь они либералы или консерваторы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Мало что проясняет в рассуждениях Ратенау о преобразующей силе идеи положение о необходимости открытия «пути к свободе» (они и по сути неоригинальны), так как человечество, сколько себя знает, все бьется над этим понятием «свобода». Философов издавна интересовала категория свободы, и наиболее распространенные ее определения мы находим у Канта, Гегеля, Маркса, Ницше и др., и никого из них Ратенау, конечно, не превзошел. На наш взгляд, Ратенау дал очень туманное, невнятное толкование «человеческой свободы», которую можно интерпретировать как самостоятельно избран</w:t>
        <w:softHyphen/>
        <w:t>ную и соблюдающуюся ответственность каждого человека по отноше</w:t>
        <w:softHyphen/>
        <w:t>нию к обществу. Несколько позже Томас Манн заметит в своем «Докторе Фаусте»: «Свобода сама по себе внутренне противоречива, поскольку вынуждена, самоутверждаясь, ограничивать свободу своих противников, а стало быть, отменять самое себя». И герои этого ин</w:t>
        <w:softHyphen/>
        <w:t>теллектуального романа не верят в свободное устройство общества, считая, как Руссо, что золотой век свободы остался в прошлом. Рас</w:t>
        <w:softHyphen/>
        <w:t>суждения Ратенау о свободе понять еще труднее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Ратенау искренне полагал, что не только человек может иметь душу, но множество людей могут иметь одну единственную общую «душу», каковой и может быть «нравственное государство»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«Если люди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исал Ратенау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сознают тот факт, что они могут обрести освобождение, доверившись государству, как олицетворению нравственной общей идеи людей данной страны, то путь к их осво</w:t>
        <w:softHyphen/>
        <w:t>бождению открыт». Каким должно быть «государство нравственно</w:t>
        <w:softHyphen/>
        <w:t>сти», Ратенау не уточнял, но в целом его рассуждения вращались во</w:t>
        <w:softHyphen/>
        <w:t>круг идеи просвещенного государя или просвещенной элиты. В то же время Ратенау признал, что в современном обществе быть абсолютно свободным невозможно, поэтому процесс «раскрепощения души» человека может совершиться только в результате его больших усилий;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направленных на уничтожение зависимости от природы и на беско</w:t>
        <w:softHyphen/>
        <w:t>нечные совершенствования человеческих потребностей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Путь к человеческой свободе, по мнению Ратенау, лежит через «механизацию», понимаемую им как форму материальной жизни че</w:t>
        <w:softHyphen/>
        <w:t>ловечества, которая объединяет мир в принудительную ассоциацию, в сплошное общее производство и хозяйство. «Механизация» тождест</w:t>
        <w:softHyphen/>
        <w:t>венна капиталистической системе, она способствует росту производительных сил. Но достигнув высшего уровня в начале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, она стесняет свободу. «Механизация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оржественно провозглашал Ратенау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полнила свое основное назначение: устранение всякой нуж</w:t>
        <w:softHyphen/>
        <w:t>ды и бедности». Эта задача так проста, что должна решаться не как эстетическая мера, а как «полицейский долг». Ратенау признал, что богатства, создаваемые людьми в поте лица, бездушно разбазарива</w:t>
        <w:softHyphen/>
        <w:t>ются, поэтому, «если бы половину растраченного зря мирового труда направить в нужное русло, то каждый бедняк в цивилизованных странах был бы накормлен, одет, имел бы жилище». «Об экономиче</w:t>
        <w:softHyphen/>
        <w:t>ских первопричинах расточительства говорить поздно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читал Рате</w:t>
        <w:softHyphen/>
        <w:t>нау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ейчас стоит задача признать недостатки и попытаться вырабо</w:t>
        <w:softHyphen/>
        <w:t>тать понимание того, что потребление благ не есть частное дело, так как предметы потребления имеются в ограниченном количестве». Чтобы достичь свободы, подводил итог Ратенау, необходимо постро</w:t>
        <w:softHyphen/>
        <w:t>ить новое общество: «настало время построить «миттельвельт» («среднее общество»), которое будет покоиться на материальном, а достигнет совершенства в возвышенном. Задача, которая уже стоит перед человечеством, писал Ратенау, заключается в одухотворении механического порядка, в преобразовании слепой игры сил в «сознательный, свободный, достойный космос»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Буржуазная действительность, общество, идолом которого явля</w:t>
        <w:softHyphen/>
        <w:t>ются деньги, не вполне устраивали Ратенау как интеллигента с высо</w:t>
        <w:softHyphen/>
        <w:t>кими запросами, признававшего способность трудиться на благо «нового общества» главным назначением человека. Но предлагавшееся им «новое общество» означало подчинение масс «сильной воле», оли</w:t>
        <w:softHyphen/>
        <w:t>цетворением которой являлось государство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Некоторые немецкие авторы, в том числе такой известный уче</w:t>
        <w:softHyphen/>
        <w:t>ный, как Ю.Кучинский, считали, что идеи Ратенау проложили доро</w:t>
        <w:softHyphen/>
        <w:t>гу фашизму. На наш взгляд, это неверно, так как Ратенау гораздо большее отделяет от фашизма, нежели роднит: он никогда не был расистом, на первое место ставил экономические отношения, а не по</w:t>
        <w:softHyphen/>
        <w:t>литический диктат, был противником всякого насилия, тем более тер</w:t>
        <w:softHyphen/>
        <w:t>рора, искренне почитал демократию. Признание же особой роли го</w:t>
        <w:softHyphen/>
        <w:t>сударства характерно для истории индустриальных стран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Главной чертой «нового общества», по Ратенау, должно было стать господство духовных, а не материальных идеалов. Социализм, утверждал он, не может выполнить благородной задачи воспитания людей: «Социализм поставил освобождение людей в зависимость от</w:t>
      </w:r>
      <w:r>
        <w:rPr>
          <w:sz w:val="24"/>
          <w:lang w:val="en-US"/>
        </w:rPr>
        <w:t xml:space="preserve"> </w:t>
      </w:r>
      <w:r>
        <w:rPr>
          <w:sz w:val="24"/>
        </w:rPr>
        <w:t>денег и богатства и получил, таким образом, массы, но разрушил идеалы. Уничтожение крупной частной собственности, как показал опыт социалистических стран, не могло оградить большинство граж</w:t>
        <w:softHyphen/>
        <w:t>дан от жажды ее приобретения». Естественный путь реализации ли</w:t>
        <w:softHyphen/>
        <w:t>беральных доктрин приводит к созданию массового общества как об</w:t>
        <w:softHyphen/>
        <w:t>щества потребления и подтверждает истину, что люди заботятся о материальных благах больше, чем о возвышении души. Ратенау, ра</w:t>
        <w:softHyphen/>
        <w:t>туя за наполнение жизни людей духовными ценностями, не знал пу</w:t>
        <w:softHyphen/>
        <w:t>тей достижения этого. Он признавался, что, к сожалению, для обес</w:t>
        <w:softHyphen/>
        <w:t>печения цели нет математических методик, которые гарантировали бы безопасность пути, а есть только интуитивные. Книгу свою он считал не практическим руководством, а «целенаправляющей». Уточняя свою позицию, Ратенау фактически проповедовал социалистические прин</w:t>
        <w:softHyphen/>
        <w:t>ципы: подъем жизненного уровня низших слоев населения за счет изменения и улучшения условий труда, сочетание умственного и фи</w:t>
        <w:softHyphen/>
        <w:t>зического труда, сокращение рабочего дня, предоставление трудя</w:t>
        <w:softHyphen/>
        <w:t>щимся жилья, досуга, который заполнялся бы «духовной пищей». Ратенау больше всего был озабочен безболезненной эволюцией обще</w:t>
        <w:softHyphen/>
        <w:t>ства в лучшее гуманное будущее. Из дневника Ратенау видно, что книга «О проблемах будущего» была его самой любимой книгой. Дей</w:t>
        <w:softHyphen/>
        <w:t>ствительно, в последующих работах, написанных после войны, раз</w:t>
        <w:softHyphen/>
        <w:t>вивались идеи, изложенные в «проблемах будущего». Философия Ра</w:t>
        <w:softHyphen/>
        <w:t>тенау осталась прежней: общество должно стать справедливым и гу</w:t>
        <w:softHyphen/>
        <w:t>манным, граждане должны руководствоваться прежде всего духов</w:t>
        <w:softHyphen/>
        <w:t>ными ценностями, государство должно заботиться о своих гражданах, обеспечивая им достойный уровень образования, здравоохранения и выращивая талантливых детей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Но поиски «третьего пути», которыми так богат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, показа</w:t>
        <w:softHyphen/>
        <w:t>лись верхам кайзеровской империи предательством по отношению к отечеству. Они увидели в писаниях Ратенау либо игру, либо демаго</w:t>
        <w:softHyphen/>
        <w:t>гию, либо неуместные откровения. Социал-демократы презрительно отнеслись к идеям Ратенау; негативно их приняла и промышленная буржуазия. Недоверие и даже враждебность со всех сторон объясня</w:t>
        <w:softHyphen/>
        <w:t>лись тем, что Ратенау-промышленник (во время войны значительно пополнивший свое состояние) не осуществлял никаких социальных новшеств на своих предприятиях, вел дела традиционно, что еще бо</w:t>
        <w:softHyphen/>
        <w:t>лее утверждало читателей во мнении, что авто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емагог. Немецкий историк В.Кранц пишет, что современники называли Ратенау</w:t>
      </w:r>
      <w:r>
        <w:rPr>
          <w:sz w:val="24"/>
          <w:lang w:val="en-US"/>
        </w:rPr>
        <w:t xml:space="preserve"> </w:t>
      </w:r>
      <w:r>
        <w:rPr>
          <w:sz w:val="24"/>
        </w:rPr>
        <w:t>«Макиавелли с лилией». Даже близкое окружение Ратенау не могло соотнести его писания и жизненный опыт. В то же время открытая критика «несовершенства» капитализма озадачила и предпринимате</w:t>
        <w:softHyphen/>
        <w:t>лей, и государственных деятелей. Ратенау заподозрили в увлечении социализмом, против которого он так яростно сражался на страницах своей любимой книги.</w:t>
      </w:r>
    </w:p>
    <w:p>
      <w:pPr>
        <w:pStyle w:val="Normal"/>
        <w:spacing w:lineRule="exact" w:line="320" w:before="20" w:after="0"/>
        <w:ind w:firstLine="720"/>
        <w:rPr/>
      </w:pPr>
      <w:r>
        <w:rPr>
          <w:sz w:val="24"/>
        </w:rPr>
        <w:t>Многих читателей раздражал ницшеанский снобизм Ратенау:</w:t>
      </w:r>
      <w:r>
        <w:rPr>
          <w:sz w:val="24"/>
          <w:lang w:val="en-US"/>
        </w:rPr>
        <w:t xml:space="preserve"> </w:t>
      </w:r>
      <w:r>
        <w:rPr>
          <w:sz w:val="24"/>
        </w:rPr>
        <w:t>когда он откровенно заявлял о том, что труды его адресуются элите общества, а не народу, и что его идеи единственно верны, будущее обязательно докажет это. Но элита не приняла Ратенау-философа, увлекшись более модными и красноречивыми публицистами-мыслителям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Вебером, Ф.Науманом, О.Шпенглером и др. Глав</w:t>
        <w:softHyphen/>
        <w:t>ная причина недовольства Ратенау была в том, что основная масса немецких капиталистов еще не отрешилась от идейных ценностей «старого капитализма», опаздывала с осознанием перемен, принесен</w:t>
        <w:softHyphen/>
        <w:t>ных первой мировой войной. Ратенау же, в сущности, предлагал от</w:t>
        <w:softHyphen/>
        <w:t>крыто признать переход к новой форме организации экономической систем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енному капитализму и новым социальным отно</w:t>
        <w:softHyphen/>
        <w:t>шения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зданию «социального государства» (т.е. признанию соци</w:t>
        <w:softHyphen/>
        <w:t>альных функций государства, вмешательству государства не только в экономический процесс, но и трудовые отношения, и обеспечению социальной защиты низших слоев общества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П.Берглар, автор солидной работы о Ратенау, положительно оценивает планы «нового общества», особо подчеркивая то, что Ратенау по-новому объяснил причины нищеты пролетариата и получения прибылей капиталистами. Исследователь считает, что Ратенау прав, когда пишет: «Пролетария делает пролетарием не то, что он за свой труд не имеет доли в средствах производства, а то, что он не равно</w:t>
        <w:softHyphen/>
        <w:t>правный партнер при определении применения капитала и использо</w:t>
        <w:softHyphen/>
        <w:t>вании дохода от него. Корень пролетаризации лежит не в бедности, а в безвластии. Если допустить пролетариев к управлению производст</w:t>
        <w:softHyphen/>
        <w:t>вом, не нарушая принципа частной собственности, то процесс распре</w:t>
        <w:softHyphen/>
        <w:t>деления мог быть изменен...». До сих пор этот вопрос сохраняет свою остроту, и далеко не все удовлетворительные рецепты найдены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/>
      </w:pPr>
      <w:r>
        <w:rPr/>
        <w:t>Заключение</w:t>
      </w:r>
    </w:p>
    <w:p>
      <w:pPr>
        <w:pStyle w:val="Normal"/>
        <w:spacing w:lineRule="exact" w:line="320"/>
        <w:ind w:firstLine="720"/>
        <w:rPr>
          <w:rStyle w:val="Style10"/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4"/>
        </w:rPr>
        <w:t>В заключение необходимо подчеркнуть, что Ратенау, в отличие от либеральных политиков военного времени, требовавших парла</w:t>
        <w:softHyphen/>
        <w:t>ментских реформ, демократизации политического строя и минималь</w:t>
        <w:softHyphen/>
        <w:t>ных социальных уступок, предлагал начать немедленно построение</w:t>
      </w:r>
      <w:r>
        <w:rPr>
          <w:sz w:val="24"/>
          <w:lang w:val="en-US"/>
        </w:rPr>
        <w:t xml:space="preserve"> </w:t>
      </w:r>
      <w:r>
        <w:rPr>
          <w:sz w:val="24"/>
        </w:rPr>
        <w:t>нового общества с упорядочения отношений конкуренции с помощью государства. Он вообще не видел в обществе иной силы, способной навести порядок, кроме государства, и в этом оказался мудрым про</w:t>
        <w:softHyphen/>
        <w:t>роком. Многие авторы ФРГ признают, что рекомендации Ратенау успешно были реализованы в Германии в 60-80-е годы. Это обстоя</w:t>
        <w:softHyphen/>
        <w:t>тельство является лучшим подтверждением того, что Ратенау состо</w:t>
        <w:softHyphen/>
        <w:t>ялся не только как выдающийся предприниматель и политик, но и как создатель «экономической философии» и психологии делового человека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.</w:t>
      </w:r>
    </w:p>
    <w:sectPr>
      <w:footerReference w:type="default" r:id="rId2"/>
      <w:type w:val="nextPage"/>
      <w:pgSz w:w="11906" w:h="16820"/>
      <w:pgMar w:left="1701" w:right="170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lassic Russian">
    <w:charset w:val="00"/>
    <w:family w:val="swiss"/>
    <w:pitch w:val="variable"/>
  </w:font>
  <w:font w:name="AGOptimaCyr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0.3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60" w:after="0"/>
      <w:ind w:firstLine="720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720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 w:before="460" w:after="0"/>
      <w:ind w:firstLine="720"/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hanging="0"/>
      <w:jc w:val="center"/>
      <w:outlineLvl w:val="3"/>
    </w:pPr>
    <w:rPr>
      <w:rFonts w:ascii="Tahoma" w:hAnsi="Tahoma" w:cs="Tahoma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/>
      <w:ind w:left="28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00" w:after="0"/>
      <w:ind w:firstLine="720"/>
      <w:jc w:val="center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lang w:eastAsia="en-US"/>
    </w:rPr>
  </w:style>
  <w:style w:type="paragraph" w:styleId="Contents1">
    <w:name w:val="TOC 1"/>
    <w:basedOn w:val="Normal"/>
    <w:next w:val="Normal"/>
    <w:pPr>
      <w:widowControl/>
      <w:spacing w:lineRule="auto" w:line="240" w:before="120" w:after="120"/>
      <w:ind w:left="-82" w:hanging="0"/>
      <w:jc w:val="left"/>
    </w:pPr>
    <w:rPr>
      <w:rFonts w:ascii="Arial" w:hAnsi="Arial" w:cs="Arial"/>
      <w:sz w:val="22"/>
      <w:lang w:eastAsia="en-US"/>
    </w:rPr>
  </w:style>
  <w:style w:type="paragraph" w:styleId="TextBodyIndent">
    <w:name w:val="Body Text Indent"/>
    <w:basedOn w:val="Normal"/>
    <w:pPr>
      <w:widowControl/>
      <w:spacing w:lineRule="auto" w:line="240"/>
      <w:ind w:firstLine="426"/>
    </w:pPr>
    <w:rPr>
      <w:rFonts w:ascii="Classic Russian" w:hAnsi="Classic Russian" w:cs="Classic Russian"/>
      <w:sz w:val="24"/>
      <w:lang w:eastAsia="en-US"/>
    </w:rPr>
  </w:style>
  <w:style w:type="paragraph" w:styleId="2">
    <w:name w:val="Основной текст с отступом 2"/>
    <w:basedOn w:val="Normal"/>
    <w:qFormat/>
    <w:pPr>
      <w:widowControl/>
      <w:spacing w:lineRule="exact" w:line="32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9:00Z</dcterms:created>
  <dc:creator>4@4</dc:creator>
  <dc:description/>
  <dc:language>en-US</dc:language>
  <cp:lastModifiedBy>Игорь Козырев</cp:lastModifiedBy>
  <dcterms:modified xsi:type="dcterms:W3CDTF">1999-05-21T17:09:00Z</dcterms:modified>
  <cp:revision>5</cp:revision>
  <dc:subject/>
  <dc:title>Г</dc:title>
</cp:coreProperties>
</file>