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cor" w:hAnsi="Decor" w:eastAsia="Decor" w:cs="Decor"/>
          <w:sz w:val="96"/>
          <w:szCs w:val="96"/>
          <w:lang w:val="ru-RU"/>
        </w:rPr>
      </w:pPr>
      <w:r>
        <w:rPr>
          <w:rFonts w:eastAsia="Times New Roman Cyr" w:cs="Times New Roman Cyr" w:ascii="Times New Roman Cyr" w:hAnsi="Times New Roman Cyr"/>
          <w:sz w:val="96"/>
          <w:szCs w:val="96"/>
          <w:lang w:val="ru-RU"/>
        </w:rPr>
        <w:t>Башни</w:t>
      </w:r>
      <w:r>
        <w:rPr>
          <w:rFonts w:eastAsia="Decor" w:cs="Decor" w:ascii="Decor" w:hAnsi="Decor"/>
          <w:sz w:val="96"/>
          <w:szCs w:val="96"/>
          <w:lang w:val="ru-RU"/>
        </w:rPr>
        <w:t>.</w:t>
      </w:r>
    </w:p>
    <w:p>
      <w:pPr>
        <w:pStyle w:val="Normal"/>
        <w:rPr>
          <w:rFonts w:ascii="Times New Roman Cyr" w:hAnsi="Times New Roman Cyr" w:eastAsia="Times New Roman Cyr" w:cs="Times New Roman Cyr"/>
          <w:sz w:val="34"/>
          <w:szCs w:val="34"/>
          <w:lang w:val="ru-RU"/>
        </w:rPr>
      </w:pPr>
      <w:r>
        <w:rPr>
          <w:rFonts w:eastAsia="Times New Roman Cyr" w:cs="Times New Roman Cyr" w:ascii="Times New Roman Cyr" w:hAnsi="Times New Roman Cyr"/>
          <w:sz w:val="34"/>
          <w:szCs w:val="34"/>
          <w:lang w:val="ru-RU"/>
        </w:rPr>
      </w:r>
    </w:p>
    <w:p>
      <w:pPr>
        <w:pStyle w:val="Normal"/>
        <w:rPr>
          <w:rFonts w:ascii="Times New Roman Cyr" w:hAnsi="Times New Roman Cyr" w:eastAsia="Times New Roman Cyr" w:cs="Times New Roman Cyr"/>
          <w:sz w:val="34"/>
          <w:szCs w:val="34"/>
          <w:lang w:val="ru-RU"/>
        </w:rPr>
      </w:pPr>
      <w:r>
        <w:rPr>
          <w:rFonts w:eastAsia="Times New Roman Cyr" w:cs="Times New Roman Cyr" w:ascii="Times New Roman Cyr" w:hAnsi="Times New Roman Cyr"/>
          <w:sz w:val="34"/>
          <w:szCs w:val="34"/>
          <w:lang w:val="ru-RU"/>
        </w:rPr>
      </w:r>
    </w:p>
    <w:p>
      <w:pPr>
        <w:pStyle w:val="Normal"/>
        <w:jc w:val="center"/>
        <w:rPr>
          <w:rFonts w:ascii="Arbat" w:hAnsi="Arbat" w:eastAsia="Arbat" w:cs="Arbat"/>
          <w:sz w:val="40"/>
          <w:szCs w:val="40"/>
          <w:lang w:val="ru-RU"/>
        </w:rPr>
      </w:pPr>
      <w:r>
        <w:rPr>
          <w:rFonts w:eastAsia="Times New Roman Cyr" w:cs="Times New Roman Cyr" w:ascii="Times New Roman Cyr" w:hAnsi="Times New Roman Cyr"/>
          <w:sz w:val="40"/>
          <w:szCs w:val="40"/>
          <w:lang w:val="ru-RU"/>
        </w:rPr>
        <w:t>Спасская</w:t>
      </w:r>
      <w:r>
        <w:rPr>
          <w:rFonts w:eastAsia="Arbat" w:cs="Arbat" w:ascii="Arbat" w:hAnsi="Arbat"/>
          <w:sz w:val="40"/>
          <w:szCs w:val="40"/>
          <w:lang w:val="ru-RU"/>
        </w:rPr>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пасская башня считается самой красивой и стройной башней. Построена в 1491 году под руководством архитектора Пьетро Антонио Солари и положила начало строительству восточной линии укрепления Кремля. Спасские ворота всегда были главным парадным въездом. При постройку башня была четырехугольной и была вдвое ниже. В 17 веке к воротам подходил красивый подъемный мост на арках, на котором шла бойкая торговля. На фасаде сохранились отверстия от цепей для поднятия и опускания моста. В 1624-25 годах архитекторы Бажен Огурцов и английский мастер возвели на башне многоярусный верх, построили каменный шатер. Этот шатер был первым на башнях кремля. Но на башне возвели не только шатер, низ завершили кружевным белокаменным арочным поясом, башенками и пирамидками. Появились фантастические фигурки ("болваны"). В 50</w:t>
      </w:r>
      <w:r>
        <w:rPr>
          <w:rFonts w:eastAsia="Times New Roman Cyr" w:cs="Times New Roman Cyr" w:ascii="Times New Roman Cyr" w:hAnsi="Times New Roman Cyr"/>
          <w:sz w:val="32"/>
          <w:szCs w:val="32"/>
          <w:u w:val="single"/>
          <w:lang w:val="ru-RU"/>
        </w:rPr>
        <w:t>ых</w:t>
      </w:r>
      <w:r>
        <w:rPr>
          <w:rFonts w:eastAsia="Times New Roman Cyr" w:cs="Times New Roman Cyr" w:ascii="Times New Roman Cyr" w:hAnsi="Times New Roman Cyr"/>
          <w:sz w:val="32"/>
          <w:szCs w:val="32"/>
          <w:lang w:val="ru-RU"/>
        </w:rPr>
        <w:t xml:space="preserve"> годах 17 века на вершину шатра поставили герб Российской Империи - двуглавого орла. Позже на Никольской, Троицкой и Боровицкой башнях установили такие же гербы. В 1935 году на вершину Спасской башни установили пятиконечную звезду. Позже ее заменила новая (3,75 метров). Звезда вращается от ветра, как флюгер, а внутри горит лампа мощностью в 5000 ватт. Первоначально башня называлась Фроловской, так как рядом располагалась церковь Флора и Лавра. 16 апреля 1658 года по указу Алексея Михайловича. Новое название связанно с иконой Спаса Нерукотворного. Сенатская башня высотой 67,3 метра (со звездой-71 метр). Первые часы появились в 1491 году, новые часы были созданы в 1625 английским мастером Христианом Галовеем, русским кузнецом Жданом и Самойловым. Позже, в 1706-1975, были установлены голландские часы. Кремлевские куранты были установлены в 1851 году братьями Бутеноп.</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Arbat" w:cs="Arbat" w:ascii="Arbat" w:hAnsi="Arbat"/>
          <w:sz w:val="40"/>
          <w:szCs w:val="40"/>
          <w:lang w:val="ru-RU"/>
        </w:rPr>
        <w:t>Царск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оружена в 1680 году. Представляет собой терем, поставленный на стене. Когда-то здесь была небольшая деревянная башенка, с которой царь Иван Грозный любил наблюдать за Красной площадью. Белокаменные пояски на столбах, высокие пирамиды по углам с позолоченными флажками, шатер, завершающийся флюгером - все это придает башне вид сказочного терема.</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Times New Roman Cyr" w:cs="Times New Roman Cyr" w:ascii="Times New Roman Cyr" w:hAnsi="Times New Roman Cyr"/>
          <w:sz w:val="40"/>
          <w:szCs w:val="40"/>
          <w:lang w:val="ru-RU"/>
        </w:rPr>
        <w:t>Оружейная</w:t>
      </w:r>
      <w:r>
        <w:rPr>
          <w:rFonts w:eastAsia="Arbat" w:cs="Arbat" w:ascii="Arbat" w:hAnsi="Arbat"/>
          <w:sz w:val="40"/>
          <w:szCs w:val="40"/>
          <w:lang w:val="ru-RU"/>
        </w:rPr>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строена в 1495 году. Название получила от набатного колокола., в который били, если случалась война или что-то плохое. Башня расположена на взгорье. С башни открывается обзор южных окрестностей. Круглые сутки дежурили на башне караульщики, следя за дорогами. Последний колокол был снят в 1803 году и передан в Оружейную палату.</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Arbat" w:cs="Arbat" w:ascii="Arbat" w:hAnsi="Arbat"/>
          <w:sz w:val="40"/>
          <w:szCs w:val="40"/>
          <w:lang w:val="ru-RU"/>
        </w:rPr>
        <w:t>Константино-Еленинск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строена архитектором Солари в 1940 году, на месте Тимофеевских ворот. Названа в честь церкви Константина и Елены. Сначала башня была проходной и имела подъемный мост. В 1680 году построили шатровой верх. В конце 18 века мост сломали, ворота заложили. Даже сейчас хорошо видны арка ворот и углубление для икон. Высота 36,8 метра.</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Times New Roman Cyr" w:cs="Times New Roman Cyr" w:ascii="Times New Roman Cyr" w:hAnsi="Times New Roman Cyr"/>
          <w:sz w:val="40"/>
          <w:szCs w:val="40"/>
          <w:lang w:val="ru-RU"/>
        </w:rPr>
        <w:t>Москвовецкая</w:t>
      </w:r>
      <w:r>
        <w:rPr>
          <w:rFonts w:eastAsia="Arbat" w:cs="Arbat" w:ascii="Arbat" w:hAnsi="Arbat"/>
          <w:sz w:val="40"/>
          <w:szCs w:val="40"/>
          <w:lang w:val="ru-RU"/>
        </w:rPr>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сположена в юго-восточном углу. Сооружена архитектором Марком Руффо в 1487 году. В обороне Кремля принимала на себя удар вражеских полчищ. Архитектурной решение башни: высокий, стройный цилиндр, поставленный на цоколь. В подвале был устроен тайник-слух, для предупреждения подкопов. В семнадцатом веке был установлен шатер. У этой башни есть еще одно название - Москворецкая, из-за Москворецкого моста. Высота башни 46,2 метра.</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center"/>
        <w:rPr>
          <w:rFonts w:ascii="Arbat" w:hAnsi="Arbat" w:eastAsia="Arbat" w:cs="Arbat"/>
          <w:sz w:val="40"/>
          <w:szCs w:val="40"/>
          <w:lang w:val="ru-RU"/>
        </w:rPr>
      </w:pPr>
      <w:r>
        <w:rPr>
          <w:rFonts w:eastAsia="Arbat" w:cs="Arbat" w:ascii="Arbat" w:hAnsi="Arbat"/>
          <w:sz w:val="40"/>
          <w:szCs w:val="40"/>
          <w:lang w:val="ru-RU"/>
        </w:rPr>
        <w:t>Петровск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звание этой башни пошло от церкви Петра. Башня была разрушена от попавших снарядов в 1612.</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1812 году башню взорвали отступавшие французы. Была отреставрирована архитектором Бове. 1818 году служила для нужд кремлевских садовников. Высота башни 27,15 метров.</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Arbat" w:cs="Arbat" w:ascii="Arbat" w:hAnsi="Arbat"/>
          <w:sz w:val="40"/>
          <w:szCs w:val="40"/>
          <w:lang w:val="ru-RU"/>
        </w:rPr>
        <w:t>Первая Безымянн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ыла построена в 1480 году. У этой башни очень скупые архитектурные формы. В 15-16 веках в башне хранили порох. В 1547 году в башне произошел взрыв пороха. В 17 веке вновь возвели. Надстроили шатер. Высота- 34,15 метров.</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Arbat" w:cs="Arbat" w:ascii="Arbat" w:hAnsi="Arbat"/>
          <w:sz w:val="40"/>
          <w:szCs w:val="40"/>
          <w:lang w:val="ru-RU"/>
        </w:rPr>
        <w:t>Вторая Безымянн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ашня была построена в 15 веке. Несла только оборонительную функцию. В 1680 году над башней настроили пирамидальный шатер со смотровой вышкой. Шатер увенчан золоченым флюгером.</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Times New Roman Cyr" w:cs="Times New Roman Cyr" w:ascii="Times New Roman Cyr" w:hAnsi="Times New Roman Cyr"/>
          <w:sz w:val="40"/>
          <w:szCs w:val="40"/>
          <w:lang w:val="ru-RU"/>
        </w:rPr>
        <w:t>Тайницкая</w:t>
      </w:r>
      <w:r>
        <w:rPr>
          <w:rFonts w:eastAsia="Arbat" w:cs="Arbat" w:ascii="Arbat" w:hAnsi="Arbat"/>
          <w:sz w:val="40"/>
          <w:szCs w:val="40"/>
          <w:lang w:val="ru-RU"/>
        </w:rPr>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айницкая башня является самой старой из башен Кремля. Название пошло из-за тайника, который расположен под башней. Сооружена в 1485 году, архитектором П. А. Фрязиным. В конце 17 века был возведен шатер. В 1770 году башню снесли, но через три года ее снова отстроили. Высота башни 38,4 метра.</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Arbat" w:cs="Arbat" w:ascii="Arbat" w:hAnsi="Arbat"/>
          <w:sz w:val="40"/>
          <w:szCs w:val="40"/>
          <w:lang w:val="ru-RU"/>
        </w:rPr>
        <w:t>Благовещенск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оружена 8 1487-88 годах. Невысокая, четырехгранная башня. В ее основании лежит белокаменная плита. Во времена Ивана Грозного в башне находилась тюрьма. В конце 17 века был поставлен шатер, увенчанный золотым флюгером, дозорная вышка. Название башни от иконы "Благовещание" и церкви. В глубине башни находилось глубокое подполье. Высота башни 30,7 метров, с флюгером-32,45 метров.</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Arbat" w:hAnsi="Arbat" w:eastAsia="Arbat" w:cs="Arbat"/>
          <w:sz w:val="40"/>
          <w:szCs w:val="40"/>
          <w:lang w:val="ru-RU"/>
        </w:rPr>
      </w:pPr>
      <w:r>
        <w:rPr>
          <w:rFonts w:eastAsia="Times New Roman Cyr" w:cs="Times New Roman Cyr" w:ascii="Times New Roman Cyr" w:hAnsi="Times New Roman Cyr"/>
          <w:sz w:val="40"/>
          <w:szCs w:val="40"/>
          <w:lang w:val="ru-RU"/>
        </w:rPr>
        <w:t>Свибловая</w:t>
      </w:r>
      <w:r>
        <w:rPr>
          <w:rFonts w:eastAsia="Arbat" w:cs="Arbat" w:ascii="Arbat" w:hAnsi="Arbat"/>
          <w:sz w:val="40"/>
          <w:szCs w:val="40"/>
          <w:lang w:val="ru-RU"/>
        </w:rPr>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ашня расположена в юго-западном углу Кремля. Башня охраняет Кремль. Водовзводная башня является одной из самых красивейших башен Кремлевского ансамбля. Построена в 1488 году, архитектором Джиларди. Сначала носила название Свибловая. Современное название появилось в 1633 году, так как в этой башне находилась водоподъемная машина. Сама башня построена в классическом стиле. Завершают башню зубцы. В конце 17 века над башней построили шатер.</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Times New Roman Cyr" w:cs="Times New Roman Cyr" w:ascii="Times New Roman Cyr" w:hAnsi="Times New Roman Cyr"/>
          <w:sz w:val="40"/>
          <w:szCs w:val="40"/>
          <w:lang w:val="ru-RU"/>
        </w:rPr>
        <w:t>Боровицкая</w:t>
      </w:r>
      <w:r>
        <w:rPr>
          <w:rFonts w:eastAsia="Arbat" w:cs="Arbat" w:ascii="Arbat" w:hAnsi="Arbat"/>
          <w:sz w:val="40"/>
          <w:szCs w:val="40"/>
          <w:lang w:val="ru-RU"/>
        </w:rPr>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ашня отличается ступенчатой формой. Свое название получила от бора, который раньше покрывал весь холм. Построена в 1490 году, архитектором Солари. 16 апреля 1658 года она была переименована в Предтеченскую. Но до нас дошла, как Боровицкая башня. Боровицкие ворота имели утилитарное назначение. В 1812 годе упал верх ее шатра. Реставрацией занимался Бове в 1816-19 годах.</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Arbat" w:cs="Arbat" w:ascii="Arbat" w:hAnsi="Arbat"/>
          <w:sz w:val="40"/>
          <w:szCs w:val="40"/>
          <w:lang w:val="ru-RU"/>
        </w:rPr>
        <w:t>Оружейн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то небольшая башня, строительство которой было завершено в 1495 году. Название получила при постройке Оружейной палаты, до этого называлась Конюшенной, так как рядом располагались императорские конюшни.</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32"/>
          <w:szCs w:val="32"/>
          <w:lang w:val="ru-RU"/>
        </w:rPr>
      </w:pPr>
      <w:r>
        <w:rPr>
          <w:rFonts w:eastAsia="Times New Roman Cyr" w:cs="Times New Roman Cyr" w:ascii="Times New Roman Cyr" w:hAnsi="Times New Roman Cyr"/>
          <w:sz w:val="40"/>
          <w:szCs w:val="40"/>
          <w:lang w:val="ru-RU"/>
        </w:rPr>
        <w:t>Калымажская</w:t>
      </w:r>
      <w:r>
        <w:rPr>
          <w:rFonts w:eastAsia="Arbat" w:cs="Arbat" w:ascii="Arbat" w:hAnsi="Arbat"/>
          <w:sz w:val="40"/>
          <w:szCs w:val="40"/>
          <w:lang w:val="ru-RU"/>
        </w:rPr>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едставляет собой небольшое, строгое, глухое здание. Построена в 1945 году. Сначала называлась Колымажной, так как рядом находился Колымажный двор. Свое нынешнее название получила в 19 веке оттого, что рядом с башней жил комендант Москвы. В 1676-86 годах были установлены шатер и вышка. Высота башни41,25 метров.</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32"/>
          <w:szCs w:val="32"/>
          <w:lang w:val="ru-RU"/>
        </w:rPr>
      </w:pPr>
      <w:r>
        <w:rPr>
          <w:rFonts w:eastAsia="Arbat" w:cs="Arbat" w:ascii="Arbat" w:hAnsi="Arbat"/>
          <w:sz w:val="40"/>
          <w:szCs w:val="40"/>
          <w:lang w:val="ru-RU"/>
        </w:rPr>
        <w:t>Троицк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той башней было завершено возведение укреплений со стороны реки Неглинной. Построена в 1495-1499 годах Алевизом Фрязиным. Имеет шесть этажей, глубокие двух этажные подвалы. В 1585 году на башню были установлены часы, но они сгорели в 1812 году. Недавно на башню установили новые часы. Название пошло от Троицкого подворья в Кремле. До этого ее называли Богоявленской, Куретной, Знаменской. Эта башня, увенчанная звездой, является самой высокой из всех. Ее высота-80 метров.</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32"/>
          <w:szCs w:val="32"/>
          <w:lang w:val="ru-RU"/>
        </w:rPr>
      </w:pPr>
      <w:r>
        <w:rPr>
          <w:rFonts w:eastAsia="Times New Roman Cyr" w:cs="Times New Roman Cyr" w:ascii="Times New Roman Cyr" w:hAnsi="Times New Roman Cyr"/>
          <w:sz w:val="40"/>
          <w:szCs w:val="40"/>
          <w:lang w:val="ru-RU"/>
        </w:rPr>
        <w:t>Кутафья</w:t>
      </w:r>
      <w:r>
        <w:rPr>
          <w:rFonts w:eastAsia="Arbat" w:cs="Arbat" w:ascii="Arbat" w:hAnsi="Arbat"/>
          <w:sz w:val="40"/>
          <w:szCs w:val="40"/>
          <w:lang w:val="ru-RU"/>
        </w:rPr>
        <w:t>.</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Единственная из сохранившихся предмостных башен. Построена в 1516 году, архитектором Фрязиным. Невысокая, окруженная рвом и рекой, она имеет два яруса и ворота. В 1685 году надстроили ажурный декоративный верх. Она из версий о названии такова: из-за странной формы ее назвали Кутафья. (Кутафья -- неуклюжая, безобразно одетая женщина.)</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32"/>
          <w:szCs w:val="32"/>
          <w:lang w:val="ru-RU"/>
        </w:rPr>
      </w:pPr>
      <w:r>
        <w:rPr>
          <w:rFonts w:eastAsia="Arbat" w:cs="Arbat" w:ascii="Arbat" w:hAnsi="Arbat"/>
          <w:sz w:val="40"/>
          <w:szCs w:val="40"/>
          <w:lang w:val="ru-RU"/>
        </w:rPr>
        <w:t>Средняя Арсенальн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сположена на северо-западе Кремля. Построена в 1495 году. Название получила при возведении Арсенала. Венчает башню сквозная смотровая вышка. В 1812 году у подножия башни находился увеселительный грот.</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32"/>
          <w:szCs w:val="32"/>
          <w:lang w:val="ru-RU"/>
        </w:rPr>
      </w:pPr>
      <w:r>
        <w:rPr>
          <w:rFonts w:eastAsia="Arbat" w:cs="Arbat" w:ascii="Arbat" w:hAnsi="Arbat"/>
          <w:sz w:val="40"/>
          <w:szCs w:val="40"/>
          <w:lang w:val="ru-RU"/>
        </w:rPr>
        <w:t>Угловая Арсенальн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строена архитектором Солари в 1492 году. Этой башней завершается линия обороны со стороны Красной площади. Свое название получила в начале 18 века.. Отличается широким основанием и четырехметровыми стенами. По сей день в башне есть тайный колодец и выход к реке (замурован).</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32"/>
          <w:szCs w:val="32"/>
          <w:lang w:val="ru-RU"/>
        </w:rPr>
      </w:pPr>
      <w:r>
        <w:rPr>
          <w:rFonts w:eastAsia="Arbat" w:cs="Arbat" w:ascii="Arbat" w:hAnsi="Arbat"/>
          <w:sz w:val="40"/>
          <w:szCs w:val="40"/>
          <w:lang w:val="ru-RU"/>
        </w:rPr>
        <w:t>Никольск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строена в 1491 году, архитектором Солари. Названа в честь иконы Николая Чудотворца. В 17 веке ворота служили для подъезда к подворьям, располагавшимся в Кремле. Никольская башня дольше всех сохранила свои древние архитектурные формы. В 17 веке надстроили круглый верх с шатром. В 19 веке была перестроена. У башни появился готический верх и четыре стройные башенки по углам.</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32"/>
          <w:szCs w:val="32"/>
          <w:lang w:val="ru-RU"/>
        </w:rPr>
      </w:pPr>
      <w:r>
        <w:rPr>
          <w:rFonts w:eastAsia="Arbat" w:cs="Arbat" w:ascii="Arbat" w:hAnsi="Arbat"/>
          <w:sz w:val="40"/>
          <w:szCs w:val="40"/>
          <w:lang w:val="ru-RU"/>
        </w:rPr>
        <w:t>Сенатская башн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здана архитектором Солари, в 1491 году. Носила сугубо оборонительные функции- защита Кремля со стороны Красной площади. Глухая, квадратная башня. Название получила в 1787 году при постройке здания Сената. Имеет три яруса сводчатых помещений внутри. В 1860 году установили шатер, с золотым флюгером.</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Arbat" w:hAnsi="Arbat" w:eastAsia="Arbat" w:cs="Arbat"/>
          <w:sz w:val="40"/>
          <w:szCs w:val="40"/>
          <w:lang w:val="ru-RU"/>
        </w:rPr>
      </w:pPr>
      <w:r>
        <w:rPr>
          <w:rFonts w:eastAsia="Times New Roman Cyr" w:cs="Times New Roman Cyr" w:ascii="Times New Roman Cyr" w:hAnsi="Times New Roman Cyr"/>
          <w:sz w:val="40"/>
          <w:szCs w:val="40"/>
          <w:lang w:val="ru-RU"/>
        </w:rPr>
        <w:t>Все что сохранилось.</w:t>
      </w:r>
    </w:p>
    <w:p>
      <w:pPr>
        <w:pStyle w:val="Normal"/>
        <w:ind w:left="2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Царь Колокол. Уже более 150 лет колокол находится у подножия колокольни Ивана Великого.</w:t>
      </w:r>
    </w:p>
    <w:p>
      <w:pPr>
        <w:pStyle w:val="Normal"/>
        <w:ind w:left="2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Царь Пушку. Она находится у собора Двенадцати Апостолов.</w:t>
      </w:r>
    </w:p>
    <w:p>
      <w:pPr>
        <w:pStyle w:val="Normal"/>
        <w:ind w:left="2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Усыпальница великих князей.</w:t>
      </w:r>
    </w:p>
    <w:p>
      <w:pPr>
        <w:pStyle w:val="Normal"/>
        <w:ind w:left="2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Дворец Съездов.</w:t>
      </w:r>
    </w:p>
    <w:p>
      <w:pPr>
        <w:pStyle w:val="Normal"/>
        <w:ind w:left="2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Большой Кремлевский дворец</w:t>
      </w:r>
    </w:p>
    <w:p>
      <w:pPr>
        <w:pStyle w:val="Normal"/>
        <w:ind w:left="2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Успенский собор.</w:t>
      </w:r>
    </w:p>
    <w:p>
      <w:pPr>
        <w:pStyle w:val="Normal"/>
        <w:ind w:left="283" w:hanging="283"/>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Decor">
    <w:charset w:val="01"/>
    <w:family w:val="auto"/>
    <w:pitch w:val="default"/>
  </w:font>
  <w:font w:name="Arba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Илья Борисов </dc:creator>
  <dc:description>По правде написал это не я.
Но я исправил некоторые глюки.
Извените если что не так.
</dc:description>
  <dc:language>en-US</dc:language>
  <cp:lastModifiedBy/>
  <cp:revision>0</cp:revision>
  <dc:subject>referat</dc:subject>
  <dc:title>Башни</dc:title>
</cp:coreProperties>
</file>