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28"/>
          <w:szCs w:val="28"/>
        </w:rPr>
      </w:pPr>
      <w:r>
        <w:rPr>
          <w:b w:val="false"/>
          <w:sz w:val="28"/>
          <w:szCs w:val="28"/>
        </w:rPr>
        <w:t xml:space="preserve"> </w:t>
      </w:r>
      <w:r>
        <w:rPr>
          <w:b w:val="false"/>
          <w:sz w:val="28"/>
          <w:szCs w:val="28"/>
        </w:rPr>
        <w:t>Бальный танец - танец, который служит для массового развлечения и исполняется парой или большим количеством участников на танцевальных вечерах (балах). Бальный танец часто называют также бытовым танцем. Процесс дифференциации первобытного, фольклорного танца на крестьянский, бытовой (городской и придворный) и сценический (ритуальный - храмовой, танец феодальной знати, народных потешников) шел одновременно с расслоением общества и его социальным расслоением на антагонистические классы. Этот процесс протекал схоже в странах Западной и Восточной Европы, Азии и Африке. Народные истоки бального танца обеспечили его жизнеспособность и высокое распространение. Они способствовали становлению и творчески оплодотворяли процесс развития демократических жанров и форм бытового танца у различных народов. Бальный танец возник в 14 веке в Италии в силу благоприятных условий (разнообразной общественной жизни развивающихся городов). Здесь происходит теоретическая разработка правил бального танца. Затем бальный танец распространился во Франции. В 16-17 веках Франция становится законодательницей бального танца. Первоначально бальный танец не имел четко установленной формы. Преобладали низкие танцы (басседансы) с поклонами, реверансами, салютами, часто в виде шествий со свечами и факелами, сопровождаемые пением самих танцующих или игрой на лютне, флейте, тамбурине, арфе, трубе. Через исскуство жанглеров и труверов на балы проникали народные танцы, соответственно приспособлявшиеся к чопорности и этикету двора и аристократии. Обычно танцы объединялись: например, эстампида или басседанс с сальтареллой, павана с гальярдой ит.д. Большой популярностью в Италии и особенно во Франции пользовались Французский бальный танец бранль, а также вольта(14-16 вв.). В 17 веке бальный танец распространился по всей Европе.</w:t>
      </w:r>
    </w:p>
    <w:p>
      <w:pPr>
        <w:pStyle w:val="Heading1"/>
        <w:jc w:val="center"/>
        <w:rPr>
          <w:b w:val="false"/>
          <w:b w:val="false"/>
          <w:sz w:val="40"/>
          <w:szCs w:val="40"/>
        </w:rPr>
      </w:pPr>
      <w:r>
        <w:rPr>
          <w:b w:val="false"/>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pPr>
      <w:r>
        <w:rPr>
          <w:sz w:val="44"/>
          <w:szCs w:val="44"/>
        </w:rPr>
        <w:t>Самба</w:t>
      </w:r>
    </w:p>
    <w:p>
      <w:pPr>
        <w:pStyle w:val="Heading1"/>
        <w:jc w:val="center"/>
        <w:rPr>
          <w:b w:val="false"/>
          <w:b w:val="false"/>
          <w:sz w:val="28"/>
          <w:szCs w:val="28"/>
        </w:rPr>
      </w:pPr>
      <w:r>
        <w:rPr>
          <w:b w:val="false"/>
          <w:sz w:val="28"/>
          <w:szCs w:val="28"/>
        </w:rPr>
        <w:t>Год создания: 1956</w:t>
      </w:r>
    </w:p>
    <w:p>
      <w:pPr>
        <w:pStyle w:val="Heading1"/>
        <w:rPr>
          <w:b w:val="false"/>
          <w:b w:val="false"/>
          <w:sz w:val="28"/>
          <w:szCs w:val="28"/>
        </w:rPr>
      </w:pPr>
      <w:r>
        <w:rPr>
          <w:b w:val="false"/>
          <w:sz w:val="28"/>
          <w:szCs w:val="28"/>
        </w:rPr>
        <w:t>История самбы - это история слияния африканских танцев, которые пришли в Бразилию с рабами из Конго и Анголы, с испанскими и португальскими танцами, привезенными из Европы завоевателями Южной Америки. В 16 веке португальцы привозили с собой из Анголы и Конго в Бразилию много рабов, которые привезли из Африки такие танцы, как Catarete, Embolada и Batuque. Эти танцы считались в Европе очень греховными, поскольку в процессе танца танцоры касались пупками (именно пупками, а не животами - инквизиция тогда была очень строгая и интеллектуально развитая). Embolada - танец, изображающий корову с шарами на рогах для безопасности, слово "embolada" в Бразилии сейчас - синоним слова "дурацкий". Batuque был настолько популярен, что король Испании Manuel I выпустил закон, запрещающий этот танец. Это танец в круге с шагами, похожими на чарльстон, с парой, танцующей в центре круга. Сложный танец, образованный из комбинирования движений этих танцев с дополнительными колебаниями корпуса и бедер, в 1830-ых назывался Lundu. Позднее в танец были привнесены шаги, которые делают участники карнавала в Рио (прогрессивные, локи итп), которые назывались Copacabana (название пляжа около Рио-де-Жанейро). Постепенно высшее общество Рио-де-Жанейро также стало танцевать этот танец, хотя он был изменен, чтобы можно было танцевать в закрытой танцевальной позиции (которая тогда считалась единственно возможной и правильной). Танец тогда назывался Zemba Queca, и был описан в 1885 как " изящный бразильский танец". Происхождение названия "Samba" неясно, хотя "Zambo" означает "ребенок от негра и местной (бразильской) женщины"(мулат). Танец был позже объединен с Maxixe. Это бразильский круговой танец, описанный как Two Step. Maxixe был известен в США в начале двадцатого столетия. Maxixe стал популярным в Европе после шоу в Париже в 1905. Он танцевался, как шаги польки, исполняемые под музыку хабанеры (Cuban Habanera). Сейчас в самбе есть движение maxixe, состоящее из шассе и пойнта (chasse and point). Вариант самбы под названием Carioca (из Рио-де-Жанейро) стал известен в Великобритании в 1934. Он исполнялся Фредом Астером в фильме "Полет в Рио" ("Flying Down to Rio"), его первом фильме с Джинджер Роджерс (Ginger Rogers). В США Carioca появилась в 1938, популярность ее достигла пика в 1941, после исполнения Кармен Мирандой (Maria do Carmo Miranda da Cunha) в художественных фильмах, особенно в фильме "Той ночью в Рио-де-Жанейро"("That Night in Rio" ). Повышенное внимание к самбе в Европе появилось 1950-ых, когда ей заинтересовалась принцесса Маргарет, которая играла ведущую роль в Британском обществе. Самба была стандартизирована для международного исполнения Pierre Lavelle в 1956. Танец в существующей современной форме все еще имеет фигуры с разными ритмами, передавая многогранное происхождение танца, например ботафога (Boto Fogo) выполняется в ритме ""1 &amp; a 2" - в "четверть счета", а правые роллы ( Natural Rolls) в более простом " 1 2 &amp;",в "половинном ритме". Бедра выводятся между счетами, вывод имеет специальное название - " samba tic ", вес находится впереди, большинство шагов делается с носка. Самбу часто называют "южноамериканским вальсом", ритмы самбы очень популярны и легко видоизменяются, образовывая новые танцы - ламбаду, макарену. Различные варианты самбы - от байона (Baion или Bajao) до Marcha танцуются на карнавале в Рио-де-Жанейро. Истинный характер самбы - это веселье и флирт, заигрывание друг с другом, сопровождающееся неприличными движениями таза с различными интерпретациями. Если же этого нет, самба теряет очень многое.</w:t>
      </w:r>
    </w:p>
    <w:p>
      <w:pPr>
        <w:pStyle w:val="Heading1"/>
        <w:jc w:val="center"/>
        <w:rPr/>
      </w:pPr>
      <w:r>
        <w:rPr/>
        <w:t>Ча-ча-ча</w:t>
      </w:r>
    </w:p>
    <w:p>
      <w:pPr>
        <w:pStyle w:val="Heading1"/>
        <w:jc w:val="center"/>
        <w:rPr>
          <w:b w:val="false"/>
          <w:b w:val="false"/>
          <w:sz w:val="28"/>
          <w:szCs w:val="28"/>
        </w:rPr>
      </w:pPr>
      <w:r>
        <w:rPr>
          <w:b w:val="false"/>
          <w:sz w:val="28"/>
          <w:szCs w:val="28"/>
        </w:rPr>
        <w:t>Год создания: 1952</w:t>
      </w:r>
    </w:p>
    <w:p>
      <w:pPr>
        <w:pStyle w:val="Heading1"/>
        <w:rPr>
          <w:b w:val="false"/>
          <w:b w:val="false"/>
          <w:sz w:val="28"/>
          <w:szCs w:val="28"/>
        </w:rPr>
      </w:pPr>
      <w:r>
        <w:rPr>
          <w:b w:val="false"/>
          <w:sz w:val="28"/>
          <w:szCs w:val="28"/>
        </w:rPr>
        <w:t>В 1952 известный английский преподаватель бальных танцев Пьер Лавелл (Pierre Lavelle) посетил Кубу и увидел оригинальный вариант танцевания румбы с дополнительными шагами, соответствующими дополнительным ударам в музыке, когда ритм задается ударами кастаньет, барабанов, с тремя акцентированными "клацаниями". Вернувшись в Англию, он начал преподавать этот вариант как отдельный новый танец. Название танца возможно произошло от испанского "Chacha" - "няня" (очень сомнительно), или "chachar" - " жевать листья коки " (более-менее) или просто от "char" - "чай", но наиболее вероятно происхождение названия от быстрого и веселого кубинского танца "Guaracha"(гуарача), а так же от созвучия с щелчками соответствующих музыкальных инструментов во время шассе. Танец Гуарача был популярен в Европе в конце прошлого столетия, в 1898 году он был внесен в программу танцевальной ассамблеи в Coupar Angus в Шотландии. В 1954 танец впервые был описан как " мамбо с гуэро-ритмом". Гуэро (guiro) - музыкальный инструмент,сделанный из пустой высушенной тыквы. Мамбо - гаитянский танец, ставший известным в Европе в 1948 от Прадо (Prado). Слово "Mambo" - имя жрицы, точнее богини вуду в негритянской африканской религии, ритм ранее выстукивали палками по высушенным черепам... Таким образом, ча-ча-ча происходит от религиозных ритуальных танцев Западной Африки и кубинских медленных танцев. Есть три основных варианта мамбо - single, double, and triple; тройной имеет пять шагов на один такт и именно этот вариант использовался в ча-ча-ча. Ча-ча-ча сейчас танцуется в ритме 120 ударов в минуту. Шаги делаются на каждый удар, с сильным движением бедер, колена выпрямляются на каждом шаге. Вес расположен впереди, на носках, все шаги выполняются с носка, движение происходит вдоль пола без поднятий и опусканий. Шассе выполняется на счет "4 и", используется, чтобы подчеркнуть шаг на счет "раз", который длинее других шагов по музыке. Во время танца пары должны передать веселый, беззаботный и развязный характер, в отличие от лиричной румбы. Если румба - соблазнение и переживание, то ча-ча-ча - это уже сами оргии. В английском языке, в США первоначальное название сhа-cha-cha постепенно сократилось до cha-cha, что связано с изменением характера танца.</w:t>
      </w:r>
    </w:p>
    <w:p>
      <w:pPr>
        <w:pStyle w:val="Heading1"/>
        <w:jc w:val="center"/>
        <w:rPr/>
      </w:pPr>
      <w:r>
        <w:rPr/>
        <w:t>Румба</w:t>
      </w:r>
    </w:p>
    <w:p>
      <w:pPr>
        <w:pStyle w:val="Heading1"/>
        <w:jc w:val="center"/>
        <w:rPr>
          <w:b w:val="false"/>
          <w:b w:val="false"/>
          <w:sz w:val="28"/>
          <w:szCs w:val="28"/>
        </w:rPr>
      </w:pPr>
      <w:r>
        <w:rPr>
          <w:b w:val="false"/>
          <w:sz w:val="28"/>
          <w:szCs w:val="28"/>
        </w:rPr>
        <w:t>Год создания: 1913</w:t>
      </w:r>
    </w:p>
    <w:p>
      <w:pPr>
        <w:pStyle w:val="Heading1"/>
        <w:rPr>
          <w:b w:val="false"/>
          <w:b w:val="false"/>
          <w:sz w:val="28"/>
          <w:szCs w:val="28"/>
        </w:rPr>
      </w:pPr>
      <w:r>
        <w:rPr>
          <w:b w:val="false"/>
          <w:sz w:val="28"/>
          <w:szCs w:val="28"/>
        </w:rPr>
        <w:t>Румба - это танец африканских негров, привезенных на Кубу в конце прошлого века. Танец почеркивает движения корпуса, а не ног. Сложные, накладывающиеся друг на друга ритмы, выстукиваемые горшками, ложками, бутылками... были более важны для танца, чем мелодия. Румба появилась в Гаване в 19-ом веке в комбинации с европейской Contradanza. Название "Rumba", возможно, происходит от названия танцевальных групп в 1807 году - "rumboso orquestra", хотя в Испании слово "rumbo" означает "путь" ( в русском морской аналог - "румбы", то есть направление), а "rumba" - " куча мала", и "rhum" - это сорт ликера, популярный в Карибском бассейне, при этом любое из этих слов могло использоваться для описания этого танца. Оригинальный смысл названия, по моему мнению, это "путь души". У танца два источника - испанский и африканский: испанские мелодии и африканские ритмы. Хотя основы танца - кубинские, многие движения появились на других карибских островах и в Латинской Америке вообще. Первоначально румба - сексуальная пантомима, исполняемая в быстром ритме с преувеличенными движениями бедер в характере сексуальных агрессивных домогательств мужчины и защитных движений со стороны женщины. Сопровождающие музыкальные инструменты - maracas, claves, marimbola, и барабаны. Сельская форма румбы на Кубе - это подобие брачных танцев домашних животных, скорее представление, чем танец. Движение плечей и сокращение боков в танце - это движения рабов под тяжелой ношей груза в руках. Движение "Cucaracha" (кукарача) - это имитация раздавливания тараканов. Спот-поворот (" Spot Turn") на кубинском селе залихватски танцевался вокруг обода колеса телеги! Популярная мелодия румбы "La Paloma " была известна на Кубе с 1866 года. Вариант румбы, похожий на тот, который танцуется сегодня, появился в США в 1930-ых, как соединение этой сельской румбы с Guaracha, Cuban Bolero (никак не связанному с Spanish Bolero), в дальнейшем добавились Son и Danzon. После первой мировой войны появился танец "Son", танец кубинского среднего класса - с ритмом помедленнее и с движениями поприличнее. Еще медленнее - "Danzon",танец богатого, солидного Кубинского общества с очень маленькими шагами, когда партнерши почти не выводят бедра, но тщательно сгибают и разгибают ноги, показывая их стройность, грациозность и длину. Американская румба - измененная версия танца "Son". Первая серьезная попытка популяризовать румбу в США была в 1913 (Lew Quinn and Joan Sawyer). Десятью годами позже руководитель оркестра Эмиль Колеман специально пригласил музыкантов, играющих румбу, и пару танцоров румбы. В 1925 Benito Collada открыл Клуб El Chico в Greenwich. Оказалось, что еще никто в Нью-Йорке не умеет танцевать румбу! Реальный интерес к латинской музыке появился приблизительно с 1929 года. В конце 1920-ых Xavier Cugat сформировал оркестр, который играл только латиноамериканскую музыку в Coconut Grove (кокосовой роще) в Лос-Анджелесе и играл в ранних звуковых фильмах, например "В веселом Мадриде" ("In Gay Madrid"). Позже в 1930-ых, Cugat играл в Waldorf Astoria Hotel в Нью-Йорке. К концу десятилетия его оркестр был признан лучшим латиноамериканским оркестром десятилетия. В 1935 Джордж Рафт (George Raft) сыграл роль учтивого танцора в фильме "Rumba", первом фильме, в котором герой получает в награду героиню из-за их общей любви к танцам. Через 52 года - фильм "Грязные танцы", когда опытный преподаватель соблазняет начинающую, затем "Strictly Ballroom" c аналогичным сюжетом, и два фильма с обратными сюжетами, когда партнеры - почти начинающие - "Dance with me" 98 года и "Let's it be me". В Европе румба появилась благодаря энтузиазму и блестящим интерпретациям Пьера Лавелла (Pierre Lavelle) - ведущего английского преподавателя латиноамериканских танцев. Он посетил Гавану в 1947, оказалось, что румба на Кубе выполняется с акцентом на счет "два", а не на "раз", как в американской румбе. Эту технику с названиями основных фигур, полученных от Pepe Rivera из Гаваны, он стал преподавать в Англии. В 50-ых он со своей партнершей и женой Дорис Лавелл очень много выступал с показательными выступленями и уроками латиноамериканских танцев в Лондоне. С нововведением - только перенос веса на счет "раз", без фактического шага, танец приобрел очень чувственный и романтический характер. Счет "раз" - самый сильный счет в румбе, не делая шаг на этот счет, мы подчеркиваем музыкой активное движение бедер. Вместе с медленным темпом музыки и музыкальным акцентом на работу бедер танец приобретает лирический и эротический характер. Шаги делаются на счет 2, 3 и 4. Колена выпрямляются и сгибаются на каждом шаге, повороты выполняются между счетами. Вес корпуса находится впереди, все шаги делаются с носка. Pierre Lavelle представил истинную "кубинскую румбу", которая после долгих споров была официально признана и стандартизирована в 1955. В современном танце многие из основных фигур несут в себе старую историю попытки женщины доминировать над мужчиной при помощи женского обаяния. Во время танца всегда есть элемент, когда партнерша "дразнит" партнера и затем убегает, мужчина сначала соблазняется, а затем партнерша его бросает и стремится к другому. Другому партнеру, судье, зрителю... На страстные эротические движения партнерши партнер через ответные движения выражает желание обладать ею, пытается доказать свою мужественность через физическое доминирование, но, увы, обычно ничего не добивается. Румба - дух и душа латиноамериканской музыки и танца. Очаровательные ритмы и движения тела делают румбу одним из наиболее популярных бальных танцев, многие партнерши считают этот танец самым любимым.</w:t>
      </w:r>
    </w:p>
    <w:p>
      <w:pPr>
        <w:pStyle w:val="Heading1"/>
        <w:jc w:val="center"/>
        <w:rPr/>
      </w:pPr>
      <w:r>
        <w:rPr/>
        <w:t>Джайф</w:t>
      </w:r>
    </w:p>
    <w:p>
      <w:pPr>
        <w:pStyle w:val="Heading1"/>
        <w:jc w:val="center"/>
        <w:rPr>
          <w:b w:val="false"/>
          <w:b w:val="false"/>
          <w:sz w:val="28"/>
          <w:szCs w:val="28"/>
        </w:rPr>
      </w:pPr>
      <w:r>
        <w:rPr>
          <w:b w:val="false"/>
          <w:sz w:val="28"/>
          <w:szCs w:val="28"/>
        </w:rPr>
        <w:t>Год создания: 1927</w:t>
      </w:r>
    </w:p>
    <w:p>
      <w:pPr>
        <w:pStyle w:val="Heading1"/>
        <w:rPr>
          <w:b w:val="false"/>
          <w:b w:val="false"/>
          <w:sz w:val="28"/>
          <w:szCs w:val="28"/>
        </w:rPr>
      </w:pPr>
      <w:r>
        <w:rPr>
          <w:b w:val="false"/>
          <w:sz w:val="28"/>
          <w:szCs w:val="28"/>
        </w:rPr>
        <w:t xml:space="preserve">Джайв появился в 19 веке на юго-востоке США, причем одни считают, что он был негритянским, другие - что это военный танец индейцев-семинолов во Флориде (вокруг пойманного бледнолицего или его черепа). Есть версия, что негры танцевали его еще в Африке, а затем его стали танцевать индейцы. Слово "Jive" похоже на южно-африканское слово "Jev" - "говорить пренебрежительно". Также "Jive" имеет подобное значение в негритянском слэнге: " обман, хитрость ", хотя возможно происхождение от английского "jibe", на слэнге - " дешевые товары ", "марихуана", и " крутой секс ". Точно неизвестно, какое из этих слов было исходным для названия танца и поэтому неясен изначальный смысл, вкладываемый в этот танец. В 1880-ых танец уже был конкурсным - его танцевали негры на юге США на приз, которым чаще всего был пирог, поэтому танец был известен тогда как Cakewalk (Пирожковая прогулка). При этом танец состоял из двух частей - сначала торжественная процессия пар, затем заводной танец, который участники танцевали в специально сшитых костюмах. Музыка, сопровождающая этот танец, называлась Ragtime (rag - тряпка), возможно, потому, что участники одевали их лучшие "тряпки" (одежду), или потому что музыка была синкопированая и "рваная". Музыка и танец были популярны среди негритянского населения Чикаго и Нью-Йорка. Этот зажигательный негритянский танец с энергичной музыкой резко контрастировал с ограниченным и строгим танцем верхних белых классов США и Великобритании . Со смертью королевы Виктории в 1901 общество почувствовало большую свободу и огромное количество простых танцев, основанных на тех же ритмах, стало популярно и среди белых: путаник янки, техасская тряпка , вертлявые скачки, виляющая бочка, На корточках, Чесотка, Молотьба и Жатва (the Yankee Tangle, the Texas Rag, the Fanny Bump, the Funky Butt, the Squat, the Itch, the Grind and the Mooche ) . Некоторые имели животные названия, явно сельского и пантомимического характера: хромая утка, несущаяся лошадь, медведь гризли, шаг краба, скала орла, летящая петля, турецкий шаг, прыжок кенгуру, рыбий шаг и скачки кролика (Lame Duck, Horse Trot, Grizzly Bear, Crab Step, Eagle Rock, Buzzard Lope, Turkey Trot, Kangaroo Dip, Fishwalk and Bunny Hug). Современный джайв все еще имеет Bunny Hug (Скачок Кролика) как один из основных шагов. Это то самое шассе в сторону - когда кролик или заяц пугается, он с места прыгает в сторону. Все эти танцы исполнялись под музыку рэгтайм, с акцентами на ударах 2 и 4, в синкопированных ритмах. Все они использовали те же самые элементы, что сейчас есть в джайве и других латиноамериканских танцах: шаг, рокк, бросок, баунс (сокращение мышц брюшного пресса), свей (растягивание мышц корпуса - боков)(couples doing a walk, rock, swoop, bounce or sway). Закрытая позиция считалась неприличной и иногда леди носили специальные корсеты , чтобы не коснутся случайно телом партнера. Существенные перемены в танцах начались с 1910, когда многие индивидуальные танцы стали танцеваться в паре, танцоры начали комбинировать фигуры, танцуя их в произвольном порядке. Каждый танцор - мужчина превратился в ведущего, в мгновенного балетмейстера. Изменение произошло как изменение интереса от шагов к ритму. Это совпало с песней Ирвинга Берлина "Alexander's Ragtime Band" в 1910, которая быстро стала всемирным хитом. В двалцатые годы Ragtime трансформировался в популярный свинг. Фокстрот был изобретен Гарри Фоксом для выступления на шоу в Нью-Йорке в 1913 (А лиса здесь совсем не причем). Чарльстон был привезен моряками с островов Кабо-Верде. Потом его стали танцевать в кругу негритянские докеры в порту Чарльстон и он стал популярным в белом обществе после включения его в шоу "Running Wild " в 1923 Зигфилдом Фоллисом (Ziegfield Follies) после его поездки США. Впоследствии этот танец стал настолько популярным, что многие известные танцевальные студии стали в свое расписание включать его, как "PCQ"- " Пожалуйста, чарльстон спокойней" ("Please Charleston Quietly" ). Танец "Black Bottom" стал популярным после включения в шоу "ViterGeorge Whiter's Scandals". Фокстрот, чарльстон, black bottom и различные шаги животных были объединены в танец Lindy Hop (линди-хоп, Перелет Линди) в 1927. Этот танец был назван по имени Чарльза Линдберга, который впервые совершил одиночный безостановочный трансатлантический перелет. Танцоры, как и Линдберг, много времени проводят в воздухе. В 1934 Кэбом Каллоуэем (Cab Calloway) был описан танец, который он увидел в Гарлеме и назвал безумием нервных скачков (the frenzy of jittering bugs), эта вариация танца стала называться Jitterbug (джэтэберг), который особенно был популярен в Америке в сороковых годах. Современная версия джайва имеет основные шаги, составленные из быстрого синкопированного шассе (шаг, приставка, шаг) влево и вправо (у партнерши наоборот), вместе с более медленным шагом назад и возвращением вперед. Бедра выводятся на счет "и" после каждого шага, вес находится сильно впереди на всех шагах, причем все шаги делаются с носка. Во время шассе (например, влево) ступня ноги, с которой делается шаг (левой), поднимается на уровень колена опорной ноги, при этом далее правая нога поднимается так же сильно и создается оптическая иллюзия "moonwalk" (лунных шагов), танцоры при этом кажутся невесомыми. В самом начале, в 1927, танец был только молодежным. Танцоры постарше не одобряли его и пробовали запрещать по причине непрогрессивности: он танцевался на месте, что мешало другим танцорам, двигающимся по линии танца. Танец оставался молодежным и впоследствии, видоизменяясь в свинг, буги-вуги, би-боп, рок, твист, диско и хастл (Swing, Boogie-Woogie, Be-Bop, Rock, Twist, Disco and Hustle). В этом танце на соревнованиях танцоры стараются показать, что после четырех танцев они не утомлены, и все же джайв - последний танец, и достаточно сложен для исполнения. Джайв очень сильно отличается по характеру и технике от других танцев латиноамериканской программы, часто пары, хорошо танцующие первые четыре танца, танцуют джайв слабее, а другие - наоборот. Базовая техника латиноамериканских танцев, в отличие от европейских, впервые была упорядочена и описана Уолтером Лэрдом (Walter Laird). </w:t>
      </w:r>
    </w:p>
    <w:p>
      <w:pPr>
        <w:pStyle w:val="Heading1"/>
        <w:jc w:val="center"/>
        <w:rPr/>
      </w:pPr>
      <w:r>
        <w:rPr/>
        <w:t>Пасодобль</w:t>
      </w:r>
    </w:p>
    <w:p>
      <w:pPr>
        <w:pStyle w:val="Heading1"/>
        <w:jc w:val="center"/>
        <w:rPr>
          <w:b w:val="false"/>
          <w:b w:val="false"/>
          <w:sz w:val="28"/>
          <w:szCs w:val="28"/>
        </w:rPr>
      </w:pPr>
      <w:r>
        <w:rPr>
          <w:b w:val="false"/>
          <w:sz w:val="28"/>
          <w:szCs w:val="28"/>
        </w:rPr>
        <w:t>Год создания: 1920.</w:t>
      </w:r>
    </w:p>
    <w:p>
      <w:pPr>
        <w:pStyle w:val="Heading1"/>
        <w:rPr>
          <w:b w:val="false"/>
          <w:b w:val="false"/>
          <w:sz w:val="28"/>
          <w:szCs w:val="28"/>
        </w:rPr>
      </w:pPr>
      <w:r>
        <w:rPr>
          <w:b w:val="false"/>
          <w:sz w:val="28"/>
          <w:szCs w:val="28"/>
        </w:rPr>
        <w:t>Название "Paso Doble" на испанском языке означает "два шага", а также созвучно "Paso a Dos" - "танец для двух (ног)". Эти названия связаны с маршевым характером танца на счет "раз, два" или "левой, правой". Первое название танца - "один испанский шаг" ("Spanish One Step"), поскольку шаги делаются на каждый счет. Пасодобль был одним из многих испанских народных танцев, связанных с различными аспектами испанской жизни. Частично пасодобль основан на бое быков. Танцоры пасодобля изображают тореро и его плащ, характер музыки соответствует процессии перед корридой. Впервые бои быков появились на острове Крит, но только в 1700-ых они начали проводиться в Испании. Танец впервые был исполнен во Франции в 1920 году, стал популярным в высшем парижском обществе в 1930-ых, поэтому многие шаги и фигуры имеют французские названия. Исполнение пасодобля только с "C" класса связано с тем, что он малопопулярен среди преподавателей спортивных танцев, В-основном проживающих в Англии, а не во Франции. Основное отличие пасодобля от других танцев - это позиция корпуса с высоко поднятой грудью, широкие и опущенные плечи, жестко фиксированная головой, в некоторых движениях наклоненная вперед и вниз ("представьте, что вы бык" - как говорят педагоги). Различные существующие движения можно интерпретировать как битву двух быков. Вес корпуса впереди, но большинство шагов делается с каблука. Хореография танца соответствует мелодии испанского цыганского танца "Espana Cani", который имеет три музыкальных акцента. Эти акценты есть в пасодобле, они создают драматический, захватывающий характер танца. Первый акцент состоит из двух частей - 4 с половиной и 6 с половиной восьмерок - фанфары о начале корриды и парад участников. Второй акцент - 8 с половиной восьмерок - битва быка с тореодором. Третий - праздник победы тореодора над быком (или наоборот). Зрителям очень нравится этот броский, эмоциональный танец, который многие танцоры тренируют меньше всего и уделяют ему слишком мало внимания. В отличие от самбы, ча-ча-ча и румбы, которые многими педагогами интерпретируются как танцы, где главную роль исполняет партнерша, пасодобль - типично мужской танец, основной акцент в котором делается на движения партнера-тореодора, а партнерша, как в стандарте, просто следует за ним, изображая его плащ.</w:t>
      </w:r>
    </w:p>
    <w:p>
      <w:pPr>
        <w:pStyle w:val="Heading1"/>
        <w:jc w:val="center"/>
        <w:rPr/>
      </w:pPr>
      <w:r>
        <w:rPr/>
        <w:t>Медленный вальс</w:t>
      </w:r>
    </w:p>
    <w:p>
      <w:pPr>
        <w:pStyle w:val="Style14"/>
        <w:rPr>
          <w:bCs/>
          <w:color w:val="000000"/>
          <w:sz w:val="28"/>
          <w:szCs w:val="28"/>
        </w:rPr>
      </w:pPr>
      <w:r>
        <w:rPr>
          <w:bCs/>
          <w:color w:val="000000"/>
          <w:sz w:val="28"/>
          <w:szCs w:val="28"/>
        </w:rPr>
        <w:t>Вальс был привезен в Соединенные Штаты в середине 1800 годов. Темп Венского Вальса был достаточно быстрым, и вскоре композиторы стали писать музыку, которая была намного медленнее. От этой музыки развился новый стиль Вальса, называемого Бостоном, с более медленными поворотами, и более длинным, скользящим движением. Примерно в 1874, в Англии, образовался очень влиятельный "Бостонский Клуб" и начал появляться новый стиль танца, английский, названный в последствии Медленным Вальсом (Slow Waltz). Однако, только после 1922 этот танец станет столь же фешенебельным как Танго. Странно, но то что раньше пары танцевали в Вальсе Бостон очень сильно отличается от того, что мы исполняем сейчас. Сразу после 1-ой Мировой войны Вальс стремительно меняется. В 1921 было решено, что основное движение должно быть: шаг, шаг, приставка. Когда в 1922 Виктор Сильвестр выиграл первенство, то Английская программа вальса состояла всего лишь из Правого Поворота, Левого Поворота и Смены Направления. В 1926/1927 Вальс был значительно усовершенствован. Основное движение было изменено на: шаг, шаг в сторону, приставка. В результате этого появилось больше возможностей для развития фигур. Они были стандартизированы Имперским Обществом Учителей Танца (ISTD). Многие из них мы танцуем до сих пор.</w:t>
      </w:r>
    </w:p>
    <w:p>
      <w:pPr>
        <w:pStyle w:val="Style14"/>
        <w:rPr>
          <w:color w:val="000000"/>
          <w:sz w:val="28"/>
          <w:szCs w:val="28"/>
        </w:rPr>
      </w:pPr>
      <w:r>
        <w:rPr>
          <w:color w:val="000000"/>
          <w:sz w:val="28"/>
          <w:szCs w:val="28"/>
        </w:rPr>
        <w:t xml:space="preserve"> </w:t>
      </w:r>
      <w:r>
        <w:rPr>
          <w:color w:val="000000"/>
          <w:sz w:val="28"/>
          <w:szCs w:val="28"/>
        </w:rPr>
        <w:t>Характеристики Вальса:</w:t>
      </w:r>
    </w:p>
    <w:p>
      <w:pPr>
        <w:pStyle w:val="Normal"/>
        <w:numPr>
          <w:ilvl w:val="0"/>
          <w:numId w:val="2"/>
        </w:numPr>
        <w:spacing w:before="0" w:after="0"/>
        <w:rPr/>
      </w:pPr>
      <w:r>
        <w:rPr>
          <w:bCs/>
          <w:sz w:val="28"/>
          <w:szCs w:val="28"/>
        </w:rPr>
        <w:t>Движение:</w:t>
      </w:r>
      <w:r>
        <w:rPr>
          <w:sz w:val="28"/>
          <w:szCs w:val="28"/>
        </w:rPr>
        <w:t xml:space="preserve"> Свинговое (с замахом), Мягкое, Плавное, По кругу, Маятниковое. </w:t>
      </w:r>
    </w:p>
    <w:p>
      <w:pPr>
        <w:pStyle w:val="Normal"/>
        <w:numPr>
          <w:ilvl w:val="0"/>
          <w:numId w:val="2"/>
        </w:numPr>
        <w:spacing w:before="0" w:after="0"/>
        <w:rPr/>
      </w:pPr>
      <w:r>
        <w:rPr>
          <w:bCs/>
          <w:sz w:val="28"/>
          <w:szCs w:val="28"/>
        </w:rPr>
        <w:t>Настроение:</w:t>
      </w:r>
      <w:r>
        <w:rPr>
          <w:sz w:val="28"/>
          <w:szCs w:val="28"/>
        </w:rPr>
        <w:t xml:space="preserve"> Чувственное, Романтическое, Грустное, Лирическое, </w:t>
      </w:r>
    </w:p>
    <w:p>
      <w:pPr>
        <w:pStyle w:val="Normal"/>
        <w:numPr>
          <w:ilvl w:val="0"/>
          <w:numId w:val="2"/>
        </w:numPr>
        <w:spacing w:before="0" w:after="0"/>
        <w:rPr/>
      </w:pPr>
      <w:r>
        <w:rPr>
          <w:bCs/>
          <w:sz w:val="28"/>
          <w:szCs w:val="28"/>
        </w:rPr>
        <w:t>Жизненность:</w:t>
      </w:r>
      <w:r>
        <w:rPr>
          <w:sz w:val="28"/>
          <w:szCs w:val="28"/>
        </w:rPr>
        <w:t xml:space="preserve"> Знакомство, Любовь, Нежность, Грусть. </w:t>
      </w:r>
    </w:p>
    <w:p>
      <w:pPr>
        <w:pStyle w:val="Normal"/>
        <w:numPr>
          <w:ilvl w:val="0"/>
          <w:numId w:val="2"/>
        </w:numPr>
        <w:spacing w:before="0" w:after="0"/>
        <w:rPr/>
      </w:pPr>
      <w:r>
        <w:rPr>
          <w:bCs/>
          <w:sz w:val="28"/>
          <w:szCs w:val="28"/>
        </w:rPr>
        <w:t>Цвет:</w:t>
      </w:r>
      <w:r>
        <w:rPr>
          <w:sz w:val="28"/>
          <w:szCs w:val="28"/>
        </w:rPr>
        <w:t xml:space="preserve"> Теплый, Мягкий. </w:t>
      </w:r>
    </w:p>
    <w:p>
      <w:pPr>
        <w:pStyle w:val="Normal"/>
        <w:numPr>
          <w:ilvl w:val="0"/>
          <w:numId w:val="2"/>
        </w:numPr>
        <w:spacing w:before="0" w:after="0"/>
        <w:rPr/>
      </w:pPr>
      <w:r>
        <w:rPr>
          <w:bCs/>
          <w:sz w:val="28"/>
          <w:szCs w:val="28"/>
        </w:rPr>
        <w:t>Музыкальный размер:</w:t>
      </w:r>
      <w:r>
        <w:rPr>
          <w:sz w:val="28"/>
          <w:szCs w:val="28"/>
        </w:rPr>
        <w:t xml:space="preserve"> 3/4 </w:t>
      </w:r>
    </w:p>
    <w:p>
      <w:pPr>
        <w:pStyle w:val="Normal"/>
        <w:numPr>
          <w:ilvl w:val="0"/>
          <w:numId w:val="2"/>
        </w:numPr>
        <w:spacing w:before="0" w:after="0"/>
        <w:rPr/>
      </w:pPr>
      <w:r>
        <w:rPr>
          <w:bCs/>
          <w:sz w:val="28"/>
          <w:szCs w:val="28"/>
        </w:rPr>
        <w:t>Тактов в минуту:</w:t>
      </w:r>
      <w:r>
        <w:rPr>
          <w:sz w:val="28"/>
          <w:szCs w:val="28"/>
        </w:rPr>
        <w:t xml:space="preserve"> 29-30 </w:t>
      </w:r>
    </w:p>
    <w:p>
      <w:pPr>
        <w:pStyle w:val="Normal"/>
        <w:numPr>
          <w:ilvl w:val="0"/>
          <w:numId w:val="2"/>
        </w:numPr>
        <w:spacing w:before="0" w:after="0"/>
        <w:rPr/>
      </w:pPr>
      <w:r>
        <w:rPr>
          <w:bCs/>
          <w:sz w:val="28"/>
          <w:szCs w:val="28"/>
        </w:rPr>
        <w:t>Акцент:</w:t>
      </w:r>
      <w:r>
        <w:rPr>
          <w:sz w:val="28"/>
          <w:szCs w:val="28"/>
        </w:rPr>
        <w:t xml:space="preserve"> на 1 удар </w:t>
      </w:r>
    </w:p>
    <w:p>
      <w:pPr>
        <w:pStyle w:val="Normal"/>
        <w:numPr>
          <w:ilvl w:val="0"/>
          <w:numId w:val="2"/>
        </w:numPr>
        <w:spacing w:before="0" w:after="0"/>
        <w:rPr/>
      </w:pPr>
      <w:r>
        <w:rPr>
          <w:bCs/>
          <w:sz w:val="28"/>
          <w:szCs w:val="28"/>
        </w:rPr>
        <w:t>Соревнование:</w:t>
      </w:r>
      <w:r>
        <w:rPr>
          <w:sz w:val="28"/>
          <w:szCs w:val="28"/>
        </w:rPr>
        <w:t xml:space="preserve"> 1,5 - 2 минуты </w:t>
      </w:r>
    </w:p>
    <w:p>
      <w:pPr>
        <w:pStyle w:val="Normal"/>
        <w:numPr>
          <w:ilvl w:val="0"/>
          <w:numId w:val="2"/>
        </w:numPr>
        <w:spacing w:before="0" w:after="280"/>
        <w:rPr>
          <w:sz w:val="28"/>
          <w:szCs w:val="28"/>
        </w:rPr>
      </w:pPr>
      <w:r>
        <w:rPr>
          <w:bCs/>
          <w:sz w:val="28"/>
          <w:szCs w:val="28"/>
        </w:rPr>
        <w:t>Подъем и Снижение:</w:t>
      </w:r>
      <w:r>
        <w:rPr>
          <w:sz w:val="28"/>
          <w:szCs w:val="28"/>
        </w:rPr>
        <w:t xml:space="preserve"> Начинается подъем в конце 1, продолжается подъем на 2 и 3, снижение в конце 3. </w:t>
      </w:r>
    </w:p>
    <w:p>
      <w:pPr>
        <w:pStyle w:val="Normal"/>
        <w:spacing w:before="280" w:after="280"/>
        <w:ind w:left="360" w:hanging="0"/>
        <w:jc w:val="center"/>
        <w:rPr>
          <w:b/>
          <w:b/>
          <w:sz w:val="48"/>
          <w:szCs w:val="48"/>
        </w:rPr>
      </w:pPr>
      <w:r>
        <w:rPr>
          <w:b/>
          <w:sz w:val="48"/>
          <w:szCs w:val="48"/>
        </w:rPr>
        <w:t>Танго</w:t>
      </w:r>
    </w:p>
    <w:p>
      <w:pPr>
        <w:pStyle w:val="Heading1"/>
        <w:jc w:val="center"/>
        <w:rPr>
          <w:b w:val="false"/>
          <w:b w:val="false"/>
          <w:sz w:val="28"/>
          <w:szCs w:val="28"/>
        </w:rPr>
      </w:pPr>
      <w:r>
        <w:rPr>
          <w:b w:val="false"/>
          <w:sz w:val="28"/>
          <w:szCs w:val="28"/>
        </w:rPr>
        <w:t>Год создания:1910</w:t>
      </w:r>
    </w:p>
    <w:p>
      <w:pPr>
        <w:pStyle w:val="Heading1"/>
        <w:rPr>
          <w:b w:val="false"/>
          <w:b w:val="false"/>
          <w:sz w:val="28"/>
          <w:szCs w:val="28"/>
        </w:rPr>
      </w:pPr>
      <w:r>
        <w:rPr>
          <w:b w:val="false"/>
          <w:sz w:val="28"/>
          <w:szCs w:val="28"/>
        </w:rPr>
        <w:t>Изначально танго - энергичный танец из категории танцев фламенко из Испании. С испанским завоеванием Южной Америки танго вместе с другими народными испанскими танцами было завезено с поселенцами в Аргентину. Хотя это только одна из версий. Еще одна из версий - происхождение от африканского танца Tangano, завезенного вместе с рабами-неграми, которая считается Andrews наиболее вероятной. Один или оба этих танца в Аргентине в трущобах Буэнос-Айреса слились с гаванским танцем (Куба) Habanera, получившийся танец известен как Milonga (милонга). Милонга первоначальна была популярна в низших слоях Аргентинского общества, а в начале 20 столетия начала привлекать внимание и высшего света. В Западной Европе первый пик популярности начался с выступления великой французской звезды мюзик-холла Mistinguett в 1910 году. "Tangomania", начавшаяся в Париже, перекинулась в Лондон и Нью-Йорк и практически не затихала во время первой мировой войны. Впервые танго в его современной форме исполнялся в гетто Буэнос-Айреса - " Barria Las Ranas ". В нем его танцевали под названием "Baile con corte" (танец с отдыхом, кстати, движение кортэ из танго переводится как "отдых"!). "Денди" Буэнос-Айреса внесли два основных изменения. Сначала они изменили так называемый "ритм польки "(скорее фламенко) на " ритм хабанеры" и во-вторых они назвали это Танго. С 1900 некоторые любители пробовали представить танец из Аргентины в Париже, но без особого успеха. Роберт Прис(Pris Robert) приложил много усилий для популяризации танго. Однако дорога танго не была усыпана розами. Имелось много сторонников и не меньше противников. Особенно против танца выступали французские епископы. Они указывали на недопустимое прижимание во время танца и в целом излишне чувственный характер танго. Те, кто танцевал, подвергали свои души греховному испытанию и могли быть лишены святого причастия. В 1924 доктор Бохем из Нью-Йорка даже обнаружил новую болезнь:"the TANGO-foot" (кривые ноги). Пресса тоже не жаловала танго. 30 мая 1915 "Нью-Йорк Таймс" выходит с обличительной статьей:"THE TANGO-DANGER, BIGGER THAN GERMAN IMPERIALISM"(Опасность танго больше, чем немецкий империализм!). Очередной скачок интереса произошел после исполнения танго Рудольфом Валентино (Rudolph Valentino) и Beatrice Dominguez в 1921 году в фильме "Четыре всадника апокалипсиса"("The Four Horsemen of the Apocalypse"). В современных фильмах актеры часто танцуют танго, например Аль Пачино и Габриэлла Анвар в фильме " Аромат Женщины " (1992), Арнольд Шварценеггер и Tia Carrere в " Правдивой лжи" (1994), также выходит фильм "Обнаженное танго" c Винсентом Д'Онофрио и "Танго-бар" c историей происхождения танго и отрывками из популярных фильмов последних пятидесяти лет. Милонга - очень мягкий танец с близкими касаниями (например, прижимание головами), с визуальным акцентом на движениях ног (особенно заметно в современном аргентинском танго с переплетениями ног). В Париже в 30-е годы в танец были внесены изменения, позиция стала более бальной и танец приобрел акцентированный характер. Визуальный акцент переместился с ног на голову и движения туловища и рук, при этом отдельные акценты в ногах (типа киков) сохранились, но танцуются существенно реже.</w:t>
      </w:r>
    </w:p>
    <w:p>
      <w:pPr>
        <w:pStyle w:val="Heading1"/>
        <w:jc w:val="center"/>
        <w:rPr/>
      </w:pPr>
      <w:r>
        <w:rPr/>
        <w:t>Венский вальс</w:t>
      </w:r>
    </w:p>
    <w:p>
      <w:pPr>
        <w:pStyle w:val="Heading1"/>
        <w:jc w:val="center"/>
        <w:rPr>
          <w:b w:val="false"/>
          <w:b w:val="false"/>
          <w:sz w:val="28"/>
          <w:szCs w:val="28"/>
        </w:rPr>
      </w:pPr>
      <w:r>
        <w:rPr>
          <w:b w:val="false"/>
          <w:sz w:val="28"/>
          <w:szCs w:val="28"/>
        </w:rPr>
        <w:t>Год создания: 1775</w:t>
      </w:r>
    </w:p>
    <w:p>
      <w:pPr>
        <w:pStyle w:val="Heading1"/>
        <w:rPr>
          <w:b w:val="false"/>
          <w:b w:val="false"/>
          <w:sz w:val="28"/>
          <w:szCs w:val="28"/>
        </w:rPr>
      </w:pPr>
      <w:r>
        <w:rPr>
          <w:b w:val="false"/>
          <w:sz w:val="28"/>
          <w:szCs w:val="28"/>
        </w:rPr>
        <w:t>В 1924 Имперское Общество учителей танца (the Imperial Society of Teachers of Dancing - ISTD) решило стандартизировать танцы, известные в то время. Специальный отдел ISTD, комитет по бальным танцам начал заниматься этим важным делом. В состав комитета входили : Miss Josephine Bradley, Miss Eve Tymegate-Smith, Miss Muriel Simmons, Mrs Lisle Humphreys, Mr Victor Sylvester (самый известный в наше время), которые были самыми лучшими и популярными исполнителями бальных танцев в те годы. Все танцы из современной европейской программы были более-менее подробно описаны, за исключением Венского вальса, который был не очень популярен в Англии. Единственным настоящим вальсом тогда считался "английский вальс" (сейчас - медленный). Венский вальс позднее был добавлен к списку ballroom, или европейских танцев, но так и не был включен в конкурсную программу Блэкпульского фестиваля... Первое упоминание о танцах, подобных вальсу, относится к 12, 13 столетию, когда в Баварии танцевали "Nachtanz". Основные споры вызывают две версии происхождения танца - германская, в Англии долго называли его " немецкий" вальс, и французская, точнее, французско-итальянская. Очевидно только одно - венский вальс точно не из Австрии, а называют его так, поскольку пик популярности он пережил в начале 19 века в Вене под музыку Штрауса. Рассмотрим обе версии, при этом стоит заметить, что большинство исследователей считает его все-таки французским... Вальс - это танец, который исполняется под музыку с тремя ударами в такте. Каждый такт начинается с ударного счета, а заканчивается менее выделенным, что создает большие трудности для начинающих, а для опытного танцора такой ритм создает восхитительные романтические переливы. Историю танцев на "три четверти" можно проследить достаточно легко, поскольку большинство танцев танцевалось и танцуется на два и четыре счета ( все таки ног у нас две!), а танцев на три счета не очень много. Один из первых танцев в ритме "три четверти" - крестьянский французский танец из Прованса (Provence),о годе появления которого - 1559, писала Парижская газета " Ла Patrie " ("Родина") 17 января 1882 года. Этот танец исполнялся под народную музыку, называемую "Volta", хотя с данным названием в то же время существовал народный итальянский танец. На итальянском слово "volta" означает "поворот". Уже в первых вариантах танца основой его являлось непрерывное вращение. В течение 16-ого столетия вольта становится популярной в залах королевских судов Западной Европы, где тогда проводились танцы. Arbeau описывает этот танец похожим на "гальярду"(Galliard), исполняемый под музыку в ритме 3/2, но быстрее. При этом вольта и гальярда танцевались в пять шагов на шесть ударов по музыке. В вольте партнеры танцевали в закрытой позиции, но леди смещалась влево относительно джентельмена! Партнер держал партнершу за талию, леди клала правую руку на плечо джентельмена, поддерживая юбку левой рукой. Платье приходилось держать, поскольку во время вращений юбка запутывалась вокруг пары и мешала двигаться дальше. Самое известное изображение этого танца - картина, на которой нарисована королева Англии Elizabeth I, танцующая вольту с графом Ланкастером (Leicester), взлетающая над полом в руках графа. Интересно, что фоном картины является зал Французского королевского суда! Вольта тех дней похожа на современный, норвежский фольклорный вариант вальса. Как в любом танце со вращениями, так как один из партнеров фактически выполняет шаги вокруг другого, их приходится делать длиннее, чем в обычных шагах в сторону. При этом обычно ноги партнера длиннее ног партнерши, и для того, чтобы партнерша могла обойти партнера, в норвежском вальсе он поднимает ее над полом и переносит по воздуху. В вольте партнеры делали то же самое, при этом так держась друг за друга, что в светском обществе танец стал считаться крайне безнравственным и был запрещен королем Франции Луи XIII (1610-1613). Вольта, изначально исполнявшаяся на три счета, но фактически в пять шагов, постепенно стала исполняться под музыку в пять счетов. Очередные описания танца на три счета под названием "Hole in the Wall" были сделаны Playford в 1695. На этом кончается история вальса во Франции... В 1754 в Германии появилась первая музыка, которая отдаленно напоминала современные вальсы и называлась "Waltzen". До сих пор исследователям, изучающим происхождение современных танцев, неизвестно, каким образом происходило слияние и взаимодействие двух танцев - "Waltzen" и "Volta", хотя по-немецки слово "waltzen" тоже означает " вращаться". Музыка, по ритму и характеру совпадающая с современными мелодиями венского вальса, появилась в 1770 году. Танцы, "похожие на вальс", впервые исполнялись в Париже в 1775 году. "Waltzen", как и вольта, не соответствовал нормам морали того времени,в 1779 году появился памфлет некоего "Волка" (Wolf) под названием: " Доказательства того, что вальсирование - основной источник слабости тела и вырождения нашего поколения". В 1799 Arndt описывал этот танец: " Леди подняли длинные платья так, чтобы не запутаться и не наступить на них, платья понесли их, как ковер, над землей, прижимая тела партнеров близко друг к другу..." Однако танец стал очень популярным в Вене. Специально для вальса открывались большие танцевальные залы, такие как "Sperl" в 1807,"Apollo" в 1808 (в котором могли разместиться 3000 пар!). В 1812 танец появляется в Англии под названием "немецкий вальс" и вызывает большую сенсацию, наибольшей популярности достигая в 1816 году. Разгневанный лорд Байрон в 1813 году, увидев свою жену в руках друга на недопустимом расстоянии, писал: " Здоровый джентльмен,как гусар, раскачивается с дамой, как на качелях, при этом они вертятся подобно двум майским жукам, насаженным на одно шило". Борьба против "немецкого вальса" продолжалась, в 1833 в книге "Правил хорошего поведения" Мисс Селбарт писала:" этот танец - только для девиц легкого поведения!". В 1999 году, 3 июня, исполнилось сто лет со дня смерти Йохана Штрауса, "Короля вальсов". Он родился 25 августа 1825 года в Вене, умер в 1899 году. Отец его, родившийся в Вене в 1804 году, был тогда самым популярным композитором в Австрии, звали его тоже Johann Strauss. Благодаря его воспитанию, а также тому, что оба они родились в Вене, вальс стал носить имя "венского". Очень долгую по тем временам жизнь "Король вальсов" прожил в музыке, написав более 500 вальсов, различные польки, кадрили, марши. Он был трижды женат, его первая жена Jetty Treffz, певица, убедила его попробовать силы в оперетте, и его "Летучая мышь" (1874) и "Цыганский барон" (1885) стали классикой оперетты. Огромное число композиторов середины 19 века, братья и племянники Штрауса писали вальсы, вдохновленные творчеством Йохана Штрауса (Johann Strauss). В настоящее время "Венский Вальс" исполняется в ритме около 180 ударов в минуту, с ограниченным набором движений: change steps, hesitations, hovers, passing changes, natural и reverse turns, перемещение в центр и вращение (Fleckerls), переходящее в contracheck. До сих пор он не включен в программу Блэкпула, а за последние три года из программы для хобби и Е класса был вытеснен танго, а затем вообще перенесен в С класс, поменявшись местами с медленным фокстротом.</w:t>
      </w:r>
    </w:p>
    <w:p>
      <w:pPr>
        <w:pStyle w:val="Heading1"/>
        <w:jc w:val="center"/>
        <w:rPr/>
      </w:pPr>
      <w:r>
        <w:rPr/>
        <w:t>Фокстрот</w:t>
      </w:r>
    </w:p>
    <w:p>
      <w:pPr>
        <w:pStyle w:val="Heading1"/>
        <w:jc w:val="center"/>
        <w:rPr>
          <w:b w:val="false"/>
          <w:b w:val="false"/>
          <w:iCs/>
          <w:sz w:val="28"/>
          <w:szCs w:val="28"/>
        </w:rPr>
      </w:pPr>
      <w:r>
        <w:rPr>
          <w:b w:val="false"/>
          <w:iCs/>
          <w:sz w:val="28"/>
          <w:szCs w:val="28"/>
        </w:rPr>
        <w:t xml:space="preserve">Год создания: 1913 </w:t>
      </w:r>
    </w:p>
    <w:p>
      <w:pPr>
        <w:pStyle w:val="Heading1"/>
        <w:rPr>
          <w:b w:val="false"/>
          <w:b w:val="false"/>
          <w:iCs/>
          <w:sz w:val="28"/>
          <w:szCs w:val="28"/>
        </w:rPr>
      </w:pPr>
      <w:r>
        <w:rPr>
          <w:b w:val="false"/>
          <w:iCs/>
          <w:sz w:val="28"/>
          <w:szCs w:val="28"/>
        </w:rPr>
        <w:t>Полное название танца - медленный фокстрот (первоначальный "фокстрот" несколько отличается от современного). Этот танец танцуется в ритме 4/4 и темпе 120 ударов в минуту. Фокстрот - один из наиболее естественных танцев, в нем судьи сразу видят, может пара танцевать или нет. Более быстрый танец подобного типа назывался "One step" или "Two Step" в викторианскую эру в западном обществе.( Помните танец Пуговкина в "Свадьбе в Малиновке"? Это был "тустеп"!) Названия были разные, но танец один и тот-же из-за того, что "один шаг на один удар" или "два шага в один такт". Фокстрот был придуман летом 1914 актером водевиля Гарри Фоксом(Harry Fox). Его настоящее имя Артур Каррингфорд(Arthur Carringford), он родился в городке Pomona, в Калифорнии, в 1882, и взял псевдоним "Fox" в честь своего дедушки. Гарри начал самостоятельную жизнь в пятнадцать лет. Он некоторое время ездил с цирком, помогая на представлениях, играл в профессиональный бейсбол. Владельцы театров ценили его, как певца, и он пел песни в водевилях в театрах Сан-Франциско. В 1904 он дебютировал как актер в Belvedere Theatre в комедии "Mr. Frisky of Frisco". После землетрясения и пожара в Сан-Франциско в 1906, Гарри Фокс ездил по востоку США и в конце концов остановился в Нью-Йорке. В начале 1914, Фокс участвует в различных шоу, водевилях в Нью-Йорке. В апреле он выступает с Yansci Dolly (одной из знаменитых в то время сестер Долли) в шоу Хаммерстейна. Тогда же театр Нью-Йорка, один из самых больших в мире, преобразовывается в дом кино. Для привлечения зрителей между фильмами было решено показывать отрывки из популярных водевилей. Для этого был приглашен Гарри Фокс и основанная им танц. группа "American Beauties", для танцев между сеансами. Статья в "Variety Magazine" сообщала: " Гарри Фокс будет выступать месяц или чуть больше за огромные деньги, за столько же , сколько стоит освещение театра за то же время!" ( А освещение тогда стоило огромные деньги!) В то же самое время, крыша театра была перестроена в специальную большую танц. площадку, на которой была поставлено шоу под названием "Jardin de Danse", с участием сестер Долли. 29 мая, 1914 выпуск "Variety Magazine" писал: "дебют одинокой звезды - Гарри Фокса и выступления между фильмами имеют несомненный успех. Сестры Долли каждую ночь выступают на "крыше" Нью-Йорка. На следующей недели на Нью-йоркской крыше будут проведены танцевальные соревнования и победителям будут вручены золотые кубки". Фокстрот был частью представления "Jardin Danse" на крыше Нью-Йоркского театра. Как часть своего выступления, Гарри Фокс делал шаги "рысью"(trotting) под музыку ragtime , и люди назвали его танец "Fox's Trot"(потом "s" куда-то пропала, а произношение осталось). "Trot" - это изначально военный термин для описания конной походки, появившейся в штате Миссури, в переводе на русский - "рысь". Эта походка необычно гладка. В обычном беге лошадь по очереди отрывает по диагональные пары ног, при этом есть моменты, когда все четыре ноги отрываются от земли и затем лошадь резко приземляется. В этой же походке постоянно одна из ног лошади находится на земле, походка гладкая и менее утомительная для лошади и всадника. Была специально выведена порода лошадей, наиболее хорошо двигающейся этим способом . Гладкость("the smooth") - одна из основных характеристик фокстрота. . Есть версия (очень сомнительная) , что название произошло из-за лисы(Fox), поскольку только она якобы имеет необычную походку среди животных, когда ноги ставятся в одну линию (след в след). Первоначальный вариант фокстрота исполнялся таким образом, что левая и правая нога ставились одна перед другой по одной линии. Только в 1950-ых была развита "Пересмотренная техника " , в которой левая и правая нога двигаются по своей линии, лишь иногда попадая на чужую. К концу первой мировой войны медленный фокстрот состоял всего из трех шагов(тройной шаг). К концу 1918 года было придуманa "волна"(the wave"), также называемая ""jazz-roll". Американец Морган придумал "open spinturn" (открытый спин-поворот) в 1919 году. Элита танцующего мира сразу же постаралась освоить новый необычный стиль движения в танце. В 1920 году очень талантливый американец G.K. Anderson приехал в Лондон и вместе с Josephine Bradley выиграл много танцевальных состязаний. Эта пара придумала всего два новых движения, но без них невозможно вообразить современный фокстрот. Это "шаг перо" и "смена направления". Огромное количество фигур было придумано в 1922 году известным танцором, победителем танц. конкурсов Франком Фордом, в том числе "heelturns". Знаменитая в то время пара танцоров - Вернон и Ирен Кастл, потратила много времени на популяризацию фокстрота, считая его лучшим из все европейских, вообще из всех возможных танцев. Фокстрот дал самый существенный толчок для всего бального танца. Комбинация быстрых и медленных шагов создает огромное количество вариаций и приносит намного больше удовольствия, чем танцевание всех шагов в одном ритме, на каждый счет ( а до этого АБСОЛЮТНО ВСЕ! танцы танцевались в одном ритме!). Имеется большое количество разнообразных ритмических сочетаний шагов в фокстроте, он является самым трудным танцем для изучения из-за сложного ритмического характера движения! Огромное количество движений из фокстрота было заимствовано для медленного вальса! (А не наоборот, как многие думают...) Первоначальный танец имел темп приблизительно 160 ударов в минуту, и был описан как " чрезвычайно судорожный" ( все таки "рысь"). Этот первичный фокстрот сейчас называется "Rhythm" или "The Blues", или тем и другим вместе. В 1922 ритм упал и "несущиеся"(trotting) шаги были отвергнуты и заменены более солидными, "прогуливающимися" (the Saunter). К 1925 году танец стал очень популярным и привел к новой революции в европейских танцах - стопы стали ставить параллельно ( разработка единых правил началась в Королевском обществе преподавателей танца в 1924 году), до этого использовалась выворотная позиция.К 1927 танец назывался медленным фокстротом и основу его составляли гладкие скользящие движения. Из-за популярности среди бальных танцоров, а затем и среди обычной публики, было необходимо развить форму танца, которая могла бы выражать медленный синкопированный ритм 4/4 и все же пара какое-то время оставалась на месте. Это не означает, что "фокcтрот" необходимо забыть, просто все большее число любителей танца хотело освоить новый танец и танц. оркестры создавали новые и новые мелодии, экспериментируя с новыми звуками и ритмами из Америки. Был придумал специальный вариант фокстрота "social" c исполнением на месте, поскольку антиобщественно пытаться шагать вокруг танцзала, переполненного танцорами, во время танца быть настолько поглощенным полностью выполнением фигур, что даже не поговорить.(Так в английском оригинале. Честно-говоря, если нет основного шага, то от фоктрота остается только музыка. Никакой "social foxtrot" не является даже подобием фокcтрота из-за полного отсутствия характера танца - продвижения).Это открывает новые перспективы для развития и популяризации фокстрота. Разновидности фокстрота - это Peabody, Квикстеп и фокстрот - Roseland. Даже танцы типа lindy hop и хастл частично происходят из фокстрота.</w:t>
      </w:r>
    </w:p>
    <w:p>
      <w:pPr>
        <w:pStyle w:val="Heading1"/>
        <w:jc w:val="center"/>
        <w:rPr>
          <w:iCs/>
        </w:rPr>
      </w:pPr>
      <w:r>
        <w:rPr>
          <w:iCs/>
        </w:rPr>
        <w:t>Квикстеп</w:t>
      </w:r>
    </w:p>
    <w:p>
      <w:pPr>
        <w:pStyle w:val="Heading1"/>
        <w:jc w:val="center"/>
        <w:rPr>
          <w:b w:val="false"/>
          <w:b w:val="false"/>
          <w:sz w:val="28"/>
          <w:szCs w:val="28"/>
        </w:rPr>
      </w:pPr>
      <w:r>
        <w:rPr>
          <w:b w:val="false"/>
          <w:sz w:val="28"/>
          <w:szCs w:val="28"/>
        </w:rPr>
        <w:t xml:space="preserve">Год создания:1923 </w:t>
      </w:r>
    </w:p>
    <w:p>
      <w:pPr>
        <w:pStyle w:val="Heading1"/>
        <w:rPr>
          <w:b w:val="false"/>
          <w:b w:val="false"/>
          <w:sz w:val="28"/>
          <w:szCs w:val="28"/>
        </w:rPr>
      </w:pPr>
      <w:r>
        <w:rPr>
          <w:b w:val="false"/>
          <w:sz w:val="28"/>
          <w:szCs w:val="28"/>
        </w:rPr>
        <w:t>Квикстеп, как многие знают, это действительно быстрый фокстрот. В 20-е годы многие оркестры и джаз-бэнды начали исполнять фокстроты в быстром темпе, переходя от чинного девятнадцатого века к буйному ритму двадцатого. Те, кто умел танцевать фокстрот, на балах, вечерах были постоянно недовольны тем, что какие-то движения невозможно стало танцевать, приходилось придумывать новые. Об этих проблемах писали многие популярные в то время газеты. В программу танцевальных вечеров, чтобы предупредить любителей "настоящего" фокстрота, танец стали включать по названием "quick-time-foxtrot", иногда "quick-time-steps" и, наконец, коротко - "quickstep". Годом рождения квикстепа считается 1923 год, когда оркестр Поля Вайтмана (Paul Whiteman) выступал в Великобритании. Современные движения квикстепа, основанные когда-то на шагах фокстрота, сильно отличаются от тех, которые танцевали в 20-е годы. Прыжки в продвижении и на месте, цепочки ходов и другие оригинальные движения в паре - все эти движения, явно или не явно, сильно изменившись или просто напрямую попали в квикстеп из трех танцев - чарльстон (Charleston) , шимми (Shimmy) и Black Bottom. Чарльстон родом с островов Кабо-Верде (Cape Verde), название танца идет от порта Чарльстон, в котором негритянские докеры танцевали энергичный круговой танец (типа "яблочка"). На сцене чарльстон впервые был исполнен в негритянском шоу Джорджа Уайта (George White) в 1922 году. В белом американском обществе чарльстон стал популярным после тура по США шоу "Running Wild" в 1923 году под руководством Ziegfield Follies. Популярность в Европе к чарльстону пришла в двадцатые годы, после выступлений Джозефины Бакер (Josephine Baker) в Париже. Этот танец исполнялся в ритме 200-240 ударов в минуту, с размахиваниями руками и ногами, киками и чем-тоо напоминал современные молодежные дискотеки. Огромное количество фильмов было снято в то время, когда в кадр попадали толпы народу, "отрывающейся" под чарльстон. Танец быстро завоевал весь мир, но еще долго в приличных танцевальных залах его запрещали, ограничивали или сопровождали комментариями и иногда даже табличками "PCQ" (Please Charleston Quietly) - "Поспокойнее чарльстон, если можно..." Black Bottom стал известен благодаря тому же Джорджу Уайту, его шоу "George White's Scandals" в 1926. Танец исполнялся в ритме 140 до 160 ударов в минуту, и включал раскачивания корпуса, сгибание-разгибание колен и кики. Источником танца шимми(Shimmy) является нигерийский танец "Shika", который привезли в Америку рабы из Африки. История танца есть в песне " Bullfrog Hop", которую пел Перри Брадфорд (Perry Bradford) в 1909. Шимми был очень популярным в США с 1910 до 1920, и стал национальным безумием в Америке после исполнения его Gilda Gray из той же группы Zeigfeld Follies в 1922. Хотя есть версии, что шимми впервые исполняла Ethel Waters в шоу "Sometime" in 1919. В своих воспоминаниях она писала о танце, в котором раскачивалась, положив руки на бедра и не двигаясь с места... Вот и вся предыстория... В настоящее время квикстеп танцуется в ритме 200 ударов в минуту. Основные движения - это прогрессивные шаги, шассе, повороты, многие другие движения, заимствованные из фокстрота. Базовое движение для начинающих - четвертные повороты. Но основным отличием от других европейских танцев являются "прыжки", как в продвижении, когда пара как бы "cтелется вдоль паркета", c поворотами или без, так и на месте, с оригинальными киками и более сложными движениями. Данные движения разрешены только с B класса. До B класса движения квикстепа состоят из тех, которые были в ранние годы(кроме типси), квикстеп с B класса - это новый квикстеп, вобравший в себя шимми, чарльстон... Классическим, легким и техничным в настоящее время большинством специалистов признается исполнение квикстепа молодой популярной английской парой Кристофером Хоукинсом и Хейзел Ньюберри.</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jc w:val="center"/>
        <w:rPr>
          <w:b w:val="false"/>
          <w:b w:val="false"/>
          <w:sz w:val="36"/>
          <w:szCs w:val="36"/>
        </w:rPr>
      </w:pPr>
      <w:r>
        <w:rPr>
          <w:b w:val="false"/>
          <w:sz w:val="36"/>
          <w:szCs w:val="36"/>
        </w:rPr>
      </w:r>
    </w:p>
    <w:p>
      <w:pPr>
        <w:pStyle w:val="Heading1"/>
        <w:jc w:val="center"/>
        <w:rPr>
          <w:sz w:val="36"/>
          <w:szCs w:val="36"/>
        </w:rPr>
      </w:pPr>
      <w:r>
        <w:rPr>
          <w:sz w:val="36"/>
          <w:szCs w:val="36"/>
        </w:rPr>
        <w:t>Содержание</w:t>
      </w:r>
    </w:p>
    <w:p>
      <w:pPr>
        <w:pStyle w:val="Heading1"/>
        <w:numPr>
          <w:ilvl w:val="0"/>
          <w:numId w:val="3"/>
        </w:numPr>
        <w:spacing w:before="280" w:after="0"/>
        <w:rPr>
          <w:b w:val="false"/>
          <w:b w:val="false"/>
          <w:sz w:val="36"/>
          <w:szCs w:val="36"/>
        </w:rPr>
      </w:pPr>
      <w:r>
        <w:rPr>
          <w:b w:val="false"/>
          <w:sz w:val="36"/>
          <w:szCs w:val="36"/>
        </w:rPr>
        <w:t>Бальный танец</w:t>
      </w:r>
    </w:p>
    <w:p>
      <w:pPr>
        <w:pStyle w:val="Heading1"/>
        <w:numPr>
          <w:ilvl w:val="0"/>
          <w:numId w:val="3"/>
        </w:numPr>
        <w:spacing w:before="0" w:after="280"/>
        <w:rPr>
          <w:b w:val="false"/>
          <w:b w:val="false"/>
          <w:sz w:val="36"/>
          <w:szCs w:val="36"/>
        </w:rPr>
      </w:pPr>
      <w:r>
        <w:rPr>
          <w:b w:val="false"/>
          <w:sz w:val="36"/>
          <w:szCs w:val="36"/>
        </w:rPr>
        <w:t>Танцы</w:t>
      </w:r>
    </w:p>
    <w:p>
      <w:pPr>
        <w:pStyle w:val="Heading1"/>
        <w:numPr>
          <w:ilvl w:val="0"/>
          <w:numId w:val="3"/>
        </w:numPr>
        <w:spacing w:before="0" w:after="280"/>
        <w:rPr/>
      </w:pPr>
      <w:r>
        <w:rPr>
          <w:b w:val="false"/>
          <w:sz w:val="36"/>
          <w:szCs w:val="36"/>
        </w:rPr>
        <w:t xml:space="preserve">Программы </w:t>
      </w:r>
      <w:r>
        <w:rPr>
          <w:b w:val="false"/>
          <w:sz w:val="32"/>
          <w:szCs w:val="32"/>
        </w:rPr>
        <w:t>(европейская, латиноамериканская)</w:t>
      </w:r>
      <w:r>
        <w:rPr>
          <w:b w:val="false"/>
          <w:sz w:val="36"/>
          <w:szCs w:val="36"/>
        </w:rPr>
        <w:t xml:space="preserve"> </w:t>
      </w:r>
    </w:p>
    <w:p>
      <w:pPr>
        <w:pStyle w:val="Heading1"/>
        <w:numPr>
          <w:ilvl w:val="0"/>
          <w:numId w:val="3"/>
        </w:numPr>
        <w:spacing w:before="0" w:after="280"/>
        <w:rPr>
          <w:b w:val="false"/>
          <w:b w:val="false"/>
          <w:sz w:val="36"/>
          <w:szCs w:val="36"/>
        </w:rPr>
      </w:pPr>
      <w:r>
        <w:rPr>
          <w:b w:val="false"/>
          <w:sz w:val="36"/>
          <w:szCs w:val="36"/>
        </w:rPr>
        <w:t>Классификация танцоров</w:t>
      </w:r>
    </w:p>
    <w:p>
      <w:pPr>
        <w:pStyle w:val="Heading1"/>
        <w:numPr>
          <w:ilvl w:val="0"/>
          <w:numId w:val="3"/>
        </w:numPr>
        <w:spacing w:before="0" w:after="280"/>
        <w:rPr>
          <w:b w:val="false"/>
          <w:b w:val="false"/>
          <w:sz w:val="36"/>
          <w:szCs w:val="36"/>
        </w:rPr>
      </w:pPr>
      <w:r>
        <w:rPr>
          <w:b w:val="false"/>
          <w:sz w:val="36"/>
          <w:szCs w:val="36"/>
        </w:rPr>
        <w:t>Организации</w:t>
      </w:r>
    </w:p>
    <w:p>
      <w:pPr>
        <w:pStyle w:val="Heading1"/>
        <w:numPr>
          <w:ilvl w:val="0"/>
          <w:numId w:val="3"/>
        </w:numPr>
        <w:spacing w:before="0" w:after="280"/>
        <w:rPr>
          <w:b w:val="false"/>
          <w:b w:val="false"/>
          <w:sz w:val="36"/>
          <w:szCs w:val="36"/>
        </w:rPr>
      </w:pPr>
      <w:r>
        <w:rPr>
          <w:b w:val="false"/>
          <w:sz w:val="36"/>
          <w:szCs w:val="36"/>
        </w:rPr>
        <w:t>Список литературы</w:t>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r>
    </w:p>
    <w:p>
      <w:pPr>
        <w:pStyle w:val="Heading1"/>
        <w:jc w:val="center"/>
        <w:rPr/>
      </w:pPr>
      <w:r>
        <w:rPr/>
        <w:t xml:space="preserve">Организации </w:t>
      </w:r>
    </w:p>
    <w:tbl>
      <w:tblPr>
        <w:tblW w:w="5000" w:type="pct"/>
        <w:jc w:val="left"/>
        <w:tblInd w:w="-75" w:type="dxa"/>
        <w:tblLayout w:type="fixed"/>
        <w:tblCellMar>
          <w:top w:w="75" w:type="dxa"/>
          <w:left w:w="75" w:type="dxa"/>
          <w:bottom w:w="75" w:type="dxa"/>
          <w:right w:w="75" w:type="dxa"/>
        </w:tblCellMar>
      </w:tblPr>
      <w:tblGrid>
        <w:gridCol w:w="7597"/>
        <w:gridCol w:w="1758"/>
      </w:tblGrid>
      <w:tr>
        <w:trPr/>
        <w:tc>
          <w:tcPr>
            <w:tcW w:w="7597" w:type="dxa"/>
            <w:tcBorders/>
          </w:tcPr>
          <w:p>
            <w:pPr>
              <w:pStyle w:val="Normal"/>
              <w:rPr/>
            </w:pPr>
            <w:r>
              <w:rPr>
                <w:rFonts w:cs="Arial" w:ascii="Arial" w:hAnsi="Arial"/>
                <w:color w:val="333333"/>
                <w:sz w:val="28"/>
                <w:szCs w:val="28"/>
              </w:rPr>
              <w:t xml:space="preserve">На сегодняшний день </w:t>
            </w:r>
            <w:hyperlink r:id="rId2" w:tgtFrame="_blank">
              <w:r>
                <w:rPr>
                  <w:rStyle w:val="InternetLink"/>
                  <w:rFonts w:cs="Arial" w:ascii="Arial" w:hAnsi="Arial"/>
                  <w:b/>
                  <w:bCs/>
                  <w:sz w:val="28"/>
                  <w:szCs w:val="28"/>
                </w:rPr>
                <w:t>IDSF</w:t>
              </w:r>
            </w:hyperlink>
            <w:r>
              <w:rPr>
                <w:rFonts w:cs="Arial" w:ascii="Arial" w:hAnsi="Arial"/>
                <w:color w:val="333333"/>
                <w:sz w:val="28"/>
                <w:szCs w:val="28"/>
              </w:rPr>
              <w:t xml:space="preserve"> имеет в своем составе 82 Нацинольных Члена Федераций на 4 континентах, 56 из них признаны Национальными Олимпийскими Коммитетами. IDSF представлено болле чем 4 миллионами атлетов. Танцоры-спортсмены приняли участие в розыгрыше комплектов медалей на Мировых Играх 2005 года IWGA в Дисбурге (Германия).</w:t>
            </w:r>
          </w:p>
        </w:tc>
        <w:tc>
          <w:tcPr>
            <w:tcW w:w="1758" w:type="dxa"/>
            <w:tcBorders/>
          </w:tcPr>
          <w:p>
            <w:pPr>
              <w:pStyle w:val="Normal"/>
              <w:rPr>
                <w:rFonts w:ascii="Arial" w:hAnsi="Arial" w:cs="Arial"/>
                <w:color w:val="333333"/>
                <w:sz w:val="28"/>
                <w:szCs w:val="28"/>
              </w:rPr>
            </w:pPr>
            <w:r>
              <w:rPr>
                <w:rFonts w:cs="Arial" w:ascii="Arial" w:hAnsi="Arial"/>
                <w:color w:val="333333"/>
                <w:sz w:val="28"/>
                <w:szCs w:val="28"/>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02870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990600"/>
                              </a:xfrm>
                              <a:prstGeom prst="rect"/>
                              <a:solidFill>
                                <a:srgbClr val="FFFFFF"/>
                              </a:solidFill>
                            </wps:spPr>
                            <wps:txbx>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9" t="-39" r="-39" b="-39"/>
                                                      <a:stretch>
                                                        <a:fillRect/>
                                                      </a:stretch>
                                                    </pic:blipFill>
                                                    <pic:spPr bwMode="auto">
                                                      <a:xfrm>
                                                        <a:off x="0" y="0"/>
                                                        <a:ext cx="933450" cy="933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1pt;height: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39" t="-39" r="-39" b="-39"/>
                                                <a:stretch>
                                                  <a:fillRect/>
                                                </a:stretch>
                                              </pic:blipFill>
                                              <pic:spPr bwMode="auto">
                                                <a:xfrm>
                                                  <a:off x="0" y="0"/>
                                                  <a:ext cx="933450" cy="933450"/>
                                                </a:xfrm>
                                                <a:prstGeom prst="rect">
                                                  <a:avLst/>
                                                </a:prstGeom>
                                              </pic:spPr>
                                            </pic:pic>
                                          </a:graphicData>
                                        </a:graphic>
                                      </wp:inline>
                                    </w:drawing>
                                  </w:r>
                                </w:p>
                              </w:tc>
                            </w:tr>
                          </w:tbl>
                        </w:txbxContent>
                      </v:textbox>
                      <w10:wrap type="square"/>
                    </v:rect>
                  </w:pict>
                </mc:Fallback>
              </mc:AlternateContent>
            </w:r>
          </w:p>
        </w:tc>
      </w:tr>
      <w:tr>
        <w:trPr/>
        <w:tc>
          <w:tcPr>
            <w:tcW w:w="9355" w:type="dxa"/>
            <w:gridSpan w:val="2"/>
            <w:tcBorders/>
            <w:vAlign w:val="center"/>
          </w:tcPr>
          <w:p>
            <w:pPr>
              <w:pStyle w:val="Normal"/>
              <w:rPr>
                <w:rFonts w:ascii="Arial" w:hAnsi="Arial" w:cs="Arial"/>
                <w:color w:val="333333"/>
                <w:sz w:val="28"/>
                <w:szCs w:val="28"/>
              </w:rPr>
            </w:pPr>
            <w:r>
              <w:rPr>
                <w:rFonts w:cs="Arial" w:ascii="Arial" w:hAnsi="Arial"/>
                <w:color w:val="333333"/>
                <w:sz w:val="28"/>
                <w:szCs w:val="28"/>
              </w:rPr>
              <w:t> </w:t>
            </w:r>
          </w:p>
        </w:tc>
      </w:tr>
      <w:tr>
        <w:trPr/>
        <w:tc>
          <w:tcPr>
            <w:tcW w:w="7597" w:type="dxa"/>
            <w:tcBorders/>
          </w:tcPr>
          <w:p>
            <w:pPr>
              <w:pStyle w:val="Normal"/>
              <w:rPr/>
            </w:pPr>
            <w:r>
              <w:rPr>
                <w:rFonts w:cs="Arial" w:ascii="Arial" w:hAnsi="Arial"/>
                <w:color w:val="333333"/>
                <w:sz w:val="28"/>
                <w:szCs w:val="28"/>
              </w:rPr>
              <w:t>Международный Профессиональный Совет по Танцевальному Спорту (</w:t>
            </w:r>
            <w:hyperlink r:id="rId7" w:tgtFrame="_blank">
              <w:r>
                <w:rPr>
                  <w:rStyle w:val="InternetLink"/>
                  <w:rFonts w:cs="Arial" w:ascii="Arial" w:hAnsi="Arial"/>
                  <w:b/>
                  <w:bCs/>
                  <w:sz w:val="28"/>
                  <w:szCs w:val="28"/>
                </w:rPr>
                <w:t>IPDSC</w:t>
              </w:r>
            </w:hyperlink>
            <w:r>
              <w:rPr>
                <w:rFonts w:cs="Arial" w:ascii="Arial" w:hAnsi="Arial"/>
                <w:color w:val="333333"/>
                <w:sz w:val="28"/>
                <w:szCs w:val="28"/>
              </w:rPr>
              <w:t>) представляет собой профессиональное подразделение IDSF, организованное на собственных принципах демократии, но подчиненное политике и административным решениям IDSF.</w:t>
            </w:r>
          </w:p>
        </w:tc>
        <w:tc>
          <w:tcPr>
            <w:tcW w:w="1758" w:type="dxa"/>
            <w:tcBorders/>
          </w:tcPr>
          <w:p>
            <w:pPr>
              <w:pStyle w:val="Normal"/>
              <w:rPr>
                <w:rFonts w:ascii="Arial" w:hAnsi="Arial" w:cs="Arial"/>
                <w:color w:val="333333"/>
                <w:sz w:val="28"/>
                <w:szCs w:val="28"/>
              </w:rPr>
            </w:pPr>
            <w:r>
              <w:rPr>
                <w:rFonts w:cs="Arial" w:ascii="Arial" w:hAnsi="Arial"/>
                <w:color w:val="333333"/>
                <w:sz w:val="28"/>
                <w:szCs w:val="28"/>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1028700" cy="990600"/>
                      <wp:effectExtent l="0" t="0" r="0" b="0"/>
                      <wp:wrapSquare wrapText="bothSides"/>
                      <wp:docPr id="4" name="Frame2"/>
                      <a:graphic xmlns:a="http://schemas.openxmlformats.org/drawingml/2006/main">
                        <a:graphicData uri="http://schemas.microsoft.com/office/word/2010/wordprocessingShape">
                          <wps:wsp>
                            <wps:cNvSpPr txBox="1"/>
                            <wps:spPr>
                              <a:xfrm>
                                <a:off x="0" y="0"/>
                                <a:ext cx="1028700" cy="990600"/>
                              </a:xfrm>
                              <a:prstGeom prst="rect"/>
                              <a:solidFill>
                                <a:srgbClr val="FFFFFF"/>
                              </a:solidFill>
                            </wps:spPr>
                            <wps:txbx>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39" t="-39" r="-39" b="-39"/>
                                                      <a:stretch>
                                                        <a:fillRect/>
                                                      </a:stretch>
                                                    </pic:blipFill>
                                                    <pic:spPr bwMode="auto">
                                                      <a:xfrm>
                                                        <a:off x="0" y="0"/>
                                                        <a:ext cx="933450" cy="933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1pt;height: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6"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1"/>
                                                </pic:cNvPr>
                                                <pic:cNvPicPr>
                                                  <a:picLocks noChangeAspect="1" noChangeArrowheads="1"/>
                                                </pic:cNvPicPr>
                                              </pic:nvPicPr>
                                              <pic:blipFill>
                                                <a:blip r:embed="rId10"/>
                                                <a:srcRect l="-39" t="-39" r="-39" b="-39"/>
                                                <a:stretch>
                                                  <a:fillRect/>
                                                </a:stretch>
                                              </pic:blipFill>
                                              <pic:spPr bwMode="auto">
                                                <a:xfrm>
                                                  <a:off x="0" y="0"/>
                                                  <a:ext cx="933450" cy="933450"/>
                                                </a:xfrm>
                                                <a:prstGeom prst="rect">
                                                  <a:avLst/>
                                                </a:prstGeom>
                                              </pic:spPr>
                                            </pic:pic>
                                          </a:graphicData>
                                        </a:graphic>
                                      </wp:inline>
                                    </w:drawing>
                                  </w:r>
                                </w:p>
                              </w:tc>
                            </w:tr>
                          </w:tbl>
                        </w:txbxContent>
                      </v:textbox>
                      <w10:wrap type="square"/>
                    </v:rect>
                  </w:pict>
                </mc:Fallback>
              </mc:AlternateContent>
            </w:r>
          </w:p>
        </w:tc>
      </w:tr>
      <w:tr>
        <w:trPr/>
        <w:tc>
          <w:tcPr>
            <w:tcW w:w="9355" w:type="dxa"/>
            <w:gridSpan w:val="2"/>
            <w:tcBorders/>
            <w:vAlign w:val="center"/>
          </w:tcPr>
          <w:p>
            <w:pPr>
              <w:pStyle w:val="Normal"/>
              <w:rPr>
                <w:rFonts w:ascii="Arial" w:hAnsi="Arial" w:cs="Arial"/>
                <w:color w:val="333333"/>
                <w:sz w:val="28"/>
                <w:szCs w:val="28"/>
              </w:rPr>
            </w:pPr>
            <w:r>
              <w:rPr>
                <w:rFonts w:cs="Arial" w:ascii="Arial" w:hAnsi="Arial"/>
                <w:color w:val="333333"/>
                <w:sz w:val="28"/>
                <w:szCs w:val="28"/>
              </w:rPr>
              <w:t> </w:t>
            </w:r>
          </w:p>
        </w:tc>
      </w:tr>
      <w:tr>
        <w:trPr/>
        <w:tc>
          <w:tcPr>
            <w:tcW w:w="7597" w:type="dxa"/>
            <w:tcBorders/>
          </w:tcPr>
          <w:p>
            <w:pPr>
              <w:pStyle w:val="Normal"/>
              <w:rPr/>
            </w:pPr>
            <w:r>
              <w:rPr>
                <w:rFonts w:cs="Arial" w:ascii="Arial" w:hAnsi="Arial"/>
                <w:color w:val="333333"/>
                <w:sz w:val="28"/>
                <w:szCs w:val="28"/>
              </w:rPr>
              <w:t xml:space="preserve">На сегодняшний день </w:t>
            </w:r>
            <w:hyperlink r:id="rId12" w:tgtFrame="_blank">
              <w:r>
                <w:rPr>
                  <w:rStyle w:val="InternetLink"/>
                  <w:rFonts w:cs="Arial" w:ascii="Arial" w:hAnsi="Arial"/>
                  <w:b/>
                  <w:bCs/>
                  <w:sz w:val="28"/>
                  <w:szCs w:val="28"/>
                </w:rPr>
                <w:t>IDU</w:t>
              </w:r>
            </w:hyperlink>
            <w:r>
              <w:rPr>
                <w:rFonts w:cs="Arial" w:ascii="Arial" w:hAnsi="Arial"/>
                <w:color w:val="333333"/>
                <w:sz w:val="28"/>
                <w:szCs w:val="28"/>
              </w:rPr>
              <w:t xml:space="preserve"> включает в себя 28 членов из 22 страны на 4 континентах. В декабре 2006 года в состав IDU вошли организации из Канады и Англии.</w:t>
            </w:r>
          </w:p>
        </w:tc>
        <w:tc>
          <w:tcPr>
            <w:tcW w:w="1758" w:type="dxa"/>
            <w:tcBorders/>
          </w:tcPr>
          <w:p>
            <w:pPr>
              <w:pStyle w:val="Normal"/>
              <w:rPr>
                <w:rFonts w:ascii="Arial" w:hAnsi="Arial" w:cs="Arial"/>
                <w:color w:val="333333"/>
                <w:sz w:val="28"/>
                <w:szCs w:val="28"/>
              </w:rPr>
            </w:pPr>
            <w:r>
              <w:rPr>
                <w:rFonts w:cs="Arial" w:ascii="Arial" w:hAnsi="Arial"/>
                <w:color w:val="333333"/>
                <w:sz w:val="28"/>
                <w:szCs w:val="28"/>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1028700" cy="990600"/>
                      <wp:effectExtent l="0" t="0" r="0" b="0"/>
                      <wp:wrapSquare wrapText="bothSides"/>
                      <wp:docPr id="7" name="Frame3"/>
                      <a:graphic xmlns:a="http://schemas.openxmlformats.org/drawingml/2006/main">
                        <a:graphicData uri="http://schemas.microsoft.com/office/word/2010/wordprocessingShape">
                          <wps:wsp>
                            <wps:cNvSpPr txBox="1"/>
                            <wps:spPr>
                              <a:xfrm>
                                <a:off x="0" y="0"/>
                                <a:ext cx="1028700" cy="990600"/>
                              </a:xfrm>
                              <a:prstGeom prst="rect"/>
                              <a:solidFill>
                                <a:srgbClr val="FFFFFF"/>
                              </a:solidFill>
                            </wps:spPr>
                            <wps:txbx>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8"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4"/>
                                                      </pic:cNvPr>
                                                      <pic:cNvPicPr>
                                                        <a:picLocks noChangeAspect="1" noChangeArrowheads="1"/>
                                                      </pic:cNvPicPr>
                                                    </pic:nvPicPr>
                                                    <pic:blipFill>
                                                      <a:blip r:embed="rId13"/>
                                                      <a:srcRect l="-39" t="-39" r="-39" b="-39"/>
                                                      <a:stretch>
                                                        <a:fillRect/>
                                                      </a:stretch>
                                                    </pic:blipFill>
                                                    <pic:spPr bwMode="auto">
                                                      <a:xfrm>
                                                        <a:off x="0" y="0"/>
                                                        <a:ext cx="933450" cy="933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1pt;height: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9"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6"/>
                                                </pic:cNvPr>
                                                <pic:cNvPicPr>
                                                  <a:picLocks noChangeAspect="1" noChangeArrowheads="1"/>
                                                </pic:cNvPicPr>
                                              </pic:nvPicPr>
                                              <pic:blipFill>
                                                <a:blip r:embed="rId15"/>
                                                <a:srcRect l="-39" t="-39" r="-39" b="-39"/>
                                                <a:stretch>
                                                  <a:fillRect/>
                                                </a:stretch>
                                              </pic:blipFill>
                                              <pic:spPr bwMode="auto">
                                                <a:xfrm>
                                                  <a:off x="0" y="0"/>
                                                  <a:ext cx="933450" cy="933450"/>
                                                </a:xfrm>
                                                <a:prstGeom prst="rect">
                                                  <a:avLst/>
                                                </a:prstGeom>
                                              </pic:spPr>
                                            </pic:pic>
                                          </a:graphicData>
                                        </a:graphic>
                                      </wp:inline>
                                    </w:drawing>
                                  </w:r>
                                </w:p>
                              </w:tc>
                            </w:tr>
                          </w:tbl>
                        </w:txbxContent>
                      </v:textbox>
                      <w10:wrap type="square"/>
                    </v:rect>
                  </w:pict>
                </mc:Fallback>
              </mc:AlternateContent>
            </w:r>
          </w:p>
        </w:tc>
      </w:tr>
      <w:tr>
        <w:trPr/>
        <w:tc>
          <w:tcPr>
            <w:tcW w:w="9355" w:type="dxa"/>
            <w:gridSpan w:val="2"/>
            <w:tcBorders/>
            <w:vAlign w:val="center"/>
          </w:tcPr>
          <w:p>
            <w:pPr>
              <w:pStyle w:val="Normal"/>
              <w:rPr>
                <w:rFonts w:ascii="Arial" w:hAnsi="Arial" w:cs="Arial"/>
                <w:color w:val="333333"/>
                <w:sz w:val="28"/>
                <w:szCs w:val="28"/>
              </w:rPr>
            </w:pPr>
            <w:r>
              <w:rPr>
                <w:rFonts w:cs="Arial" w:ascii="Arial" w:hAnsi="Arial"/>
                <w:color w:val="333333"/>
                <w:sz w:val="28"/>
                <w:szCs w:val="28"/>
              </w:rPr>
              <w:t> </w:t>
            </w:r>
          </w:p>
        </w:tc>
      </w:tr>
      <w:tr>
        <w:trPr/>
        <w:tc>
          <w:tcPr>
            <w:tcW w:w="7597" w:type="dxa"/>
            <w:tcBorders/>
          </w:tcPr>
          <w:p>
            <w:pPr>
              <w:pStyle w:val="Normal"/>
              <w:rPr/>
            </w:pPr>
            <w:r>
              <w:rPr>
                <w:rFonts w:cs="Arial" w:ascii="Arial" w:hAnsi="Arial"/>
                <w:color w:val="333333"/>
                <w:sz w:val="28"/>
                <w:szCs w:val="28"/>
              </w:rPr>
              <w:t>Всемирный Совет по Танцам (</w:t>
            </w:r>
            <w:hyperlink r:id="rId17">
              <w:r>
                <w:rPr>
                  <w:rStyle w:val="InternetLink"/>
                  <w:rFonts w:cs="Arial" w:ascii="Arial" w:hAnsi="Arial"/>
                  <w:b/>
                  <w:bCs/>
                  <w:sz w:val="28"/>
                  <w:szCs w:val="28"/>
                </w:rPr>
                <w:t>WDC</w:t>
              </w:r>
            </w:hyperlink>
            <w:r>
              <w:rPr>
                <w:rFonts w:cs="Arial" w:ascii="Arial" w:hAnsi="Arial"/>
                <w:color w:val="333333"/>
                <w:sz w:val="28"/>
                <w:szCs w:val="28"/>
              </w:rPr>
              <w:t>) целью своей деятельности ставит популяризацию танцевального искусства в широкие массы через своих национальных представителей. Кроме того, WDC популяризирует танец, используя коммерческий подход к управлению событиями на звание Чемпиона Мира. Вовлечение спонсоров в эти события и привлекая средства массовой информации, все это повышает интерес к этому быстрорастущему виду спорта.</w:t>
            </w:r>
          </w:p>
        </w:tc>
        <w:tc>
          <w:tcPr>
            <w:tcW w:w="1758" w:type="dxa"/>
            <w:tcBorders/>
          </w:tcPr>
          <w:p>
            <w:pPr>
              <w:pStyle w:val="Normal"/>
              <w:rPr>
                <w:rFonts w:ascii="Arial" w:hAnsi="Arial" w:cs="Arial"/>
                <w:color w:val="333333"/>
                <w:sz w:val="28"/>
                <w:szCs w:val="28"/>
              </w:rPr>
            </w:pPr>
            <w:r>
              <w:rPr>
                <w:rFonts w:cs="Arial" w:ascii="Arial" w:hAnsi="Arial"/>
                <w:color w:val="333333"/>
                <w:sz w:val="28"/>
                <w:szCs w:val="28"/>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028700" cy="990600"/>
                      <wp:effectExtent l="0" t="0" r="0" b="0"/>
                      <wp:wrapSquare wrapText="bothSides"/>
                      <wp:docPr id="10" name="Frame4"/>
                      <a:graphic xmlns:a="http://schemas.openxmlformats.org/drawingml/2006/main">
                        <a:graphicData uri="http://schemas.microsoft.com/office/word/2010/wordprocessingShape">
                          <wps:wsp>
                            <wps:cNvSpPr txBox="1"/>
                            <wps:spPr>
                              <a:xfrm>
                                <a:off x="0" y="0"/>
                                <a:ext cx="1028700" cy="990600"/>
                              </a:xfrm>
                              <a:prstGeom prst="rect"/>
                              <a:solidFill>
                                <a:srgbClr val="FFFFFF"/>
                              </a:solidFill>
                            </wps:spPr>
                            <wps:txbx>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11"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9"/>
                                                      </pic:cNvPr>
                                                      <pic:cNvPicPr>
                                                        <a:picLocks noChangeAspect="1" noChangeArrowheads="1"/>
                                                      </pic:cNvPicPr>
                                                    </pic:nvPicPr>
                                                    <pic:blipFill>
                                                      <a:blip r:embed="rId18"/>
                                                      <a:srcRect l="-39" t="-39" r="-39" b="-39"/>
                                                      <a:stretch>
                                                        <a:fillRect/>
                                                      </a:stretch>
                                                    </pic:blipFill>
                                                    <pic:spPr bwMode="auto">
                                                      <a:xfrm>
                                                        <a:off x="0" y="0"/>
                                                        <a:ext cx="933450" cy="933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1pt;height: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30" w:type="dxa"/>
                                <w:left w:w="30" w:type="dxa"/>
                                <w:bottom w:w="30" w:type="dxa"/>
                                <w:right w:w="30" w:type="dxa"/>
                              </w:tblCellMar>
                            </w:tblPr>
                            <w:tblGrid>
                              <w:gridCol w:w="1620"/>
                            </w:tblGrid>
                            <w:tr>
                              <w:trPr/>
                              <w:tc>
                                <w:tcPr>
                                  <w:tcW w:w="1620" w:type="dxa"/>
                                  <w:tcBorders>
                                    <w:top w:val="single" w:sz="6" w:space="0" w:color="E5E5E5"/>
                                    <w:left w:val="single" w:sz="6" w:space="0" w:color="E5E5E5"/>
                                    <w:bottom w:val="single" w:sz="6" w:space="0" w:color="E5E5E5"/>
                                    <w:right w:val="single" w:sz="6" w:space="0" w:color="E5E5E5"/>
                                  </w:tcBorders>
                                  <w:vAlign w:val="center"/>
                                </w:tcPr>
                                <w:p>
                                  <w:pPr>
                                    <w:pStyle w:val="Normal"/>
                                    <w:rPr>
                                      <w:rFonts w:ascii="Arial" w:hAnsi="Arial" w:cs="Arial"/>
                                      <w:color w:val="333333"/>
                                      <w:sz w:val="28"/>
                                      <w:szCs w:val="28"/>
                                    </w:rPr>
                                  </w:pPr>
                                  <w:r>
                                    <w:rPr>
                                      <w:rFonts w:cs="Arial" w:ascii="Arial" w:hAnsi="Arial"/>
                                      <w:color w:val="0072BB"/>
                                      <w:sz w:val="28"/>
                                      <w:szCs w:val="28"/>
                                    </w:rPr>
                                    <w:drawing>
                                      <wp:inline distT="0" distB="0" distL="0" distR="0">
                                        <wp:extent cx="933450" cy="933450"/>
                                        <wp:effectExtent l="0" t="0" r="0" b="0"/>
                                        <wp:docPr id="12"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21"/>
                                                </pic:cNvPr>
                                                <pic:cNvPicPr>
                                                  <a:picLocks noChangeAspect="1" noChangeArrowheads="1"/>
                                                </pic:cNvPicPr>
                                              </pic:nvPicPr>
                                              <pic:blipFill>
                                                <a:blip r:embed="rId20"/>
                                                <a:srcRect l="-39" t="-39" r="-39" b="-39"/>
                                                <a:stretch>
                                                  <a:fillRect/>
                                                </a:stretch>
                                              </pic:blipFill>
                                              <pic:spPr bwMode="auto">
                                                <a:xfrm>
                                                  <a:off x="0" y="0"/>
                                                  <a:ext cx="933450" cy="933450"/>
                                                </a:xfrm>
                                                <a:prstGeom prst="rect">
                                                  <a:avLst/>
                                                </a:prstGeom>
                                              </pic:spPr>
                                            </pic:pic>
                                          </a:graphicData>
                                        </a:graphic>
                                      </wp:inline>
                                    </w:drawing>
                                  </w:r>
                                </w:p>
                              </w:tc>
                            </w:tr>
                          </w:tbl>
                        </w:txbxContent>
                      </v:textbox>
                      <w10:wrap type="square"/>
                    </v:rect>
                  </w:pict>
                </mc:Fallback>
              </mc:AlternateContent>
            </w:r>
          </w:p>
        </w:tc>
      </w:tr>
    </w:tbl>
    <w:p>
      <w:pPr>
        <w:pStyle w:val="Heading1"/>
        <w:jc w:val="center"/>
        <w:rPr>
          <w:b w:val="false"/>
          <w:b w:val="false"/>
          <w:sz w:val="36"/>
          <w:szCs w:val="36"/>
        </w:rPr>
      </w:pPr>
      <w:r>
        <w:rPr>
          <w:b w:val="false"/>
          <w:sz w:val="36"/>
          <w:szCs w:val="36"/>
        </w:rPr>
      </w:r>
    </w:p>
    <w:p>
      <w:pPr>
        <w:pStyle w:val="Heading1"/>
        <w:jc w:val="center"/>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pPr>
      <w:r>
        <w:rPr/>
        <w:t xml:space="preserve">              </w:t>
      </w:r>
      <w:r>
        <w:rPr/>
        <w:t>Классификация танцоров</w:t>
      </w:r>
    </w:p>
    <w:p>
      <w:pPr>
        <w:pStyle w:val="Heading1"/>
        <w:rPr>
          <w:b w:val="false"/>
          <w:b w:val="false"/>
          <w:iCs/>
          <w:sz w:val="28"/>
          <w:szCs w:val="28"/>
        </w:rPr>
      </w:pPr>
      <w:r>
        <w:rPr>
          <w:rFonts w:cs="Arial" w:ascii="Arial" w:hAnsi="Arial"/>
          <w:b w:val="false"/>
          <w:color w:val="333333"/>
          <w:sz w:val="28"/>
          <w:szCs w:val="28"/>
        </w:rPr>
        <w:t>Чтобы создать более или менее равноценную конкуренцию на танцевальной площадке, в танцевальном спорте введена система классов, отображающая уровень подготовки танцоров и система возрастных категорий, распределяющая танцоров по возрастным группам.</w:t>
        <w:br/>
        <w:br/>
      </w:r>
      <w:r>
        <w:rPr>
          <w:rFonts w:cs="Arial" w:ascii="Arial" w:hAnsi="Arial"/>
          <w:b w:val="false"/>
          <w:bCs w:val="false"/>
          <w:color w:val="333333"/>
          <w:sz w:val="28"/>
          <w:szCs w:val="28"/>
        </w:rPr>
        <w:t>Классификация танцоров по уровню подготовки</w:t>
      </w:r>
      <w:r>
        <w:rPr>
          <w:rFonts w:cs="Arial" w:ascii="Arial" w:hAnsi="Arial"/>
          <w:b w:val="false"/>
          <w:color w:val="333333"/>
          <w:sz w:val="28"/>
          <w:szCs w:val="28"/>
        </w:rPr>
        <w:br/>
        <w:br/>
        <w:t>По уровню подготовки танцоры распределяются по классам. Для выхода на первое соревнование им присваивается один из самых низших классов (Hobby или Е), который они впоследствии могут сменить на более высокий, заняв на соревнованиях определенные места и заработав определенные очки. В низших классах разрешено танцевать не все танцы и не все элементы. Высший класс мастерства у любителей М класс.</w:t>
        <w:br/>
        <w:br/>
      </w:r>
      <w:r>
        <w:rPr>
          <w:rFonts w:cs="Arial" w:ascii="Arial" w:hAnsi="Arial"/>
          <w:b w:val="false"/>
          <w:bCs w:val="false"/>
          <w:color w:val="333333"/>
          <w:sz w:val="28"/>
          <w:szCs w:val="28"/>
        </w:rPr>
        <w:t>Hobby класс (Начинающие)</w:t>
      </w:r>
      <w:r>
        <w:rPr>
          <w:rFonts w:cs="Arial" w:ascii="Arial" w:hAnsi="Arial"/>
          <w:b w:val="false"/>
          <w:color w:val="333333"/>
          <w:sz w:val="28"/>
          <w:szCs w:val="28"/>
        </w:rPr>
        <w:br/>
        <w:br/>
        <w:t>Стартовый класс в котором исполняются от 3 до 5 танцев: медленный вальс, квикстеп, самба, ча-ча-ча и джайв, полька. Набор элементов ограничен самыми основными движениями.</w:t>
        <w:br/>
        <w:br/>
      </w:r>
      <w:r>
        <w:rPr>
          <w:rFonts w:cs="Arial" w:ascii="Arial" w:hAnsi="Arial"/>
          <w:b w:val="false"/>
          <w:bCs w:val="false"/>
          <w:color w:val="333333"/>
          <w:sz w:val="28"/>
          <w:szCs w:val="28"/>
        </w:rPr>
        <w:t>Е класс</w:t>
      </w:r>
      <w:r>
        <w:rPr>
          <w:rFonts w:cs="Arial" w:ascii="Arial" w:hAnsi="Arial"/>
          <w:b w:val="false"/>
          <w:color w:val="333333"/>
          <w:sz w:val="28"/>
          <w:szCs w:val="28"/>
        </w:rPr>
        <w:br/>
        <w:br/>
        <w:t>Следующий класс, который тоже может быть стартовым. В нем исполняются медленный вальс, венский вальс и квикстеп в Европейской программе и ча-ча-ча, самба и джайв - в Латиноамериканской.</w:t>
        <w:br/>
        <w:br/>
      </w:r>
      <w:r>
        <w:rPr>
          <w:rFonts w:cs="Arial" w:ascii="Arial" w:hAnsi="Arial"/>
          <w:b w:val="false"/>
          <w:bCs w:val="false"/>
          <w:color w:val="333333"/>
          <w:sz w:val="28"/>
          <w:szCs w:val="28"/>
        </w:rPr>
        <w:t>D класс</w:t>
      </w:r>
      <w:r>
        <w:rPr>
          <w:rFonts w:cs="Arial" w:ascii="Arial" w:hAnsi="Arial"/>
          <w:b w:val="false"/>
          <w:color w:val="333333"/>
          <w:sz w:val="28"/>
          <w:szCs w:val="28"/>
        </w:rPr>
        <w:br/>
        <w:br/>
        <w:t>Включает в себя восемь танцев. Медленный вальс, танго, венский вальс и квикстеп - Европейская программа. Самба, ча-ча-ча, румба, джайв - Латиноамериканская.</w:t>
        <w:br/>
        <w:br/>
      </w:r>
      <w:r>
        <w:rPr>
          <w:rFonts w:cs="Arial" w:ascii="Arial" w:hAnsi="Arial"/>
          <w:b w:val="false"/>
          <w:bCs w:val="false"/>
          <w:color w:val="333333"/>
          <w:sz w:val="28"/>
          <w:szCs w:val="28"/>
        </w:rPr>
        <w:t>С класс</w:t>
      </w:r>
      <w:r>
        <w:rPr>
          <w:rFonts w:cs="Arial" w:ascii="Arial" w:hAnsi="Arial"/>
          <w:b w:val="false"/>
          <w:color w:val="333333"/>
          <w:sz w:val="28"/>
          <w:szCs w:val="28"/>
        </w:rPr>
        <w:br/>
        <w:br/>
        <w:t>Включает в себя все десять танцев. Медленный вальс, танго, венский вальс, медленный фокстрот и квикстеп - Европейская программа. Самба, ча-ча-ча, румба, пасодобль и джайв - Латиноамериканская.</w:t>
        <w:br/>
        <w:br/>
      </w:r>
      <w:r>
        <w:rPr>
          <w:rFonts w:cs="Arial" w:ascii="Arial" w:hAnsi="Arial"/>
          <w:b w:val="false"/>
          <w:bCs w:val="false"/>
          <w:color w:val="333333"/>
          <w:sz w:val="28"/>
          <w:szCs w:val="28"/>
        </w:rPr>
        <w:t>Более высокие классы</w:t>
      </w:r>
      <w:r>
        <w:rPr>
          <w:rFonts w:cs="Arial" w:ascii="Arial" w:hAnsi="Arial"/>
          <w:b w:val="false"/>
          <w:color w:val="333333"/>
          <w:sz w:val="28"/>
          <w:szCs w:val="28"/>
        </w:rPr>
        <w:br/>
        <w:br/>
        <w:t>Далее идут классы B, A, S и M. До B класса танцевальные пары по правилам региональных федераций танцевального спорта обязательно исполняют программу 10 танцев в C классе, а с класса B они могут выступать в разных видах: европейской программе, латиноамериканской программе или дестяти танцев.</w:t>
        <w:br/>
        <w:br/>
      </w:r>
      <w:r>
        <w:rPr>
          <w:rFonts w:cs="Arial" w:ascii="Arial" w:hAnsi="Arial"/>
          <w:b w:val="false"/>
          <w:bCs w:val="false"/>
          <w:color w:val="333333"/>
          <w:sz w:val="28"/>
          <w:szCs w:val="28"/>
        </w:rPr>
        <w:t>Классификация танцоров по возрастным группам</w:t>
      </w:r>
      <w:r>
        <w:rPr>
          <w:rFonts w:cs="Arial" w:ascii="Arial" w:hAnsi="Arial"/>
          <w:b w:val="false"/>
          <w:color w:val="333333"/>
          <w:sz w:val="28"/>
          <w:szCs w:val="28"/>
        </w:rPr>
        <w:br/>
        <w:br/>
        <w:t>Дети-1: 9 лет и моложе исполняется в календарном году,</w:t>
        <w:br/>
        <w:t>Дети-2: 10 и 11 лет исполняется в календарном году,</w:t>
        <w:br/>
        <w:t>Юниоры-1: 12 и 13 лет исполняется в календарном году,</w:t>
        <w:br/>
        <w:t>Юниоры-2: 14 и 15 лет исполняется в календарном году,</w:t>
        <w:br/>
        <w:t>Молодежь: 16,17 и 18 лет исполняется в календарном году,</w:t>
        <w:br/>
        <w:t>Взрослые: 19 лет и более исполняется в календарном году.</w:t>
      </w:r>
    </w:p>
    <w:p>
      <w:pPr>
        <w:pStyle w:val="Heading1"/>
        <w:rPr>
          <w:b w:val="false"/>
          <w:b w:val="false"/>
          <w:iCs/>
          <w:sz w:val="28"/>
          <w:szCs w:val="28"/>
        </w:rPr>
      </w:pPr>
      <w:r>
        <w:rPr>
          <w:b w:val="false"/>
          <w:iCs/>
          <w:sz w:val="28"/>
          <w:szCs w:val="28"/>
        </w:rPr>
      </w:r>
    </w:p>
    <w:p>
      <w:pPr>
        <w:pStyle w:val="Heading1"/>
        <w:rPr>
          <w:b w:val="false"/>
          <w:b w:val="false"/>
          <w:sz w:val="28"/>
          <w:szCs w:val="28"/>
        </w:rPr>
      </w:pPr>
      <w:r>
        <w:rPr>
          <w:b w:val="false"/>
          <w:sz w:val="28"/>
          <w:szCs w:val="28"/>
        </w:rPr>
      </w:r>
    </w:p>
    <w:p>
      <w:pPr>
        <w:pStyle w:val="Normal"/>
        <w:spacing w:before="280" w:after="280"/>
        <w:ind w:left="360" w:hanging="0"/>
        <w:rPr>
          <w:b/>
          <w:b/>
          <w:sz w:val="28"/>
          <w:szCs w:val="28"/>
        </w:rPr>
      </w:pPr>
      <w:r>
        <w:rPr>
          <w:b/>
          <w:sz w:val="28"/>
          <w:szCs w:val="28"/>
        </w:rPr>
      </w:r>
    </w:p>
    <w:p>
      <w:pPr>
        <w:pStyle w:val="Style14"/>
        <w:rPr>
          <w:sz w:val="28"/>
          <w:szCs w:val="28"/>
        </w:rPr>
      </w:pPr>
      <w:r>
        <w:rPr>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Программы</w:t>
      </w:r>
    </w:p>
    <w:p>
      <w:pPr>
        <w:pStyle w:val="Normal"/>
        <w:rPr>
          <w:rFonts w:ascii="Arial" w:hAnsi="Arial" w:cs="Arial"/>
          <w:b/>
          <w:b/>
          <w:color w:val="333333"/>
          <w:sz w:val="20"/>
          <w:szCs w:val="20"/>
        </w:rPr>
      </w:pPr>
      <w:r>
        <w:rPr>
          <w:rFonts w:cs="Arial" w:ascii="Arial" w:hAnsi="Arial"/>
          <w:b/>
          <w:color w:val="333333"/>
          <w:sz w:val="20"/>
          <w:szCs w:val="20"/>
        </w:rPr>
      </w:r>
    </w:p>
    <w:p>
      <w:pPr>
        <w:pStyle w:val="Normal"/>
        <w:spacing w:before="0" w:after="240"/>
        <w:rPr/>
      </w:pPr>
      <w:r>
        <w:rPr>
          <w:color w:val="333333"/>
          <w:sz w:val="28"/>
          <w:szCs w:val="28"/>
        </w:rPr>
        <w:t xml:space="preserve">Бальные танцы делятся на 2 программы: </w:t>
      </w:r>
      <w:hyperlink r:id="rId22">
        <w:r>
          <w:rPr>
            <w:rStyle w:val="InternetLink"/>
            <w:color w:val="333333"/>
            <w:sz w:val="28"/>
            <w:szCs w:val="28"/>
          </w:rPr>
          <w:t>европейскую (стандарт)</w:t>
        </w:r>
      </w:hyperlink>
      <w:r>
        <w:rPr>
          <w:color w:val="333333"/>
          <w:sz w:val="28"/>
          <w:szCs w:val="28"/>
        </w:rPr>
        <w:t xml:space="preserve"> и </w:t>
      </w:r>
      <w:hyperlink r:id="rId23">
        <w:r>
          <w:rPr>
            <w:rStyle w:val="InternetLink"/>
            <w:color w:val="333333"/>
            <w:sz w:val="28"/>
            <w:szCs w:val="28"/>
          </w:rPr>
          <w:t>латиноамериканскую (латина)</w:t>
        </w:r>
      </w:hyperlink>
      <w:r>
        <w:rPr>
          <w:color w:val="333333"/>
          <w:sz w:val="28"/>
          <w:szCs w:val="28"/>
        </w:rPr>
        <w:t>.</w:t>
        <w:br/>
        <w:br/>
        <w:t xml:space="preserve">В </w:t>
      </w:r>
      <w:r>
        <w:rPr>
          <w:b/>
          <w:bCs/>
          <w:color w:val="333333"/>
          <w:sz w:val="28"/>
          <w:szCs w:val="28"/>
        </w:rPr>
        <w:t>Европейской программе</w:t>
      </w:r>
      <w:r>
        <w:rPr/>
        <w:t xml:space="preserve"> контакт между мужчиной и женщиной более плотный и осуществляется как за счет рук, так и правильной постановки тела. Он сохраняется в течение всего танца. Программу Европейских танцев или Стандарт (Standard) составляют 5 основных танцев, такие как: Медленный Вальс (Slow или English Waltz), Медленный Фокстрот (Slow Foxtrot), Танго (Tango), Квикстеп или Быстрый Фокстрот (Quickstep) и Венский Вальс (Viennesse Waltz). Порядок исполнения танцев на соревновании:</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pPr>
            <w:r>
              <w:rPr>
                <w:b/>
                <w:bCs/>
                <w:color w:val="333333"/>
                <w:sz w:val="28"/>
                <w:szCs w:val="28"/>
              </w:rPr>
              <w:t>У любителей:</w:t>
            </w:r>
            <w:r>
              <w:rPr>
                <w:color w:val="333333"/>
                <w:sz w:val="28"/>
                <w:szCs w:val="28"/>
              </w:rPr>
              <w:br/>
              <w:br/>
              <w:t>1. Медленный Вальс</w:t>
              <w:br/>
              <w:t>2. Танго</w:t>
              <w:br/>
              <w:t>3. Венский Вальс</w:t>
              <w:br/>
              <w:t>4. Медленный Фокстрот</w:t>
              <w:br/>
              <w:t>5. Квикстеп</w:t>
            </w:r>
          </w:p>
        </w:tc>
        <w:tc>
          <w:tcPr>
            <w:tcW w:w="4678" w:type="dxa"/>
            <w:tcBorders/>
            <w:vAlign w:val="center"/>
          </w:tcPr>
          <w:p>
            <w:pPr>
              <w:pStyle w:val="Normal"/>
              <w:rPr/>
            </w:pPr>
            <w:r>
              <w:rPr>
                <w:b/>
                <w:bCs/>
                <w:color w:val="333333"/>
                <w:sz w:val="28"/>
                <w:szCs w:val="28"/>
              </w:rPr>
              <w:t>У профессионалов:</w:t>
            </w:r>
            <w:r>
              <w:rPr>
                <w:color w:val="333333"/>
                <w:sz w:val="28"/>
                <w:szCs w:val="28"/>
              </w:rPr>
              <w:br/>
              <w:br/>
              <w:t>1. Медленный Вальс</w:t>
              <w:br/>
              <w:t>2. Танго</w:t>
              <w:br/>
              <w:t>3. Медленный Фокстрот</w:t>
              <w:br/>
              <w:t>4. Квикстеп</w:t>
              <w:br/>
              <w:t>5. Венский Вальс</w:t>
            </w:r>
          </w:p>
        </w:tc>
      </w:tr>
    </w:tbl>
    <w:p>
      <w:pPr>
        <w:pStyle w:val="Normal"/>
        <w:spacing w:before="0" w:after="240"/>
        <w:rPr>
          <w:color w:val="333333"/>
          <w:sz w:val="28"/>
          <w:szCs w:val="28"/>
        </w:rPr>
      </w:pPr>
      <w:r>
        <w:rPr>
          <w:color w:val="333333"/>
          <w:sz w:val="28"/>
          <w:szCs w:val="28"/>
        </w:rPr>
      </w:r>
    </w:p>
    <w:p>
      <w:pPr>
        <w:pStyle w:val="Normal"/>
        <w:spacing w:before="0" w:after="240"/>
        <w:rPr/>
      </w:pPr>
      <w:r>
        <w:rPr>
          <w:color w:val="333333"/>
          <w:sz w:val="28"/>
          <w:szCs w:val="28"/>
        </w:rPr>
        <w:t>На знаменитом Блэкпульском танцевальном фестивале в Великобритании, танцевальные пары соревнуются только в 4-х танцах европейской программы. Исключение составляет Венский Вальс. Тем не менее его исполняют все танцевальные дуэты перед началом соревнования, "знакомясь" с паркетом.</w:t>
        <w:br/>
        <w:br/>
        <w:t xml:space="preserve">В </w:t>
      </w:r>
      <w:r>
        <w:rPr>
          <w:b/>
          <w:bCs/>
          <w:color w:val="333333"/>
          <w:sz w:val="28"/>
          <w:szCs w:val="28"/>
        </w:rPr>
        <w:t>Латиноамериканской программе</w:t>
      </w:r>
      <w:r>
        <w:rPr/>
        <w:t xml:space="preserve"> контакт более свободный, чаще всего осуществляется за счет соединенных рук и иногда может, как вообще теряться, так и усиливаться за счет поддержек и других фигур. Программу Латиноамериканской программы танцев или Латина (Latin) составляют 5 основных танцев, такие как: Самба (Samba), Ча-ча-ча (Cha-Cha-Cha), Румба (Rumba), Пасодобль (Paso Doble) и Джайв (Jive). Порядок исполнения танцев на конкурсе следующий:</w:t>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287020</wp:posOffset>
                </wp:positionV>
                <wp:extent cx="107950" cy="261620"/>
                <wp:effectExtent l="0" t="0" r="0" b="0"/>
                <wp:wrapSquare wrapText="bothSides"/>
                <wp:docPr id="13" name="Frame5"/>
                <a:graphic xmlns:a="http://schemas.openxmlformats.org/drawingml/2006/main">
                  <a:graphicData uri="http://schemas.microsoft.com/office/word/2010/wordprocessingShape">
                    <wps:wsp>
                      <wps:cNvSpPr txBox="1"/>
                      <wps:spPr>
                        <a:xfrm>
                          <a:off x="0" y="0"/>
                          <a:ext cx="107950" cy="261620"/>
                        </a:xfrm>
                        <a:prstGeom prst="rect"/>
                        <a:solidFill>
                          <a:srgbClr val="FFFFFF">
                            <a:alpha val="0"/>
                          </a:srgbClr>
                        </a:solidFill>
                      </wps:spPr>
                      <wps:txbx>
                        <w:txbxContent>
                          <w:tbl>
                            <w:tblPr>
                              <w:tblW w:w="170" w:type="dxa"/>
                              <w:jc w:val="left"/>
                              <w:tblInd w:w="-7" w:type="dxa"/>
                              <w:tblLayout w:type="fixed"/>
                              <w:tblCellMar>
                                <w:top w:w="30" w:type="dxa"/>
                                <w:left w:w="30" w:type="dxa"/>
                                <w:bottom w:w="30" w:type="dxa"/>
                                <w:right w:w="30" w:type="dxa"/>
                              </w:tblCellMar>
                            </w:tblPr>
                            <w:tblGrid>
                              <w:gridCol w:w="170"/>
                            </w:tblGrid>
                            <w:tr>
                              <w:trPr/>
                              <w:tc>
                                <w:tcPr>
                                  <w:tcW w:w="170" w:type="dxa"/>
                                  <w:tcBorders>
                                    <w:top w:val="single" w:sz="6" w:space="0" w:color="E5E5E5"/>
                                    <w:left w:val="single" w:sz="6" w:space="0" w:color="E5E5E5"/>
                                    <w:bottom w:val="single" w:sz="6" w:space="0" w:color="E5E5E5"/>
                                    <w:right w:val="single" w:sz="6" w:space="0" w:color="E5E5E5"/>
                                  </w:tcBorders>
                                  <w:vAlign w:val="center"/>
                                </w:tcPr>
                                <w:p>
                                  <w:pPr>
                                    <w:pStyle w:val="Normal"/>
                                    <w:snapToGrid w:val="false"/>
                                    <w:rPr>
                                      <w:color w:val="333333"/>
                                      <w:sz w:val="28"/>
                                      <w:szCs w:val="28"/>
                                    </w:rPr>
                                  </w:pPr>
                                  <w:r>
                                    <w:rPr>
                                      <w:color w:val="333333"/>
                                      <w:sz w:val="28"/>
                                      <w:szCs w:val="28"/>
                                    </w:rPr>
                                  </w:r>
                                </w:p>
                              </w:tc>
                            </w:tr>
                          </w:tbl>
                        </w:txbxContent>
                      </wps:txbx>
                      <wps:bodyPr anchor="t" lIns="0" tIns="0" rIns="0" bIns="0">
                        <a:noAutofit/>
                      </wps:bodyPr>
                    </wps:wsp>
                  </a:graphicData>
                </a:graphic>
              </wp:anchor>
            </w:drawing>
          </mc:Choice>
          <mc:Fallback>
            <w:pict>
              <v:rect fillcolor="#FFFFFF" style="position:absolute;rotation:-0;width:8.5pt;height:20.6pt;mso-wrap-distance-left:2.25pt;mso-wrap-distance-right:0pt;mso-wrap-distance-top:0pt;mso-wrap-distance-bottom:0pt;margin-top:22.6pt;mso-position-vertical-relative:text;margin-left:459.25pt;mso-position-horizontal:right;mso-position-horizontal-relative:margin">
                <v:fill opacity="0f"/>
                <v:textbox inset="0in,0in,0in,0in">
                  <w:txbxContent>
                    <w:tbl>
                      <w:tblPr>
                        <w:tblW w:w="170" w:type="dxa"/>
                        <w:jc w:val="left"/>
                        <w:tblInd w:w="-7" w:type="dxa"/>
                        <w:tblLayout w:type="fixed"/>
                        <w:tblCellMar>
                          <w:top w:w="30" w:type="dxa"/>
                          <w:left w:w="30" w:type="dxa"/>
                          <w:bottom w:w="30" w:type="dxa"/>
                          <w:right w:w="30" w:type="dxa"/>
                        </w:tblCellMar>
                      </w:tblPr>
                      <w:tblGrid>
                        <w:gridCol w:w="170"/>
                      </w:tblGrid>
                      <w:tr>
                        <w:trPr/>
                        <w:tc>
                          <w:tcPr>
                            <w:tcW w:w="170" w:type="dxa"/>
                            <w:tcBorders>
                              <w:top w:val="single" w:sz="6" w:space="0" w:color="E5E5E5"/>
                              <w:left w:val="single" w:sz="6" w:space="0" w:color="E5E5E5"/>
                              <w:bottom w:val="single" w:sz="6" w:space="0" w:color="E5E5E5"/>
                              <w:right w:val="single" w:sz="6" w:space="0" w:color="E5E5E5"/>
                            </w:tcBorders>
                            <w:vAlign w:val="center"/>
                          </w:tcPr>
                          <w:p>
                            <w:pPr>
                              <w:pStyle w:val="Normal"/>
                              <w:snapToGrid w:val="false"/>
                              <w:rPr>
                                <w:color w:val="333333"/>
                                <w:sz w:val="28"/>
                                <w:szCs w:val="28"/>
                              </w:rPr>
                            </w:pPr>
                            <w:r>
                              <w:rPr>
                                <w:color w:val="333333"/>
                                <w:sz w:val="28"/>
                                <w:szCs w:val="28"/>
                              </w:rPr>
                            </w:r>
                          </w:p>
                        </w:tc>
                      </w:tr>
                    </w:tbl>
                  </w:txbxContent>
                </v:textbox>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pPr>
            <w:r>
              <w:rPr>
                <w:b/>
                <w:bCs/>
                <w:color w:val="333333"/>
                <w:sz w:val="28"/>
                <w:szCs w:val="28"/>
              </w:rPr>
              <w:t>У любителей:</w:t>
            </w:r>
            <w:r>
              <w:rPr>
                <w:color w:val="333333"/>
                <w:sz w:val="28"/>
                <w:szCs w:val="28"/>
              </w:rPr>
              <w:br/>
              <w:br/>
              <w:t>1. Самба</w:t>
              <w:br/>
              <w:t>2. Ча-ча-ча</w:t>
              <w:br/>
              <w:t>3. Румба</w:t>
              <w:br/>
              <w:t>4. Пасодобль</w:t>
              <w:br/>
              <w:t>5. Джайв</w:t>
            </w:r>
          </w:p>
        </w:tc>
        <w:tc>
          <w:tcPr>
            <w:tcW w:w="4678" w:type="dxa"/>
            <w:tcBorders/>
            <w:vAlign w:val="center"/>
          </w:tcPr>
          <w:p>
            <w:pPr>
              <w:pStyle w:val="Normal"/>
              <w:rPr/>
            </w:pPr>
            <w:r>
              <w:rPr>
                <w:b/>
                <w:bCs/>
                <w:color w:val="333333"/>
                <w:sz w:val="28"/>
                <w:szCs w:val="28"/>
              </w:rPr>
              <w:t>У профессионалов:</w:t>
            </w:r>
            <w:r>
              <w:rPr>
                <w:color w:val="333333"/>
                <w:sz w:val="28"/>
                <w:szCs w:val="28"/>
              </w:rPr>
              <w:br/>
              <w:br/>
              <w:t>1. Ча-ча-ча</w:t>
              <w:br/>
              <w:t>2. Самба</w:t>
              <w:br/>
              <w:t>3. Румба</w:t>
              <w:br/>
              <w:t>4. Пасодобль</w:t>
              <w:br/>
              <w:t>5. Джайв</w:t>
            </w:r>
          </w:p>
        </w:tc>
      </w:tr>
    </w:tbl>
    <w:p>
      <w:pPr>
        <w:pStyle w:val="Normal"/>
        <w:spacing w:before="0" w:after="240"/>
        <w:rPr>
          <w:color w:val="333333"/>
          <w:sz w:val="28"/>
          <w:szCs w:val="28"/>
        </w:rPr>
      </w:pPr>
      <w:r>
        <w:rPr>
          <w:color w:val="333333"/>
          <w:sz w:val="28"/>
          <w:szCs w:val="28"/>
        </w:rPr>
      </w:r>
    </w:p>
    <w:p>
      <w:pPr>
        <w:pStyle w:val="Normal"/>
        <w:rPr>
          <w:vanish/>
          <w:sz w:val="20"/>
          <w:szCs w:val="20"/>
        </w:rPr>
      </w:pPr>
      <w:r>
        <w:rPr>
          <w:color w:val="333333"/>
          <w:sz w:val="28"/>
          <w:szCs w:val="28"/>
        </w:rPr>
        <w:t>На знаменитом Блэкпульском танцевальном фестивале в Великобритании, танцевальные пары соревнуются во всех 5-ти танцах латиноамериканской программы.</w:t>
      </w:r>
      <w:bookmarkStart w:id="0" w:name="_PictureBullets"/>
      <w:bookmarkEnd w:id="0"/>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107950" cy="261620"/>
                <wp:effectExtent l="0" t="0" r="0" b="0"/>
                <wp:wrapSquare wrapText="bothSides"/>
                <wp:docPr id="14" name="Frame6"/>
                <a:graphic xmlns:a="http://schemas.openxmlformats.org/drawingml/2006/main">
                  <a:graphicData uri="http://schemas.microsoft.com/office/word/2010/wordprocessingShape">
                    <wps:wsp>
                      <wps:cNvSpPr txBox="1"/>
                      <wps:spPr>
                        <a:xfrm>
                          <a:off x="0" y="0"/>
                          <a:ext cx="107950" cy="261620"/>
                        </a:xfrm>
                        <a:prstGeom prst="rect"/>
                        <a:solidFill>
                          <a:srgbClr val="FFFFFF">
                            <a:alpha val="0"/>
                          </a:srgbClr>
                        </a:solidFill>
                      </wps:spPr>
                      <wps:txbx>
                        <w:txbxContent>
                          <w:tbl>
                            <w:tblPr>
                              <w:tblW w:w="170" w:type="dxa"/>
                              <w:jc w:val="left"/>
                              <w:tblInd w:w="-7" w:type="dxa"/>
                              <w:tblLayout w:type="fixed"/>
                              <w:tblCellMar>
                                <w:top w:w="30" w:type="dxa"/>
                                <w:left w:w="30" w:type="dxa"/>
                                <w:bottom w:w="30" w:type="dxa"/>
                                <w:right w:w="30" w:type="dxa"/>
                              </w:tblCellMar>
                            </w:tblPr>
                            <w:tblGrid>
                              <w:gridCol w:w="170"/>
                            </w:tblGrid>
                            <w:tr>
                              <w:trPr/>
                              <w:tc>
                                <w:tcPr>
                                  <w:tcW w:w="170" w:type="dxa"/>
                                  <w:tcBorders>
                                    <w:top w:val="single" w:sz="6" w:space="0" w:color="E5E5E5"/>
                                    <w:left w:val="single" w:sz="6" w:space="0" w:color="E5E5E5"/>
                                    <w:bottom w:val="single" w:sz="6" w:space="0" w:color="E5E5E5"/>
                                    <w:right w:val="single" w:sz="6" w:space="0" w:color="E5E5E5"/>
                                  </w:tcBorders>
                                  <w:vAlign w:val="center"/>
                                </w:tcPr>
                                <w:p>
                                  <w:pPr>
                                    <w:pStyle w:val="Normal"/>
                                    <w:snapToGrid w:val="false"/>
                                    <w:rPr>
                                      <w:color w:val="333333"/>
                                      <w:sz w:val="28"/>
                                      <w:szCs w:val="28"/>
                                    </w:rPr>
                                  </w:pPr>
                                  <w:r>
                                    <w:rPr>
                                      <w:color w:val="333333"/>
                                      <w:sz w:val="28"/>
                                      <w:szCs w:val="28"/>
                                    </w:rPr>
                                  </w:r>
                                </w:p>
                              </w:tc>
                            </w:tr>
                          </w:tbl>
                        </w:txbxContent>
                      </wps:txbx>
                      <wps:bodyPr anchor="t" lIns="0" tIns="0" rIns="0" bIns="0">
                        <a:noAutofit/>
                      </wps:bodyPr>
                    </wps:wsp>
                  </a:graphicData>
                </a:graphic>
              </wp:anchor>
            </w:drawing>
          </mc:Choice>
          <mc:Fallback>
            <w:pict>
              <v:rect fillcolor="#FFFFFF" style="position:absolute;rotation:-0;width:8.5pt;height:20.6pt;mso-wrap-distance-left:2.25pt;mso-wrap-distance-right:0pt;mso-wrap-distance-top:0pt;mso-wrap-distance-bottom:0pt;margin-top:13.85pt;mso-position-vertical:center;mso-position-vertical-relative:text;margin-left:459.25pt;mso-position-horizontal:right;mso-position-horizontal-relative:text">
                <v:fill opacity="0f"/>
                <v:textbox inset="0in,0in,0in,0in">
                  <w:txbxContent>
                    <w:tbl>
                      <w:tblPr>
                        <w:tblW w:w="170" w:type="dxa"/>
                        <w:jc w:val="left"/>
                        <w:tblInd w:w="-7" w:type="dxa"/>
                        <w:tblLayout w:type="fixed"/>
                        <w:tblCellMar>
                          <w:top w:w="30" w:type="dxa"/>
                          <w:left w:w="30" w:type="dxa"/>
                          <w:bottom w:w="30" w:type="dxa"/>
                          <w:right w:w="30" w:type="dxa"/>
                        </w:tblCellMar>
                      </w:tblPr>
                      <w:tblGrid>
                        <w:gridCol w:w="170"/>
                      </w:tblGrid>
                      <w:tr>
                        <w:trPr/>
                        <w:tc>
                          <w:tcPr>
                            <w:tcW w:w="170" w:type="dxa"/>
                            <w:tcBorders>
                              <w:top w:val="single" w:sz="6" w:space="0" w:color="E5E5E5"/>
                              <w:left w:val="single" w:sz="6" w:space="0" w:color="E5E5E5"/>
                              <w:bottom w:val="single" w:sz="6" w:space="0" w:color="E5E5E5"/>
                              <w:right w:val="single" w:sz="6" w:space="0" w:color="E5E5E5"/>
                            </w:tcBorders>
                            <w:vAlign w:val="center"/>
                          </w:tcPr>
                          <w:p>
                            <w:pPr>
                              <w:pStyle w:val="Normal"/>
                              <w:snapToGrid w:val="false"/>
                              <w:rPr>
                                <w:color w:val="333333"/>
                                <w:sz w:val="28"/>
                                <w:szCs w:val="28"/>
                              </w:rPr>
                            </w:pPr>
                            <w:r>
                              <w:rPr>
                                <w:color w:val="333333"/>
                                <w:sz w:val="28"/>
                                <w:szCs w:val="28"/>
                              </w:rPr>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4.5pt;height:9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72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66330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sf.net/" TargetMode="External"/><Relationship Id="rId3" Type="http://schemas.openxmlformats.org/officeDocument/2006/relationships/image" Target="media/image1.png"/><Relationship Id="rId4" Type="http://schemas.openxmlformats.org/officeDocument/2006/relationships/hyperlink" Target="http://www.idsf.net/" TargetMode="External"/><Relationship Id="rId5" Type="http://schemas.openxmlformats.org/officeDocument/2006/relationships/image" Target="media/image1.png"/><Relationship Id="rId6" Type="http://schemas.openxmlformats.org/officeDocument/2006/relationships/hyperlink" Target="http://www.idsf.net/" TargetMode="External"/><Relationship Id="rId7" Type="http://schemas.openxmlformats.org/officeDocument/2006/relationships/hyperlink" Target="http://www.ipdsc.org/" TargetMode="External"/><Relationship Id="rId8" Type="http://schemas.openxmlformats.org/officeDocument/2006/relationships/image" Target="media/image2.png"/><Relationship Id="rId9" Type="http://schemas.openxmlformats.org/officeDocument/2006/relationships/hyperlink" Target="http://www.ipdsc.org/" TargetMode="External"/><Relationship Id="rId10" Type="http://schemas.openxmlformats.org/officeDocument/2006/relationships/image" Target="media/image2.png"/><Relationship Id="rId11" Type="http://schemas.openxmlformats.org/officeDocument/2006/relationships/hyperlink" Target="http://www.ipdsc.org/" TargetMode="External"/><Relationship Id="rId12" Type="http://schemas.openxmlformats.org/officeDocument/2006/relationships/hyperlink" Target="http://www.interdanceunion.com/" TargetMode="External"/><Relationship Id="rId13" Type="http://schemas.openxmlformats.org/officeDocument/2006/relationships/image" Target="media/image3.png"/><Relationship Id="rId14" Type="http://schemas.openxmlformats.org/officeDocument/2006/relationships/hyperlink" Target="http://www.interdanceunion.com/" TargetMode="External"/><Relationship Id="rId15" Type="http://schemas.openxmlformats.org/officeDocument/2006/relationships/image" Target="media/image3.png"/><Relationship Id="rId16" Type="http://schemas.openxmlformats.org/officeDocument/2006/relationships/hyperlink" Target="http://www.interdanceunion.com/" TargetMode="External"/><Relationship Id="rId17" Type="http://schemas.openxmlformats.org/officeDocument/2006/relationships/hyperlink" Target="http://www.wddsc.org/" TargetMode="External"/><Relationship Id="rId18" Type="http://schemas.openxmlformats.org/officeDocument/2006/relationships/image" Target="media/image4.png"/><Relationship Id="rId19" Type="http://schemas.openxmlformats.org/officeDocument/2006/relationships/hyperlink" Target="http://www.wddsc.org/" TargetMode="External"/><Relationship Id="rId20" Type="http://schemas.openxmlformats.org/officeDocument/2006/relationships/image" Target="media/image4.png"/><Relationship Id="rId21" Type="http://schemas.openxmlformats.org/officeDocument/2006/relationships/hyperlink" Target="http://www.wddsc.org/" TargetMode="External"/><Relationship Id="rId22" Type="http://schemas.openxmlformats.org/officeDocument/2006/relationships/hyperlink" Target="http://www.dancesport.ru/standard.phtml" TargetMode="External"/><Relationship Id="rId23" Type="http://schemas.openxmlformats.org/officeDocument/2006/relationships/hyperlink" Target="http://www.dancesport.ru/latin.p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03:00Z</dcterms:created>
  <dc:creator>кеша</dc:creator>
  <dc:description/>
  <cp:keywords/>
  <dc:language>en-US</dc:language>
  <cp:lastModifiedBy>кеша</cp:lastModifiedBy>
  <cp:lastPrinted>2004-07-29T02:07:00Z</cp:lastPrinted>
  <dcterms:modified xsi:type="dcterms:W3CDTF">2004-07-28T22:16:00Z</dcterms:modified>
  <cp:revision>3</cp:revision>
  <dc:subject/>
  <dc:title/>
</cp:coreProperties>
</file>