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540"/>
        <w:rPr>
          <w:spacing w:val="20"/>
        </w:rPr>
      </w:pPr>
      <w:r>
        <w:rPr>
          <w:spacing w:val="20"/>
        </w:rPr>
        <w:t xml:space="preserve"> 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ind w:firstLine="540"/>
        <w:rPr>
          <w:spacing w:val="20"/>
          <w:position w:val="0"/>
          <w:sz w:val="36"/>
          <w:sz w:val="36"/>
          <w:vertAlign w:val="baseline"/>
        </w:rPr>
      </w:pPr>
      <w:r>
        <w:rPr>
          <w:spacing w:val="20"/>
          <w:position w:val="0"/>
          <w:sz w:val="36"/>
          <w:sz w:val="36"/>
          <w:vertAlign w:val="baseline"/>
        </w:rPr>
        <w:t>Содержание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20"/>
          <w:position w:val="0"/>
          <w:sz w:val="36"/>
          <w:sz w:val="36"/>
          <w:vertAlign w:val="baseline"/>
        </w:rPr>
      </w:pPr>
      <w:r>
        <w:rPr>
          <w:b/>
          <w:bCs/>
          <w:color w:val="000000"/>
          <w:spacing w:val="20"/>
          <w:position w:val="0"/>
          <w:sz w:val="36"/>
          <w:sz w:val="36"/>
          <w:vertAlign w:val="baselin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20"/>
          <w:position w:val="0"/>
          <w:sz w:val="36"/>
          <w:sz w:val="36"/>
          <w:vertAlign w:val="baseline"/>
        </w:rPr>
      </w:pPr>
      <w:r>
        <w:rPr>
          <w:b/>
          <w:bCs/>
          <w:color w:val="000000"/>
          <w:spacing w:val="20"/>
          <w:position w:val="0"/>
          <w:sz w:val="36"/>
          <w:sz w:val="36"/>
          <w:vertAlign w:val="baseline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rPr>
          <w:color w:val="000000"/>
          <w:spacing w:val="20"/>
          <w:position w:val="0"/>
          <w:sz w:val="24"/>
          <w:vertAlign w:val="baseline"/>
        </w:rPr>
      </w:pPr>
      <w:r>
        <w:rPr>
          <w:color w:val="000000"/>
          <w:spacing w:val="20"/>
          <w:position w:val="0"/>
          <w:sz w:val="32"/>
          <w:vertAlign w:val="baseline"/>
        </w:rPr>
        <w:t>Биография Валентина Распутина……………..3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rPr>
          <w:color w:val="000000"/>
          <w:spacing w:val="20"/>
          <w:position w:val="0"/>
          <w:sz w:val="24"/>
          <w:vertAlign w:val="baseline"/>
        </w:rPr>
      </w:pPr>
      <w:r>
        <w:rPr>
          <w:color w:val="000000"/>
          <w:spacing w:val="20"/>
          <w:position w:val="0"/>
          <w:sz w:val="24"/>
          <w:vertAlign w:val="baseline"/>
        </w:rPr>
        <w:t>Художественный мир писателя……………….5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rPr>
          <w:color w:val="000000"/>
          <w:spacing w:val="20"/>
          <w:position w:val="0"/>
          <w:sz w:val="24"/>
          <w:vertAlign w:val="baseline"/>
        </w:rPr>
      </w:pPr>
      <w:r>
        <w:rPr>
          <w:color w:val="000000"/>
          <w:spacing w:val="20"/>
          <w:position w:val="0"/>
          <w:sz w:val="24"/>
          <w:vertAlign w:val="baseline"/>
        </w:rPr>
        <w:t>Повесть “Живи и помни”……………………….9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rPr>
          <w:color w:val="000000"/>
          <w:spacing w:val="20"/>
          <w:position w:val="0"/>
          <w:sz w:val="24"/>
          <w:vertAlign w:val="baseline"/>
        </w:rPr>
      </w:pPr>
      <w:r>
        <w:rPr>
          <w:color w:val="000000"/>
          <w:spacing w:val="20"/>
          <w:position w:val="0"/>
          <w:sz w:val="24"/>
          <w:vertAlign w:val="baseline"/>
        </w:rPr>
        <w:t>Заключение……………………………………….15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rPr>
          <w:color w:val="000000"/>
          <w:spacing w:val="20"/>
          <w:position w:val="0"/>
          <w:sz w:val="24"/>
          <w:vertAlign w:val="baseline"/>
        </w:rPr>
      </w:pPr>
      <w:r>
        <w:rPr>
          <w:color w:val="000000"/>
          <w:spacing w:val="20"/>
          <w:position w:val="0"/>
          <w:sz w:val="24"/>
          <w:vertAlign w:val="baseline"/>
        </w:rPr>
        <w:t>Список использованной литературы………….16</w:t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20"/>
          <w:position w:val="0"/>
          <w:sz w:val="24"/>
          <w:vertAlign w:val="baseline"/>
        </w:rPr>
      </w:pPr>
      <w:r>
        <w:rPr>
          <w:b/>
          <w:bCs/>
          <w:color w:val="000000"/>
          <w:spacing w:val="2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20"/>
          <w:position w:val="0"/>
          <w:sz w:val="48"/>
          <w:sz w:val="48"/>
          <w:vertAlign w:val="baseline"/>
        </w:rPr>
      </w:pPr>
      <w:r>
        <w:rPr>
          <w:b/>
          <w:bCs/>
          <w:color w:val="000000"/>
          <w:spacing w:val="20"/>
          <w:position w:val="0"/>
          <w:sz w:val="48"/>
          <w:sz w:val="48"/>
          <w:vertAlign w:val="baseline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20"/>
          <w:sz w:val="48"/>
        </w:rPr>
      </w:pPr>
      <w:r>
        <w:rPr>
          <w:b/>
          <w:bCs/>
          <w:color w:val="000000"/>
          <w:spacing w:val="20"/>
          <w:sz w:val="48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20"/>
          <w:sz w:val="48"/>
        </w:rPr>
      </w:pPr>
      <w:r>
        <w:rPr>
          <w:b/>
          <w:bCs/>
          <w:color w:val="000000"/>
          <w:spacing w:val="20"/>
          <w:sz w:val="48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20"/>
          <w:sz w:val="48"/>
        </w:rPr>
      </w:pPr>
      <w:r>
        <w:rPr>
          <w:b/>
          <w:bCs/>
          <w:color w:val="000000"/>
          <w:spacing w:val="20"/>
          <w:sz w:val="48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20"/>
          <w:sz w:val="48"/>
        </w:rPr>
      </w:pPr>
      <w:r>
        <w:rPr>
          <w:b/>
          <w:bCs/>
          <w:color w:val="000000"/>
          <w:spacing w:val="20"/>
          <w:sz w:val="48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20"/>
          <w:sz w:val="48"/>
        </w:rPr>
      </w:pPr>
      <w:r>
        <w:rPr>
          <w:b/>
          <w:bCs/>
          <w:color w:val="000000"/>
          <w:spacing w:val="20"/>
          <w:sz w:val="48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20"/>
          <w:sz w:val="48"/>
        </w:rPr>
      </w:pPr>
      <w:r>
        <w:rPr>
          <w:b/>
          <w:bCs/>
          <w:color w:val="000000"/>
          <w:spacing w:val="20"/>
          <w:sz w:val="48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20"/>
          <w:sz w:val="48"/>
        </w:rPr>
      </w:pPr>
      <w:r>
        <w:rPr>
          <w:b/>
          <w:bCs/>
          <w:color w:val="000000"/>
          <w:spacing w:val="20"/>
          <w:sz w:val="48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20"/>
          <w:sz w:val="48"/>
        </w:rPr>
      </w:pPr>
      <w:r>
        <w:rPr>
          <w:b/>
          <w:bCs/>
          <w:color w:val="000000"/>
          <w:spacing w:val="20"/>
          <w:sz w:val="48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20"/>
          <w:sz w:val="48"/>
        </w:rPr>
      </w:pPr>
      <w:r>
        <w:rPr>
          <w:b/>
          <w:bCs/>
          <w:color w:val="000000"/>
          <w:spacing w:val="20"/>
          <w:sz w:val="48"/>
        </w:rPr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20"/>
          <w:sz w:val="48"/>
        </w:rPr>
      </w:pPr>
      <w:r>
        <w:rPr>
          <w:b/>
          <w:bCs/>
          <w:color w:val="000000"/>
          <w:spacing w:val="20"/>
          <w:sz w:val="4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center"/>
        <w:rPr>
          <w:b/>
          <w:b/>
          <w:bCs/>
          <w:color w:val="000000"/>
          <w:spacing w:val="20"/>
          <w:position w:val="0"/>
          <w:sz w:val="24"/>
          <w:vertAlign w:val="baseline"/>
        </w:rPr>
      </w:pPr>
      <w:r>
        <w:rPr>
          <w:b/>
          <w:bCs/>
          <w:color w:val="000000"/>
          <w:spacing w:val="20"/>
          <w:position w:val="0"/>
          <w:sz w:val="32"/>
          <w:vertAlign w:val="baseline"/>
        </w:rPr>
        <w:t>Биография Валентина Распутина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20"/>
          <w:position w:val="0"/>
          <w:sz w:val="44"/>
          <w:sz w:val="44"/>
          <w:vertAlign w:val="baseline"/>
        </w:rPr>
      </w:pPr>
      <w:r>
        <w:rPr>
          <w:b/>
          <w:bCs/>
          <w:color w:val="000000"/>
          <w:spacing w:val="20"/>
          <w:position w:val="0"/>
          <w:sz w:val="44"/>
          <w:sz w:val="44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>Родился Валентин Распутин 15 марта 1937 года в Иркутской области, в посёлке Усть-Уда.  В 1959 году окончил историко-филологический факультет Иркутского университета. Работал корреспондентом в местных газетах Сибири. Корреспондентские впечатления нашли свое отражение в его первых книгах рассказов и очерков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>Всесоюзную известность Валентину Распутину принесла повесть “Деньги для Марии”. Сюжет заключался в поиске денег для доверчивой и не искушенной в бухгалтерских делах продавщицы сельской лавки, обвиненной в растрате. Писатель психологически глубоко раскрыл характеры самых разных людей, показал как нравственные вершины, так и глубины человеческого падения. В большей части повестей Распутина именно женщины – главные героини (Анна в «Прощании с Матёрой», Настёна в «Живи и помни»)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 xml:space="preserve">Последующие повести “Последний срок” (1970), “Живи и помни” (1974), “Прощание с Матерой” (1976) закрепили за писателем славу одного из лучших представителей так называемой “деревенской прозы ”. Повесть «Живи и помни» впервые была опубликована в журнале «Наш современник» за 1974 год. В 1977 году Валентин Распутин удостоен за неё Государственной премии СССР. 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>В начале 80-х годов писатель создал цикл рассказов “Век живи – век люби”, “Что передать вороне?”, “Наташа” и другие, в которых отошел от деревенской тематики, хотя и остался верен нравственным проблемам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>Результатом наблюдений над далеко не лучшими изменениями в жизни деревни и нравственности людей стала публицистическая повесть “Пожар” (1985). Сюжет повести, как всегда у Распутина, прост: в поселке Сосновка на берегу Ангары горят склады. Люди пытаются хоть что-то спасти от огня. Кто эти люди, как они ведут себя в этой ситуации, почему они совершают тот или иной поступок? Писателя интересует именно это, т. е. человек и все, что с ним происходит. Ведь с человеком что-то творится, если душа его не находит покоя, мечется, болит, стонет. Что же с ним происходит, и кто тому виною, и каковы причины? Все эти вопросы</w:t>
      </w: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>словно витают над пропахшей дымом пожара Сосновкой, требуя ответа. Это произведение показывает, что люди по своей натуре двулики. В обычной жизни они ведут себя нормально, но как только подворачивается случай, показывают всю свою сущность. И под час то, что открывается, не всегда является хорошим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 xml:space="preserve">В последние годы Валентин Распутин целиком посвятил себя решению актуальных проблем современности: экологических, нравственных, литературно-организационных. Увидели свет его очерки и статьи на эти темы, а также главы публицистической книги “Сибирь, Сибирь…”.  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32"/>
          <w:sz w:val="32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32"/>
          <w:sz w:val="32"/>
          <w:vertAlign w:val="baseline"/>
        </w:rPr>
        <w:t>Художественный мир писателя</w:t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 xml:space="preserve">Произведения современных писателей остро описывают нашу повседневную обыденную жизнь, показывая ее недостатки и опущения, а также и сильные стороны в поведении людей. Писатели на разных эпизодах современной действительности пытаются выявить, обозначить и показать позитивные и негативные стороны общественной и индивидуальной жизни людей. И Валентин Распутин является одним из таких писателей. 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>Творчество Валентина Распутина довольно часто противопоставляют “городской прозе”. И действие у него почти всегда происходит в деревне, и главные герои, точнее героини, в большинстве случаев “старинные старухи”, и симпатии его отданы не новому, а тому древнему, исконному, что безвозвратно уходит из жизни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>Все это так и не так. Критик А. Бочаров справедливо заметил, что между “городским ” Ю. Трифоновым и “деревенским” В. Распутиным при всем их различии много общего. Оба взыскуют высокой нравственности человека, обоих интересует место личности в истории. Оба говорят о влиянии прошлой жизни на современную и будущую, оба не приемлют индивидуалистов,  “железных” деловых суперменов и бесхарактерных конформистов, забывших о высшем назначении человека. Словом, оба писателя разрабатывают философскую проблематику, хотя и делают это глубоко индивидуально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>Сюжет каждой повести Валентина Распутина связан с испытанием, выбором, смертью. В “Последнем сроке” говорится о предсмертных днях старухи Анны и о собравшихся у постели умирающей матери ее детях. Смерть высвечивает характеры всех персонажей, и в первую очередь, самой старухи. В “Живи и помни” действие переносится с 1945 год, когда так не хотелось умереть на фронте герою повести Андрею Гуськову и он дезертировал. В центре внимания писателя – нравственные и философские проблемы, вставшие как перед самим Андреем, так и – в еще большей степени – перед его женой Настеной. В “Прощании с Матерой”  описываются затопленные острова, на котором расположена старая сибирская деревня, для нужд ГЭС, последние дни перед потопом стариков и старух, оставшихся на Матере. В этих условиях обостряется вопрос о смысле жизни, о соотношении нравственности и прогресса, о смерти и бессмертии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>Во всех трех повестях Валентин Распутин создает образы русских женщин, носительниц нравственных ценностей народа, его философского мироощущения, литературных преемниц шолоховской Ильиничны и солженицынской Матрены, развивающих и обогащающих  образ сельской праведницы. Всем им присуще чувство огромной ответственности за происходящее, чувство вины без вины, осознание своей слитности с миром как человеческим, так и природным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>Старикам и старухам, носителям народной памяти, во всех повестях писателя противостоят те, кого, используя выражение из повести “Прощание с Матерой”, можно назвать “обсевками”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>Пристально вглядываясь в противоречия современного мира, Валентин Распутин, подобно другим писателям – “деревенщикам”, видит истоки бездуховности в социальной действительности (человека лишили чувства хозяина, сделали винтиком, исполнителем чужих решений). Вместе с тем писатель предъявляет повышенные требования к самой личности. Для него не приемлемы индивидуализм, пренебрежение такими национальными ценностями, как Дом, труд, могилы предков, продолжение рода. Все эти понятия обретают в прозе писателя материальное воплощение, описываются в лирико-поэтической манере. Порой даже герои, частично утратившие свою духовность, на какое-то время нравственно воскресают, оказавшись под обаянием этих понятий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>От повести к повести в творчестве Валентина Распутина усиливается трагизм авторского мировосприятия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>И все же писатель верит в духовное здоровье русского народа, передавая свою веру в образах-символах, таких как солнце, таинственный зверек и т. д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 xml:space="preserve">В произведениях Валентина Распутина наблюдается противопоставление сочного народного языка бездуховной казенной речи. Любимые персонажи писателя говорят живым образным языком, не лишенных и диалектных слов. В кульминационных сценах их речь становится афористичной, близкой к пословицам и поговоркам, воплощающим народную мудрость. 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 xml:space="preserve">Позднее творчество писателя претерпело некоторые стилевые изменения. В некоторых рассказах “Век живи – век люби” и “Что передать вороне?” писатель, развивая уже освоенные им психологические и символические художественные приемы, одновременно преодолевает границы сугубого жизнеподобия за счет использования иррациональных ситуаций, говорит о таинстве бытия человека, о связи самых различных явлений с законами Космоса, о стремлении человека выйти за пределы обычной жизни и о его ответственности за духовное и физическое падение. 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 xml:space="preserve">С другой стороны в рассказах “Век живи – век люби”, “Не могу-у” и особенно в повести “Пожар” превалирует авторский публицистический пафос. Вместе с тем главный герой повести – шофер Иван Петрович Егоров не является лишь рупором авторских идей. Это вполне распутинский персонаж: человек совестливый, не столько обвиняющий земляков, сколько казнящий себя. Пожар помог ему преодолеть нравственную усталость, отбросить малодушную мысль об отъезде. И здесь автор, оставляя финал открытым, тем не менее дает понять читателю, что жизнь не окончена, что его герой вышел из обрушившегося на него испытания более закаленным, что он еще поборется.      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  <w:lang w:val="en-US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  <w:lang w:val="en-US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  <w:lang w:val="en-US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  <w:lang w:val="en-US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  <w:lang w:val="en-US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  <w:lang w:val="en-US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left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32"/>
          <w:sz w:val="32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32"/>
          <w:sz w:val="32"/>
          <w:vertAlign w:val="baseline"/>
        </w:rPr>
        <w:t>3. Повесть “Живи и помни”</w:t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 xml:space="preserve">В любом художественном произведении заглавие играет очень важную роль для читателя. Название повести “Живи и помни” наталкивает нас на более глубокое понятие и осмысление произведения. Эти слова “Живи и помни” – говорят нам, что все то, что написано на страницах книги, должно стать незыблемым вечным уроком в жизни человека. 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>События, описанные в повести, происходят зимой 1945 года, в последний военный год, в деревне Атамановка. “…Атамановка лежала на правом берегу Ангары и была всего на тридцать дворов – не деревня, а деревушка”. Название, казалось бы, громкое, а в недавнем прошлом еще более устрашающее – Разбойниково.          “… Когда-то в старые годы здешние мужики не брезговали одним тихим и прибыльным промыслом: проверяли идущих с Лены золотишников”. Но обитатели деревни давно уже были тихими и безобидными и разбоем не промышляли, поэтому деревню и переименовали. Но вот в мирную жизнь русских людей бесцеремонно вторгается Великая Отечественная Война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>Война... Само слово говорит нам о беде и горе, о несчастье и слезах, о потерях и расставаниях. Сколько людей погибло во время этой страшной Великой Отечественной войны!.. Но, погибая, они знали, что сражаются за свою землю, за своих родных и близких, за свою родину. Смерть — это страшно, но гораздо страшнее ду</w:t>
        <w:softHyphen/>
        <w:t>ховная гибель и падение человека. Именно об этом рассказы</w:t>
        <w:softHyphen/>
        <w:t>вает повесть Валентина Распутина «Живи и помни»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20"/>
          <w:position w:val="0"/>
          <w:sz w:val="28"/>
          <w:sz w:val="28"/>
          <w:vertAlign w:val="baseline"/>
        </w:rPr>
      </w:pPr>
      <w:r>
        <w:rPr>
          <w:color w:val="000000"/>
          <w:spacing w:val="20"/>
          <w:position w:val="0"/>
          <w:sz w:val="28"/>
          <w:sz w:val="28"/>
          <w:vertAlign w:val="baseline"/>
        </w:rPr>
        <w:t>На фоне девственной и дикой природы деревни Атамановка происходит основное событие повести – предательство Андрея Гуськова. Вместе со всей мужской частью населения ушел на войну и Андрей. Во время войны этот человек не раз был ранен и контужен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20"/>
          <w:position w:val="0"/>
          <w:sz w:val="28"/>
          <w:sz w:val="28"/>
          <w:vertAlign w:val="baseline"/>
        </w:rPr>
      </w:pPr>
      <w:r>
        <w:rPr>
          <w:color w:val="000000"/>
          <w:spacing w:val="20"/>
          <w:position w:val="0"/>
          <w:sz w:val="28"/>
          <w:sz w:val="28"/>
          <w:vertAlign w:val="baseline"/>
        </w:rPr>
        <w:t>“</w:t>
      </w:r>
      <w:r>
        <w:rPr>
          <w:color w:val="000000"/>
          <w:spacing w:val="20"/>
          <w:position w:val="0"/>
          <w:sz w:val="28"/>
          <w:sz w:val="28"/>
          <w:vertAlign w:val="baseline"/>
        </w:rPr>
        <w:t>Ему довелось испытать всё: и танковые атаки, и броски на немецкие пулеметы, и ночные лыжные рейды, и изнуряюще долгую, упрямую охоту за “языком”. Летом сорок четвертого года Гуськов в который раз попал в госпиталь. После выписки ему разрешили на десять дней поехать домой, но “когда пришло время, которого он так с нетерпеньем ждал, его оглушили: на фронт”. Он боялся ехать на фронт, но больше этой боязни была обида и злость на все то, что его возвращало на войну, не дав побыть дома. Поэтому Андрей отправился не в свою часть, а воровски пробрался в родное село, став дезертиром, придумав себе оправдание, что “он не железный: больше трех лет война – сколько можно!”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spacing w:val="20"/>
          <w:position w:val="0"/>
          <w:sz w:val="28"/>
          <w:sz w:val="28"/>
          <w:vertAlign w:val="baseline"/>
        </w:rPr>
        <w:t>В повести нет детективного сюжета, немного героев, но все это только усиливает нарастающий психологизм. Валентин Распутин специально в образе Андрея изображает обыкновенного человека со средними умственными и духовными способностя</w:t>
        <w:softHyphen/>
        <w:t>ми. Он на фронте добросовестно выполнял все солдатские обязанности и воевал только с одной мыслью: закончится война и он увидит всех родных – отца с матерью и Настену. Это ему и помогало держаться в годы тяжелой войны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spacing w:val="20"/>
          <w:position w:val="0"/>
          <w:sz w:val="28"/>
          <w:sz w:val="28"/>
          <w:vertAlign w:val="baseline"/>
        </w:rPr>
        <w:t>Но что-то сломалось в нем, что-то изменилось. Время долгожданной встречи никак не наступало, Андрей замучился ждать. В конце концов он решается на преступление и становится дезер</w:t>
        <w:softHyphen/>
        <w:t>тиром. Раньше у него и в мыслях не было такого, но тоска по родным, семье, родной деревне оказалась сильнее всего. И тот самый день, в который ему не дали отпуска, становится роковым и переворачивает жизнь героя и его семьи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spacing w:val="20"/>
          <w:position w:val="0"/>
          <w:sz w:val="28"/>
          <w:sz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spacing w:val="20"/>
          <w:position w:val="0"/>
          <w:sz w:val="28"/>
          <w:sz w:val="28"/>
          <w:vertAlign w:val="baseline"/>
        </w:rPr>
        <w:t>Когда Андрей оказался около родного дома, он осознал всю ни</w:t>
        <w:softHyphen/>
        <w:t>зость своего поступка, понял, что совершилось страшное и теперь ему всю жизнь предсто</w:t>
        <w:softHyphen/>
        <w:t xml:space="preserve">ит прятаться от людей, оглядываться назад, бояться каждого шороха. 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>Эта повесть не толь</w:t>
        <w:softHyphen/>
        <w:t>ко о том, как солдат становится дезертиром. Она еще и о жестокости, разрушающей силе войны, убивающей в человеке чувства, желания. Если солдат на войне думает только о победе, он может стать героем. Если нет, то тоска, как правило, будет сильней. Постоянно думая о встрече с семьей, солдат мысленно стремиться увидеть всех своих родных и близких, поскорей попасть в родной дом. В Андрее эти чувства были очень сильными, ярко выраженными. И поэтому он – личность, обреченная на гибель с самого начала, так как с той минуты, когда началась война, и до последнего момента он жил воспоминаниями и в ожидании встречи.</w:t>
      </w:r>
    </w:p>
    <w:p>
      <w:pPr>
        <w:pStyle w:val="2"/>
        <w:spacing w:lineRule="auto" w:line="360"/>
        <w:ind w:left="0" w:firstLine="540"/>
        <w:rPr>
          <w:spacing w:val="20"/>
        </w:rPr>
      </w:pPr>
      <w:r>
        <w:rPr>
          <w:spacing w:val="20"/>
        </w:rPr>
        <w:t>Трагедия повести усиливается за счет того, что погибает в ней не только Андрей. Вслед за собой он уводит и свою молодую жену, и еще не родив</w:t>
        <w:softHyphen/>
        <w:t>шегося ребенка. Жена его – Настена — женщина, способная пожертвовать всем, лишь бы любимый человек ос</w:t>
        <w:softHyphen/>
        <w:t xml:space="preserve">тался жив. </w:t>
      </w:r>
    </w:p>
    <w:p>
      <w:pPr>
        <w:pStyle w:val="2"/>
        <w:spacing w:lineRule="auto" w:line="360"/>
        <w:ind w:left="0" w:firstLine="540"/>
        <w:rPr>
          <w:spacing w:val="20"/>
        </w:rPr>
      </w:pPr>
      <w:r>
        <w:rPr>
          <w:spacing w:val="20"/>
        </w:rPr>
        <w:t>Поступок Андрея изменил всю жизнь Настены: порушились все ее мечты. Теперь она находится под властью своих чувств и любви. Она не могла действовать по иному пути, не подчиняясь своим чувствам и воле судьбы. Настена любит и жалеет Андрея и принимает на себя его вину. Она считает, что не имеет право осуждать мужа: если судьбе так угодно, значит так и должно быть и никак иначе. Она, наоборот, пыталась спасти мужа, никому не говорила о нем, как он и просил. Приносила ему в зимовье еду и другие необходимые вещи. Настена пыталась образумить и показать ошибку своего мужа, но делала это любя, не настаивая и, в конце концов, соглашалась с выбором Андрея. Но тем не менее продолжала задавать себе один и тот же вопрос: “А как же дальше-то жить?”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20"/>
          <w:position w:val="0"/>
          <w:sz w:val="28"/>
          <w:sz w:val="28"/>
          <w:vertAlign w:val="baseline"/>
        </w:rPr>
        <w:t>Как и ее муж, Настена — жертва всесокру</w:t>
        <w:softHyphen/>
        <w:t>шающей войны и ее законов. Но если Андрея можно винить, то Настена — жертва безвинная. Она готова принять на себя удар, подозрения близких, осуждение со</w:t>
        <w:softHyphen/>
        <w:t>седей и даже наказание. Все это вызывает у чита</w:t>
        <w:softHyphen/>
        <w:t>теля бесспорное сочувствие. “Война задержала Настенино счастье, но Настена и в войну верила, что оно будет. Вот настанет мир, вернется Андрей, и все, что за эти годы остановилось, снова тронет</w:t>
        <w:softHyphen/>
        <w:t>ся с места. Иначе Настена и не представляла свою жизнь. Но Андрей пришел раньше времени, преж</w:t>
        <w:softHyphen/>
        <w:t>де победы, и все перепутал, перемешал, сбил со своего порядка — об этом Настена не могла не до</w:t>
        <w:softHyphen/>
        <w:t>гадываться. Теперь приходилось думать не о счас</w:t>
        <w:softHyphen/>
        <w:t>тье — о другом. А оно, напугавшись, отодвину</w:t>
        <w:softHyphen/>
        <w:t>лось куда-то, затмилось, заслонилось — ни пути ему, казалось, оттуда, ни надежды”. Разрушено представление о жизни, а с ними и сама жизнь.</w:t>
      </w: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 xml:space="preserve"> Не каждому человеку дано пережить такое горе и позор, который на себя брала Настена. Ей постоянно приходилось врать, вывертываться из сложных ситуаций, придумывать, что говорить односельчанам и Михеичу с Семеновной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 xml:space="preserve">Михеич, типичный для деревенской жизни образ, и его жена – консервативно строгая Семеновна -  это родители Андрея Гуськова. У них в доме и жила Настена, пока Андрей был на войне и четыре года с Андреем до войны. Настена им всячески помогала по дому и делала все сложные дела. 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 xml:space="preserve">В этой повести сопоставляется благородство Настены с одичавшим умом Андрея Гуськова. На примере того, как Андрей научился выть по-волчьи и набрасывается на теленка и убивает его видно, что он потерял человеческий образ, полностью отошел от людей. 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 xml:space="preserve">Автор вводит в повесть “Живи и помни” много размышлений о жизни. Особенно хорошо мы это видим при встречах Андрея с Настеной. Они не только вспоминают самые яркие впечатления из прошлого, но и размышляют о будущем. По моему мнению, здесь очень четко выделяется граница между прошлой и будущей жизнью Настены и Андрея. Из их разговоров понятно, что раньше они жили счастливо: это доказывает множество вспоминавшихся им радостных случаев и моментов. Их они себе очень ясно представляют, как будто это было совсем недавно. А вот будущую жизнь они не могут себе представить. Как это можно жить вдали от всего человеческого народа, не видеть мать с отцом и друзей? Нельзя же всю оставшуюся жизнь прятаться ото всех и всего бояться! Но другого пути у них нет и герои это понимают. Стоит заметить, что в основном Настена и Андрей говорят о той, счастливой жизни, а не о том, что будет. Они пытаются прогонять мысли о будущем и живут настоящим. Настена все еще надеется, что Андрей передумает и вернется в деревню, ведь все можно стерпеть, если держаться всегда вдвоем. Но Андрей с этим не согласен. Он понимал, что Настене тяжело и даже хотел уйти, оставив ее одну продолжать жить дальше, но Настена даже обижалась на эти слова и говорила, что останется вместе с ним. На протяжении всех встреч герои томятся своими размышлениями не от тоски и безделья, а желая понять назначение человеческой жизни. 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>Повесть заканчивается трагической смертью Настены и ее не родившегося ребенка. Она устала жить такой жизнью – жизнью вдали от всего живого. Настена уже ничему не верила, ей казалось, что она это все придумала сама. “Голова действительно разламывалась. Настена готова была содрать с себя кожу. Она старалась меньше думать и шевелиться – не о чем ей думать, некуда шевелиться. Хватит… Устала она. Знал бы кто, как она устала и как хочется отдохнуть!”. Она прыгнула за борт лодки и … Автор даже не написал этого слова – утонула. Он описал все это образными словами. “Далеко-далеко изнутри шло мерцание, как из жуткой красивой сказки”. Заметна игра слов – “жуткой” и “красивой” сказки. Наверное, так оно и есть – жуткая, потому что это все же смерть, а красивая, потому что именно она избавила Настену от всех ее мучений и страданий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32"/>
          <w:sz w:val="32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32"/>
          <w:sz w:val="32"/>
          <w:vertAlign w:val="baseline"/>
        </w:rPr>
        <w:t>Заключение</w:t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>Жизнь во время войны и ее конец отразилась и сказалась на жизни деревушки Атамановки, все ее радостные и печальные стороны. Радостные моменты – это те, когда мужики возвращались с войны, празднование победы.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 xml:space="preserve">Велики и многообразны образы, описываемые Валентином Распутиным. Здесь мы видим образы деда Михеича и его жены Семеновны. Солдата Максима Вологжина, мужественного и героического, не жалевшего сил, сражавшегося за Отчизну. Многоликий и противоречивый образ истинно русской женщины -  Надьки, оставшейся после войны одной с тремя ребятишками. Судьба, которая ей досталась – не легкая, но она это вытерпела. И это подтверждает силу женского характера. Несмотря на тяжелую долю, выпавшую ей, она еще и поддерживала Настену в трудную минуту. Образ Иннокентия Ивановича, сующего везде свой нос, что, возможно и погубило Настену. 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  <w:t xml:space="preserve">Все эти образы и их жизнь переплетаются в повести “Живи и помни”. И читатель может проследить как их характеры и поведение меняется с первой и до последней страницы, кто остается верен своим взглядам, а кто нет. </w:t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28"/>
          <w:sz w:val="28"/>
          <w:vertAlign w:val="baseline"/>
        </w:rPr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36"/>
          <w:sz w:val="36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36"/>
          <w:sz w:val="36"/>
          <w:vertAlign w:val="baseline"/>
        </w:rPr>
        <w:t>Список использованной литературы</w:t>
      </w:r>
    </w:p>
    <w:p>
      <w:pPr>
        <w:pStyle w:val="TextBodyIndent"/>
        <w:spacing w:lineRule="auto" w:line="360"/>
        <w:ind w:left="0" w:firstLine="540"/>
        <w:rPr>
          <w:rFonts w:ascii="Times New Roman" w:hAnsi="Times New Roman" w:cs="Times New Roman"/>
          <w:spacing w:val="20"/>
          <w:position w:val="0"/>
          <w:sz w:val="36"/>
          <w:sz w:val="36"/>
          <w:vertAlign w:val="baseline"/>
        </w:rPr>
      </w:pPr>
      <w:r>
        <w:rPr>
          <w:rFonts w:cs="Times New Roman" w:ascii="Times New Roman" w:hAnsi="Times New Roman"/>
          <w:spacing w:val="20"/>
          <w:position w:val="0"/>
          <w:sz w:val="36"/>
          <w:sz w:val="36"/>
          <w:vertAlign w:val="baseline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540"/>
        <w:jc w:val="left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32"/>
          <w:sz w:val="3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32"/>
          <w:sz w:val="32"/>
          <w:vertAlign w:val="baseline"/>
        </w:rPr>
        <w:t>В. Г. Распутин. Повести и рассказы. – Йошкар-Ола:</w:t>
      </w:r>
    </w:p>
    <w:p>
      <w:pPr>
        <w:pStyle w:val="TextBodyIndent"/>
        <w:spacing w:lineRule="auto" w:line="360"/>
        <w:ind w:left="0" w:firstLine="540"/>
        <w:jc w:val="left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32"/>
          <w:sz w:val="3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32"/>
          <w:sz w:val="32"/>
          <w:vertAlign w:val="baseline"/>
        </w:rPr>
        <w:t>Марийское книжное издательство,  1989 г. – 464 с.</w:t>
      </w:r>
    </w:p>
    <w:p>
      <w:pPr>
        <w:pStyle w:val="2"/>
        <w:numPr>
          <w:ilvl w:val="0"/>
          <w:numId w:val="2"/>
        </w:numPr>
        <w:spacing w:lineRule="auto" w:line="360"/>
        <w:ind w:left="0" w:firstLine="540"/>
        <w:jc w:val="left"/>
        <w:rPr>
          <w:spacing w:val="20"/>
          <w:sz w:val="32"/>
        </w:rPr>
      </w:pPr>
      <w:r>
        <w:rPr>
          <w:spacing w:val="20"/>
          <w:sz w:val="32"/>
        </w:rPr>
        <w:t>И. А. Панкеев. Валентин Распутин: По станицам произведений. – М.: Просвещение, 1990 г. – 144 с.</w:t>
      </w:r>
    </w:p>
    <w:p>
      <w:pPr>
        <w:pStyle w:val="2"/>
        <w:numPr>
          <w:ilvl w:val="0"/>
          <w:numId w:val="2"/>
        </w:numPr>
        <w:spacing w:lineRule="auto" w:line="360"/>
        <w:ind w:left="0" w:firstLine="540"/>
        <w:jc w:val="left"/>
        <w:rPr/>
      </w:pPr>
      <w:r>
        <w:rPr>
          <w:spacing w:val="20"/>
          <w:sz w:val="32"/>
        </w:rPr>
        <w:t xml:space="preserve"> </w:t>
      </w:r>
      <w:r>
        <w:rPr>
          <w:spacing w:val="20"/>
          <w:sz w:val="32"/>
        </w:rPr>
        <w:t xml:space="preserve">Русская литература  </w:t>
      </w:r>
      <w:r>
        <w:rPr>
          <w:spacing w:val="20"/>
          <w:sz w:val="32"/>
          <w:lang w:val="en-US"/>
        </w:rPr>
        <w:t>XX</w:t>
      </w:r>
      <w:r>
        <w:rPr>
          <w:spacing w:val="20"/>
          <w:sz w:val="32"/>
        </w:rPr>
        <w:t xml:space="preserve"> в. 11 класс. Учебник для общеобразоват. Учреждений. В 2-х ч. Под ред. В. П. Журавлева. – 6-е изд. – М.: Просвещение, 2001 г. – 384с. </w:t>
      </w:r>
    </w:p>
    <w:p>
      <w:pPr>
        <w:pStyle w:val="2"/>
        <w:numPr>
          <w:ilvl w:val="0"/>
          <w:numId w:val="2"/>
        </w:numPr>
        <w:spacing w:lineRule="auto" w:line="360"/>
        <w:ind w:left="0" w:firstLine="540"/>
        <w:jc w:val="left"/>
        <w:rPr>
          <w:spacing w:val="20"/>
          <w:sz w:val="32"/>
        </w:rPr>
      </w:pPr>
      <w:r>
        <w:rPr>
          <w:spacing w:val="20"/>
          <w:sz w:val="32"/>
        </w:rPr>
        <w:t>В. Г. Рапутин. Век живи – век люби. Повести. Рассказы – М.: Известия, 1985 г. – 576 с.</w:t>
      </w:r>
    </w:p>
    <w:p>
      <w:pPr>
        <w:pStyle w:val="2"/>
        <w:numPr>
          <w:ilvl w:val="0"/>
          <w:numId w:val="2"/>
        </w:numPr>
        <w:spacing w:lineRule="auto" w:line="360"/>
        <w:ind w:left="0" w:firstLine="540"/>
        <w:jc w:val="left"/>
        <w:rPr>
          <w:spacing w:val="20"/>
          <w:sz w:val="32"/>
        </w:rPr>
      </w:pPr>
      <w:r>
        <w:rPr>
          <w:spacing w:val="20"/>
          <w:sz w:val="32"/>
        </w:rPr>
        <w:t>Русская литература ХХ в. 11 класс.: Учеб. для общеобразоват. учебных заведений. – В 2-х ч. Под ред. В. В. Агеносова. - 4-е изд. – М.: Дрофа, 1999 г., 352 с.</w:t>
      </w:r>
    </w:p>
    <w:p>
      <w:pPr>
        <w:pStyle w:val="2"/>
        <w:spacing w:lineRule="auto" w:line="360"/>
        <w:ind w:left="0" w:firstLine="54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2"/>
        <w:spacing w:lineRule="auto" w:line="360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TextBodyIndent"/>
        <w:spacing w:lineRule="auto" w:line="360"/>
        <w:ind w:left="0" w:firstLine="540"/>
        <w:jc w:val="left"/>
        <w:rPr>
          <w:rFonts w:ascii="Times New Roman" w:hAnsi="Times New Roman" w:cs="Times New Roman"/>
          <w:b w:val="false"/>
          <w:b w:val="false"/>
          <w:bCs w:val="false"/>
          <w:spacing w:val="20"/>
          <w:position w:val="0"/>
          <w:sz w:val="32"/>
          <w:sz w:val="32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pacing w:val="20"/>
          <w:position w:val="0"/>
          <w:sz w:val="32"/>
          <w:sz w:val="32"/>
          <w:vertAlign w:val="baselin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18.4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3366"/>
      <w:sz w:val="32"/>
      <w:szCs w:val="24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center"/>
      <w:outlineLvl w:val="1"/>
    </w:pPr>
    <w:rPr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  <w:jc w:val="center"/>
    </w:pPr>
    <w:rPr>
      <w:rFonts w:ascii="Book Antiqua" w:hAnsi="Book Antiqua" w:cs="Book Antiqua"/>
      <w:b/>
      <w:bCs/>
      <w:color w:val="000000"/>
      <w:sz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360" w:firstLine="567"/>
      <w:jc w:val="both"/>
    </w:pPr>
    <w:rPr>
      <w:color w:val="000000"/>
      <w:position w:val="0"/>
      <w:sz w:val="28"/>
      <w:sz w:val="28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7:53:00Z</dcterms:created>
  <dc:creator>Umnik</dc:creator>
  <dc:description/>
  <dc:language>en-US</dc:language>
  <cp:lastModifiedBy>Umnik</cp:lastModifiedBy>
  <cp:lastPrinted>2003-05-11T01:05:00Z</cp:lastPrinted>
  <dcterms:modified xsi:type="dcterms:W3CDTF">2003-05-10T21:12:00Z</dcterms:modified>
  <cp:revision>14</cp:revision>
  <dc:subject/>
  <dc:title>Реферат</dc:title>
</cp:coreProperties>
</file>