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.БЕЛИНСКИЙ О РОМАНЕ М.Ю.ЛЕРМОНТОВА «ГЕРОЙ НАШЕГО ВРЕМЕ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eastAsia="Century" w:cs="Century" w:ascii="Century" w:hAnsi="Century"/>
        </w:rPr>
        <w:t xml:space="preserve">     </w:t>
      </w:r>
      <w:r>
        <w:rPr>
          <w:rFonts w:cs="Century" w:ascii="Century" w:hAnsi="Century"/>
          <w:sz w:val="22"/>
          <w:szCs w:val="22"/>
        </w:rPr>
        <w:t xml:space="preserve">Свое отношение к главному персонажу Лермонтов выразил в названии романа. Итак, герой нашего времени — вот основная мысль произведения. Белинский задает вопрос: “А чем он дурен?” Обвинять Печорина в том, что в нем нет веры, бессмысленно. Кроме того, Печорин сам не рад своему безверию. Он готов ценою жизни и счастья купить эту веру. Но для нее еще не настал его час. За свой эгоизм Печорин презирает и ненавидит только себя. Душа Печорина “не каменистая почва, не засохшая от зноя земля”. </w:t>
      </w:r>
      <w:r>
        <w:rPr>
          <w:rFonts w:cs="Century" w:ascii="Century" w:hAnsi="Century"/>
          <w:color w:val="000000"/>
          <w:sz w:val="22"/>
          <w:szCs w:val="22"/>
        </w:rPr>
        <w:t>«В этом человеке есть сила духа и могущество воли... в самих пороках его проглядывает что-то великое, и он прекрасен, полон поэзии даже в те минуты, когда человеческое чувство восстанет на него.</w:t>
      </w:r>
      <w:r>
        <w:rPr>
          <w:rFonts w:cs="Century" w:ascii="Century" w:hAnsi="Century"/>
          <w:sz w:val="22"/>
          <w:szCs w:val="22"/>
        </w:rPr>
        <w:t xml:space="preserve"> Его страсти — бури, очищающие сферу духа; его заблуждения, как ни страш</w:t>
        <w:softHyphen/>
        <w:t>ны они,— острые болезни в молодом теле, укрепляющие его на долгую и здоровую жизнь. Пусть он клевещет на вечные законы разума, поставляя высшее счастье в насыщенной гордости; пусть он клевещет на человеческую натуру, видя в ней один эгоизм; пусть клевещет на самого себя, принимая моменты своего духа за его полное развитие и смешивая юность с возмужалостью,— пусть! ...Так глубока его натура, так врожденна ему разумность, так силен у него ин</w:t>
        <w:softHyphen/>
        <w:t>стинкт истины! Печорин еще рано почел себя допившим до дна чашу жизни, тогда как он еще и не сдул порядочно ее шипящей пены... он еще не знает самого себя, и если не должно ему всегда верить, когда он оправдывает себя, то еще менее должно ему ве</w:t>
        <w:softHyphen/>
        <w:t>рить, когда он обвиняет себя или приписывает себе разные нечеловеческие свойства и пороки». Печорин говорит, что в нем два человека... «Это признание обнаруживает всего Печорина. В нем нет фраз, и каждое слово искренно. Бессознательно, но верно выговорил Печорин всего себя. Этот человек не пылкий юноша, который гоняется за впечатлениями и всего себя отдает первому из них, пока оно не изгладится и душа не запросит нового... он вполне пережил юношеский возраст... он уже не мечтает умереть за свою возлюбленную, произнося ее имя и завещая другу локон волос, не принимает слова за дело... Он много перечувствовал, много любил и по опыту знает, как непродол</w:t>
        <w:softHyphen/>
        <w:t>жительны все чувства, все привязанности; дух его созрел для новых чувств и новых дум, сердце требует новой привязанности: действительность — вот сущность и харак</w:t>
        <w:softHyphen/>
        <w:t>тер всего этого нового. Это переходное состояние духа, в котором для человека все старое разрушено, а нового еще нет, и в котором человек есть только возможность чего-то действительного в будущем и совершенный призрак в настоящем...</w:t>
      </w:r>
    </w:p>
    <w:p>
      <w:pPr>
        <w:pStyle w:val="Normal"/>
        <w:rPr/>
      </w:pPr>
      <w:r>
        <w:rPr>
          <w:rFonts w:eastAsia="Century" w:cs="Century" w:ascii="Century" w:hAnsi="Century"/>
          <w:sz w:val="22"/>
          <w:szCs w:val="22"/>
        </w:rPr>
        <w:t xml:space="preserve">     </w:t>
      </w:r>
      <w:r>
        <w:rPr>
          <w:rFonts w:cs="Century" w:ascii="Century" w:hAnsi="Century"/>
          <w:sz w:val="22"/>
          <w:szCs w:val="22"/>
        </w:rPr>
        <w:t>Но можно ли назвать Печорина героем в положительном смысле этого слова? Или, может быть, глубокая ирония скрыта в самом заглавии романа? Ответ на этот вопрос нужно искать в предисловии. В нем Лермонтов категорически заявляет, что Печорин - "это портрет, составленный из пороков всего нашего поколения в полном их развитии. Печоринство было типичной болезнью времени. Однако уже и в те годы, полные мрака и безнадежности, появились имена истинных героев. Они шаг за шагом прошли "кремнистый путь" борцов и явили миру образцы патриотизма и гражданского мужества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</w:t>
      </w:r>
      <w:r>
        <w:rPr>
          <w:rFonts w:cs="Century" w:ascii="Century" w:hAnsi="Century"/>
          <w:color w:val="000000"/>
          <w:sz w:val="22"/>
          <w:szCs w:val="22"/>
        </w:rPr>
        <w:t>Печорин — это Онегин нашего времени.</w:t>
      </w:r>
      <w:r>
        <w:rPr>
          <w:rFonts w:cs="Century" w:ascii="Century" w:hAnsi="Century"/>
          <w:sz w:val="22"/>
          <w:szCs w:val="22"/>
        </w:rPr>
        <w:t xml:space="preserve"> Онегин - отражение эпохи 20-х годов, эпохи декабристов; Печорин - герой третьего десятилетия, "жестокого века". Оба они - мыслящие интеллигенты своего времени. Но Печорин жил в тяжелую эпоху общественного гнета и бездействия, а Онегин - в период общественного оживления и мог быть декабристом. У Печорина этой возможности не было. Поэтому Белинский говорит: "Онегин скучает, а Печорин страдает" (О</w:t>
      </w:r>
      <w:r>
        <w:rPr>
          <w:rFonts w:cs="Century" w:ascii="Century" w:hAnsi="Century"/>
          <w:color w:val="000000"/>
          <w:sz w:val="22"/>
          <w:szCs w:val="22"/>
        </w:rPr>
        <w:t xml:space="preserve">негин </w:t>
      </w:r>
      <w:r>
        <w:rPr>
          <w:rFonts w:cs="Century" w:ascii="Century" w:hAnsi="Century"/>
          <w:sz w:val="22"/>
          <w:szCs w:val="22"/>
        </w:rPr>
        <w:t xml:space="preserve">— это уже прошедшее, а прошедшее невозвратно). Несходство их между собою гораздо меньше расстояния между Онегою и Печорою. Онегин, несомненно, выше Печорина в художественном отношении. Но Печорин выше Онегина по идее. Ведь что такое Онегин? Это человек, которого </w:t>
      </w:r>
      <w:r>
        <w:rPr>
          <w:rFonts w:cs="Century" w:ascii="Century" w:hAnsi="Century"/>
          <w:iCs/>
          <w:sz w:val="22"/>
          <w:szCs w:val="22"/>
        </w:rPr>
        <w:t xml:space="preserve">убили </w:t>
      </w:r>
      <w:r>
        <w:rPr>
          <w:rFonts w:cs="Century" w:ascii="Century" w:hAnsi="Century"/>
          <w:sz w:val="22"/>
          <w:szCs w:val="22"/>
        </w:rPr>
        <w:t>воспитание и светская жизнь, которому все пригляделось, все прилюбилось, вся жизнь ему быстро надоела. Печорин же не равнодушно, не апатически несет свое страдание: “бешено гоняется он за жизнью, ища ее повсюду”. Печорин горек в своих заблуждениях. В нем постоянно рождаются внутренние вопросы, которые тревожат и мучают его, и он в рефлексии ищет их разрешения. Из самого себя он сделал самый любопытный предмет своих наблюдений, и, стараясь быть как можно более искренним в своей исповеди, он откровенно признается в своих недостатках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</w:t>
      </w:r>
      <w:r>
        <w:rPr>
          <w:rFonts w:cs="Century" w:ascii="Century" w:hAnsi="Century"/>
          <w:sz w:val="22"/>
          <w:szCs w:val="22"/>
        </w:rPr>
        <w:t>Белинский отмечает, что роман Лермонтова производит “полноту впечатления”. Причина этого заключается в единстве мысли, которая порождает чувство ответственности частей с целым. Белинский восхищается художественным мастерством Лермонтова, который в каждой части своего романа сумел исчерпать ее содержание и в типических .чертах “вывести все внутреннее”, крывшееся в ней как возможность. В результате всего этого Лермонтов явился в повести таким же творцом, как и в своих стихотворениях. “Герой нашего времени”, напишет Белинский, обнаружил силу молодого таланта и показал его разнообразие и многосторонность. Главным героем романа Лермонтова является Печорин. Основную проблему романтизма можно определить одним словом — “личность”. Лермонтов — романтик.</w:t>
      </w:r>
    </w:p>
    <w:p>
      <w:pPr>
        <w:pStyle w:val="Normal"/>
        <w:rPr/>
      </w:pPr>
      <w:r>
        <w:rPr>
          <w:rFonts w:eastAsia="Century" w:cs="Century" w:ascii="Century" w:hAnsi="Century"/>
          <w:sz w:val="22"/>
          <w:szCs w:val="22"/>
        </w:rPr>
        <w:t xml:space="preserve">     </w:t>
      </w:r>
      <w:r>
        <w:rPr>
          <w:rFonts w:cs="Century" w:ascii="Century" w:hAnsi="Century"/>
          <w:sz w:val="22"/>
          <w:szCs w:val="22"/>
        </w:rPr>
        <w:t>“</w:t>
      </w:r>
      <w:r>
        <w:rPr>
          <w:rFonts w:cs="Century" w:ascii="Century" w:hAnsi="Century"/>
          <w:sz w:val="22"/>
          <w:szCs w:val="22"/>
        </w:rPr>
        <w:t>Герой нашего времени” — это грустная душа в нашем времени”, — напишет Белинский. Век Лермонтова был по преимуществу историческим. Все думы, все вопросы и ответы, вся деятельность того времени вырастали из исторической почвы и на исторической почве. Роман Лермонтова не является исключением. Однако сам образ Печорина по форме изображения не совсем художественен. Причина этого не в недостатке таланта автора, а в том, что изображаемый им характер был настолько близок к нему, что он не в силах был отделиться от него и объективироваться. Печорин скрывается от нас таким же неразгаданным существом, как и является нам в начале романа. Оттого сам роман оставляет ощущение бесперспективности. В нем сеть что-то неразгаданное, как бы недосказанное, а потому остается тяжкое впечатление после его прочтения. Но этот недостаток, по мнению Белинского, есть в то же время и достоинство романа Лермонтова, ведь таковы бывают все современные общественные вопросы, высказываемые в поэтических произведениях. Это вопль страдания, его вопль, который отличает страдание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5:46:00Z</dcterms:created>
  <dc:creator>Sergej</dc:creator>
  <dc:description/>
  <cp:keywords/>
  <dc:language>en-US</dc:language>
  <cp:lastModifiedBy>Sergej</cp:lastModifiedBy>
  <cp:lastPrinted>2005-10-23T20:35:00Z</cp:lastPrinted>
  <dcterms:modified xsi:type="dcterms:W3CDTF">2005-10-28T16:39:00Z</dcterms:modified>
  <cp:revision>2</cp:revision>
  <dc:subject/>
  <dc:title>Татаринова Сергея 10А</dc:title>
</cp:coreProperties>
</file>