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</w:t>
      </w:r>
      <w:r>
        <w:rPr>
          <w:color w:val="0000FF"/>
          <w:sz w:val="28"/>
          <w:szCs w:val="28"/>
        </w:rPr>
        <w:t>Василий Тёркин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>Василий Тёркин.… Какое место он занимает в поэме Твардовского? Давайте, порассуждаем: смелый, мужественный боец, готовый рисковать своей жизнью…. Я думаю, что Тёркин главный герой не только потому, что так называется поэма (его именем), но и потому что вышеперечисленные качества - исконно мужские, т.е. настоящего мужчины, бойца, защитника Родины. Первый его подвиг описывается в главе «Переправа». Когда бойцы перебирались через реку, то фашисты их расстреливали. Ранили также и Тёркина, но он выжил, т.к. упал в холодную воду (даже рыбам она была холодна!). Затем он добрался до «своих» и рассказал им информацию об оружии врага. Я думаю, что, во-первых, это очень смелый поступок, а во-вторых, мне кажется, так велела судьба, раз выжил из всех бойцов один Тёркин, значит он – избранный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>Многие люди думали, что герой поэмы Твардовского настоящий человек, и поэма основана на реальных событиях. Почему они так думали? Ну, наверное, потому что поступки, которые совершал Тёркин настоящие, человеческие, правдоподобные. Я думаю, что автор мог придумать и другого героя, скажем рядового Иванова или вообще могла быть главным героем представительница женского пола. Но автору было важно показать силу нашей несравненной русской армии, русского народа. По-моему русский народ самый выносливый, сильный, мужественный, весёлый. У этого народа широкая душа и доброе сердце. Наверное, поэтому мы и победили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 xml:space="preserve">Поэма мне очень понравилась. Я нашла для себя что-то новое. Поэтому я смело могу сказать, что труд Твардовского не насмарку!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55:00Z</dcterms:created>
  <dc:creator>Workman</dc:creator>
  <dc:description/>
  <dc:language>en-US</dc:language>
  <cp:lastModifiedBy>Workman</cp:lastModifiedBy>
  <cp:lastPrinted>2005-05-25T12:30:00Z</cp:lastPrinted>
  <dcterms:modified xsi:type="dcterms:W3CDTF">2005-05-25T09:32:00Z</dcterms:modified>
  <cp:revision>2</cp:revision>
  <dc:subject/>
  <dc:title>                                                Василий Тёркин</dc:title>
</cp:coreProperties>
</file>