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jc w:val="center"/>
        <w:rPr>
          <w:sz w:val="28"/>
        </w:rPr>
      </w:pPr>
      <w:r>
        <w:rPr>
          <w:sz w:val="28"/>
        </w:rPr>
        <w:t>Валентин Распутин.</w:t>
      </w:r>
    </w:p>
    <w:p>
      <w:pPr>
        <w:pStyle w:val="List"/>
        <w:jc w:val="center"/>
        <w:rPr>
          <w:sz w:val="28"/>
        </w:rPr>
      </w:pPr>
      <w:r>
        <w:rPr>
          <w:sz w:val="28"/>
        </w:rPr>
        <w:t>Родился 15 марта в селе Усть-Уда Иркутской области в крестьянской семье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Биография Распутина – в его творчестве: Здесь даны и родословная писателя , и вся история ангарской деревни Аталанки , где родился Валентин Распутин. Дом и мир. Выходцы с русского севера , из мурманских краёв , а другой ветвью из архангельских основали на Ангаре две деревни , но теперь не осталось ни одной , обе ушли на дно. «Не каждому поколению приходиться пережить уничтожение колыбели , в которой формировалось его духовное существо». Поэтому картины природы в произведениях Распутина наполнены мистическим смыслом. «Какое огромное сердце может вместить подобный масштаб всенародного несчастья». Оттуда с берегов Ангары и главные герои писателя. Дедушка по отцу , в котором просматривалась примесь коренной сибирской породы , этакая тунгуссковатость , и бабушка с её чисто русским, ликовым лицом , суховатым и удлинённым , - это рассказ «Василий и Василиса». Ещё бабушка Марья Герасимовна известна нам под именами старух Анны и Дарьи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есправедливая судьба отца , пострадавшего из-за украденной у него сумки с казёнными деньгами. Великое терпение матери. Всё это тоже в книгах Распутина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Открылась ли в раннем детстве одарённость мальчика? Видела и поняла эту одарённость мать мальчика , если приняла решение учить сына дальше – при трёх детях и безотцовстве . Видел и дядя Ваня , шофер , привёзший мальчика в Усть-Уду райцентр. «Мы тебе парень, не дадим пропасть». Видели и земляки в деревнях , через которые  мальчик бегал в каникулы домой за пятьдесят километров,-окликали и наперебой поили чаем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осле школы в 1954 году поступил на историко-филологический факультет Иркутского университета. В студенческие годы стал внештатным корреспондентом молодёжной газеты. Один из его очерков обратил на себя внимание редактора. Позже этот очерк под заголовком «Я забыл спросить у Лёшки» и был опубликован в альманахе «Ангара» (1961г.)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Окончив университет в 1959 году , Распутин несколько лет работал в газетах Иркутска и Красноярска , часто бывал на строительстве красноярской ГЭС  и магистрали Абакан – Тайшет. Очерки и рассказы об увиденном позже вошли в его сборники «Костровые новых городов» и «Край возле самого неба»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 1956 году Распутин показал несколько новых рассказов приехавшему в Чибу на совещание молодых писателей Сибири В. Чивилихину , который стал «Крёстным отцом» начинающего прозаика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ервая книга рассказов Распутина «Человек с этого света» была издана  в 1967 году в Красноярске. В том же году выходит повесть «Деньги для Марии»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 полную силу талант писателя раскрылся в повести «Последний срок» (1976г.) , заявив о зрелости и самобытности автора. Затем последовали повести «Живи и помни»(1974г.), и «Прощание с Матёрой» 1976г.), поставивших их автора в ряд лучших современных русских писателей.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 1981г. вышли новые рассказы: «Наташа» , «Что передать вороне» , «Век живи - век люби». Появление в 1985 году повести Распутина «Пожар» отличающейся остротой и современностью проблем , вызвало большой интерес у читателя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 последние годы писатель много времени и сил отдаёт общественной и публицистической деятельности , не прерывая творчества. В 1995 году вышел в свет его рассказ «В ту же землю», очерки «Вниз по Лене – реке», в 1996г. рассказы «Поминный день», в 1997г. «Нежданно – негаданно», «Отчие приделы». Живёт и работает в Иркутске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ритики отмечают  - присущее Распутину чувство вины и боли за происходящее в мире приближает его произведения к классикам – Толстому и Достоевскому. Писатель показывает девальвацию ясного, простого, деревенского характера. Люди оторванные от своих корней , превращаются  в духовных  «архаровцев». «Пожар», «Прощание с Матёрой», «Последний срок», «Живи и помни» - это живое свидетельство исчезающего мира деревни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Имя Валентина Распутина в сознаниях читателей долгое время неотделимо было от доброго десятка имен его сверстников , которые все почти в одно время появились на страницах художественной периодики. Критики не без резона, объединила их понятием – молодая деревенская проза. Для них излюбленным жанром стала повесть , жизненным материалом – деревня – как правило , за уральским хребтом и на севере – вологодская , архангельская, костромская области. Героем – человек этой деревни – тот , что и доселе живёт на земле своих дедов , и тот , что в силу разных , объективных и суетных причин покинул родную землю, ушел в город и домой наезжает не часто и не надолго.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ак бы ни были близки друг другу по духу , по идейным и эстетическим устремлениям той или иной плеяды литературной – близнецов в литературе не бывает. Вот и в отношении В. Распутина тому, кто приглядывался к его творчеству с самых истоков, с первых публикаций в журналах Сибири – очерк «Вниз и вверх по течению» – несомненным становилось , что имя его чаще повторяется и звучит громче других имён. Так было когда после ряда очерковых публикаций – книжек появилась первая , получившая всесоюзное звучание , повесть Распутина «Деньги для Марии» (1967г.) , так было и со следующей повестью «Последний срок» (1970г.), и со следующими «Прощание с Матёрой» (1976г.), «Пожар» (1986г.)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овесть «Пожар» опубликованная журналом «Наш современник» , в 1989 году была удостоена Государственной премии СССР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</w:rPr>
        <w:t>В своих произведениях Распутин раскрывает единство людей с природой , таёжную романтику, старается разобраться в сложности внутреннего мира человека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алентин Распутин – художник болеющий за человека , врачующий его раны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рирода его творчества гуманность «Нет сейчас проблемы важней , чем высокое , достойное времени, нравственное утверждение человека» , - говорит писатель , объясняя не только содержание собственного творчества , но и главное направление художественных исканий всей советской литературы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. Распутин вошел в нашу литературу сразу , почти без разбега и как истинный мастер слова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очитывая его повесть , думаешь и убеждаешься в том, что узнал о героях этой повести всё сполна, что должен был о них узнать. Ни капли сомнения , будто бы автор чего – то не сказал о них или сказал не так. Прочитав повесть не возникает желания чем – то дополнить автора , нет подозрения в каких – то вольных или невольных недомолвках , нет прерывности в линии поведения его героев. Автор не оставляет на наше усмотрение ничего – всё решает сам. Этим он достигает законченности своих произведений, законченности сюжета, мысли, чувства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 своих повестях он ведёт речь о таких вещах и событиях человеческого существования , которым недомолвки и различные вариации попросту несвойственны , не в природе этих событий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 повестях «Последний срок», «Живи и помни» речь идёт о жизни и смерти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риродой предусмотрено так , что решающий факт жизни – рождение человека – навсегда остаётся для него тайным и неизвестным: никто не знает и не помнит своего рождения , не знает и не помнит своего раннего младенчества , смерть же факт сознательный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Едва ли не каждый взрослый человек , тем более человек преклонного возраста , хоть раз да заглянул в лицо своей смерти, почувствовал её очевидную близость при каких – то экстремальных обстоятельствах. И если рождение человек не может приложить к себе, то чуждая смерть приложима к каждому из нас…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емногие прослеживали её так внимательно на протяжении многих страниц , как это сделал Распутин в «Последнем сроке»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«Старуха Анна лежала на узкой железной кровати возле русской печки и дожидалась смерти, время для которой уже пришло, старухе было под восемьдесят», - так начинается повесть. «Ночью старуха умерла» - так она заканчивается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оведав о жизни и смерти простой русской женщины писатель приблизил нас к неброской святящейся красотою изнутри русского народного характера. Анна умирает долго и трудно. Силы то совсем её покидают, то вдруг возвращаются вновь , обманув, хоть ненадолго, стоящую у постели смерть. В этот период в сознании Анны возникает её прошлое и настоящее, перед нами проходит вся её жизнь , жизнь человека  с глубоко индивидуальной и в то же время такой типичной для её поколения , для всего послереволюционного крестьянства женской судьбой. Во внутренних монологах Анны , в её непрерывных раздумьях , когда каждое суждение , каждая сценка словно омыта чистотой и бескорыстием последнего , предсмертного чувства, здесь слышится голос мудрости, доброты и всепрощения – особенно тогда , когда трое из детей покидают мать в самый канун её смерти…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а всепрощение и надежда , выстраданные собственной жизнью , которая подошла к концу и в которой было всё: рождения и смерть, разлуки, радости, письма, ожидания и встречи. Будничный и навсегда поэтичный труд , которым создано всё вокруг неё…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а долю детей Анны выпало тяжелое военное детство без отца, раннее расставание с родным домом, годы одинокой жизни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 старухе матери из разных городов и сёл собрались , чтобы проститься с ней , её взрослые дети – каждый со своим характером со своей судьбой. Мать при смерти , вот – вот умрёт и дети перед нею – только дети, и всеми владеет чувство потери , чувство долга по которому они, уже многие годы не встречались , оказались под одним кровом. И характеры их в этом общем чувстве как бы смешиваются , стираются, для них самих и сейчас не имеет значения. Но только становится матери  лучше , стоит ей как бы воскреснуть и дети опять обретают свои характеры, свои привычки и различные свои взгляды на жизнь. Мать умирает, но при ней уже не все дети. Не дождались смерти , «последнего часа», матери. Разъехались дочери Люся и Варвара по своим делам и заботам надеясь на благополучный исход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е ради смерти старухи Анны была написана повесть «Последний час», а ради живых, эта долгая смерть нужна была чтобы показать нам сполна характеры каждого из детей Анны, каждого из живых в окружении умирающей. А перипетии смерти – это перипетии их жизней, их отношений друг к другу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Автор глубоко проникает в мысли и чувства людей всех возрастов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И здесь, в этой повести даётся безупречное соотношение между живым и умирающим. Между настоящим и прошлым , к которому старуха Анна  и дети её то и дело невольно возвращаются. Все характеры детей Анны доступны и завершены. «Живи и помни» – повесть продолжающая тему жизни и смерти. Главная героиня в этой повести Настёна Гуськова. И в этой повести смерть , но смерть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Трагическая. Гибнет чудесная и светлая женщина. Смерть её не в срок, и не  во время пришла. Это не та смерть как у старой Анны из «Последнего срока», и поэтому гибель Настёны воспринимается нами как что-то несправедливое , как непростительная ошибка жизни, грубая и трагическая. По всем чувствам нашим, по симпатиям и антипатиям умереть должен был муж Настёны – Андрей Гуськов. Дезертируя с фронта в последние месяцы Великой Отечественной войны Андрей Гуськов по ночам пробирается после госпиталя в свою деревню Атамановку. Изначально он как будто не сомневается : вот он побудет дома , повидает близких , а дальше ему одна дорога – смерть. Он её заслужил , он её не боится. Но это логика труса, предателя , прикрывая свою трусость желанием увидеться с родными людьми, Андрей сознаёт , что всё что он думал, не так и не то. Просто он боится смерти , боится страшно и безудержно. Его страх смерти и есть та единственная слабость и сила толкнувшая его на побег с войны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остигнув Атамановки, скрываясь в её окрестностях Андрей живёт в состоянии глухой и всё более ожесточенной войны с окружающим его миром : лесом, рекой, живностью в тайге, мужиками из собственной деревни, за которыми наблюдает издалека. В этой иступлённости с которой он преследует коз, просматривается не только желание насытится едой, но и желание из преследуемого самому превратится в преследователя, самоутвердится в своей силе над слабыми и ни в чём не повинным созданиями. Он не добил раненое животное , а стоял и смотрел, стараясь не пропустить ни одного движения этой мучительной агонии. От своего животного страха перед наказанием и смертью Гуськов постепенно начинает «озверевать». Сначала воя из желания передразнить волка, повадившегося в зимовье, постепенно Гуськов чувствует , что именно в этот «тонкий и длинный, режущий по живому , жалобный и убийственный стон» способен хоть как – то облегчить, выразить его зарастающую звериной шкурой душу. Страх за свою жизнь , отсутствие общения с людьми, жизнь в тайге среди зверей всё это постепенно превращает его в зверя. Настёна с каждой встречей всё меньше узнавала мужа. Этой женщине светлой и чистой выпало решать, действовать и при этом любить и ненавидеть одновременно. Она чувствовала, глядя на мужа «что она сразу же покрывается противной звериной шерстью и что при желании она может по звериному же и завыть»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Андрей трус, предатель, эгоист. Но Настёна вдруг, в одночасье обнаружила, что её муж, её любимый, её суженный, долгожданный и желанный вернулся, но вернулся тайно, тишком вернулся. Не героем, не победителем, не рядовым, хотя был участником событий, которыми живут души народные  и её Настина душа простая жила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У одной подруги мужа убило на войне, у другой калека домой вернулся, а у Настёны дезертиром вернулся , преступником…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стреча с мужем для Настёны была долгожданной и желанной, но превратилась в «воровскую и жуткую». Не об этом мечталось Насте долгие дни ожидание встречи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Мы ощущаем бездонную сложность ставшего перед нею вопроса – как быть? Перед каким неописуемо сложным испытанием поставила её жизнь. Трагедия всегда заключает в себе вину и рок. Это испытание превышало силы Настёны . Застигло её глубокое, чистое от природы, но ещё не сформировавшееся чувство врасплох. Течение событий и внешне и внутренне ведёт к единственному верному и возможному психологическому руслу – самоубийству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амоубийство Настёны  удесятеряет вину Андрея. Нет, она не простила Андрею  его вины , но она как сильная и любящая натура, не в силах принять как искупление, как спасение людское наказание. Она сама себя приговорила и наказала смертью. Это как бы ощущение, тот единственный маг которым в её представлении она сможет искупить, и сбыть свою вину перед людьми и собой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А. Гуськов став дезертиром не вдруг , а идя к этому всем своим неизменным , жестоким , эгоистичным началом сам загнал себя в западню своей слабостью, бесхарактерностью, животным страхом смерти. Не мысля себе пути назад, единственный выход видит в том,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чтобы  превратится в зверя, которому ничего на свете не жаль, ничего не надо, кроме удовлетворения животных потребностей. Трагедия Настёны – это не только личная, но и глубоко общественная трагедия, поскольку в ней не остаётся безучастным не один житель села Атамановка. Лицо народа сурово непреклонно. Люди шли на любые жертвы ради победы в справедливой, освободительной войне. Эта война и в голодной сибирской деревушке двадцати с небольших домах, война в душе каждого её жителя , и значит они не могут не видеть в дезертире своего врага, не могут терпеть его существования рядом со своим. А то, что дезертир из их среды , из их деревни ещё больше усиливает чувство ненависти к нему. Поэтому отец Андрея, старик Гуськов, догадываясь о том что сын его где – то здесь рядом, и тот жесток и непреклонен по отношению к нему, сыну своему. Кто знает , что прозойдёт если отец и сын встретятся лицом к лицу где – нибудь в тайге? Может быть тихо, деловито, со страшной болью в сердце и со слезами на глазах отец сам бы вынес исполнил бы смертный приговор дезертиру , чтобы очистить свою совесть и совесть всего селения Атамановки. Совесть народа, которому он принадлежит.  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«Живи и помни» – поясной поклон нынешнего поколения всем , кто прошёл и выстоял войну, кто не согнулся и не победил в тылу и на полях сражений. Повествуя о днях минувших, это произведение Распутина целиком обращено в день сегодняшний. Оно завёт сегодняшнего читателя жить честно и прямо. Служить родине самоотверженно , по закону того истинного благородства, которое в родстве со своим народом неотделённости от него и состоит. А нет первые же шаги неверные, даже малая твоя ошибка приведёт неизбежно к полному поражению, трагедии, позору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Герои Распутина живут как  будто бы  только сами по себе, думают ограниченно, не касаясь проблем общечеловеческих, а в то же самое время они очень даже общечеловечны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 «Прощании с Матёрой» Распутин ещё больше раскрывает перед нами, читателями , эту общечеловечность своих героев. «Что должен чувствовать человек, ради которого жили поколения?», …- спрашивает автор. Он снова очень просто, житейски и обобщённо ведёт речь о человеке вообще. В новь и вновь писатель обобщается коренным вопросом жизни и смерти человека, истоком и целью его существования , его отношение с обществом и природой. Только теперь – это почти сегодняшний день с его радостными и нелёгкими проблемами, и в центре внимания писателя – уже не два и не три человека , а судьба целой деревни которой уготовано встать на перекрёстке противоречивых созидательных забот века 19-го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Матёра, остров на реке Ангоре должен уйти под воду. Ниже по Ангоре строят плотину для электростанции. Вода по реке и речкам поднимется  и разольётся, затопит многие земли ,  в том числе и Матёру. Вся деревня должна выселится  на правый берег Ангары. Вчитываясь в повесть «Прощание с Матёрой» невольно оглядываешься на события четвертьвековой давности, когда проблема преобразования природы, самоголика земли для нужд человека впервые в весь рост стали перед народом, который только – только залечил сияющие раны и боли войны. Когда народ собрался для нового дерзкого прыжка в будущее. При решении задач более масштабных люди ведут себя осмотрительней. Сложность и хрупкость взаимосвязей человека, общества, природы стало очевидно. Охрана окружающей среды, равновесие в природе экологическое эхо – это и многое другое поставлено во главу угла в повести «Прощание с Матёрой» эта попытка взглянуть на созидательную деятельность человека с того берега, так сказать, берега которому суждено будет стать дном будущего моря. Это не только допустимое но и закономерная попытка, необходимая для дальнейшего развития и жизни страны. В повести постоянно звучит голос старухи Дарьи и её подруг. Этот остров их жизнь прошлое, их земля , их верование , традиции, устой , могилы  предков. «Матёра» – это земля вскормившая поколения селян и обухоженная ими, политая потом их , благодатная эта земля будущее новых поколений селян – вдруг стала для духовно выхолощенных  «товарищей» вроде Жука – безликой «территории». Сами же матёрцы стали «граждане затопляемые». Вот и беседуют, размышляют за чаем старушки как оно там будет на другом берегу. Удобен ли берег тот будет для домов, погребов, плодородна ли будет земля . С болезнью следят за легко оторвавшемся от своего родного гнезда Андреем. </w:t>
      </w:r>
    </w:p>
    <w:p>
      <w:pPr>
        <w:pStyle w:val="TextBody"/>
        <w:jc w:val="center"/>
        <w:rPr/>
      </w:pPr>
      <w:r>
        <w:rPr>
          <w:sz w:val="28"/>
        </w:rPr>
        <w:t xml:space="preserve">В книгу Героя Социалистического Труда В. </w:t>
      </w:r>
      <w:r>
        <w:rPr>
          <w:sz w:val="28"/>
          <w:u w:val="single"/>
        </w:rPr>
        <w:t>Г.</w:t>
      </w:r>
      <w:r>
        <w:rPr>
          <w:sz w:val="28"/>
        </w:rPr>
        <w:t xml:space="preserve"> Распутина входит повесть «Прощание с Матёрой» , «Пожар» , составившие волнующую диалогию о трагических судьбах сибирских крестьян, которые испытали в периоды застоя и гигантомании, ликвидации, «неперспективных» деревень испытывают до сих пор разрушительные последствия неразумного хозяйствования , хищнического отношения к природным богатствам и людям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Одним из самых ярких образов является невидимая фигура хозяина из повести «Прощание с Матёрой». Хозяин понимает, что прощание с миром деревни неизбежно. « Кому – то надо начинать последнюю верность , с кого – то надо начинать». Всё что живёт на свете, имеет один смысл – смысл службы. И всякая служба имеет «конец». Прозе Распутина свойственна глубокое внутреннее напряжение при внешней отстранённости автора, что приближает её к языку библейских притч.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«Прощание с Матёрой» опубликовано в 1976 году в журнале «наш современник», а затем вышло в однотомнике с другими произведениями Распутина в издательстве «Молодая гвардия». Повесть «Пожар» опубликованная журналом « наш современник» в 1989 году удостоено Государственной премии СССР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 мае 2000 года писателю была вручена премия Александра Солженицына за пронзительное выражение поэзии и трагедии народной жизни , вращённости с русской природой и речью , душевностью и целомудрие в воскрешение добрых начал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Использованная литература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sz w:val="28"/>
        </w:rPr>
      </w:pPr>
      <w:r>
        <w:rPr>
          <w:sz w:val="28"/>
        </w:rPr>
        <w:t>«Строгая литература» – Б. Пайкин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sz w:val="28"/>
        </w:rPr>
      </w:pPr>
      <w:r>
        <w:rPr>
          <w:sz w:val="28"/>
        </w:rPr>
        <w:t>«Общность цели» - Н. Машовец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sz w:val="28"/>
        </w:rPr>
      </w:pPr>
      <w:r>
        <w:rPr>
          <w:sz w:val="28"/>
        </w:rPr>
        <w:t>Валентин Распутин «Повести» «Молодая гвардия» 1976г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sz w:val="28"/>
        </w:rPr>
      </w:pPr>
      <w:r>
        <w:rPr>
          <w:sz w:val="28"/>
        </w:rPr>
        <w:t>В. Распутин «Пожар» и «Прощание с матёрой». «Советский писатель» 1990г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sz w:val="28"/>
        </w:rPr>
      </w:pPr>
      <w:r>
        <w:rPr>
          <w:sz w:val="28"/>
        </w:rPr>
        <w:t>Н. Тендитник «Очерк жизни и творчества В. Распутина».  Москва «Голос» 1999год……………………………………</w:t>
      </w:r>
    </w:p>
    <w:p>
      <w:pPr>
        <w:pStyle w:val="TextBody"/>
        <w:spacing w:before="0" w:after="120"/>
        <w:ind w:left="150" w:hanging="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41:00Z</dcterms:created>
  <dc:creator>Artem</dc:creator>
  <dc:description/>
  <dc:language>en-US</dc:language>
  <cp:lastModifiedBy>Artem</cp:lastModifiedBy>
  <cp:lastPrinted>2003-03-31T22:03:00Z</cp:lastPrinted>
  <dcterms:modified xsi:type="dcterms:W3CDTF">2003-03-31T18:04:00Z</dcterms:modified>
  <cp:revision>6</cp:revision>
  <dc:subject/>
  <dc:title/>
</cp:coreProperties>
</file>