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Мой выбор тем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зию Пушкина я полюбил еще в детстве. Мама часто читала мне книжки русских писателей, а бабушка рассказывала сказки. Мы с братом любили слушать стихи. Особенно нравились стихи Пушкина, который тоже любил слушать в детстве сказки и рассказы няни Арины Родионовны и бабушки Марии Алексеевны Ганнибал. В поэзии Пушкина всё было понятно, зримо, образы старика и старухи в «Сказке о рыбаке и рыбке» ярко представали перед нами. А чего стоили его стихи о корабли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етер по морю гуля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 кораблик подгоня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н бежит себе в волн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аздутых парус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Мимо острова Буя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царство славного Салта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зки «О царе Салтане», «О семи Богатырях», отрывки из поэмы «Руслан и Людмила» очаровали меня. Передо мной открывался мир чудес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 Лукоморья дуб зеле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Златая цепь на дубе том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днем и ночью кот учен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се ходит по цепи круг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строки запали мне в душу. В школе мы изучали стихи Пушкина о природе. Красавица-весна, золотая осень, зима красиво описанны в его стихах. Может быть, под влиянием поэзии Пушкина я полюбил природ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арших классах я познакомился с более серьезными произведениями поэта, с его прозой, с жизнью самого поэта. Прозаические произведения «Капитанская дочка», «Дубровский», «Повести Белкина» и другие познакомили нас с историей нашей страны, научили высокой нравственности, учат теперь, как поступить в том или ином случае жизни. Положительные герои его произведений учат смелости, учат бороться со злом, за светлые идеалы доб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 «Быт и нравы российского общества в 19 веке» очень обширна, но и интересна. На уроках литературы мы изучали роман «Евгений Онегин» ещё в 9 классе, а теперь мы повзрослели, и хотелось перечитать многие страницы романа ещё раз, понять, как изобразил Пушкин жизнь России в пред декабрьский период, узнать быт и нравы столичного дворянства – московского, петербургского и поместного. Чтобы вникнуть во все это, я прочитал дополнительную критическую литера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Слово об автор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ександр Сергеевич Пушкин – гениальный российский поэт. Его имя известно не только в России, но и во всем мире. Его произведения читают люди любого возраста от мала до вел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лся А.С. Пушкин в 1799 году. Но прожил он недолго. Его жизнь оборвалась в тот момент, когда поэт был в самом рассвете сил. Одоевский тогда сказал: «Солнце русской поэзии закатилось». Жизнь поэта оборвалась, а книги его остались. Благодаря Пушкину, русская литература стала одной из величайших литератур мира. Его называют творцом современного русского литературного языка. Язык Пушкина прост, ясен и всем понятен. Но за этой простотой и понятностью – удивительная глубина, великая мудр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 начал свой роман в стихах в мае 1823 года, в Кишиневе, в период южной ссылки. В предисловии к первой главе, готовя ее к печати, он писал: «Первая глава представляет нечто целое. Она в себе заключает описание светской жизни петербургского молодого человека в конце 1819 года…» Поэт подчеркивал фактический, достоверный характер материала, к которому он обрати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</w:rPr>
        <w:t>Проблематика роман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ман «Евгений Онегин» написан в стихах. Это удивительно: в небольшой книжке романа поэт сумел отразить жизнь русского народа и дворянства в 19 веке, сумел запечатлеть жизнь России, быт и нравы многих слоев населения. Сумел разрешить одну из самых сложных тем человеческой жизни - тему любви. Это вечная тема русск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ую сюжетную линию в романе составляет история любви провинциальной дворянской девушки Татьяны Лариной и столичного молодого дворянина Евгения Онег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 подробно описывает картины жизни  той среды, в которой жили и воспитывались главные герои романа. Мы видим в романе широкую картину жизни, быта и нравов русского дворянства в эпоху 10-20-ых годов 19 века. Это было время подъема национального самосознания, пробужденного войной 1812 года, усиление недовольства передовой дворянской интеллигенции самодержавно-крепостническим строем. Пушкин дает подробное описание разных слоев дворянства: столичного и поместного, а также и крестьянства, их быта и нравов. Такого широкого охвата жизни еще не было ни в одном произведении миров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этот-то широчайший охват современной поэту жизни России, за глубину типических образов и богатство идей критик Белинский назвал роман «Евгений Онегин» «энциклопедией русской жизн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Образ «золотой» молодежи в романе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вой главе Пушкин повествует об образе жизни представителей «золотой» молодежи в лице Евгения Онегина, говорит о воспитании и образовании молодежи. Онегин, главный герой романа, был воспитан по обычаю светского общества, гувернером-французом. Такое воспитание было далеко от русского национального воспит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«Он по-французски совершен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Мог изъясняться и пис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Легко мазурку танцев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ланялся непринужден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Чего ж  вам больше? Свет реши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Что он умен и очень ми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было не очень глубоким. Автор пиш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Мы все учились понемно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Чему-нибудь и как-нибуд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Так воспитаньем, слава Бог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У нас немудрено блесну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Онегин был по, мненью мног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(Судей решительных и строгих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Ученый малый, но пед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Имел ни счастливый талан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Без принужденья в разгов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Коснуться до всего с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С  ученым видом зна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Хранить молчанье в важном сп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И возбуждать улыбку д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Огнем нежданных эпиграм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 был строг к недостаткам образования светской молодежи, однако отмечал, что круг чтения Онегина был интересен и значителен. Он мог потолковать об Ювенале, римском сатирике 1 века н. э., знал историю Рима: «От Ромула до наших дней  хранил он в памяти своей», «бранил Гомера, Феокрита». Дворянская интеллигенция осуждала Гомера за воспевание царей. «Зато читал Адама Смита», английского политэконома, прогрессивного для своего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разовании Евгения Онегина чувствовалась свободолюбивая направленность. Кругозор его не был узок, он не стоял в стороне от интересов своего времени. Автор большое место отводит описанию одного дня своего героя: позднее вставание, приглашения в постели, прогулка по бульвару, обед в модном ресторане, театр, бал, возвращение домой ут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«Бывало, он ещё в посте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К нему записочки нес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Что? Приглашенья? В самом де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Три дома на вечер зову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Там будет бал, там детский празд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Куда ж поскачет мой проказни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С кого начнет он? Всё рав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Везде поспеть немудрено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г его знакомых свидетельствует о том, что он не был пустым человеком: Каверин – гусар, офицер, человек образованный, он был членом «Союза благоденствия». Пушкин много рассуждает о театре того времени, о драматурге Фонвизине, о русской актрисе Семёновой, о знаменитой русской балерине Истоми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Блистательна, полувоздуш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мычку волшебному послуш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 как бы спорит с охлажденным мнением Онегина, которому надоели балеты Дид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ывая о быте и жизни дворянского общества, поэт говорит о простых людях. Крепостные слуги, ожидающие на морозе своих господ, сидящих в креслах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«И кучера, вокруг ог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Бранят господ и бьют в ладо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 уж Онегин вышел во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Домой одеться едет о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театра герой романа в своем кабинете готовится к балу. Описание кабинета заслуживает внимания: фарфор, бронза, янтарь, «духи в граненом хрустале»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Все, чем для прихоти оби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Торгует Лондон щепети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 по Балтическим вол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За лес и сало возит н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сё, что в Париже вкус голод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олезный промысел избра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Изобретает для заба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ля роскоши, для неги модной,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сё украшало каби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Философа в осьмнадцать л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ще в 18 веке просветитель Н. И. Новиков  писал в своем сатирическом журнале «Трутень» о прибытии кораблей из Франции: на них привезены в Петербург предметы роскоши, а «из Петербургского порта на те же корабли грузить будут… наши безделицы, как пеньку, железо, юфть, сало, свечи, полотна и прочее». За пятьдесят лет - от Новикова до Пушкина – характер торговли почти не изменился. И читатель чувствует горечь автора романа за этими, казалось бы, легкими, шутливыми стихами о русской заграничной торгов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уже с первой главы роман охватывает самые разнообразные стороны жизни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картины бала автор рассказывает о возвращении героя домой. Перед нами пробуждающийся, трудовой Петербург, не светский, а трудовой город с его будн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Встает купец, идет разносч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а биржу тянется извозч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 кувшином охтенка спешит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егин спит  «за полдень», а затем все начинается сначала: жизнь его «однообразна и пестра, И завтра то же, что вчера». Мотив скуки, усталости и разочарования, возникший ещё в рассказе о посещении Онегиным театра, звучит все сильн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Недуг, которого причи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авно бы отыскать п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одобный английскому спл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Короче: русская ханд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м овладела понемногу…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му все надоело, он пытается найти смысл жизни в чтении книг, но напрасно. Получив известие о болезни дяди, Онегин едет в деревню, вступает во владение поместьем. Природа, уединенные поля, журчанье тихого ручья не исцелили его от тоски. Мы узнаем, что жизнь, освобожденная от труда и забот, не могла удовлетворить не только Онегина, но и всех представителей дворянской молодежи. У него появляется неудовлетворенность жизнью, существующим строем. Это чувство было знакомо и самому автору рома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С ним подружился я в то врем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Мне нравились его чер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Мечтам невольная преданно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еподражательная стра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 резкий, охлажденный у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 проводит своего героя через ряд испытаний. Мы узнаем, что Онегин в деревне становится богатым помещик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Заводов, вод, лесов, зем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Хозяин полны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соседи – провинциальные помещики. Он решил облегчить положение крепостных крестья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В своей глуши мудрец пусты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Ярем он барщины стари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броком легким замени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 раб судьбу благослови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Провинциальное дворянство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личное и провинциальное дворянское общество в романе не является однородным. Провинциальное поместное дворянство состояло не только из Буяновых и Петушковых. Ведь и Ленский, «помещик новый, в свою деревню прискакал». В авторской характеристике Ленского обращаем внимание на стро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…Поклонник Канта и поэ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н из Германии тума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вез учености пл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ольнолюбивые меч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ух пылкий  и довольно стра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сегда восторженную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И кудри черные до плеч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тьяна по своему социальному положению так же принадлежит к этому кругу. Наряду  с отрицательными, почти карикатурными фигурами московского и петербургского дворянства, поэт выводит людей совсем другого типа. Сам Онегин – петербургский дворянин, в Москве к Татьяне «как-то Вяземский подсел И душу ей занять успел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 дяди Онегина мимоходом затронут в нескольких строках третьей строфы, но запоминается хорошо, очень уж выразительно немногими словами создана картина существования «деревенского старожила». Содержание дядиных шкафов – «тетрадь расхода, В другом наливок целый строй, Кувшины с яблочной водой, и Календарь осьмого года» - образно раскрывает пустоту, безделье и застой этой жизни. К картине его жизни в рассказе Анисьи добавляются еще штрихи совершенно такого же порядка: старый барии «бывало в воскресенье здесь под окном, надев очки, играть изволил в дурачки» с ключн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лаве второй романа воссоздана живая картина жизни стариков Лариных- типичных провинциальных помещиков средней руки. Читая строфы, посвященные Лариным, я  отмечаю, что Пушкин показал самое существенное в характере их жизни. Вот госпожа Ларина, в молодости – московская барышня с сентиментальными, в соответствии с эпохой, увлечениями, с пристрастием к иностранным именам и модам, а теперь полновластная хозяйка именья, помещица-крепостниц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Она езжала по работ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олила на зиму гриб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ела расходы, брила лб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Ходила в баню по суббот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лужанок била осердясь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се это мужа не спрося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  кратко воссоздает уклад жизни Лариных, бы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Они хранили в жизни мир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вычки милой стар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У них на масленице жир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одились русские бл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ва раза в год они гов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Любили круглые кач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одблюдны песни, хоров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 день тройцын, когда на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Зевая слушает молеб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Умильно на пучок за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ни роняли слезки тр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м квас как воздух был потреб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 за столом у них гост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осили блюды по чина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вствуется, что автор говорит  о привычном значении, а не религиозном содержании бытовых обрядов: молебен и квас, любовь к качелям и говения. Народ «зевая слушает молебен». Это говорит о том, что им он не интересен. В повествовании о жизни и быте стариков Лариных, несмотря на некоторую иронию, несмотря на то, что Пушкин не забыл упомянуть, что Ларина «брила лбы» и «служанок била», мы все же чувствуем некоторое добродушие автора. Пушкина привлекает простота отношений, ещё сохранившаяся у Лариных патриархальность, связь с традиционными русскими обычаями. Здесь нет той пропасти, какой отдалена от народа группа дворянства светского, аристократиче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ятой главе добродушная ирония переходит в сарказм, когда Пушкин изображает гостей в доме Лариных:  </w:t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С своей супругою дород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ехал толстый Пустя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воздин, хозяин превосход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ладелец нищих муж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котинины, чета сед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 детьми всех возрастов, счит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т тридцати до двух г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Уездный франтик Петуш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Мой брат двоюродный, Буя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пуху, в картузе с козырь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(Как вам, конечно, он зна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И отставной советник Флян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Тяжелый сплетник, старый пл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Обжора, взяточник и шу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шкин подчеркивает, что все помещики – крепостники. Ларина бьёт служанок, в наказание отдает крестьян в солдаты, замуж выдавала молодых крестьянок  «по страсти» - приказчик и староста избивали, говорит няня о своем раннем замуж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ая Филиппьевна рассказывает Татьяне о своем замужестве, и в рассказе её встает картина бесправного положения крепостной девушки и женщины. В примечании к рассказу няни в рукописи романа Пушкин записал: «Кто-то спрашивал у старухи: по страсти ли, бабушка, вышла ты замуж? – По страсти, родимый, - отвечала она: - приказчик и староста обещались меня до полусмерти прибить. – В старину свадьбы, как судьбы, обыкновенно были пристраст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тины родной природы постоянно включают образы живущего среди этой природы народа: «Зима, крестьянин, торжествуя, на дровнях обновляет путь»; «В избушке, распевая, дева прядет». «Пастух не гонит уж коров из хлева»…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в романе, где центральное место занимает жизнь дворянского общества, мы находим и отражение жизни крепостного крестьянства. Это одна из тем «энциклопедии русской жизн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Столичное дворянство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знь столичного дворянства – петербургского и московского – также отражена во многих главах ром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едьмой главе изображена жизнь московского общества. Татьяну «развозят» по родственным обедам, и «родственникам» посвящена строфа откровенно сатирического характе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Но в них не видно переме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се в них на старый образец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У тетушки княжны Ел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се тот же тюлевый чепе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се белится Лукерия Львов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се то же лжет Любовь Петров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Иван Петрович так же глуп…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ять ряд, казалось бы, мелких деталей: тюлевый чепец, глупость Ивана Петровича, скупость Семена Петровича, шпиц Пелагеи Николавны и т.д. Но в результате – впечатление жизненной пустоты, застоя. Может быть, это – старики, а молодое поколение занято более значительными вещами?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Татьяна вслушаться жел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 беседы, в общий разгово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о всех в гостиной заним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Такой бессвязный, пошлый вздор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ворянском собрании «кажут франты записные свое нахальство, свой жилет и невнимательный ло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удивительно, что Татьяне «душно здесь»… Только появление Вяземского напоминает нам, что и в этой среде не все одинаковы, есть и какие-то живые си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ую остроту приобретает сатира Пушкина в изображении Петербургского света в восьмой главе романа, в строфах, посвященных зарисовкам гостей в доме Татьяны. «Проласов, заслуживший известность низостью души», «другой – диктатор бальный стоял картинкою журнальной, румян как вербный херувим…» и «путешественник залетный, перекрахмаленный нахал…» Это – «цвет столицы, и знать, и моды образы, везде встречаемые лица, необходимые глупцы». В исключенных из окончательного текста стихах поэт вводил в число гостей ещё некоторых лиц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«…Тут был во всех своих звезд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авленья цензор непреклон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(Недавно грозный сей Кат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За взятки места был лише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Тут был ещё сенатор со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Проведший с картами свой в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Для власти нужный человек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отношение автора к высшему свету резко отрицательное. Он отмечает пустоту их интересов, пошлость, бессодержательность бесед высшего света. На фоне этих «глупцов» Татьяна, Онегин и Ленский являются умными, передовыми представителями дворянского класса. Из их среды вышли будущие демокр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Подведем итог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роман Пушкина «Евгений Онегин» освещает целый круг вопросов жизни, моральных и эстетических, которые волнуют и теперь людей нашего времени. Работая над этой темой, я пришел к выводу: современная молодежь думает о человеческих характерах и чувствах, о любви и дружбе, о верности и измене, о связи поколений, о глубине чувств, о порядочности, честности и лжи. Гений мудрого поэта сумел разрешить все эти проблемы жизни и помочь нам, молодым, идущим в самостоятельную жизнь люд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С. Пушкин «Сочинения. Том третий», Государственное издательство художественной литературы, Москва, 19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 П. Лахостский «Пушкин в школе», УЧПЕДГИЗ., Ленинград, 19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К. Семенова «Русская Литература 8 класс», Просвещение, Москва, 197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Рецензи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52:00Z</dcterms:created>
  <dc:creator>1</dc:creator>
  <dc:description/>
  <cp:keywords/>
  <dc:language>en-US</dc:language>
  <cp:lastModifiedBy>1</cp:lastModifiedBy>
  <cp:lastPrinted>2007-06-20T13:47:00Z</cp:lastPrinted>
  <dcterms:modified xsi:type="dcterms:W3CDTF">2007-06-20T09:47:00Z</dcterms:modified>
  <cp:revision>16</cp:revision>
  <dc:subject/>
  <dc:title>    Поэзию Пушкина я полюбил еще в детстве</dc:title>
</cp:coreProperties>
</file>