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БРЮСОВ КАК ПЕРЕВОДЧИК И ТЕОРЕТИК ПЕРЕВ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сновоположник русского символизма Валерия Яковлевич Брюсов(1873-1924) в одной из своих работ дал убедительный ответ словам П.И. Вейнберга, будто бы большие поэты  крайне редко и неохотно обращались к воссазданию на своем языке произведений чужой литературы.  Речь идет об известной статье </w:t>
      </w:r>
      <w:r>
        <w:rPr>
          <w:sz w:val="28"/>
          <w:lang w:val="en-US"/>
        </w:rPr>
        <w:t>“</w:t>
      </w:r>
      <w:r>
        <w:rPr>
          <w:sz w:val="28"/>
        </w:rPr>
        <w:t>Фиалки в тигеле</w:t>
      </w:r>
      <w:r>
        <w:rPr>
          <w:sz w:val="28"/>
          <w:lang w:val="en-US"/>
        </w:rPr>
        <w:t>”</w:t>
      </w:r>
      <w:r>
        <w:rPr>
          <w:sz w:val="28"/>
        </w:rPr>
        <w:t xml:space="preserve">, согласно заглавию которой поэтический перевод равносилен попытке бросить в тигель фиалку с целью открыть основной принцип ее красок и запаха. Соглашаясь с этим( </w:t>
      </w:r>
      <w:r>
        <w:rPr>
          <w:sz w:val="28"/>
          <w:lang w:val="en-US"/>
        </w:rPr>
        <w:t>“</w:t>
      </w:r>
      <w:r>
        <w:rPr>
          <w:sz w:val="28"/>
        </w:rPr>
        <w:t>передать создание поэта с одного языка на другой - невозможно, но невозможно и отказаться от этой мечты</w:t>
      </w:r>
      <w:r>
        <w:rPr>
          <w:sz w:val="28"/>
          <w:lang w:val="en-US"/>
        </w:rPr>
        <w:t>”)</w:t>
      </w:r>
      <w:r>
        <w:rPr>
          <w:sz w:val="28"/>
        </w:rPr>
        <w:t>,  Брюсов вместе с тем подчеркивает</w:t>
      </w:r>
      <w:r>
        <w:rPr>
          <w:sz w:val="28"/>
          <w:lang w:val="en-US"/>
        </w:rPr>
        <w:t xml:space="preserve">, что с </w:t>
      </w:r>
      <w:r>
        <w:rPr>
          <w:sz w:val="28"/>
        </w:rPr>
        <w:t xml:space="preserve">другой стороны, редко кто из поэтов в силах устоять перед искушением – бросить понравившуюся ему фиалку чужих полей в свой тигель. Пушкин, Лермонтов, Тютчев, Жуковский большую часть своей деятельности занимались переводами. Поэты, названные здесь способны были творить, могли создавать свое, и то, что они создавали, было по достоинству оценено. И все же их влекло непобедимо к бесплодному, к неисполненному труду – воспроизводить чужеязычные стихи по--русски…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этов при переводе стихов увлекает чисто художественная задача</w:t>
      </w:r>
      <w:r>
        <w:rPr>
          <w:sz w:val="28"/>
          <w:lang w:val="en-US"/>
        </w:rPr>
        <w:t>:</w:t>
      </w:r>
      <w:r>
        <w:rPr>
          <w:sz w:val="28"/>
        </w:rPr>
        <w:t xml:space="preserve"> воссоздать на своем языке то, что их пленило на чужом, увлекает желание – </w:t>
      </w:r>
      <w:r>
        <w:rPr>
          <w:sz w:val="28"/>
          <w:lang w:val="en-US"/>
        </w:rPr>
        <w:t xml:space="preserve">“ </w:t>
      </w:r>
      <w:r>
        <w:rPr>
          <w:sz w:val="28"/>
        </w:rPr>
        <w:t>Чужое вмиг почувствовать своим</w:t>
      </w:r>
      <w:r>
        <w:rPr>
          <w:sz w:val="28"/>
          <w:lang w:val="en-US"/>
        </w:rPr>
        <w:t>”</w:t>
      </w:r>
      <w:r>
        <w:rPr>
          <w:sz w:val="28"/>
        </w:rPr>
        <w:t xml:space="preserve"> (Фет), - Желание завладеть этим сокровищем.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месте с тем, знакомясь как с самими переводами Брюсова, так и с иго теоретическими суждениями, нельзя не обратить внимание на то, что в ряде случаев исходные позиции их автора отнюдь не совпадают между собою. Это отмечал и сам поэт говоря о своих переводах стихотворений Эмиля Вархарна</w:t>
      </w:r>
      <w:r>
        <w:rPr>
          <w:sz w:val="28"/>
          <w:lang w:val="en-US"/>
        </w:rPr>
        <w:t>: “</w:t>
      </w:r>
      <w:r>
        <w:rPr>
          <w:sz w:val="28"/>
        </w:rPr>
        <w:t>Одни, более ранние, довольно далеки от подлинника… В других переводах, более новых я старался держаться настолько близко к подлиннику, насколько это возможно при стихотворной передачи. В переводах первого типа я жертвовал точностью легости изложения и красоте стиха</w:t>
      </w:r>
      <w:r>
        <w:rPr>
          <w:sz w:val="28"/>
          <w:lang w:val="en-US"/>
        </w:rPr>
        <w:t>;</w:t>
      </w:r>
      <w:r>
        <w:rPr>
          <w:sz w:val="28"/>
        </w:rPr>
        <w:t xml:space="preserve"> в переводах второго типа все принесено в жертву точному воспроизведения подлинни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прочем, каковы бы ни были различия этих двух типов моих переводов, везде я старался давать именно переводы, а не пересказы пьес Верхарна …</w:t>
      </w:r>
      <w:r>
        <w:rPr>
          <w:sz w:val="28"/>
          <w:lang w:val="en-US"/>
        </w:rPr>
        <w:t>”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Еще более жесткие требования предъявляются в позднейших переводах античной классики, где, по существу ставится уже чисто буквалистская задача</w:t>
      </w:r>
      <w:r>
        <w:rPr>
          <w:sz w:val="28"/>
          <w:lang w:val="en-US"/>
        </w:rPr>
        <w:t>: “</w:t>
      </w:r>
      <w:r>
        <w:rPr>
          <w:sz w:val="28"/>
        </w:rPr>
        <w:t>Перевод должен быть сделан строка в строку, стих в стих, в переводе должны быть сохранены все выражения, по возможности все слова подлинника…</w:t>
      </w:r>
      <w:r>
        <w:rPr>
          <w:sz w:val="28"/>
          <w:lang w:val="en-US"/>
        </w:rPr>
        <w:t>”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Констатируя эволюцию переводческого мировоззрениям основоположника русского символизма, необходимо учитывать, что соотнесение способа передачи иноязычного оригинала с тем или иным этапом его биографии не всегда возможно , поскольку большую роль при выборе метода играл фактор целеустановки.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Не лишено интереса в этом плане сопоставление принципов, которыми руководствовался Брюсов при передаче упомянутой выше античной классики, с одной стороны, еи средневековой ырмянской лирики -  с другой. Хотя работа над ними шла практически в одно время, задачи, стоявшие перед переводчиком были принципиально различны : </w:t>
      </w:r>
      <w:r>
        <w:rPr>
          <w:sz w:val="28"/>
        </w:rPr>
        <w:t xml:space="preserve"> в первом случае, речь шла о том, чтобы восстановить ощущение дистанции между читателем и несовременной ему культурой и оттенить спецефические черты последней</w:t>
      </w:r>
      <w:r>
        <w:rPr>
          <w:sz w:val="28"/>
          <w:lang w:val="en-US"/>
        </w:rPr>
        <w:t>;</w:t>
      </w:r>
      <w:r>
        <w:rPr>
          <w:sz w:val="28"/>
        </w:rPr>
        <w:t xml:space="preserve"> во втором, напротив, ставилась задача максимально облегчить для возможно более широких кругов читателей знакомство с культурным наследием армянского народа и привлечь внимание к его исторической судьбе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 1916 году Брюсов, излагая свои соображения о переводе од Горация, не менее категорично заявляет что </w:t>
      </w:r>
      <w:r>
        <w:rPr>
          <w:sz w:val="28"/>
          <w:lang w:val="en-US"/>
        </w:rPr>
        <w:t>“</w:t>
      </w:r>
      <w:r>
        <w:rPr>
          <w:sz w:val="28"/>
        </w:rPr>
        <w:t>возбуждает сомнение самый принцип- искать того впечатления, какое оды Горация производили на его современников… Как только мы начинаем говорить об ощущениях, чувствах, впечатлениях, так тотчас мы входим в область самую неопределенную, в которой преводчику предоставляется самый широкий произвол.</w:t>
      </w:r>
      <w:r>
        <w:rPr>
          <w:sz w:val="28"/>
          <w:lang w:val="en-US"/>
        </w:rPr>
        <w:t>”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Брюсов стремился создать независимый от среднего читателя перевод, максимально следующий за подлинником, т.к то что малодоступно его современникам будет легко доступно через 20-30 лет. Это нашло отражение в </w:t>
      </w:r>
      <w:r>
        <w:rPr>
          <w:sz w:val="28"/>
          <w:lang w:val="en-US"/>
        </w:rPr>
        <w:t>“</w:t>
      </w:r>
      <w:r>
        <w:rPr>
          <w:sz w:val="28"/>
        </w:rPr>
        <w:t>Энеиде</w:t>
      </w:r>
      <w:r>
        <w:rPr>
          <w:sz w:val="28"/>
          <w:lang w:val="en-US"/>
        </w:rPr>
        <w:t>”</w:t>
      </w:r>
      <w:r>
        <w:rPr>
          <w:sz w:val="28"/>
        </w:rPr>
        <w:t xml:space="preserve"> Вергилия, перевод которой изобилует буквализм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емление опираться при воссоздании на родном языке памятников иностранной литературы на солидную филологическую и культурно-историческю базу была одной из характерных черт Брюсо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6:53:00Z</dcterms:created>
  <dc:creator>Ксюха</dc:creator>
  <dc:description/>
  <dc:language>en-US</dc:language>
  <cp:lastModifiedBy>Ксюха</cp:lastModifiedBy>
  <dcterms:modified xsi:type="dcterms:W3CDTF">2002-12-08T19:59:00Z</dcterms:modified>
  <cp:revision>5</cp:revision>
  <dc:subject/>
  <dc:title>                              БРЮСОВ КАК ПЕРЕВОДЧИК И ТЕОРЕТИК ПЕРЕВОДА</dc:title>
</cp:coreProperties>
</file>