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right="8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ферат.</w:t>
      </w:r>
    </w:p>
    <w:p>
      <w:pPr>
        <w:pStyle w:val="Normal"/>
        <w:autoSpaceDE w:val="false"/>
        <w:spacing w:before="120" w:after="0"/>
        <w:ind w:right="80" w:hanging="0"/>
        <w:rPr>
          <w:rFonts w:ascii="PragmaticaKMM" w:hAnsi="PragmaticaKMM" w:cs="PragmaticaKMM"/>
          <w:b/>
          <w:b/>
          <w:sz w:val="28"/>
          <w:szCs w:val="28"/>
        </w:rPr>
      </w:pPr>
      <w:r>
        <w:rPr>
          <w:rFonts w:cs="PragmaticaKMM" w:ascii="PragmaticaKMM" w:hAnsi="PragmaticaKMM"/>
          <w:b/>
          <w:sz w:val="28"/>
          <w:szCs w:val="28"/>
        </w:rPr>
      </w:r>
    </w:p>
    <w:p>
      <w:pPr>
        <w:pStyle w:val="Normal"/>
        <w:autoSpaceDE w:val="false"/>
        <w:spacing w:before="120" w:after="0"/>
        <w:ind w:right="80" w:hanging="0"/>
        <w:jc w:val="center"/>
        <w:rPr>
          <w:rFonts w:ascii="PragmaticaKMM" w:hAnsi="PragmaticaKMM" w:cs="PragmaticaKMM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 литературе</w:t>
      </w:r>
    </w:p>
    <w:p>
      <w:pPr>
        <w:pStyle w:val="Normal"/>
        <w:autoSpaceDE w:val="false"/>
        <w:spacing w:before="120" w:after="0"/>
        <w:ind w:right="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ind w:right="80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p>
      <w:pPr>
        <w:pStyle w:val="Normal"/>
        <w:autoSpaceDE w:val="false"/>
        <w:spacing w:before="120" w:after="0"/>
        <w:ind w:right="80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p>
      <w:pPr>
        <w:pStyle w:val="Normal"/>
        <w:autoSpaceDE w:val="false"/>
        <w:spacing w:before="120" w:after="0"/>
        <w:ind w:right="80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p>
      <w:pPr>
        <w:pStyle w:val="Normal"/>
        <w:autoSpaceDE w:val="false"/>
        <w:spacing w:before="120" w:after="0"/>
        <w:ind w:right="80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p>
      <w:pPr>
        <w:pStyle w:val="Normal"/>
        <w:autoSpaceDE w:val="false"/>
        <w:spacing w:before="120" w:after="0"/>
        <w:ind w:right="80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p>
      <w:pPr>
        <w:pStyle w:val="Normal"/>
        <w:autoSpaceDE w:val="false"/>
        <w:spacing w:before="120" w:after="0"/>
        <w:ind w:right="80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p>
      <w:pPr>
        <w:pStyle w:val="Normal"/>
        <w:autoSpaceDE w:val="false"/>
        <w:spacing w:before="120" w:after="0"/>
        <w:ind w:right="80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p>
      <w:pPr>
        <w:pStyle w:val="Normal"/>
        <w:autoSpaceDE w:val="false"/>
        <w:spacing w:before="120" w:after="0"/>
        <w:ind w:right="80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p>
      <w:pPr>
        <w:pStyle w:val="Normal"/>
        <w:autoSpaceDE w:val="false"/>
        <w:spacing w:before="120" w:after="0"/>
        <w:ind w:right="80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p>
      <w:pPr>
        <w:pStyle w:val="Normal"/>
        <w:autoSpaceDE w:val="false"/>
        <w:spacing w:before="120" w:after="0"/>
        <w:ind w:right="80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p>
      <w:pPr>
        <w:pStyle w:val="Normal"/>
        <w:autoSpaceDE w:val="false"/>
        <w:spacing w:before="120" w:after="0"/>
        <w:ind w:right="80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p>
      <w:pPr>
        <w:pStyle w:val="Normal"/>
        <w:autoSpaceDE w:val="false"/>
        <w:spacing w:before="120" w:after="0"/>
        <w:ind w:right="80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p>
      <w:pPr>
        <w:pStyle w:val="Normal"/>
        <w:autoSpaceDE w:val="false"/>
        <w:spacing w:before="120" w:after="0"/>
        <w:ind w:right="80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p>
      <w:pPr>
        <w:pStyle w:val="Normal"/>
        <w:autoSpaceDE w:val="false"/>
        <w:spacing w:before="120" w:after="0"/>
        <w:ind w:right="80" w:hanging="0"/>
        <w:jc w:val="center"/>
        <w:rPr>
          <w:rFonts w:ascii="PragmaticaKMM" w:hAnsi="PragmaticaKMM" w:cs="PragmaticaKMM"/>
        </w:rPr>
      </w:pPr>
      <w:r>
        <w:rPr>
          <w:rFonts w:cs="Arial" w:ascii="Arial" w:hAnsi="Arial"/>
          <w:sz w:val="28"/>
          <w:szCs w:val="28"/>
        </w:rPr>
        <w:t>Тема</w:t>
      </w:r>
      <w:r>
        <w:rPr>
          <w:rFonts w:cs="Arial" w:ascii="Arial" w:hAnsi="Arial"/>
          <w:sz w:val="36"/>
          <w:szCs w:val="36"/>
        </w:rPr>
        <w:t xml:space="preserve">:     </w:t>
      </w:r>
      <w:r>
        <w:rPr>
          <w:rFonts w:cs="PragmaticaKMM" w:ascii="PragmaticaKMM" w:hAnsi="PragmaticaKMM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Брюсов Валерий Яковлевич.</w:t>
      </w:r>
    </w:p>
    <w:p>
      <w:pPr>
        <w:pStyle w:val="Normal"/>
        <w:autoSpaceDE w:val="false"/>
        <w:spacing w:before="120" w:after="0"/>
        <w:ind w:right="80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p>
      <w:pPr>
        <w:pStyle w:val="Normal"/>
        <w:autoSpaceDE w:val="false"/>
        <w:spacing w:before="120" w:after="0"/>
        <w:ind w:right="80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p>
      <w:pPr>
        <w:pStyle w:val="Normal"/>
        <w:autoSpaceDE w:val="false"/>
        <w:spacing w:before="120" w:after="0"/>
        <w:ind w:right="80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p>
      <w:pPr>
        <w:pStyle w:val="Normal"/>
        <w:autoSpaceDE w:val="false"/>
        <w:spacing w:before="120" w:after="0"/>
        <w:ind w:right="80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p>
      <w:pPr>
        <w:pStyle w:val="Normal"/>
        <w:autoSpaceDE w:val="false"/>
        <w:spacing w:before="120" w:after="0"/>
        <w:ind w:right="80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p>
      <w:pPr>
        <w:pStyle w:val="Normal"/>
        <w:autoSpaceDE w:val="false"/>
        <w:spacing w:before="120" w:after="0"/>
        <w:ind w:right="80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p>
      <w:pPr>
        <w:pStyle w:val="Normal"/>
        <w:autoSpaceDE w:val="false"/>
        <w:spacing w:before="120" w:after="0"/>
        <w:ind w:right="80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p>
      <w:pPr>
        <w:pStyle w:val="Normal"/>
        <w:autoSpaceDE w:val="false"/>
        <w:spacing w:before="120" w:after="0"/>
        <w:ind w:right="80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p>
      <w:pPr>
        <w:pStyle w:val="Normal"/>
        <w:autoSpaceDE w:val="false"/>
        <w:spacing w:before="120" w:after="0"/>
        <w:ind w:right="80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p>
      <w:pPr>
        <w:pStyle w:val="Normal"/>
        <w:autoSpaceDE w:val="false"/>
        <w:spacing w:before="120" w:after="0"/>
        <w:ind w:right="80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p>
      <w:pPr>
        <w:pStyle w:val="Normal"/>
        <w:autoSpaceDE w:val="false"/>
        <w:spacing w:before="120" w:after="0"/>
        <w:ind w:right="80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p>
      <w:pPr>
        <w:pStyle w:val="Normal"/>
        <w:autoSpaceDE w:val="false"/>
        <w:spacing w:before="120" w:after="0"/>
        <w:ind w:right="80" w:hanging="0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</w:r>
    </w:p>
    <w:p>
      <w:pPr>
        <w:pStyle w:val="Normal"/>
        <w:autoSpaceDE w:val="false"/>
        <w:spacing w:before="120" w:after="0"/>
        <w:ind w:right="80" w:hanging="0"/>
        <w:jc w:val="right"/>
        <w:rPr>
          <w:rFonts w:ascii="Arial" w:hAnsi="Arial" w:cs="Arial"/>
        </w:rPr>
      </w:pPr>
      <w:r>
        <w:rPr>
          <w:rFonts w:cs="PragmaticaKMM" w:ascii="PragmaticaKMM" w:hAnsi="PragmaticaKMM"/>
        </w:rPr>
        <w:t>Выпол</w:t>
      </w:r>
      <w:r>
        <w:rPr>
          <w:rFonts w:cs="Arial" w:ascii="Arial" w:hAnsi="Arial"/>
        </w:rPr>
        <w:t>нил ученик 11 “А”</w:t>
      </w:r>
    </w:p>
    <w:p>
      <w:pPr>
        <w:pStyle w:val="Normal"/>
        <w:autoSpaceDE w:val="false"/>
        <w:spacing w:before="120" w:after="0"/>
        <w:ind w:right="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Школы № 12</w:t>
      </w:r>
    </w:p>
    <w:p>
      <w:pPr>
        <w:pStyle w:val="Normal"/>
        <w:autoSpaceDE w:val="false"/>
        <w:spacing w:before="120" w:after="0"/>
        <w:ind w:right="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Настенков Никита</w:t>
      </w:r>
    </w:p>
    <w:p>
      <w:pPr>
        <w:pStyle w:val="Normal"/>
        <w:autoSpaceDE w:val="false"/>
        <w:spacing w:before="120" w:after="0"/>
        <w:ind w:right="80" w:hanging="0"/>
        <w:rPr>
          <w:rFonts w:ascii="PragmaticaKMM" w:hAnsi="PragmaticaKMM" w:cs="PragmaticaKMM"/>
          <w:lang w:val="en-US" w:eastAsia="en-US"/>
        </w:rPr>
      </w:pPr>
      <w:r>
        <w:rPr>
          <w:rFonts w:cs="PragmaticaKMM" w:ascii="PragmaticaKMM" w:hAnsi="PragmaticaKMM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83820</wp:posOffset>
            </wp:positionV>
            <wp:extent cx="1771650" cy="1971675"/>
            <wp:effectExtent l="0" t="0" r="0" b="0"/>
            <wp:wrapTight wrapText="bothSides">
              <wp:wrapPolygon edited="0">
                <wp:start x="-116" y="0"/>
                <wp:lineTo x="-116" y="21484"/>
                <wp:lineTo x="21600" y="21484"/>
                <wp:lineTo x="21600" y="0"/>
                <wp:lineTo x="-1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 " w:hAnsi=" " w:cs=" "/>
        </w:rPr>
      </w:pPr>
      <w:r>
        <w:rPr>
          <w:rFonts w:cs=" " w:ascii=" " w:hAnsi=" "/>
          <w:sz w:val="20"/>
          <w:szCs w:val="20"/>
        </w:rPr>
        <w:t>БРЮСОВ Валерий Яковлевич (1873-1924), русский поэт. Основоположник русского символизма. Историко-культурная проблематика, рационализм, завершенность образов, декламационный строй (книги стихов «Tertia Vigilia» — «Третья стража», 1900; «Urbi et Orbi» — «Городу и миру», 1903; «</w:t>
      </w:r>
      <w:r>
        <w:rPr>
          <w:rFonts w:cs="Symbol" w:ascii="Symbol" w:hAnsi="Symbol"/>
          <w:sz w:val="20"/>
          <w:szCs w:val="20"/>
        </w:rPr>
        <w:t></w:t>
      </w:r>
      <w:r>
        <w:rPr>
          <w:rFonts w:cs=" " w:ascii=" " w:hAnsi=" "/>
          <w:sz w:val="20"/>
          <w:szCs w:val="20"/>
        </w:rPr>
        <w:t>» — «Венок», 1906). Исторические романы: «Огненный ангел» (1908), «Алтарь победы» (1913). После Октябрьской революции вел общественно-педагогическую деятельность. Литературная критика. Труды по стиховедению.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 " w:hAnsi=" " w:cs=" "/>
        </w:rPr>
      </w:pPr>
      <w:r>
        <w:rPr>
          <w:rFonts w:cs=" " w:ascii=" " w:hAnsi=" "/>
        </w:rPr>
        <w:t>Детство и образование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 " w:hAnsi=" " w:cs=" "/>
        </w:rPr>
      </w:pPr>
      <w:r>
        <w:rPr>
          <w:rFonts w:cs=" " w:ascii=" " w:hAnsi=" "/>
          <w:sz w:val="20"/>
          <w:szCs w:val="20"/>
        </w:rPr>
        <w:t>Родился в купеческой семье. Дед со стороны отца — купец из бывших крепостных, дед со стороны матери — поэт-самоучка А. Я. Бакулин. Отец увлекался литературой и естественными науками. Окончив московскую гимназию Л. И. Поливанова, Брюсов в 1893-99 учился на историко-филологическом факультете Московского университета, сначала на отделении классической филологии, затем — на историческом (окончил с дипломом 1 степени). В 1896 женился на Иоанне Матвеевне Рунт, ставшей его преданной помощницей, после смерти — хранителем архива и издателем наследия. Уже в ранней юности в личности Брюсова парадоксально проявились два антиномичных начала — самоотдача стихиям жизни (эротика, игра страстей, мир ночных ресторанов, рулетка) и волевая организующая активность, склонность к «конструированию» себя и управлению окружающими людьми и ситуациями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 " w:hAnsi=" " w:cs=" "/>
        </w:rPr>
      </w:pPr>
      <w:r>
        <w:rPr>
          <w:rFonts w:cs=" " w:ascii=" " w:hAnsi=" "/>
        </w:rPr>
        <w:t>Творческий дебют, стихотворные сборники, принципы поэтики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 " w:hAnsi=" " w:cs=" "/>
        </w:rPr>
      </w:pPr>
      <w:r>
        <w:rPr>
          <w:rFonts w:cs=" " w:ascii=" " w:hAnsi=" "/>
          <w:sz w:val="20"/>
          <w:szCs w:val="20"/>
        </w:rPr>
        <w:t>В 1894-95 Брюсов выпустил три сборника «Русские символисты», состоящих из его собственных переводов из французских символистов и произведений некоторых начинающих поэтов. В этом издании, а также в первых поэтических сборниках «Chefs d'oeuvre» («Шедевры»,1895), «Me eum esse» («Это я»,1897) и сборнике переводов из П. Верлена «Романсы без слов» (1894) Брюсов заявил о себе не только как о поэте символистской ориентации, но и как об организаторе-пропагандисте этого движения. Умело срежиссированная атмосфера скандала, связанного с несколькими эпатирующими стихотворениями, сразу сделала новую школу заметным фактом литературной жизни. Книги стихов 1900-09 — «Tertia vigilia» («Третья стража»,1900), «Urbi et orbi» («Городу и миру»,1903), «Stephanos» («Венок», 1906), «Все напевы» (1909) — определили антиномичную ориентацию его поэтики на традиции французского «Парнаса» с его твердыми жанровыми и стиховыми формами, словесной пластикой, склонностью к историко-мифологическим сюжетам и экзотике и одновременно на французских символистов, с их поэтикой нюансов, настроений, музыкальной неопределенностью. После 1910 намечается поворот к большей простоте формы (сборник «Зеркало теней»,1912), однако в позднейшем творчестве вновь побеждают тенденции к усложнению языка и стиля. Стихи этого периода демонстрируют и образно-тематические комплексы, характерные для всего его творчества: урбанизм, «научная» поэзия, историзм, убежденность в множественности истин и самоцельности искусства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 " w:hAnsi=" " w:cs=" "/>
        </w:rPr>
      </w:pPr>
      <w:r>
        <w:rPr>
          <w:rFonts w:cs=" " w:ascii=" " w:hAnsi=" "/>
        </w:rPr>
        <w:t>Литературное окружение. Редакторская, издательская и критическая деятельность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 " w:hAnsi=" " w:cs=" "/>
        </w:rPr>
      </w:pPr>
      <w:r>
        <w:rPr>
          <w:rFonts w:cs=" " w:ascii=" " w:hAnsi=" "/>
          <w:sz w:val="20"/>
          <w:szCs w:val="20"/>
        </w:rPr>
        <w:t>Во второй половине 1890-х гг. расширяется круг литературных связей Брюсова (знакомство с К. К. Случевским, Д. С. Мережковским, З. Н. Гиппиус, К. Д. Бальмонтом, Н. М. Минским, К. М. Фофановым, Ф. К. Сологубом и др.). В 1899 он становится одним из организатором и руководителей издательства «Скорпион», начавшего с выпуска альманахов «Северные цветы» (вып. 1-5, 1901-11) и поставившего задачей объединение представителей «нового искусства». В 1904-09 был фактическим редактором журнала «Весы», ставшего центральным органом русского символизма. Брюсов опубликовал в «Весах» программные теоретические статьи («Ключи тайн», 1904; «Священная жертва», 1905, и др.), огромное количество критических статей и рецензий, собранных в книге «Далекие и близкие. Статьи и заметки о русских поэтах от Тютчева до наших дней» (1912). Заслужив репутацию «мэтра» символистской школы, Брюсов в то же время расходился с ее теургическим направлением, отстаивал суверенность искусства, отказываясь признать его зависимость как от социально-политических, так и от мистико-теологических заданий (см. его полемику, с одной стороны, со статьей В. И. Ленина «Партийная организация и партийная литература» — «Свобода слова», 1905, с другой — с докладами Вяч. Иванова и А. Блока о теургическом символизме — «О «речи рабской», в защиту поэзии», 1910). После закрытия «Весов» (1909) с сентября 1910 возглавляет литературно-критический отдел в журнале «Русская мысль» (под редакцией П. Б. Струве), привлекая к сотрудничеству других писателей-символистов и разрушая обособленность символистской школы в литературном процессе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 " w:hAnsi=" " w:cs=" "/>
        </w:rPr>
      </w:pPr>
      <w:r>
        <w:rPr>
          <w:rFonts w:cs=" " w:ascii=" " w:hAnsi=" "/>
        </w:rPr>
        <w:t>Концепция истории и исторические романы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 " w:hAnsi=" " w:cs=" "/>
        </w:rPr>
      </w:pPr>
      <w:r>
        <w:rPr>
          <w:rFonts w:cs=" " w:ascii=" " w:hAnsi=" "/>
          <w:sz w:val="20"/>
          <w:szCs w:val="20"/>
        </w:rPr>
        <w:t>Постоянный интерес Брюсова к истории обусловливал оценку злободневных фактов в перспективе мировых событий. Начав с политических обзоров в журнале «Новый путь», проповедовавших славянофильские теории (Россия как «третий Рим»), он пережил крушение великодержавных иллюзий под влиянием событий русско-японской войны. Революцию 1905 воспринял как исторически неизбежное крушение всей культуры прошлого, принимая и возможность собственной гибели как части старого мира (стихотворение «Грядущие гунны», 1905). В 1907-12 внимание Брюсова к текущей политике ослабевает, но растет его стремление осмыслить глубинные закономерности исторического процесса. В романах «Огненный ангел» (1907-08) и «Алтарь победы» (1911-12) он обращается к переломным историческим эпохам, пытаясь понять кризисное состояние мира путем исторических аналогий. В годы Первой мировой войны поначалу разделял настроения военного патриотизма (сборник «Семь цветов радуги», 1916; а также не появившийся при его жизни сборник «Девятая Камена»), однако, побывав на фронте в качестве военного корреспондента, приходит к пониманию античеловеческого характера войны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 " w:hAnsi=" " w:cs=" "/>
        </w:rPr>
      </w:pPr>
      <w:r>
        <w:rPr>
          <w:rFonts w:cs=" " w:ascii=" " w:hAnsi=" "/>
        </w:rPr>
        <w:t>Историко-литературная и переводческая деятельность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 " w:hAnsi=" " w:cs=" "/>
        </w:rPr>
      </w:pPr>
      <w:r>
        <w:rPr>
          <w:rFonts w:cs=" " w:ascii=" " w:hAnsi=" "/>
          <w:sz w:val="20"/>
          <w:szCs w:val="20"/>
        </w:rPr>
        <w:t>Знакомство в 1898 с редактором журнала «Русский архив» П. И. Бартеневым положило начало многолетней публикаторской, комментаторской, историко-литературной деятельности Брюсова (работы о Ф. И. Тютчеве, А. С. Пушкине, Н. В. Гоголе). На протяжении всей жизни занимался и художественными переводами (античные авторы, Данте, Дж. Байрон, И. В. Гете, Э. Верхарн, Э. По, П. Верлен, С. Малларме, М. Метерлинк, О. Уайльд, армянские поэты и др.). Переводческая манера Брюсова претерпела радикальную эволюцию от вольных переложений в 1890-е гг. до принципиального буквализма поздних переводов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 " w:hAnsi=" " w:cs=" "/>
        </w:rPr>
      </w:pPr>
      <w:r>
        <w:rPr>
          <w:rFonts w:cs=" " w:ascii=" " w:hAnsi=" "/>
        </w:rPr>
        <w:t>Культурно-просветительская и педагогическая деятельность после Октября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 " w:hAnsi=" " w:cs=" "/>
        </w:rPr>
      </w:pPr>
      <w:r>
        <w:rPr>
          <w:rFonts w:cs=" " w:ascii=" " w:hAnsi=" "/>
          <w:sz w:val="20"/>
          <w:szCs w:val="20"/>
        </w:rPr>
        <w:t>Брюсов воспринял Октябрьскую революцию как коренной переворот в истории человечества, активно сотрудничал с советской властью в области культурного просвещения. В 1920 вступил в Коммунистическую партию. В 1917-19 возглавлял комитет по регистрации печати, заведовал Отделом научных библиотек и литературным отделом Наркомпроса, занимал ответственные посты в Государственном ученом совете, Госиздате и др.; читал лекции в 1-ом МГУ, организовал в 1921 Высший Литературно-художественный институт и был его первым ректором, преподавал в Коммунистической академии, в Институте слова. В последних стихотворных сборниках — «Дали» (1922), «Mea» («Спеши»,1924) — пытался разработать принципы новой «научной» поэтики, однако поздние поэтические эксперименты не встретили живого читательского отклика.</w:t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KMM">
    <w:charset w:val="cc"/>
    <w:family w:val="auto"/>
    <w:pitch w:val="variable"/>
  </w:font>
  <w:font w:name=" 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08:46:00Z</dcterms:created>
  <dc:creator>NEW</dc:creator>
  <dc:description/>
  <cp:keywords/>
  <dc:language>en-US</dc:language>
  <cp:lastModifiedBy>NEW</cp:lastModifiedBy>
  <cp:lastPrinted>2005-11-20T10:56:00Z</cp:lastPrinted>
  <dcterms:modified xsi:type="dcterms:W3CDTF">2005-11-20T08:59:00Z</dcterms:modified>
  <cp:revision>3</cp:revision>
  <dc:subject/>
  <dc:title>Реферат</dc:title>
</cp:coreProperties>
</file>