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ступление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темы реферат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этический мир Бориса Пастерна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Сестра моя – жизнь» Б.Л. Пастернак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чные темы в лирике Б. Пастернак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роческий характер лирики Б. Пастернак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йзаж в лирике Б. Пастернак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ософская проблематика лирики Б. Пастерна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 xml:space="preserve">Заключение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оеобразие лирики Б. Пастернака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оеобразие поэтического восприятия Б.Л. Пастернака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чение творчества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Мое отношение к лирике Пастерна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/>
      </w:pPr>
      <w:r>
        <w:rPr>
          <w:b/>
          <w:sz w:val="32"/>
          <w:szCs w:val="32"/>
        </w:rPr>
        <w:t>Вступл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360" w:before="120" w:after="2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этический мир Бориса Пастернака предстает перед нами во всем своем богатстве — богатстве звуков и ассоциаций, которые открывают нам давно знакомые предметы и явления с новой, порой неожиданной стороны. Я выбрала данную тему реферата именно из-за того, что мне нравится простота и красота поэзии Пастернака. В своем реферате я хочу выяснить, в чем же заключается поэтическое своеобразие мира Бориса Леонидовича Пастернака. </w:t>
      </w:r>
    </w:p>
    <w:p>
      <w:pPr>
        <w:pStyle w:val="Style15"/>
        <w:spacing w:lineRule="auto" w:line="360" w:before="120" w:after="280"/>
        <w:jc w:val="right"/>
        <w:rPr/>
      </w:pPr>
      <w:r>
        <w:rPr>
          <w:b/>
          <w:i/>
          <w:sz w:val="28"/>
          <w:szCs w:val="28"/>
        </w:rPr>
        <w:t xml:space="preserve">Пастернак — присутствие </w:t>
        <w:br/>
        <w:t xml:space="preserve">Бога в нашей жизни. </w:t>
        <w:br/>
        <w:t>А. Вознесенский</w:t>
      </w:r>
      <w:r>
        <w:rPr>
          <w:sz w:val="28"/>
          <w:szCs w:val="28"/>
        </w:rPr>
        <w:t xml:space="preserve">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полагаю, что высказывание Андрея Вознесенского о Пастернаке надо понимать как присутствие в нашей жизни поэтического мира, погружаясь в который читатель как бы ощущает все мироздание. </w:t>
        <w:br/>
        <w:t xml:space="preserve">   У Пастернака особый поэтический строй, ритмика стиха, которые позволяют поэту одновременно в деталях отражать капельки дождя, шум елового бора и целую эпоху, с революциями и войн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ня  в поэзии Пастернака привлекает какая-то детская искренность и открытость перед миром. Все детали жизни и окружающего мира поэт видит как бы в первый раз. Удивление и восторг ощущаются у него почти в каждом стихотворении. Поэзия Пастернака дышит детской тягой к традициям. Известно, что дети любят все, что связано с традициями их семьи, с восторгом ожидают семейных праздников. В “Охранной грамоте” Пастернак писал: “Всем нам являлась традиция, всем обещала свое лицо, по-разному свое обещание сдержала. Все мы стали людьми в той мере, в какой людей любили и имели случай любить”. </w:t>
        <w:br/>
        <w:t xml:space="preserve">Любовь к людям, я считаю тоже, идет от “детскости” поэта. Она постоянно нарастает в его творчестве. В качестве примера можно привести три строфы из стихотворения, которое дало название его сборнику стихов “На ранних поездах”: </w:t>
        <w:b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возь прошлого перипетии </w:t>
        <w:br/>
        <w:t xml:space="preserve">И годы войн и нищеты </w:t>
        <w:br/>
        <w:t xml:space="preserve">Я молча узнавал России </w:t>
        <w:br/>
        <w:t xml:space="preserve">Неповторимые черты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нравится в поэзии Пастернака какая-то очень человечная стеснительность, сдержанность. Например, он пиш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не по душе строптивый норов </w:t>
        <w:br/>
        <w:t xml:space="preserve">Артиста в силе: он отвык </w:t>
        <w:br/>
        <w:t xml:space="preserve">От фраз и прячется от взоров, </w:t>
        <w:br/>
        <w:t>И собственных стыдится книг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стернаку принадлежит и известная поэтическая строка: “Быть знаменитым некрасиво”. Почему поэт стыдлив?  Почему “быть знаменитым некрасиво”? Я думаю, не только потому, что это чисто нравственные моменты, но суть еще и в стремлении поэта соединить свое личное с огромным миром людей и их традиций, совместить наивность ребенка с мудростью пожилого человека. </w:t>
        <w:br/>
        <w:t xml:space="preserve">   Я полюбила поэзию Пастернака  за отражение жизни. Например, в его знаменитом стихотворении, где лирический герой “вышел на подмостки”, разговор вроде бы ведется об искусстве, и в то же врем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продуман распорядок действий, </w:t>
        <w:br/>
        <w:t xml:space="preserve">И неотвратим конец пути. </w:t>
        <w:br/>
        <w:t xml:space="preserve">Я один, все тонет в фарисействе, </w:t>
        <w:br/>
        <w:t>Жизнь прожить — не поле перейт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цовка поражает глубоким пониманием жизни и судьбы человека. </w:t>
        <w:br/>
        <w:t xml:space="preserve">   Понимание поэтом трагедии жизни порождает в душах читателей ощущение неблагополучия мира, лишает их равнодушного отношения к окружающей действительности. Поэтический мир Бориса Пастернака дорог нам еще и тем, что он помогает нам оставаться добрыми и честными людьми вопреки всем ухищрениям зла. В чем же заключается своеобразие поэтического мира П.Л. Пастернака. На этот вопрос я пытаюсь дать ответ в своем рефера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“Сестра моя — жизнь” — вторая (после “Поверх барьеров”) книга стихотворений Пастернака. Стихотворения, которые собраны в ней, объединены общей идеей, общими образами. Книга имеет собственную композицию: вступление, основную часть, состоящую из нескольких циклов, и “ послесловие ”. 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но, что во многих своих произведениях Пастернак идет от музыки; это особенно характерно для данной книги (и следующей за ней — “Темы и вариации”) и заметно в одновременном присутствии одних и тех же образов в разных стихотворениях (“Девочка” и “Душистою веткою машу-чи...”, “Балашов” и “Давай ронять слова...”), причем в первом образ как бы заявляется, задается, получает свое развитие и разрешение. В первую очередь интересно в стихотворении “Про эти стихи”, где представлено мироощущение лирического героя книги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ашне, ладонью заслонясь;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возь фортку крикну детворе: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“</w:t>
      </w:r>
      <w:r>
        <w:rPr>
          <w:i/>
          <w:color w:val="000000"/>
          <w:sz w:val="28"/>
          <w:szCs w:val="28"/>
        </w:rPr>
        <w:t>Какое, милые, у нас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сячелетье на дворе?”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проявляется свойственное Пастернаку отношение к истории; он воспринимает себя и мир принадлежащими истории, как “второй вселенной, воздвигаемой человечеством в ответ на явление смерти с помощью явлений времени и памяти” (“Доктор Живаго”); лирический герой воспринимает себя как звено времени; он “вечности заложник/ У времени в плену”. 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но стихотворение “Сестра моя — жизнь и сегодня в разливе...”, давшее название всей книге. В нем суть восприятия истории лирическим героем — равенство всех предметов и существ мира в ней. </w:t>
      </w:r>
    </w:p>
    <w:p>
      <w:pPr>
        <w:pStyle w:val="Normal"/>
        <w:widowControl w:val="false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в мае, когда поездов расписанье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ышинской веткой читаешь в купе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о грандиозней Святого писанья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черных от пыли и бурь канапе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тихотворение — концентрация мироощущения лирического героя; здесь заявлено равенство человека и жизни, человека и мира, жизни и мира. Все сотворенное кем бы то ни было имеет право на существование; вещь сотворена, следовательно, вместе со своим возникновением она вошла в историю и стала равна ей. 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ый раз природа как реальное проявление жизни мира изображается в стихотворении “Плачущий сад”. Здесь заметен переход от ада к самому лирическому герою: 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жасный! — Капнет и вслушивается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он ли один на свете. Мнет ветку в окне, как кружевце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 есть свидетель..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губам поднесу и прислушаюсь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я ли один на свете..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а становится средством приобщения к истории. 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образом сада можно рассмотреть стихотворения “Зеркало” и “Девочка”; интересно, что вначале стихотворение “Зеркало” носило название “Я сам”. 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рожкою в сад, в бурелом и хаос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качелям бежит трюмо..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громный сад тормошится в зале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трюмо — не бьет стекла!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ждествление себя с садом становится для лирического героя средством самовыражения; сад, как мир, характеризуется общностью существующей в нем жизни. Прямое отождествление себя и сада мы видим и в стихотворении “Девочка”: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сада, с качелей, — с бухты-барахты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бегает ветка в трюмо!.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ная, громадная, с сад, а характером —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стра! Второе трюмо!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ихотворении “Душистою веткою машучи...”, где выражено единство всех явлений бытия: </w:t>
      </w:r>
    </w:p>
    <w:p>
      <w:pPr>
        <w:pStyle w:val="Normal"/>
        <w:widowControl w:val="false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ь ветер, по таволге веющий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у капельку мучит и плющит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а, не дробится..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интересно стихотворение “Ты так играла эту роль!..”, где, возможно, выражено восприятие лирическим героем жизни как игры (вспомним название книги Юрия Живаго — “Игра в людей”). Особенно характерны строки: 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, низко рея на руле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саткой об одном крыле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так! — ты лучше всех ролей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ла эту роль!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дают возможность вспомнить “Чайку” Чехова; вообще в стихах Пастернака ассоциации играют значительную роль; так, например, они важны в “Балашове”: 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й друг, ты спросишь, кто велит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 жглась юродивого речь?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природе лип, в природе плит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природе лета было жечь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задан вопрос, но на него не дается ответа. Он дан в стихотворении “Давай ронять слова...”. Характерно, что эпиграфом к нему служат процитированные только что строки; все стихотворение является преддверием ответа: 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спросишь, кто велит? —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сильный бог деталей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сильный бог любви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гайлов и Ядвиг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тихотворение, несмотря на то что оно не последнее, как бы заключает всю книгу — настолько исчерпывающе дан ответ. Здесь мы видим, кого Пастернак считает центром природы, культуры, мира; при этом подтверждается тождество всего созданного, сотворенного Богом: 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у ничто не мелко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погружен в отделку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енового листа..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Характерным свойством книги “Сестра моя — жизнь” является очевидное присутствие в ней творящейся истории. Так, в стихотворении “Весенний дождь” мы видим: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не ночь, не дождь и не хором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вущееся: “Керенский, ура!”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слепящий выход на форум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катакомб, безысходных вчера..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онец, последнее стихотворение, где хотелось бы заметить наибольшее сближение природы, мира и человека, — это “Наша гроза”: 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оза, как жрец, сожгла сирень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дымом жертвенным застлала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лаза и тучи расправляй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убами вывих муравья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ниге есть цикл “Занятие философией”, включающий в себя “Определение поэзии”, “Определение души” и “Определение творчества”. Эти стихотворения по мысли как бы предваряют “Давай ронять слова...”. В “Определении поэзии” мы видим характерный предметный ряд: 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...Это — ночь, леденящая лист,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— двух соловьев поединок..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, что ночи так важно сыскать...</w:t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ночь уподоблена центру жизни. “Определение творчества” же сводится к определению мироздания: “Мирозданье — лишь страсти разряды, человеческим сердцем накопленной”. Таким образом, антропоморфность мира ложится в основу определения самого этого мира. 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видим, что книга “Сестра моя — жизнь” — единое произведение, где присутствует несколько развивающихся тем. Центральная — тема любви, от нее и зависят все остальные, сама же она выражена настолько полно в жизни природы и мира, что не может быть исчерпана.</w:t>
      </w:r>
    </w:p>
    <w:p>
      <w:pPr>
        <w:pStyle w:val="Normal"/>
        <w:widowControl w:val="false"/>
        <w:spacing w:lineRule="auto" w:line="36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"Вот оно, высшее христианство, — даже на распятии понять, что твои палачи — это тоже жертвы", — писал Е.Евтушенко в обширной статье о Пастернаке. Пастернак оказался избранником истории, поставив историю любви выше истории как таковой. Идеологам советского государства это показалось контрреволюцией. Им, привыкшим к теории и практике превращения людей лишь в винтики государственной машины, не могла не быть опасно чужда, как разрушительная ересь, апология не государства, а человеческой души. Им не хватило терпимости, драгоценного умения понять, что первоначальные идеалы социализма и заключались в том, что они ставили интересы человека выше интересов государства как машины. История как таковая справедлива только тогда, когда она не разрушает истории любви. </w:t>
        <w:br/>
        <w:t xml:space="preserve">   Ахматова писала о Пастернаке так: "Он награжден каким-то вечным детством, той щедростью и зоркостью светил, и вся земля была его наследством, а он ее со всеми разделил". Великий художник только так и приходит в мир — наследником всего мира, его природы, его истории, его культуры. Но истинное величие состоит не только в том, чтобы унаследовать, а в том, чтобы разделить со всеми. Иначе самый высокообразованный человек превращается в бальзаковского Гобсека, пряча сокровища своих знаний от других. Для образованной посредственности обладание знаниями, которые он засекречивает внутри себя, — это наслаждение. Для гения обладание знаниями, которые он еще не разделил с другими, — мучение. Пастернак часто сравнивал поэзию с губкой, которая всасывает жизнь лишь для того, чтобы быть выжатой, как он выразился, "во здравие жадной бумаги". В отличие от Маяковского, которого он сложно, но преданно любил, Пастернак считал, что поэт не должен вбивать свои стихи, свое имя в сознание читателей при помощи манифестов и публичного самодемонстрирования. Пастернак писал о роли поэта совсем по-другому: "Быть знаменитым — некрасиво", "Жизнь ведь тоже только миг, только растворенье нас самих во всех других, как бы им в даренье", "Со мною люди без имен, деревья, дети, домоседы. Я ими всеми побежден, и только в том моя победа". </w:t>
        <w:br/>
        <w:t xml:space="preserve">   Тем не менее Пастернак, стал в мире, пожалуй, самым знаменитым русским поэтом двадцатого века, превзойдя этим даже Маяковского. Почему же так случилось? Вся эта апология скромности не была далеко рассчитанной калькуляцией Пастернака, с тем чтобы самоуничижением, которое паче гордости, в конце концов выжать из человечества умиленное признание. Гениям не до скромности — они слишком заняты делами поважнее. Пастернак всегда знал себе цену как мастеру, но его больше интересовало само мастерство, чем массовые аплодисменты мастерству. </w:t>
        <w:br/>
        <w:t xml:space="preserve">Стремление поэта проникнуть в суть вещей, в сущность человеческих отношений – в этом величие Пастернака. Даже эротику Пастернак поднимал на уровень религиозного поклонения, на уровень великого языческого фатума: </w:t>
        <w:b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озаренный потолок </w:t>
        <w:br/>
        <w:t xml:space="preserve">Ложились тени, </w:t>
        <w:br/>
        <w:t xml:space="preserve">Скрещенья рук, скрещенья ног, </w:t>
        <w:br/>
        <w:t xml:space="preserve">Судьбы скрещенья. </w:t>
        <w:br/>
      </w:r>
    </w:p>
    <w:p>
      <w:pPr>
        <w:pStyle w:val="Normal"/>
        <w:widowControl w:val="false"/>
        <w:spacing w:lineRule="auto" w:line="360"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А в наши дни и воздух пахнет смертью..."- строки из четверостишия, принадлежащего к циклу "Разрыв": </w:t>
        <w:br/>
      </w:r>
    </w:p>
    <w:p>
      <w:pPr>
        <w:pStyle w:val="Normal"/>
        <w:widowControl w:val="false"/>
        <w:spacing w:lineRule="auto" w:line="360" w:before="12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не держу. Иди, благотвори. </w:t>
        <w:br/>
        <w:t xml:space="preserve">    Ступай к другим. Уже написан Вертер </w:t>
        <w:br/>
        <w:t xml:space="preserve">     А в наши дни и воздух пахнет смертью: </w:t>
        <w:br/>
        <w:t>     Открыть окно, что жилы отворить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Стихотворение это и весь цикл посвящены извечной теме любви, терзающей всех поэтов. Однако строки о воздухе, в котором витает смерть, стали для Б. Л. Пастернака, как и для многих талантливых людей того времени, ужасной реальностью. Забвение, гибель, уничтожение грозили всем, кто осмеливался искренне выражать свои мысли. А мысли гениальных людей, согласно какой-то роковой закономерности, всегда оказываются крамолой в глазах государства. Этот закон кажется непреложным для России. Стоит вспомнить крупнейших русских поэтов А. С. Пушкина и М. Ю. Лермонтова. В Советском государстве гонения на талантливых людей приняли устрашающий размах, и можно, не боясь ошибиться, утверждать, что было загублено немало одаренных людей, творения которых никогда не увидят свет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читываясь в лирику Бориса Пастернака, нельзя усмотреть "крамольных" мыслей, выпадов против существующей власти. Это вообще очень мягкий поэт, его больше влекут природа, мироздание, любовь, мысль о творчестве. Пророческие мотивы у Пастернака? Скорее, можно говорить о правде жизни, она - основа его творчества. Он не пророчил, он просто говорил о важных для каждого чувствующего человека вещах. </w:t>
        <w:br/>
        <w:t xml:space="preserve">    Иногда такой разговор касался будущего. Например, он видит "...как ты ползешь и как дымишься, / Встаешь и строишься, Москва". При построении фразы употребляется настоящее время, но в какой-то мере это прозрение будущего. </w:t>
        <w:br/>
        <w:t xml:space="preserve">    Есть у Пастернака стихи, в которых явственно чувствуется поступь времени: </w:t>
      </w:r>
      <w:r>
        <w:rPr>
          <w:i/>
          <w:iCs/>
          <w:color w:val="000000"/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ль я не знаю, что, в потемки тычась, </w:t>
        <w:br/>
        <w:t xml:space="preserve">     Вовек не вышла б к свету темнота, </w:t>
        <w:br/>
        <w:t xml:space="preserve">    И я - урод, и счастье сотен тысяч </w:t>
        <w:br/>
        <w:t>    Не ближе мне пустого счастья ста?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Но такие стихи, где ясно бы проступал XX век - редкость для Пастернака. Чаще у него звучат вечные, неисчерпаемые темы. Тем не менее и этот поэт подвергался гонениям и намеренно игнорировался государством, хотя в его прозе также нельзя усмотреть явных выпадов против СССР. </w:t>
        <w:br/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ихи </w:t>
      </w:r>
      <w:r>
        <w:rPr>
          <w:iCs/>
          <w:color w:val="000000"/>
          <w:sz w:val="28"/>
          <w:szCs w:val="28"/>
        </w:rPr>
        <w:t xml:space="preserve">б я внес дыханье роз, </w:t>
        <w:br/>
        <w:t xml:space="preserve">     Дыханье мяты, </w:t>
        <w:br/>
        <w:t xml:space="preserve">     Луга, осоку, сенокос, </w:t>
        <w:br/>
        <w:t xml:space="preserve">    Грозы раскаты. </w:t>
        <w:br/>
        <w:t xml:space="preserve">    Б. Пастернак 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ейзаж - неизменная часть практически всей поэзии. Сам Маяковский, пренебрежительно отозвавшийся в своей автобиографии о природе как вещи "неусовершенствованной", впоследствии склонился перед ней "стихотворно". Русская поэзия трех веков не мыслима без пейзажа. Разными поэтами описания картин природы использовались в различных целях, каждый из них вкладывал свое, особое содержание в эту тему. Новой стороной оборачивается пейзаж и в лирике Пастернака. </w:t>
        <w:br/>
        <w:t xml:space="preserve">    Нельзя сказать, что большая часть стихов Б. Пастернака по жанру своему - пейзажные. В его лирике практически нет чисто "пейзажных" произведений. Однако многие из названий его стихотворений как будто отсылают нас к этому виду поэзии: "Осень", "Август", "Зимняя ночь", "В лесу", "Июльская гроза". Для понимания подобного рода несоответствия нужно хорошо знать, чем была природа для Пастернака. </w:t>
        <w:br/>
        <w:t>    Основные темы поэзии автора -- любовь, творчество, природа -- не существуют в его стихах раздельно. Они переплетаются и сливаются воедино ввиду целостного авторского подхода к миру. В мире живет все, что в нем есть, природа, таким образом, ничем от прочих элементов мироздания не отличается. Да, ей присуща большая толика жизненной силы, но она не уникальна в этом отношении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 xml:space="preserve">И сады, и пруды, и ограды, </w:t>
        <w:br/>
        <w:t xml:space="preserve">     И кипящее белыми воплями </w:t>
        <w:br/>
        <w:t xml:space="preserve">    Мирозданье </w:t>
      </w:r>
      <w:r>
        <w:rPr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лишь страсти разряды, </w:t>
        <w:br/>
        <w:t>     Человеческим сердцем накопленно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ем самым утверждается полное единство, подобие всех форм жизни. В их ряду и имеет место быть природа. </w:t>
        <w:br/>
        <w:t xml:space="preserve">    Отсюда вытекает и место и назначение пейзажа в лирике Пастернака. У него все не так, как у мастера стихотворного пейзажа Тютчева. Последнему приходилось доказывать, что "не то, что мните вы, природа... в ней есть душа...". Тютчев одухотворяет природу - человеческим духом, он делает ее параллелью к человеческим страстям: </w:t>
        <w:br/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 xml:space="preserve">О </w:t>
      </w:r>
      <w:r>
        <w:rPr>
          <w:i/>
          <w:iCs/>
          <w:color w:val="000000"/>
          <w:sz w:val="28"/>
          <w:szCs w:val="28"/>
        </w:rPr>
        <w:t xml:space="preserve">чем ты воешь, ветер ночной? </w:t>
        <w:br/>
        <w:t xml:space="preserve">    О чем так сетуешь безумно?.. </w:t>
        <w:br/>
        <w:t xml:space="preserve">    Что значит странный голос твой, </w:t>
        <w:br/>
        <w:t>    То глухо жалобный, то шумно?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ютчев остро чувствует противоборство, таящееся в природе. Кроме того, именно он расширил границы природного до масштабов космического, и это, пожалуй, единственное совпадение (хотя и не случайное) восприятия природы у него и у Пастернака. Для Пастернака бесспорна духовность всего сущего, ибо оно существует по единым для всего законам любви - настолько бесспорна, что дается в его творчестве как нечто само собой разумеющееся. И не разрешимых коллизий, противостояний у него также нет. </w:t>
        <w:br/>
        <w:t>    Природа - один из многих обликов жизни, почти, пожалуй, равный ей, но все же не полностью тождественный. Поэтому пейзаж в поэзии Пастернака так тщательно и с любовью "перемешан" с обиходом. Он одомашнен, приручен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 xml:space="preserve">Гроза в воротах. На </w:t>
      </w:r>
      <w:r>
        <w:rPr>
          <w:i/>
          <w:iCs/>
          <w:color w:val="000000"/>
          <w:sz w:val="28"/>
          <w:szCs w:val="28"/>
        </w:rPr>
        <w:t xml:space="preserve">дворе! </w:t>
        <w:br/>
        <w:t xml:space="preserve">     Преображаясь и дурея, </w:t>
        <w:br/>
        <w:t xml:space="preserve">     Во тьме, в раскатах, </w:t>
      </w:r>
      <w:r>
        <w:rPr>
          <w:i/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серебре, </w:t>
        <w:br/>
        <w:t>    Она бежит по галерее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Пастернака нет резкого противопоставления природы и города, как, скажем, в лирике Есенина; тем более нет у него и того неприятия мира природного, которое свойственно поэзии Маяковского. </w:t>
        <w:br/>
        <w:t>    Природа выступает у автора как мощное восстанавливающее силы души начало. Необыкновенно точно и полно говорят об этом следующие строки: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свете нет тоски такой, </w:t>
        <w:br/>
        <w:t>    Которой снег бы не излечивал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Возникает ощущение, что у Пастернака в стихах все - о природе. Почти в каждом стихотворении явлена она нам - наряду с прочим. Читая лирику автора, поражаешься его специфическому видению мира, которое проявляется в его образах, сравнениях, метафорах. Он пишет: </w:t>
        <w:br/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 xml:space="preserve">Как </w:t>
      </w:r>
      <w:r>
        <w:rPr>
          <w:i/>
          <w:iCs/>
          <w:color w:val="000000"/>
          <w:sz w:val="28"/>
          <w:szCs w:val="28"/>
        </w:rPr>
        <w:t xml:space="preserve">бронзовой золой жаровен, </w:t>
        <w:br/>
        <w:t>     Жуками сыплет сонный сад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едмет мира природного сравнивается с предметом обихода. Еще один пример подобного рода - сравнение шелка со льдом: </w:t>
        <w:br/>
      </w:r>
    </w:p>
    <w:p>
      <w:pPr>
        <w:pStyle w:val="Normal"/>
        <w:spacing w:lineRule="auto" w:line="360"/>
        <w:jc w:val="center"/>
        <w:rPr/>
      </w:pPr>
      <w:r>
        <w:rPr>
          <w:i/>
          <w:iCs/>
          <w:color w:val="000000"/>
          <w:sz w:val="28"/>
          <w:szCs w:val="28"/>
        </w:rPr>
        <w:t xml:space="preserve">И рыхлый, </w:t>
        <w:br/>
        <w:t xml:space="preserve">    Как лед, трещал и таял кресел </w:t>
      </w:r>
      <w:r>
        <w:rPr>
          <w:i/>
          <w:color w:val="000000"/>
          <w:sz w:val="28"/>
          <w:szCs w:val="28"/>
        </w:rPr>
        <w:t>шелк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Такие образы в поэзии Пастернака делают затруднительным ответ на вопрос, насколько то или иное стихотворение можно считать "пейзажным". </w:t>
        <w:br/>
        <w:t xml:space="preserve">    Иногда поэт совершенно выбивается из привычного нам восприятия и описания пейзажа. Стихотворение "Ветер" написано как будто в совершенно привычной нам по творчеству других поэтов манере: за стенами дома дует ветер. Однако он раскачивает не только лес, но и дачу! Тем самым дом приравнивается к лесу, к деревьям. Сравнение с деревом вновь проявляется в стихотворении "Сосны": </w:t>
        <w:br/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вот, бессмертные на время, </w:t>
        <w:br/>
        <w:t>     Мы к лику сосен причтены..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Марина Цветаева некогда сравнила Пастернака с деревом, добавив, что чтобы ни писал поэт - это всегда природа, "возвращение вещей в ее лоно". </w:t>
        <w:br/>
        <w:t>    Носителем природного начала в лирике Пастернака выступает женщина. Ее красота, естественность, таящаяся в ней способность давать жизнь другим делают женщину ближе к природе. В стихотворении "Любить иных - тяжелый крест" героиня - из числа таких же "основ" жизни, что и весн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прелести твоей секрет </w:t>
        <w:br/>
        <w:t>     Разгадке жизни равносилен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в поэзии других поэтов пейзажные описания сопровождаются, хотя бы в некоторых стихах, вопросами о развитии природы, о ее начале и конце, о месте человека в ней. Пастернак же пишет: </w:t>
        <w:br/>
      </w:r>
    </w:p>
    <w:p>
      <w:pPr>
        <w:pStyle w:val="Normal"/>
        <w:spacing w:lineRule="auto" w:line="360"/>
        <w:jc w:val="center"/>
        <w:rPr/>
      </w:pPr>
      <w:r>
        <w:rPr>
          <w:i/>
          <w:iCs/>
          <w:color w:val="000000"/>
          <w:sz w:val="28"/>
          <w:szCs w:val="28"/>
        </w:rPr>
        <w:t>    </w:t>
      </w:r>
      <w:r>
        <w:rPr>
          <w:i/>
          <w:iCs/>
          <w:color w:val="000000"/>
          <w:sz w:val="28"/>
          <w:szCs w:val="28"/>
        </w:rPr>
        <w:t xml:space="preserve">Не надо толковать, </w:t>
        <w:br/>
        <w:t xml:space="preserve">    Зачем так церемонно </w:t>
        <w:br/>
        <w:t xml:space="preserve">    Мареной и лимоном </w:t>
        <w:br/>
        <w:t>    Обрызнута листва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Чувство благоговейного восхищения перед жизнью во всех ее формах не покидало Пастернака всю его жизнь. Природа, ее поэтическое восприятие и отражение в лирике, то есть то, что мы понимаем под словом "пейзаж", составляют один из основных мотивов его творчества. Внимание поэта - пристальное, не упускающее ни малейших подробностей, деталей - практически в каждом его стихотворении обращено к прекрасному миру природы: лето и осень, снег и дождь, леса и луга, горы и моря, деревья и травы воспеты им с интонацией радостного восторга. Пастернак не выбирает и не разделяет природу на привычную глазу и экзотическую, на живую и неживую. Она вся в равной степени существует для него. Она входит в его поэзию наравне со всеми другими родами жизни и наравне с самим поэтом. Она исцеляет, она же становится неиссякаемым истоком, причиной поэзии: у Пастернака февраль - повод для того, чтобы "достать чернил и плакать, писать о феврале навзрыд". Она является основой и целью бытия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понял жизни цель и чту </w:t>
        <w:br/>
        <w:t xml:space="preserve">    Ту цель, как цель, и эта цель </w:t>
      </w:r>
      <w:r>
        <w:rPr>
          <w:i/>
          <w:color w:val="000000"/>
          <w:sz w:val="28"/>
          <w:szCs w:val="28"/>
        </w:rPr>
        <w:t xml:space="preserve">-- </w:t>
      </w:r>
      <w:r>
        <w:rPr>
          <w:i/>
          <w:iCs/>
          <w:color w:val="000000"/>
          <w:sz w:val="28"/>
          <w:szCs w:val="28"/>
        </w:rPr>
        <w:br/>
        <w:t xml:space="preserve">    Признать, что мне невмоготу </w:t>
        <w:br/>
        <w:t>    Мириться с тем, что есть апрель.</w:t>
      </w:r>
      <w:r>
        <w:rPr>
          <w:i/>
          <w:color w:val="000000"/>
          <w:sz w:val="28"/>
          <w:szCs w:val="28"/>
        </w:rPr>
        <w:br/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эзия Бориса Пастернака не легка для восприятия. Дело тут не только в сложности его поэтики, но и в глубине и динамике мысли. Некогда поэт заметил, что философия - листва поэзии; читая его стихи, убеждаешься в этом вновь и вновь. Философская традиция в русской лирике представлена такими именами, как Баратынский, Пушкин, Лермонтов, Тютчев. В своем творчестве они размышляли о вопросах бытия, жизни и смерти, человеческого предназначения и духовности, взаимоотношениях человека и мира, человека и природы. Идеалы Истины, Добра и Красоты находят свое выражение в произведениях всех великих художников вне зависимости от места и времени их существования, потому что именно эти ценности определяют человеческую жизнь в целом: они суть ее, первооснова. </w:t>
        <w:br/>
        <w:t xml:space="preserve">    Философская направленность лирики Пастернака во многом обусловлена биографическими факторами. Музыка, живопись и литература определяли атмосферу в детстве поэта. Его отец был известным художником, мать -- одаренной пианисткой; гостями дома были Серов, Врубель, Скрябин, Рахманинов, Лев Толстой. Будущий поэт напряженно впитывает в себя все новое, постигает общую природу всего искусства и, в конечном итоге, всякой духовности. Все проявления человеческого духа имеют своим итогом обобщающую философскую систему взглядов; для ее изучения молодой Пастернак решает стать профессиональным философом, поступает на философское отделение историко-филологического факультета, затем продолжает занятия в Марбурге. И хотя окончательный выбор его пал на поэзию (чему, на мой взгляд, следует только радоваться), поэт на всю жизнь остается "привязан" к философской тематике, которая органично входит в его поэзию, не подавляя, не ослабляя ее. Скорее, наоборот, лирика Пастернака только выигрывает от такого сближения, обретая неслыханную глубину и силу воздействия. </w:t>
        <w:br/>
        <w:t xml:space="preserve">    Особенность философской мысли Пастернака, или, точнее, способа ее выражения, то, что она нигде не дана явно, открыто. Поэзии вообще это не свойственно, но у Пастернака глубинный подтекст стиха зашифрован, спрятан особенно изощренно, на грани риска, что ленивый и нелюбопытный читатель не сможет его уловить. Что ж, значит, такой читатель стихам не нужен. Человек, читающий Пастернака, должен сам пройти путь от поэтического образа к философскому обобщению: автор никогда не представляет явно "конечный вывод мудрости земной", ясный для него самого. Он дает исходный материал для напряженных мысленных исканий, впрочем, рассыпая тут и там намеки, вехи для указания пути. А основная философская позиция поэта остается как бы "за кадром". </w:t>
        <w:br/>
        <w:t xml:space="preserve">    Не претендуя на полноту и однозначную правильность истолкования, попытаемся описать основные принципы пастернаковского мировоззрения. </w:t>
        <w:br/>
        <w:t xml:space="preserve">    Основная философская проблема - проблема бытия. В каком-то смысле для Пастернака ее нет. У него мир существует - и все. Без всяких "почему" и "зачем": </w:t>
        <w:b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надо толковать, </w:t>
        <w:br/>
        <w:t xml:space="preserve">     Зачем так церемонно </w:t>
        <w:br/>
        <w:t xml:space="preserve">    Мареной и лимоном </w:t>
        <w:br/>
        <w:t xml:space="preserve">    Обрызнута листва. 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ование мира утверждается всей поэзией Пастернака. Сама она - неизменное выражение удивления и благоговения перед чудом жизни. Потому что жизнь во всех ее многообразных проявлениях есть непреходящее чудо, чья необыкновенность настолько велика, что способна исцелить любую боль: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   </w:t>
      </w:r>
      <w:r>
        <w:rPr>
          <w:i/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свете нет тоски такой, </w:t>
        <w:br/>
        <w:t>    Которой снег бы не излечивал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ерой поэзии Пастернака принимает бытие таким, каково оно есть; совершенство, целесообразность его не вызывают сомнения. "Сестра моя - жизнь", - говорит он. И жизнь входит в его стихи как в свой дом: поэт с ней на "ты", меж ними нет дистанции, о чем свидетельствуют эти строки: </w:t>
        <w:br/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Со </w:t>
      </w:r>
      <w:r>
        <w:rPr>
          <w:i/>
          <w:iCs/>
          <w:sz w:val="28"/>
          <w:szCs w:val="28"/>
        </w:rPr>
        <w:t xml:space="preserve">мной, с моей свечею вровень </w:t>
        <w:br/>
        <w:t>     Миры расцветшие висят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ерой принимает мир, и жизнь в нем кажется ему простой и не отягощенной премудростями, созданными искусственно: </w:t>
        <w:br/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</w:t>
      </w:r>
      <w:r>
        <w:rPr>
          <w:i/>
          <w:iCs/>
          <w:color w:val="000000"/>
          <w:sz w:val="28"/>
          <w:szCs w:val="28"/>
        </w:rPr>
        <w:t xml:space="preserve">Легко проснуться и прозреть, </w:t>
        <w:br/>
        <w:t xml:space="preserve">    Словесной сор из сердца вытрястъ </w:t>
        <w:br/>
        <w:t xml:space="preserve">     И жить, не засоряясь впредь. </w:t>
        <w:br/>
        <w:t xml:space="preserve">     Все это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не большая хитрость. </w:t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говение перед жизнью распространяется на все ее формы, без унижающего ее великий дух деления на вечное и преходящее, на возвышенное и приземленное: </w:t>
        <w:b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"О Господи, как совершенны </w:t>
        <w:br/>
        <w:t xml:space="preserve">    Дела твои, - думал больной, -- </w:t>
        <w:br/>
        <w:t xml:space="preserve">    Постели, и люди, и стены, </w:t>
        <w:br/>
        <w:t xml:space="preserve">    Ночь смерти и город ночной..." 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ак правило, в произведениях Пастернака тема смерти почти отсутствует в чистом виде. Смерть не нарушает законов и течения жизни, она тоже есть часть бытия. Смерть -- это скорее переход к иному этапу существования. Герой не испытывает страха перед небытием, ибо небытия не существует. Об этом - стихотворение "Уроки английского". Обращаясь к героиням Шекспира, поэт повествует о том, как их смерть становится открытием новых миров, не концом, а началом жизни во вселенной. </w:t>
        <w:br/>
        <w:t xml:space="preserve">    Размышляя об основах бытия, Пастернак на первое место ставит любовь. Любовь - не просто человеческое чувство, но принцип жизни, ее первооснова. Ей есть соответствие в мире природном - это всеобщая связь всех явлений и вещей. В одном из стихотворений </w:t>
        <w:br/>
        <w:t>    поэт проводит параллель между любовью героя и жизнью морской стихии: герой привязан к своей возлюбленной, как море к берегу. В стихотворении "Давай ронять слова..." на вопрос о том, кто управляет миром, "кто велит", дается ответ: "Всесильный бог любви, Ягайлов и Ядвиг". Эти имена выбраны не случайно - некогда именно брак, сочетание польской королевы Ядвиги к литовского князя Ягайло дало начало новому государств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увство любви роднит человека и мир: </w:t>
        <w:br/>
        <w:t xml:space="preserve">     И сады, и пруды, и ограды, </w:t>
        <w:br/>
        <w:t xml:space="preserve">    И кипящее белыми воплями </w:t>
        <w:br/>
        <w:t xml:space="preserve">     Мирозданье- лишь страсти разряды, </w:t>
        <w:br/>
        <w:t>     Человеческим сердцем накопленной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Именно любовь дает человеку возможность понять мир. Проблема миропонимания очень важна для Пастернака, и единственное ее решение в поэзии автора - это полное принятие всех обликов жизни. </w:t>
        <w:br/>
        <w:t xml:space="preserve">    Свое определение смысла человеческой жизни поэт сформулировал в стихотворении, которое можно назвать программным для его творчества - "Во всем мне хочется дойти..." Человек должен жить, постигая законы этого мира - законы любви всего ко всему. В соответствии с ними должна строиться и его жизнь: </w:t>
        <w:br/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 </w:t>
      </w:r>
      <w:r>
        <w:rPr>
          <w:i/>
          <w:iCs/>
          <w:color w:val="000000"/>
          <w:sz w:val="28"/>
          <w:szCs w:val="28"/>
        </w:rPr>
        <w:t xml:space="preserve">надо жить без самозванства, </w:t>
        <w:br/>
        <w:t xml:space="preserve">     Так жить, чтобы в конце концов </w:t>
        <w:br/>
        <w:t xml:space="preserve">     Привлечь к себе любовь пространства, </w:t>
        <w:br/>
        <w:t xml:space="preserve">    Услышать будущего зов. 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Труд при этом выступает как цель бытия и его форма: герой говорит о блаженстве "занятий", о том, что "праздность - проклятье". Таков для Пастернака "конечный вывод мудрости земной". </w:t>
        <w:br/>
        <w:t xml:space="preserve">    Философия Пастернака - жизнеутверждающая и оптимистичная. В этом мире много трагедий и невзгод, но они ведут нас к новым высотам понимания жизни, служат своего рода очищающим душу катарсисом. Нельзя сказать - "Мир прекрасен", но нужно  "Мир существует, и это прекрасно". </w:t>
        <w:br/>
        <w:t>    Им правит закон любви. Все это должен принять человек, принять и трудить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ический мир Бориса Пастернака предстает перед нами во всем своем богатстве — богатстве звуков и ассоциаций, которые открывают нам давно знакомые предметы и явления с новой, порой неожиданной стороны. Поэзия Пастернака — это отражение личности поэта, выросшего в семье известного художника и талантливой пианистки. Известна любовь Бориса Пастернака к музыке — ему даже прочили композиторское будущее, но смыслом его жизни стала поэзия. </w:t>
        <w:br/>
        <w:t xml:space="preserve">   Надо сказать, что Пастернаку в целом свойственно отношение к поэзии как к напряженной работе, требующей полной самоот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спи, не спи, работай, </w:t>
        <w:br/>
        <w:t xml:space="preserve">Не прерывай труда, </w:t>
        <w:br/>
        <w:t xml:space="preserve">Не спи, борись с дремотой, </w:t>
        <w:br/>
        <w:t xml:space="preserve">Как летчик, как звезда. </w:t>
        <w:br/>
        <w:t xml:space="preserve">Не спи, не спи, художник, </w:t>
        <w:br/>
        <w:t xml:space="preserve">Не предавайся сну. </w:t>
        <w:br/>
        <w:t xml:space="preserve">Ты — времени заложник </w:t>
        <w:br/>
        <w:t>У вечности в плен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же в первые годы творчества у Пастернака проявляются те особенности его таланта, которые полностью раскрылись в последующем: поэтизация “прозы жизни”, внешне неярких фактов, философские раздумья о смысле любви и творчества, жизни и смерти: </w:t>
        <w:b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евраль. Достать чернил и плакать! </w:t>
        <w:br/>
        <w:t xml:space="preserve">Писать о феврале навзрыд, </w:t>
        <w:br/>
        <w:t xml:space="preserve">Пока грохочущая слякоть </w:t>
        <w:br/>
        <w:t xml:space="preserve">Весною черною горит. </w:t>
        <w:b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рис Пастернак вводил в свои стихи редкие слова и выражения — чем меньше слово было в книжном обороте, тем лучше это было для поэта. Поэтому нет ничего удивительного в том, что ранние стихотворения Пастернака после первого прочтения могут остаться непонят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к выбору слов Пастернак относился с большим вниманием. Он хотел избежать штампов, его отталкивали “затертые” поэтические выражения. Поэтому в его стихах мы часто можем встретить устаревшие слова, редкие географические названия, конкретные имена философов, поэтов, ученых, литературных персонажей. </w:t>
        <w:br/>
        <w:t xml:space="preserve">   Своеобразие стихотворного стиля Пастернака состоит также в необычном синтаксисе. Поэт нарушает привычные нормы. Вроде бы обычные слова, но их расстановка в строфе необычна, и поэтому стихотворение требует от нас внимательного чт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осаде, куда ни одна нога </w:t>
        <w:br/>
        <w:t xml:space="preserve">Не ступала, лишь ворожеи да вьюги </w:t>
        <w:br/>
        <w:t xml:space="preserve">Ступала нога, в бесноватой округе, </w:t>
        <w:br/>
        <w:t xml:space="preserve">Где и то, как убитые, спят снега </w:t>
        <w:br/>
        <w:t xml:space="preserve">(“Метель”)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ой синтаксис придает поэтическому тексту экспрессивность. В стихотворении “Метель” речь идет о путнике, заблудившемся в посаде, о метели, усугубляющей безысходность его пути. Душевное состояние путника передают обычные слова, но само чувство тревоги, растерянности звучит в том необычном ритме стихотворения, который придает ему своеобразный синтаксис. </w:t>
        <w:br/>
        <w:t xml:space="preserve">   Оригинальны и ассоциации Пастернака. Они непривычные, но именно благодаря этому действительно свежие. Они помогают описываемому поэтом образу раскрыться именно так, как он его видит. В стихотворении “Старый парк” сказано, что “карающих стай девятки разлетаются с дерев”. А далее находим такие строч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  <w:t xml:space="preserve">Зверской боли крепнут схватки, </w:t>
        <w:br/>
        <w:t xml:space="preserve">Крепнет ветер, озверев, </w:t>
        <w:br/>
        <w:t xml:space="preserve">И летят грачей девятки, </w:t>
        <w:br/>
        <w:t xml:space="preserve">Черные девятки треф.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ный ряд этого стихотворения глубже, чем может показаться на первый взгляд. Поэт использует здесь трехчленное сравнение: грачи — девятки треф — самол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ложных ассоциативных рядах — своеобразие поэзии Пастернака. </w:t>
        <w:br/>
        <w:t>М. Горький писал по этому поводу Пастернаку: “Много изумляющего, но часто затрудняешься понять связи ваших образов и утомляет ваша борьба с языком, со словом”. И еще: “Иногда я горестно чувствую, что хаос мира одолевает силу вашего творчества и отражается в нем именно как хаос, дисгармонично”. В ответ Пастернак писал: “Я всегда стремился к простоте и никогда к ней стремиться не перестану”. В зрелой лирике поэта действительно есть ясность выражения, сочетающаяся с глубиной мыс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 всем мне хочется дойти </w:t>
        <w:br/>
        <w:t xml:space="preserve">До самой сути. </w:t>
        <w:br/>
        <w:t xml:space="preserve">В работе, в поисках пути, </w:t>
        <w:br/>
        <w:t xml:space="preserve">В сердечной смуте. </w:t>
        <w:br/>
        <w:t xml:space="preserve">До сущности протекших дней </w:t>
        <w:br/>
        <w:t xml:space="preserve">До их причины, </w:t>
        <w:br/>
        <w:t xml:space="preserve">До основанья, до корней, </w:t>
        <w:br/>
        <w:t xml:space="preserve">До сердцевины.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ошедшая с поэтом эволюция была естественным путем художника, желающего во всем дойти “до самой сути”. Постижение духовного мира человека, законов развития общества, природы является главным в творчестве Бориса Пастернака. Многие его стихи служат поводом для раздумья над вопросами жизненного устройства. Вот, к примеру, отрывок из стихотворения “Вокзал”: </w:t>
        <w:b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кзал, несгораемый ящик </w:t>
        <w:br/>
        <w:t xml:space="preserve">Разлук моих, встреч и разлук, </w:t>
        <w:br/>
        <w:t xml:space="preserve">Испытанный друг и указчик, </w:t>
        <w:br/>
        <w:t xml:space="preserve">Начать — не исчислить заслуг. </w:t>
        <w:br/>
        <w:t xml:space="preserve">Бывало, вся жизнь моя — в шарфе, </w:t>
        <w:br/>
        <w:t xml:space="preserve">Лишь подан к посадке состав, </w:t>
        <w:br/>
        <w:t xml:space="preserve">И пышут намордники гарпий, </w:t>
        <w:br/>
        <w:t xml:space="preserve">Парами глаза нам застлав. </w:t>
        <w:br/>
        <w:t xml:space="preserve">Бывало, лишь рядом усядусь — </w:t>
        <w:br/>
        <w:t xml:space="preserve">И крышка. Приник и отник. </w:t>
        <w:br/>
        <w:t xml:space="preserve">Прощай же, пора, моя радость! </w:t>
        <w:br/>
        <w:t xml:space="preserve">Я спрыгну сейчас, проводник.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описная и звуковая выразительность стиха, индивидуальная неповторимость образной системы — таковы характерные особенности поэзии Пастернака. Этот поэт узнавае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 xml:space="preserve">С начала своего творческого пути Б. Пастернак был приверженцем правды. Пытаясь запечатлеть наиболее точно, во всей сложности то или иное мгновение жизни, он торопился воплотить всю сумятицу впечатлений в стихах, иногда не заботясь о том, чтобы они были поняты. Пафос молодого поэта - необузданный, неистовый восторг жизни. Его ошеломляет хаос: запахов, красок, звуков и чувств.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стра моя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жизнь и сегодня </w:t>
        <w:br/>
        <w:t xml:space="preserve">    в разливе </w:t>
        <w:br/>
        <w:t xml:space="preserve">    Расшиблась весенним дождем обо всех, </w:t>
        <w:br/>
        <w:t xml:space="preserve">    Но люди в брелоках высоко </w:t>
        <w:br/>
        <w:t xml:space="preserve">    брюзгливы </w:t>
        <w:br/>
        <w:t xml:space="preserve">    И вежливо жалят, как змеи в овсе. 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Для Б. Пастернака главным является правда жизни, те ее мгновения, которые он запечатлевает. В конце жизни, в опыте автобиографии "Люди и положения", он написал: "...моей постоянной мечтой было, чтобы само стихотворение нечто содержало: чтобы оно содержало новую мысль или новую картину... Мне ничего не нужно было от себя, от читателей, от теории искусства. Мне нужно было, чтобы одно стихотворение содержало город Венецию, а в другом заключался Брестский, ныне Белорусско-Балтийский вокзал". Но простое воспроизведение действительности для него немыслимо, так как эта действительность и язык, предназначенный для ее описания, -- явления принципиально различные. Поэтому нужно было найти компромисс, в котором язык и реальность, не утратив своего своеобразия, максимально точно соответствовали бы друг другу. Этим вызвано непривычное для читателя построение образной структуры поэзии раннего Пастернака. </w:t>
        <w:br/>
        <w:t xml:space="preserve">    Первые два сборника стихов посвящены созданию атмосферы, которая позволила бы воспроизвести мир, где все связано между собой, но эта атмосфера важна не сама по себе, а как средство для выражения представлений поэта о нравственных основах мира. </w:t>
        <w:br/>
        <w:t>    В третьей книге стихов "Сестра моя - жизнь" мы видим, что природа и человек воспринимаются поэтом как части одного целого, включающего все богатство и разнообразие человеческой жизни, пронизанной и революционными событиями, и интимными переживаниями. В стихотворениях этого сборника фотокарточка является заместительницей женщины, деревья спорят о человеке с ветром, Демон обещает вернуться лавиной, сад бьется в зеркале и т.д. Поэтому кажущиеся чисто пейзажными стихотворения приобретают характер глобальный. "...И через дорогу за тын перейти/ Нельзя, не топча мирозданья". В этих строках - ощущение целостности всего сущего, неразрывной связи жизни человечества и природы.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рода, мир, тайник вселенной. </w:t>
        <w:br/>
        <w:t xml:space="preserve">    Я службу долгую твою, </w:t>
        <w:br/>
        <w:t xml:space="preserve">    Объятый дрожью сокровенной, </w:t>
        <w:br/>
        <w:t>    В слезах от счастья отстою!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ворчество зрелого Пастернака перестало быть необузданным, оно подчиняется его творческой воле. Стихи становятся лаконичными и стройными, в них ощущаются сила и яркость. </w:t>
        <w:br/>
        <w:t>    В 50-е годы лейтмотивом нового цикла стихов становятся самоотверженность, самоотдач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 творчества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самоотдача, </w:t>
        <w:br/>
        <w:t xml:space="preserve">    А не шумиха, не успех. 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тихотворении "Свадьба" он пишет: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br/>
        <w:t xml:space="preserve">Жизнь ведь тоже только миг, </w:t>
        <w:br/>
        <w:t xml:space="preserve">    Только растворенье </w:t>
        <w:br/>
        <w:t xml:space="preserve">    Нас самих во всех других, </w:t>
        <w:br/>
        <w:t>    Как бы им в даренье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Стиль позднего Пастернака - просветленный. Но просветление не значит успокоение. В нем осталась прежняя ненасытность души, жажда понять и осмыслить непостижимые радости, противоречия и трагедии жизн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 всем мне хочется </w:t>
        <w:br/>
        <w:t xml:space="preserve">    дойти </w:t>
        <w:br/>
        <w:t xml:space="preserve">    До самой сути. </w:t>
        <w:br/>
        <w:t xml:space="preserve">    В работе, в поисках пути, </w:t>
        <w:br/>
        <w:t xml:space="preserve">    В сердечной смуте, </w:t>
        <w:br/>
        <w:t xml:space="preserve">    До сущности протекших дней, </w:t>
        <w:br/>
        <w:t xml:space="preserve">    До их причины, </w:t>
        <w:br/>
        <w:t xml:space="preserve">    До основанья, до корней, </w:t>
        <w:br/>
        <w:t xml:space="preserve">    До сердцевины. </w:t>
        <w:br/>
        <w:t xml:space="preserve">    Все время схватывая нить </w:t>
        <w:br/>
        <w:t xml:space="preserve">    Судеб, событий, </w:t>
        <w:br/>
        <w:t xml:space="preserve">    Жить, думать, чувствовать, любить, </w:t>
        <w:br/>
        <w:t xml:space="preserve">    Свершать открытья. 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астернак стремился донести до читателя не только внешнюю сторону событий, но и их глубинную сущность; чувствовал громадную ответственность писателя за точную передачу смысла изображаемой им жизни, заботился о сохранении в сегодняшней действительности извечных моральных ценностей человечества. И если в ранней поэзии и прозе это скорее чувствовалось, чем прочитывалось впрямую, то позже, в последних циклах стихов он добился максимальной отчетливости, проясненности своих принципов. </w:t>
        <w:br/>
        <w:t>    Убеждение в том, что "поэзия сохраняет в себе личность художника в том случае, если он верно определяет и выражает своим творчеством "безвременное значение"", Пастернак пронес от самых ранних произведений до стихов книги "Когда разгуляется" и романа "Доктор Живаго"</w:t>
      </w:r>
    </w:p>
    <w:p>
      <w:pPr>
        <w:pStyle w:val="2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зия Б. Л. Пастернак учит слушать и слышать стих, учит  полной самоотдаче не только поэта, но и его читатель. Стихи Пастернака завораживают и заколдовывают, мы не замечаем в них прозаизмов и приземлённости. Метафора в его стихах поэтически непредсказуема, ибо не связана традиционностью и представлениями о “поэтичности” тех или иных понятий, тем и эмоций. Она как бы отделяется, создаёт свой мир, летит в свободном полёте. В его поэзии играют молнии, – молнии неожиданные, озаряющие, но и нестрашные, ибо они именно ”играют” и дразнят воображение.</w:t>
      </w:r>
    </w:p>
    <w:p>
      <w:pPr>
        <w:pStyle w:val="2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фора и то, к чему обращена метафора, в его поэзии меняются местами. Для Б. Л. Пастернака искусство реальнее самого бытия, а бытие само реально, поскольку оно вторгается в искусство. Вот почему поэзия Пастернака как бы освобождена от уз материальной личности самого поэта, не от быта, но от фактов его биографии, о которых он не заботится, как не заботиться и создании своего ”образа поэта”. Хорошо известны слова Б. Л. Пастернака – “Быть знаменитым некрасиво”. Это означало, что поэзия, творчество поэта были у него отделены от поэта – человека. Известными и “знаменитыми” должны быть только стихи. Так же точно и рукописи стихов отделены от самих стихов. Над рукописями не надо трястись, хранить их. Пастернак существует в поэзии, и только в поэзии :в поэзии стихотворной или в поэзии прозаической.</w:t>
      </w:r>
    </w:p>
    <w:p>
      <w:pPr>
        <w:pStyle w:val="2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вать поэта и поэзию с метафорой, с её двумя членами – употребляемым и самим уподоблением, то поэзия Пастернака – это второй член метафоры: тот второй мир, который снова и снова возвращает его к настоящей действительности, по-новому понятой и возросшей для него в своём значении.</w:t>
      </w:r>
    </w:p>
    <w:p>
      <w:pPr>
        <w:pStyle w:val="2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ис Леонидович Пастернак, ”талант исключительного своеобразия”, как сказал о нём М. Горький, внёс незаменимый вклад в русскую поэзию советской эпохи и мировую поэзию ХХ века. Высокое мастерство и неповторимая тональность стихов выдвинули Пастернака на одно из первых мест в мощном поэтическом движении 1910 – 1920–х годов на стыке исторических эпох, и обеспечили ему очевидную репутацию в поэзии последующих десятилетий. Однако эти две стороны – мастерство и тональность, поэтики и пафос – далеко не всеми и не всегда воспринимались в единстве. Для многих современников они располагались, вступали в противоречие, да и внутри каждой из них виделся свой запутанный узел. Главной причиной тому была сложность поэтического строя Пастернака, “непонятность” его стихов: форма их многим, в частности Горькому, казалась не в меру субъективной, самодовлеющей, в ущерб содержанию или в отрыв от него. Поэзия Пастернака долгое время была предметом споров и разноречивых, зачастую резко осудительных оценок. Облик Пастернака предстаёт в своей внутренней органической целостности. Но и сегодня Пастернак не разгадан до конца.</w:t>
      </w:r>
    </w:p>
    <w:p>
      <w:pPr>
        <w:pStyle w:val="2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зия Пастернака утверждает жизнь, как высшую духовную ценность. Марина Цветаева в статье “Световой ливень” подводит итог своим размышлениям о пафосе Пастернака: “И никто не захочет стреляться, и никто не захочет расстреливать…” В наше время, когда так обострилось чувство единой судьбы человечества, поэзия Пастернака особенно и по-новому раскрывает свой действенный смысл.</w:t>
      </w:r>
    </w:p>
    <w:p>
      <w:pPr>
        <w:pStyle w:val="2"/>
        <w:spacing w:lineRule="auto" w:line="360"/>
        <w:ind w:firstLine="567"/>
        <w:jc w:val="both"/>
        <w:rPr>
          <w:b/>
          <w:b/>
          <w:iCs/>
          <w:sz w:val="28"/>
          <w:szCs w:val="28"/>
        </w:rPr>
      </w:pPr>
      <w:r>
        <w:rPr/>
        <w:tab/>
        <w:t>Пастернак – явление чрезвычайное. Попытки обузить и обкорнать его несут лишь потерю для нашей культуры. Превратить его в эталон, в пример для подражания нет нужды: Пастернак неповторим. Настала пора для углубленного постижения этой замечательной поэзии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н награжден каким-то вечным детством, </w:t>
        <w:br/>
        <w:t xml:space="preserve">Той щедростью и зоркостью светил, </w:t>
        <w:br/>
        <w:t xml:space="preserve">И вся земля была его наследство, </w:t>
        <w:br/>
        <w:t xml:space="preserve">А он ее со всеми, разделил. </w:t>
        <w:br/>
        <w:t xml:space="preserve">Анна Ахматова </w:t>
      </w:r>
    </w:p>
    <w:p>
      <w:pPr>
        <w:pStyle w:val="Normal"/>
        <w:spacing w:lineRule="auto" w:line="36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-то Марина Цветаева в пылу полемики воскликнула: “Где человек до конца понявший Пастернака?”. И сама же пояснила: “Пастернак — это “тайнопись”, “шифр”. Разве это не предупредительный сигнал для таких, как я, для тех, кто отправляется странствовать по морю, название которого “Лирика Бориса Пастернака”. </w:t>
        <w:br/>
        <w:t xml:space="preserve">   Творческий путь Пастернака сложен и тернист. Его поэзия вызывала разноречивые оценки. Но его глубокое проникновение в тайны человеческой души, природы, Вселенной, а также свежий, взволнованный стих всегда поражали и поражают ценителей поэтического </w:t>
        <w:br/>
        <w:t xml:space="preserve">искусства. </w:t>
        <w:br/>
        <w:t xml:space="preserve">   Мы знаем, что крупные русские поэты двадцатого века формировались в сложных и противоречивых связях с различными литературными течениями. А. Блок начинал как символист, В. Маяковский — как футурист, А. Ахматова — как акмеист. Борис Пастернак как поэт пересекался сразу с двумя течениями: с символизмом и футуризмом, с Блоком и Маяковским. Влияние литературных направлений освежило язык его поэзии. </w:t>
        <w:br/>
        <w:t xml:space="preserve">   Что же позволило Борису Пастернаку выделиться среди современников? Развитию таланта способствовало то, что будущий поэт рос в благоприятной атмосфере: его отец — академик живописи, мать — известная пианистка. Он учился за границей, изучал философию, увлекался историей, литературой, музыкой. Поэтому-то и нравится мне его творчество, изяществом и музыкальностью стиха. </w:t>
        <w:br/>
        <w:t xml:space="preserve">   Поэзия Пастернака призывает вслушаться, всмотреться в мир, но не вторгаться в него, чтобы не нарушить гармонию природы. Ранняя лирика Пастернака — это преклонение перед природой: </w:t>
        <w:b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br/>
        <w:t xml:space="preserve">Февраль. </w:t>
      </w:r>
      <w:r>
        <w:rPr>
          <w:i/>
          <w:sz w:val="28"/>
          <w:szCs w:val="28"/>
        </w:rPr>
        <w:t xml:space="preserve">Достать чернил </w:t>
      </w:r>
      <w:r>
        <w:rPr>
          <w:i/>
          <w:iCs/>
          <w:sz w:val="28"/>
          <w:szCs w:val="28"/>
        </w:rPr>
        <w:t xml:space="preserve">и плакать! </w:t>
        <w:br/>
        <w:t xml:space="preserve">Писать о феврале навзрыд, </w:t>
        <w:br/>
        <w:t xml:space="preserve">Пока грохочущая слякоть </w:t>
        <w:br/>
        <w:t xml:space="preserve">Весною черную горит. </w:t>
      </w:r>
      <w:r>
        <w:rPr>
          <w:i/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зы восторга и трепет души — постоянные спутники его общения с природой. Борис Пастернак провозглашает: природа — огромный живой организм, в котором есть душа, любовь и язык. Об этом он говорит и в стихотворении “Весна” и во многих стихах из сборника “Сестра моя — жизнь”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капел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тяжесть запонок, </w:t>
        <w:br/>
        <w:t xml:space="preserve">И сад слепит, как плес, </w:t>
        <w:br/>
        <w:t xml:space="preserve">Обрызганный, закапанный </w:t>
        <w:br/>
        <w:t xml:space="preserve">Мильоном синих сле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м стихотворении поэт говорит о саде, по которому пробегают первые лучи солнца, и он, “обрызганный, закапанный” прошедшим ночью дождем (кстати, дождь — любимейшее явление природы Пастернака), загорается, “слепит” невольного наблюдателя. </w:t>
        <w:br/>
        <w:t xml:space="preserve">    Говоря о лирике Пастернака, следует отметить, что поэт не мог да и не хотел “замыкаться” только на теме природы. Две революции (1905 и 1917 гг.), три войны (первая мировая, гражданская и вторая мировая), годы сталинщины, хрущевской оттепели — вот что вместилось в рамки одной жизни. Первой русской революции посвящены поэмы “Девятьсот пятый год”, “Лейтенант Шмидт”. </w:t>
        <w:br/>
        <w:t xml:space="preserve">   В его лирику ворвалась тревога, истребляющая человеческие жизни гражданская война болью пронизывает его стихи: </w:t>
        <w:br/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  <w:szCs w:val="28"/>
        </w:rPr>
        <w:t xml:space="preserve">А в </w:t>
      </w:r>
      <w:r>
        <w:rPr>
          <w:sz w:val="28"/>
          <w:szCs w:val="28"/>
        </w:rPr>
        <w:t xml:space="preserve">наши дни и </w:t>
      </w:r>
      <w:r>
        <w:rPr>
          <w:iCs/>
          <w:sz w:val="28"/>
          <w:szCs w:val="28"/>
        </w:rPr>
        <w:t>воздух</w:t>
      </w:r>
      <w:r>
        <w:rPr>
          <w:i/>
          <w:iCs/>
          <w:sz w:val="28"/>
          <w:szCs w:val="28"/>
        </w:rPr>
        <w:t xml:space="preserve"> пахнет смертью: </w:t>
        <w:br/>
        <w:t>Открыть окно что жилы отво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этом говорит он в 1918 году в стихотворении “Разрыв”. Мне дороги произведения Бориса Пастернака, в которых раскрывается его творческая личность. Это стихи “Тишина”, “Ночь”. В них звучит любовь к жизни, он внушает нам свою любовь к бытию, хотя все отчетливее и глубже осознает, что они от него уходят. Столь же сильна его любовь к творчеству: “Цель творчества — самоотдача” (“Быть знаменитым некрасиво...”), к женщине (“Ева”, “Женщины в детстве”). Все, чем Пастернак так дорожил всю жизнь, сохранено и передано в его последних стихах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рода, мир, тайник вселенной, </w:t>
        <w:br/>
        <w:t xml:space="preserve">Я службу долгую твою, </w:t>
        <w:br/>
        <w:t xml:space="preserve">Объятый дрожью сокровенной </w:t>
        <w:br/>
        <w:t xml:space="preserve">В слезах от счастья отстою. </w:t>
        <w:br/>
        <w:t>(“Когда разгуляется”)</w:t>
        <w:br/>
      </w:r>
      <w:r>
        <w:rPr>
          <w:sz w:val="28"/>
          <w:szCs w:val="28"/>
        </w:rPr>
        <w:t xml:space="preserve">   В стихах последних лет явственно чувствуются ноты глубокого драматизма. Свое место в жизни он называет “бедственным” (“Тени вечера волоса тоньше...”). Он просит смягчить ему “горечь рокового часа”: </w:t>
        <w:br/>
      </w:r>
      <w:r>
        <w:rPr>
          <w:i/>
          <w:iCs/>
          <w:sz w:val="28"/>
          <w:szCs w:val="28"/>
        </w:rPr>
        <w:t xml:space="preserve">Прощай, размах крыла расправленный, </w:t>
        <w:br/>
        <w:t xml:space="preserve">Полета вольного упорство... </w:t>
      </w:r>
      <w:r>
        <w:rPr>
          <w:sz w:val="28"/>
          <w:szCs w:val="28"/>
        </w:rPr>
        <w:br/>
        <w:t xml:space="preserve">   Особенно подкупают меня стихи, написанные опальным поэтом. Горечь обиды, боль души вылились в них: </w:t>
        <w:b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Я </w:t>
      </w:r>
      <w:r>
        <w:rPr>
          <w:i/>
          <w:sz w:val="28"/>
          <w:szCs w:val="28"/>
        </w:rPr>
        <w:t xml:space="preserve">пропал, кок </w:t>
      </w:r>
      <w:r>
        <w:rPr>
          <w:i/>
          <w:iCs/>
          <w:sz w:val="28"/>
          <w:szCs w:val="28"/>
        </w:rPr>
        <w:t xml:space="preserve">зверь в загоне. </w:t>
        <w:br/>
        <w:t xml:space="preserve">Где-то люди, воля, свет, </w:t>
        <w:br/>
        <w:t xml:space="preserve">А за мною шум погони, </w:t>
        <w:br/>
        <w:t xml:space="preserve">Мне наружу ходу нет. ... </w:t>
        <w:br/>
        <w:t xml:space="preserve">Что же сделал я за пакость, </w:t>
        <w:br/>
        <w:t xml:space="preserve">Я убийца и злодей? </w:t>
        <w:br/>
        <w:t xml:space="preserve">Я весь мир заставил плакать </w:t>
        <w:br/>
        <w:t xml:space="preserve">Над красой земли моей. </w:t>
        <w:br/>
        <w:t xml:space="preserve">(“Нобелевская премия”, 1959) </w:t>
      </w:r>
      <w:r>
        <w:rPr>
          <w:i/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следних строках этого стихотворения звучит надежда на пришествие новой эры — милосердия и справедливости. К сожалению, Борис Пастернак мог об этом, как и мы сегодня, только мечт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рю я, придет пора — </w:t>
        <w:br/>
        <w:t xml:space="preserve">Силу подлости и злобы </w:t>
        <w:br/>
        <w:t>Одолеет дух добра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дно читать Пастернака, сложен рисунок творческого пути его, но его вклад в нашу поэзию весьма значителен. Его долгое время от нас прятали. Теперь мы знаем почему. Поэтому с каждым новым прочтением его стихов мы будем любить его больше и боль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firstLine="567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писок использованной литературы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ьфонов В. Поэзия Бориса Пастернака. Л., 1990.–368с.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йги Г. Венок Бориса Пастернака: Писатель о писателе // Дружба народов.–1993.–№12.–с.186 – 197.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ий А.Н. У парадного подъезда. М., 1991. – 336с.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баевский В. Пастернак и  Сталин. // Звезда, –1992. – №9, – с. 192 – 200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льмонт Н.Н. О Борисе Пастернаке : Воспоминания и мысли. М., 1989. – 224с.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лин И. Встречи с русскими писателями в 1945 и 1956 годах. // Звезда. – 1990. – №2. – с.129 – 157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цев Б. Этюды о Пастернаке // Октябрь. – 1990. – №1. –с.192 –198.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инцев А. Путь: К 100 – летию со дня рождения Б. Пастернака. // Москва. – 1990. – №2 . – c.182 – 192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ванов В. Невыдуманный Борис Пастернак: Воспоминания и впечатления // Москва. – 1993. – №10. – с. 164 – 180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ванов В. Невыдуманный Борис Пастернак // Москва. – 1993. – №11. – с.170 – 192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леникова З. А. Портрет Бориса Пастернака. М., 1990. – 228с. , 8 кг. ил.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тернак Е. В. Лето 1917 года. // Звезда. – 1990. – №2. – с.158 – 165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кач А. Фрагменты Бориса Пастернака. // Звезда. – 1990. – №2. – с. 166 – 182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 Октавио О Пастернаке. // Иностранная литература. – 1990. – №1. – с. 193 – 196</w:t>
      </w:r>
    </w:p>
    <w:p>
      <w:pPr>
        <w:pStyle w:val="2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тернак Б.Л. Собрание сочинений в 5-ти томах , т.1, М., 1989. – 751с.</w:t>
      </w:r>
    </w:p>
    <w:p>
      <w:pPr>
        <w:pStyle w:val="2"/>
        <w:numPr>
          <w:ilvl w:val="0"/>
          <w:numId w:val="1"/>
        </w:numPr>
        <w:ind w:left="0" w:firstLine="567"/>
        <w:jc w:val="both"/>
        <w:rPr>
          <w:b/>
          <w:b/>
          <w:iCs/>
          <w:sz w:val="28"/>
          <w:szCs w:val="28"/>
        </w:rPr>
      </w:pPr>
      <w:r>
        <w:rPr/>
        <w:t>Пастернак Б.Л. Избранное. В 2-х томах, т.1. М., 1985, – 623с.</w:t>
      </w:r>
    </w:p>
    <w:p>
      <w:pPr>
        <w:pStyle w:val="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tabs>
          <w:tab w:val="clear" w:pos="708"/>
          <w:tab w:val="left" w:pos="2010" w:leader="none"/>
        </w:tabs>
        <w:jc w:val="both"/>
        <w:rPr/>
      </w:pPr>
      <w:r>
        <w:rPr/>
        <w:tab/>
      </w:r>
    </w:p>
    <w:p>
      <w:pPr>
        <w:pStyle w:val="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582930</wp:posOffset>
                </wp:positionV>
                <wp:extent cx="6492875" cy="9370060"/>
                <wp:effectExtent l="280035" t="279400" r="278765" b="279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370080"/>
                        </a:xfrm>
                        <a:prstGeom prst="rect">
                          <a:avLst/>
                        </a:prstGeom>
                        <a:noFill/>
                        <a:ln w="5587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45.9pt;width:511.2pt;height:737.75pt;mso-wrap-style:none;v-text-anchor:middle">
                <v:fill o:detectmouseclick="t" on="false"/>
                <v:stroke color="white" weight="55872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05:00Z</dcterms:created>
  <dc:creator>User</dc:creator>
  <dc:description/>
  <cp:keywords/>
  <dc:language>en-US</dc:language>
  <cp:lastModifiedBy>User</cp:lastModifiedBy>
  <cp:lastPrinted>2007-05-17T19:34:00Z</cp:lastPrinted>
  <dcterms:modified xsi:type="dcterms:W3CDTF">2007-05-17T16:40:00Z</dcterms:modified>
  <cp:revision>38</cp:revision>
  <dc:subject/>
  <dc:title>СОДЕРЖАНИЕ</dc:title>
</cp:coreProperties>
</file>