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"Без имени - нет человека". (По пьесе М.Горького "На дне"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Драматическая пьеса «На дне» была написана в 1902 году. В своем произведении автор изображает социальные низы, униженных и оскорбленных, людей без имени, которые оказались на дне. Так уж судьба распорядилась, что жители ночлежки стали лишними людьми, не имеющими права с честью носить собственное имя. </w:t>
      </w:r>
    </w:p>
    <w:p>
      <w:pPr>
        <w:pStyle w:val="Normal"/>
        <w:rPr/>
      </w:pPr>
      <w:r>
        <w:rPr/>
        <w:t xml:space="preserve">   </w:t>
      </w:r>
      <w:r>
        <w:rPr/>
        <w:t>«Без имени – нет человека». В прямом смысле эти слова воспринимать нельзя. Думаю, имеется в виду то, что с грязной, грешной душой – нет человека. Он перестает им быть в лицах окружающих, как только позорит, бесчестит свое имя.</w:t>
      </w:r>
    </w:p>
    <w:p>
      <w:pPr>
        <w:pStyle w:val="Normal"/>
        <w:rPr/>
      </w:pPr>
      <w:r>
        <w:rPr/>
        <w:t xml:space="preserve"> </w:t>
      </w:r>
      <w:r>
        <w:rPr/>
        <w:t>Вот и жители ночлежки, каждый в отдельности, потеряли свое имя. Сатин – потому то карточный шулер, Барон – потому что авантюрист-альфонс с сомнительным прошлым, Настя – потому что девочка-проститутка, Клещ и его жена Анна – потому что обозлены на весь мир, Актер – потому что спился и потерял имя, Васька Пепел – потому что вор и бандит. Единственный лишь светлый образ - это Лука, но и у него в жизни не все так безгрешно: у него нет паспорта. Нет паспорта – нет имени.</w:t>
      </w:r>
    </w:p>
    <w:p>
      <w:pPr>
        <w:pStyle w:val="Normal"/>
        <w:rPr/>
      </w:pPr>
      <w:r>
        <w:rPr/>
        <w:t xml:space="preserve">     </w:t>
      </w:r>
      <w:r>
        <w:rPr/>
        <w:t>Имя должно звучать гордо. Имя определяет человека. Оно либо превозносит его, либо обнаруживает его недостатки. А у большинства жителей ночлежки это не имена, а клички: Пепел, Барон, Клещ, Актер…Что лишний раз символизирует то, что, как к людям, к ним больше не относятся. Как будто у них кто-то отобрал имена за проступки и назвал по-новому, в соответствии с их грехом. Настя, Наташа, Лука, Анна имеют имена. Это, возможно, обозначает, что у них есть шанс вылезти со дна, вновь носить имя, вновь стать «человекам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8:46:00Z</dcterms:created>
  <dc:creator>Wow</dc:creator>
  <dc:description/>
  <dc:language>en-US</dc:language>
  <cp:lastModifiedBy>Wow</cp:lastModifiedBy>
  <dcterms:modified xsi:type="dcterms:W3CDTF">2003-02-15T18:47:00Z</dcterms:modified>
  <cp:revision>1</cp:revision>
  <dc:subject/>
  <dc:title>"Без имени - нет человека"</dc:title>
</cp:coreProperties>
</file>