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9"/>
        <w:ind w:left="500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59" w:before="1440" w:after="0"/>
        <w:ind w:left="120" w:right="0" w:hanging="0"/>
        <w:jc w:val="right"/>
        <w:rPr/>
      </w:pPr>
      <w:r>
        <w:rPr/>
        <w:t>БАЛЬЗАК: СТРУКТУРА И ОСНОВНЫЕ ИДЕИ "ЧЕЛОВЕЧЕСКОЙ КОМЕДИИ"</w:t>
      </w:r>
    </w:p>
    <w:p>
      <w:pPr>
        <w:pStyle w:val="Normal"/>
        <w:bidi w:val="0"/>
        <w:spacing w:lineRule="auto" w:line="259" w:before="540" w:after="0"/>
        <w:ind w:left="0" w:right="0" w:firstLine="320"/>
        <w:jc w:val="left"/>
        <w:rPr/>
      </w:pPr>
      <w:r>
        <w:rPr/>
        <w:t>Монументальный свод произведений Оноре де Бальзака, объеди</w:t>
        <w:softHyphen/>
        <w:t>ненных общим замыслом и названием - "Человеческая комедия", со</w:t>
        <w:softHyphen/>
        <w:t>стоит из 98 романов и новелл и является грандиозной историей нра</w:t>
        <w:softHyphen/>
        <w:t>вов Франции второй четверти XIX столетия. Он представляет собой своеобразную социальную эпопею, в которой Бальзак описал жизнь общества: процесс становления и обогащения французской буржуа</w:t>
        <w:softHyphen/>
        <w:t>зии, проникновение выскочек и нуворишей в аристократическую среду парижского высшего света, их путь наверх , быт, обычаи и философию людей, исповедующих веру только в одного бога -деньги. Он дал драматическую картину человеческих страстей, порожденных богатством и бедностью, жаждой власти и полным бесправием и уничижением.</w:t>
      </w:r>
    </w:p>
    <w:p>
      <w:pPr>
        <w:pStyle w:val="Normal"/>
        <w:bidi w:val="0"/>
        <w:spacing w:lineRule="auto" w:line="259"/>
        <w:ind w:left="0" w:right="0" w:firstLine="200"/>
        <w:jc w:val="left"/>
        <w:rPr/>
      </w:pPr>
      <w:r>
        <w:rPr/>
        <w:t>Большинство романов, которые Бальзак с самого начала предназ</w:t>
        <w:softHyphen/>
        <w:t>начал для "Человеческой комедии ",были созданы в период с 1834 по конец 40-х годов. Однако,когда замысел сформировался окончатель</w:t>
        <w:softHyphen/>
        <w:t>но, оказалось, что более ранние вещи органичны для общей автор</w:t>
        <w:softHyphen/>
        <w:t>ской идеи, и Бальзак включает их в состав эпопеи. Подчиненная единой "сверхзадаче" - всесторонне охватить жизнь общества того времени, дать почти энциклопедический перечень социальных типа</w:t>
        <w:softHyphen/>
        <w:t>жей и характеров - "Человеческая комедия" имеет четко выражен</w:t>
        <w:softHyphen/>
        <w:t>ную структуру и состоит из трех циклов, представляющих собой как бы три взаимосвязанных уровня социального и художественно-фило</w:t>
        <w:softHyphen/>
        <w:t>софского обобщения явлений.</w:t>
      </w:r>
    </w:p>
    <w:p>
      <w:pPr>
        <w:pStyle w:val="Normal"/>
        <w:bidi w:val="0"/>
        <w:spacing w:lineRule="auto" w:line="259"/>
        <w:ind w:left="0" w:right="0" w:firstLine="360"/>
        <w:jc w:val="left"/>
        <w:rPr/>
      </w:pPr>
      <w:r>
        <w:rPr/>
        <w:t>Первый цикл и фундамент эпопеи - это "ЭТЮДЫ О НРАВАХ" -стратификация общества, данная через призму частной жизни совре</w:t>
        <w:softHyphen/>
        <w:t>менников. К ним относится основная часть написанных Бальзаком романов, причем он ввел для него шесть тематических разделов:</w:t>
      </w:r>
    </w:p>
    <w:p>
      <w:pPr>
        <w:pStyle w:val="Normal"/>
        <w:bidi w:val="0"/>
        <w:spacing w:lineRule="auto" w:line="259"/>
        <w:ind w:left="0" w:right="0" w:firstLine="240"/>
        <w:jc w:val="left"/>
        <w:rPr/>
      </w:pPr>
      <w:r>
        <w:rPr/>
        <w:t>"Сцены частной жизни" ("Гобсек", "Полковник Шабер", "Отец Горио", "Брачный контракт", "Обедня безбожника" и др.);</w:t>
      </w:r>
    </w:p>
    <w:p>
      <w:pPr>
        <w:pStyle w:val="Normal"/>
        <w:bidi w:val="0"/>
        <w:spacing w:lineRule="auto" w:line="259"/>
        <w:ind w:left="0" w:right="0" w:firstLine="240"/>
        <w:jc w:val="left"/>
        <w:rPr/>
      </w:pPr>
      <w:r>
        <w:rPr/>
        <w:t>"Сцены провинциальной жизни" ("Евгения Гранде", "Прославлен</w:t>
        <w:softHyphen/>
        <w:t>ный Годиссар", "Старая дева" и др.);</w:t>
      </w:r>
    </w:p>
    <w:p>
      <w:pPr>
        <w:sectPr>
          <w:footerReference w:type="default" r:id="rId2"/>
          <w:type w:val="nextPage"/>
          <w:pgSz w:w="11906" w:h="16820"/>
          <w:pgMar w:left="1440" w:right="2140" w:gutter="0" w:header="0" w:top="1440" w:footer="720" w:bottom="777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59"/>
        <w:ind w:left="0" w:right="0" w:firstLine="300"/>
        <w:jc w:val="left"/>
        <w:rPr/>
      </w:pPr>
      <w:r>
        <w:rPr/>
        <w:t>'Сцены парижской жизни" ("История величия и падения Цезаря '?иротто", "Банкирский дом Нусингена", "Блеск и нищета куртиза</w:t>
        <w:softHyphen/>
        <w:t>нок", "Тайны княгини де Кадиньян", "Кузина Бетта" и " Кузен Понс" и др.);</w:t>
      </w:r>
    </w:p>
    <w:p>
      <w:pPr>
        <w:pStyle w:val="Normal"/>
        <w:bidi w:val="0"/>
        <w:spacing w:lineRule="auto" w:line="259"/>
        <w:ind w:left="0" w:right="0" w:firstLine="300"/>
        <w:jc w:val="left"/>
        <w:rPr/>
      </w:pPr>
      <w:r>
        <w:rPr/>
        <w:t>"Сцены политической жизни" ("Эпизод эпохи террора", "Темное дело" и пр.);</w:t>
      </w:r>
    </w:p>
    <w:p>
      <w:pPr>
        <w:pStyle w:val="Normal"/>
        <w:bidi w:val="0"/>
        <w:spacing w:before="20" w:after="0"/>
        <w:ind w:left="0" w:right="0" w:firstLine="300"/>
        <w:jc w:val="left"/>
        <w:rPr/>
      </w:pPr>
      <w:r>
        <w:rPr/>
        <w:t>"Сцены военной жизни" (Шуаны");</w:t>
      </w:r>
    </w:p>
    <w:p>
      <w:pPr>
        <w:pStyle w:val="Normal"/>
        <w:bidi w:val="0"/>
        <w:spacing w:lineRule="auto" w:line="259"/>
        <w:ind w:left="0" w:right="0" w:firstLine="300"/>
        <w:jc w:val="left"/>
        <w:rPr/>
      </w:pPr>
      <w:r>
        <w:rPr/>
        <w:t>"Сцены деревенской жизни" ("Сельский врач". Сельский священ</w:t>
        <w:softHyphen/>
        <w:t>ник" и др.).</w:t>
      </w:r>
    </w:p>
    <w:p>
      <w:pPr>
        <w:pStyle w:val="Normal"/>
        <w:bidi w:val="0"/>
        <w:spacing w:lineRule="auto" w:line="259"/>
        <w:ind w:left="0" w:right="0" w:firstLine="300"/>
        <w:jc w:val="left"/>
        <w:rPr/>
      </w:pPr>
      <w:r>
        <w:rPr/>
        <w:t>Второй цикл, в котором Бальзак хотел показать причины явлений, носит название "ФИЛОСОФСКИЕ ЭТЮДЫ" и включает: "Шагрене</w:t>
        <w:softHyphen/>
        <w:t>вую кожу", "Элексир долголетия", "Неведомый шедевр", "Поиски абсолюта", "Драму на взморье", "Примиренного Мельмота" и др. произведения.</w:t>
      </w:r>
    </w:p>
    <w:p>
      <w:pPr>
        <w:pStyle w:val="Normal"/>
        <w:bidi w:val="0"/>
        <w:spacing w:lineRule="auto" w:line="259"/>
        <w:ind w:left="0" w:right="0" w:firstLine="300"/>
        <w:jc w:val="left"/>
        <w:rPr/>
      </w:pPr>
      <w:r>
        <w:rPr/>
        <w:t>И наконец третий цикл - "АНАЛИТИЧЕСКИЕ ЭТЮДЫ" ("Физио-ология брака", "Мелкие невзгоды супружеской жизни" и др.). В нем писатель пытается определить философские основы человеческого бытия, раскрыть законы жизни общества. Такова внешняя компози</w:t>
        <w:softHyphen/>
        <w:t>ция эпопеи.</w:t>
      </w:r>
    </w:p>
    <w:p>
      <w:pPr>
        <w:pStyle w:val="Normal"/>
        <w:bidi w:val="0"/>
        <w:spacing w:lineRule="auto" w:line="259"/>
        <w:ind w:left="0" w:right="0" w:firstLine="300"/>
        <w:jc w:val="left"/>
        <w:rPr/>
      </w:pPr>
      <w:r>
        <w:rPr/>
        <w:t>Уже один перечень вошедших в "Человеческую комедию" произ</w:t>
        <w:softHyphen/>
        <w:t>ведений говорит о грандиозности замысла автора. "Мое произве</w:t>
        <w:softHyphen/>
        <w:t>дение, - писал Бальзак, - должно вобрать в себя все типы людей, все общественные положения,оно должно воплотить все социальные сдвиги, так, чтобы ни одна жизненная ситуация, ни одно лицо, ни один характер,мужской или женский,ни чьи-либо взгляды... не оста</w:t>
        <w:softHyphen/>
        <w:t>лись забытыми".</w:t>
      </w:r>
    </w:p>
    <w:p>
      <w:pPr>
        <w:pStyle w:val="Normal"/>
        <w:bidi w:val="0"/>
        <w:spacing w:lineRule="auto" w:line="259"/>
        <w:ind w:left="0" w:right="0" w:firstLine="300"/>
        <w:jc w:val="left"/>
        <w:rPr/>
      </w:pPr>
      <w:r>
        <w:rPr/>
        <w:t>Перед нами модель французского общества, почти создающая иллюзию полноценной действительности. Во всех романах рисуется как бы одно и то же общество, похожее на реальную Францию, но не вполне с ней совпадающее,поскольку это его художественное вопло</w:t>
        <w:softHyphen/>
        <w:t>щение. Впечатление почти исторической хроники подкрепляет вто</w:t>
        <w:softHyphen/>
        <w:t>рой план эпопеи, где действуют реальные исторические лица той эпохи: Наполеон, Талейран, Людовик ХУШ, реальные маршалы и министры. Вместе с вымышленными авторами персонажами, соот</w:t>
        <w:softHyphen/>
        <w:t>ветствующими типическим характерам времени, они и разыгрывают спектакль "Человеческой комедии".</w:t>
      </w:r>
    </w:p>
    <w:p>
      <w:pPr>
        <w:sectPr>
          <w:footerReference w:type="default" r:id="rId3"/>
          <w:type w:val="nextPage"/>
          <w:pgSz w:w="11906" w:h="16820"/>
          <w:pgMar w:left="1440" w:right="2180" w:gutter="0" w:header="0" w:top="1440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9"/>
        <w:ind w:left="0" w:right="0" w:firstLine="300"/>
        <w:jc w:val="left"/>
        <w:rPr/>
      </w:pPr>
      <w:r>
        <w:rPr/>
        <w:t>Эффект исторической подлинности происходящего подкрепляет</w:t>
        <w:softHyphen/>
        <w:t>ся обилием подробностей. Париж и провинциальные города даны в широком диапазоне деталей, начиная от особенностей архитектуры до мельчайших подробностей деловой жизни и быта героев, принад</w:t>
        <w:softHyphen/>
        <w:t xml:space="preserve">лежащих к разным социальным слоям и сословиям. В известном смысле эпопея может служить пособием для специалиста-историка, </w:t>
      </w:r>
    </w:p>
    <w:p>
      <w:pPr>
        <w:pStyle w:val="FR1"/>
        <w:bidi w:val="0"/>
        <w:ind w:left="0" w:right="0" w:hanging="0"/>
        <w:jc w:val="left"/>
        <w:rPr/>
      </w:pPr>
      <w:r>
        <w:rPr>
          <w:rFonts w:ascii="Times New Roman" w:hAnsi="Times New Roman"/>
          <w:b w:val="false"/>
          <w:sz w:val="24"/>
        </w:rPr>
        <w:t>чающего то время.</w:t>
      </w:r>
    </w:p>
    <w:p>
      <w:pPr>
        <w:pStyle w:val="Normal"/>
        <w:bidi w:val="0"/>
        <w:spacing w:lineRule="auto" w:line="259"/>
        <w:ind w:left="40" w:right="0" w:firstLine="340"/>
        <w:jc w:val="left"/>
        <w:rPr/>
      </w:pPr>
      <w:r>
        <w:rPr/>
        <w:t>Романы "Человеческой комедии" объединяет не только единство ^эпохи, но и найденный Бальзаком прием переходящих персонажей, как главных, так и второстепенных. Если кто-то из героев любого романа заболел,приглашают одного и того же врача Бьяншона,в слу</w:t>
        <w:softHyphen/>
        <w:t>чае денежных затруднений обращаются к ростовщику Гобсеку, на утренней прогулке в Булонском лесу и в парижских салонах мы встречаем одни и те же лица. Вообще подразделение на второсте</w:t>
        <w:softHyphen/>
        <w:t>пенные и главные для персонажей "Человеческой комедии" доста</w:t>
        <w:softHyphen/>
        <w:t>точно условно. Если в одном из романов действующее лицо находит</w:t>
        <w:softHyphen/>
        <w:t>ся на периферии повествования, то в другом - он и его история выво</w:t>
        <w:softHyphen/>
        <w:t>дятся на первый план (такие метаморфозы происходят, например, с Гобсеком и Нусингеном).</w:t>
      </w:r>
    </w:p>
    <w:p>
      <w:pPr>
        <w:pStyle w:val="Normal"/>
        <w:bidi w:val="0"/>
        <w:spacing w:lineRule="auto" w:line="259"/>
        <w:ind w:left="0" w:right="0" w:firstLine="360"/>
        <w:jc w:val="left"/>
        <w:rPr/>
      </w:pPr>
      <w:r>
        <w:rPr/>
        <w:t>Один из принципиально важных художественных приемов автора "Человеческой комедии" - разомкнутость, перетекание одного рома</w:t>
        <w:softHyphen/>
        <w:t>на в другой. Завершается история одного человека или семейства, но не имеет конца общая ткань жизни, она находится в постоянном движении. Поэтому у Бальзака развязка одного сюжета становится завязкой нового или перекликается с предшествующими романами, а сквозные персонажи создают иллюзию достоверности происходя</w:t>
        <w:softHyphen/>
        <w:t>щего и подчеркивают основу замысла. Он состоит в следующем:</w:t>
      </w:r>
    </w:p>
    <w:p>
      <w:pPr>
        <w:pStyle w:val="Normal"/>
        <w:bidi w:val="0"/>
        <w:spacing w:lineRule="auto" w:line="259"/>
        <w:ind w:left="0" w:right="0" w:hanging="0"/>
        <w:jc w:val="left"/>
        <w:rPr/>
      </w:pPr>
      <w:r>
        <w:rPr/>
        <w:t>главный герой "Человеческой комедии" - общество, поэтому част</w:t>
        <w:softHyphen/>
        <w:t>ные судьбы интересны Бальзаку не сами по себе - они лишь подроб</w:t>
        <w:softHyphen/>
        <w:t>ности всей картины.</w:t>
      </w:r>
    </w:p>
    <w:p>
      <w:pPr>
        <w:pStyle w:val="Normal"/>
        <w:bidi w:val="0"/>
        <w:spacing w:lineRule="auto" w:line="259"/>
        <w:ind w:left="40" w:right="0" w:firstLine="340"/>
        <w:jc w:val="left"/>
        <w:rPr/>
      </w:pPr>
      <w:r>
        <w:rPr/>
        <w:t>Поскольку эпопея такого типа рисует жизнь в постоянном разви</w:t>
        <w:softHyphen/>
        <w:t>тии, она принципиально не завершена , да и не могла бы быть завер</w:t>
        <w:softHyphen/>
        <w:t>шена. Именно поэтому ранее написанные романы (например, "Ша</w:t>
        <w:softHyphen/>
        <w:t>греневая кожа"), могли быть включены в эпопею, замысел которой возник уже после их создания.</w:t>
      </w:r>
    </w:p>
    <w:p>
      <w:pPr>
        <w:pStyle w:val="Normal"/>
        <w:bidi w:val="0"/>
        <w:spacing w:lineRule="auto" w:line="259"/>
        <w:ind w:left="40" w:right="0" w:firstLine="340"/>
        <w:jc w:val="left"/>
        <w:rPr/>
      </w:pPr>
      <w:r>
        <w:rPr/>
        <w:t>При таком принципе построения эпопеи каждый роман, входя</w:t>
        <w:softHyphen/>
        <w:t>щий в нее, является в то же время самостоятельным произведением и одним из фрагментов целого. Каждый роман - автономное художе</w:t>
        <w:softHyphen/>
        <w:t>ственное целое, существующее в рамках единого организма, что уси</w:t>
        <w:softHyphen/>
        <w:t>ливает его выразительность и драматизм событий, переживаемых его персонажами.</w:t>
      </w:r>
    </w:p>
    <w:p>
      <w:pPr>
        <w:sectPr>
          <w:footerReference w:type="default" r:id="rId4"/>
          <w:type w:val="nextPage"/>
          <w:pgSz w:w="11906" w:h="16820"/>
          <w:pgMar w:left="1440" w:right="2140" w:gutter="0" w:header="0" w:top="1440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9"/>
        <w:ind w:left="40" w:right="0" w:firstLine="340"/>
        <w:jc w:val="left"/>
        <w:rPr/>
      </w:pPr>
      <w:r>
        <w:rPr/>
        <w:t>Новаторство такого замысла и методы его воплощения (реалисти</w:t>
        <w:softHyphen/>
        <w:t>ческий подход к отображению действительности) резко отделяют творчество Бальзака от его предшественников - романтиков. Если последние ставили во главу угла единичное, исключительное, то ав</w:t>
        <w:softHyphen/>
        <w:t>тор "Человеческой комедии" полагал, что художник должен отобра</w:t>
        <w:softHyphen/>
        <w:t>жать типическое. Нащупывать общую связь и смысл явлений. В от</w:t>
        <w:softHyphen/>
        <w:t>личие от романтиков Бальзак не ищет свой идеал за пределами реа-</w:t>
      </w:r>
    </w:p>
    <w:p>
      <w:pPr>
        <w:pStyle w:val="Normal"/>
        <w:bidi w:val="0"/>
        <w:spacing w:lineRule="auto" w:line="259"/>
        <w:ind w:left="0" w:right="0" w:hanging="0"/>
        <w:jc w:val="left"/>
        <w:rPr/>
      </w:pPr>
      <w:r>
        <w:rPr/>
        <w:t>льной действительности, он бьы первым, кто за буднями француз</w:t>
        <w:softHyphen/>
        <w:t>ского буржуазного общества обнаружил кипение человеческих страстей и поистине шекспировский драматизм. Его Париж, насе</w:t>
        <w:softHyphen/>
        <w:t>ленный богачами и нищими, борющимися за власть, влияние, деньги и просто за самою жизнь представляет собой захватываю</w:t>
        <w:softHyphen/>
        <w:t>щую картину. За частными проявлениями жизни, начиная от не</w:t>
        <w:softHyphen/>
        <w:t>оплаченного бедняком счета квартирной хозяйке и заканчивая исто</w:t>
        <w:softHyphen/>
        <w:t>рией ростовщика, неправедно нажившего свое состояние, Бальзак пытается увидеть целую картину. Общие законы жизни буржуазного общества,проявляющиеся через борьбу, судьбы и характеры его пер</w:t>
        <w:softHyphen/>
        <w:t>сонажей.</w:t>
      </w:r>
    </w:p>
    <w:p>
      <w:pPr>
        <w:pStyle w:val="Normal"/>
        <w:bidi w:val="0"/>
        <w:spacing w:lineRule="auto" w:line="259"/>
        <w:ind w:left="0" w:right="0" w:firstLine="420"/>
        <w:jc w:val="left"/>
        <w:rPr/>
      </w:pPr>
      <w:r>
        <w:rPr/>
        <w:t>Как писатель и художник Бальзак был почти заворожен драматиз</w:t>
        <w:softHyphen/>
        <w:t>мом открывшейся ему картины, как моралист он не мог не осуждать те законы, которые открылись ему при исследовании действительно</w:t>
        <w:softHyphen/>
        <w:t>сти. В "Человеческой комедии" Бальзака кроме людей,действует мо</w:t>
        <w:softHyphen/>
        <w:t>гучая сила, подчинившая себе не только частную, но и обществен</w:t>
        <w:softHyphen/>
        <w:t>ную жизнь, политику, семью, мораль и искусство. И это - деньги. Все может стать предметом денежных сделок, все подчинено закону купли-продажи. Они дают власть, влияние в обществе, возмож</w:t>
        <w:softHyphen/>
        <w:t>ность удовлетворять честолюбивые замыслы, просто прожигать жизнь. Войти в элиту такого общества на равных, добиться его рас</w:t>
        <w:softHyphen/>
        <w:t>положения на деле означает отказ от основных заповедей нравствен</w:t>
        <w:softHyphen/>
        <w:t>ности и морали. Сохранить в чистоте свой духовный мир значит отказаться от честолюбивых желаний и преуспеяния.</w:t>
      </w:r>
    </w:p>
    <w:p>
      <w:pPr>
        <w:pStyle w:val="Normal"/>
        <w:bidi w:val="0"/>
        <w:spacing w:lineRule="auto" w:line="259"/>
        <w:ind w:left="0" w:right="0" w:firstLine="420"/>
        <w:jc w:val="left"/>
        <w:rPr/>
      </w:pPr>
      <w:r>
        <w:rPr/>
        <w:t>Эту общую для "Человеческой комедии" коллизию переживает почти каждый герой бальзаковских "Этюдов о нравах", почти каждый выдерживает маленькую битву с собой. В конце ее либо путь наверх и проданные дьяволу души, либо вниз - на обочину общественной жизни и все мучительные страсти, сопровождающие уничижение человека. Таким образом, нравы общества, характеры и судьбы его членов вещи не только взаимосвязанные, но и взаимообу</w:t>
        <w:softHyphen/>
        <w:t>словленные, утверждает Бальзак в "Человеческой комедии". Его персонажи - Растиньяк, Нусинген, Гобсек подтверждают этот тезис.</w:t>
      </w:r>
    </w:p>
    <w:p>
      <w:pPr>
        <w:sectPr>
          <w:footerReference w:type="default" r:id="rId5"/>
          <w:type w:val="nextPage"/>
          <w:pgSz w:w="11906" w:h="16820"/>
          <w:pgMar w:left="1440" w:right="2160" w:gutter="0" w:header="0" w:top="1440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9"/>
        <w:ind w:left="0" w:right="0" w:firstLine="420"/>
        <w:jc w:val="left"/>
        <w:rPr/>
      </w:pPr>
      <w:r>
        <w:rPr/>
        <w:t>Достойных выходов не так много - честная бедность и утешения, которые может дать религия. Правда, следует отметить, что в изоб</w:t>
        <w:softHyphen/>
        <w:t>ражении праведников Бальзак менее убедителен, нежели в тех случа</w:t>
        <w:softHyphen/>
        <w:t>ях, когда он исследует противоречия человеческой натуры и ситуа</w:t>
        <w:softHyphen/>
        <w:t>цию непростого для его героев выбора. Спасением иногда становит</w:t>
        <w:softHyphen/>
        <w:t>ся любящие родные (как в случае с состарившимся и перегоревшим бароном Юло), и семья, но и она затронута порчей. Вообще семья, в "Человеческой комедии" играет немалую роль. В отличие от ро-</w:t>
      </w:r>
    </w:p>
    <w:p>
      <w:pPr>
        <w:pStyle w:val="Normal"/>
        <w:bidi w:val="0"/>
        <w:spacing w:lineRule="auto" w:line="259"/>
        <w:ind w:left="0" w:right="0" w:hanging="0"/>
        <w:jc w:val="left"/>
        <w:rPr/>
      </w:pPr>
      <w:r>
        <w:rPr/>
        <w:t>романтиков, которые основным предметом художественного рассмо</w:t>
        <w:softHyphen/>
        <w:t>трения делали личность, Бальзак таковым делает семью. С анализа семейной жизни он начинает изучение общественного организма. И с сожалением убеждается,что распад семьи отражает общее неблаго</w:t>
        <w:softHyphen/>
        <w:t>получие жизни. Наряду с одиночными персонажами в "Человечес</w:t>
        <w:softHyphen/>
        <w:t>кой комедии"перед нами проходят десятки разнообразных семейных драм, отражающих различные варианты все той же трагичной борь</w:t>
        <w:softHyphen/>
        <w:t>бы за власть и золото.</w:t>
      </w:r>
    </w:p>
    <w:p>
      <w:pPr>
        <w:pStyle w:val="Normal"/>
        <w:bidi w:val="0"/>
        <w:spacing w:before="980" w:after="0"/>
        <w:ind w:left="80" w:right="0" w:hanging="0"/>
        <w:jc w:val="left"/>
        <w:rPr/>
      </w:pPr>
      <w:r>
        <w:rPr/>
        <w:t>Список использованной литературы;</w:t>
      </w:r>
    </w:p>
    <w:p>
      <w:pPr>
        <w:pStyle w:val="Normal"/>
        <w:bidi w:val="0"/>
        <w:spacing w:before="360" w:after="0"/>
        <w:ind w:left="120" w:right="0" w:hanging="0"/>
        <w:jc w:val="left"/>
        <w:rPr/>
      </w:pPr>
      <w:r>
        <w:rPr/>
        <w:t>1. Б.Г. Реизов "Творчество Бальзака". Л., 19,39</w:t>
      </w:r>
    </w:p>
    <w:p>
      <w:pPr>
        <w:pStyle w:val="Normal"/>
        <w:bidi w:val="0"/>
        <w:spacing w:before="20" w:after="0"/>
        <w:ind w:left="120" w:right="0" w:hanging="0"/>
        <w:jc w:val="left"/>
        <w:rPr/>
      </w:pPr>
      <w:r>
        <w:rPr/>
        <w:t>2. Д.Д. Обломиевский Оноре Бальзак. М., 1967</w:t>
      </w:r>
    </w:p>
    <w:p>
      <w:pPr>
        <w:pStyle w:val="Normal"/>
        <w:bidi w:val="0"/>
        <w:spacing w:before="20" w:after="0"/>
        <w:ind w:left="120" w:right="0" w:hanging="0"/>
        <w:jc w:val="left"/>
        <w:rPr/>
      </w:pPr>
      <w:r>
        <w:rPr/>
        <w:t>3. А.Версмюр "Бесчеловечная комедия". М., 1967</w:t>
      </w:r>
    </w:p>
    <w:p>
      <w:pPr>
        <w:pStyle w:val="Normal"/>
        <w:bidi w:val="0"/>
        <w:spacing w:before="20" w:after="0"/>
        <w:ind w:left="120" w:right="0" w:hanging="0"/>
        <w:jc w:val="left"/>
        <w:rPr/>
      </w:pPr>
      <w:r>
        <w:rPr/>
        <w:t>4. "История зарубежной литературы XIX века". М.,1982</w:t>
      </w:r>
    </w:p>
    <w:sectPr>
      <w:footerReference w:type="default" r:id="rId6"/>
      <w:type w:val="nextPage"/>
      <w:pgSz w:w="11906" w:h="16820"/>
      <w:pgMar w:left="1440" w:right="2180" w:gutter="0" w:header="0" w:top="144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300"/>
      <w:ind w:left="0" w:right="360" w:firstLine="30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300"/>
                            <w:ind w:left="0" w:right="0" w:firstLine="30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3.8pt;mso-wrap-distance-left:0pt;mso-wrap-distance-right:0pt;mso-wrap-distance-top:0pt;mso-wrap-distance-bottom:0pt;margin-top:0pt;mso-position-vertical-relative:text;margin-left:3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300"/>
                      <w:ind w:left="0" w:right="0" w:firstLine="30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300"/>
      <w:ind w:left="0" w:right="360" w:firstLine="30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300"/>
                            <w:ind w:left="0" w:right="0" w:firstLine="30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3.8pt;mso-wrap-distance-left:0pt;mso-wrap-distance-right:0pt;mso-wrap-distance-top:0pt;mso-wrap-distance-bottom:0pt;margin-top:0pt;mso-position-vertical-relative:text;margin-left:39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300"/>
                      <w:ind w:left="0" w:right="0" w:firstLine="30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300"/>
      <w:ind w:left="0" w:right="360" w:firstLine="30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17526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300"/>
                            <w:ind w:left="0" w:right="0" w:firstLine="30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3.8pt;mso-wrap-distance-left:0pt;mso-wrap-distance-right:0pt;mso-wrap-distance-top:0pt;mso-wrap-distance-bottom:0pt;margin-top:0pt;mso-position-vertical-relative:text;margin-left:3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300"/>
                      <w:ind w:left="0" w:right="0" w:firstLine="30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300"/>
      <w:ind w:left="0" w:right="360" w:firstLine="30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17526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300"/>
                            <w:ind w:left="0" w:right="0" w:firstLine="30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3.8pt;mso-wrap-distance-left:0pt;mso-wrap-distance-right:0pt;mso-wrap-distance-top:0pt;mso-wrap-distance-bottom:0pt;margin-top:0pt;mso-position-vertical-relative:text;margin-left:39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300"/>
                      <w:ind w:left="0" w:right="0" w:firstLine="30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300"/>
      <w:ind w:left="0" w:right="360" w:firstLine="30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175260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300"/>
                            <w:ind w:left="0" w:right="0" w:firstLine="30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3.8pt;mso-wrap-distance-left:0pt;mso-wrap-distance-right:0pt;mso-wrap-distance-top:0pt;mso-wrap-distance-bottom:0pt;margin-top:0pt;mso-position-vertical-relative:text;margin-left:39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300"/>
                      <w:ind w:left="0" w:right="0" w:firstLine="30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3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600" w:hanging="0"/>
      <w:jc w:val="left"/>
      <w:textAlignment w:val="auto"/>
    </w:pPr>
    <w:rPr>
      <w:rFonts w:ascii="Arial" w:hAnsi="Arial" w:eastAsia="Times New Roman" w:cs="Times New Roman"/>
      <w:b/>
      <w:color w:val="auto"/>
      <w:kern w:val="2"/>
      <w:sz w:val="72"/>
      <w:szCs w:val="24"/>
      <w:lang w:val="ru-RU" w:eastAsia="ru-RU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3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3</Words>
  <Characters>9827</Characters>
  <CharactersWithSpaces>8002</CharactersWithSpaces>
  <Company>Depeche Mod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6:57:00Z</dcterms:created>
  <dc:creator>Stella</dc:creator>
  <dc:description/>
  <dc:language>en-US</dc:language>
  <cp:lastModifiedBy/>
  <cp:lastPrinted>2000-12-15T06:58:00Z</cp:lastPrinted>
  <dcterms:modified xsi:type="dcterms:W3CDTF">2000-12-15T0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lla</vt:lpwstr>
  </property>
</Properties>
</file>