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Салаватский индустриальный колледж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44"/>
          <w:szCs w:val="44"/>
        </w:rPr>
        <w:t xml:space="preserve">                               </w:t>
      </w:r>
      <w:r>
        <w:rPr>
          <w:sz w:val="52"/>
          <w:szCs w:val="52"/>
        </w:rPr>
        <w:t>Реферат (без плана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тему: Ахияр Хакимов "От бури не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</w:t>
      </w:r>
      <w:r>
        <w:rPr>
          <w:sz w:val="52"/>
          <w:szCs w:val="52"/>
        </w:rPr>
        <w:t>спасения"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</w:t>
      </w:r>
      <w:r>
        <w:rPr>
          <w:sz w:val="52"/>
          <w:szCs w:val="52"/>
        </w:rPr>
        <w:t>2002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Раздел</w:t>
      </w:r>
      <w:r>
        <w:rPr>
          <w:b w:val="false"/>
          <w:bCs w:val="false"/>
        </w:rPr>
        <w:t>: Литература РБ</w:t>
      </w:r>
    </w:p>
    <w:p>
      <w:pPr>
        <w:pStyle w:val="Heading"/>
        <w:jc w:val="left"/>
        <w:rPr/>
      </w:pPr>
      <w:r>
        <w:rPr/>
        <w:t>Тема</w:t>
      </w:r>
      <w:r>
        <w:rPr>
          <w:b w:val="false"/>
          <w:bCs w:val="false"/>
        </w:rPr>
        <w:t>: Ахияр Хаким: "От бури нет спасения"</w:t>
      </w:r>
    </w:p>
    <w:p>
      <w:pPr>
        <w:pStyle w:val="Heading"/>
        <w:jc w:val="left"/>
        <w:rPr/>
      </w:pPr>
      <w:r>
        <w:rPr/>
        <w:t>Примечания</w:t>
      </w:r>
      <w:r>
        <w:rPr>
          <w:b w:val="false"/>
          <w:bCs w:val="false"/>
        </w:rPr>
        <w:t>:</w:t>
      </w:r>
    </w:p>
    <w:p>
      <w:pPr>
        <w:pStyle w:val="Heading"/>
        <w:jc w:val="left"/>
        <w:rPr/>
      </w:pPr>
      <w:r>
        <w:rPr/>
        <w:t>Использование</w:t>
      </w:r>
      <w:r>
        <w:rPr>
          <w:b w:val="false"/>
          <w:bCs w:val="false"/>
        </w:rPr>
        <w:t>: 03.2002, СИК, г. Салават, оценка: отлично, проверила: Алимбекова Л. М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/>
        <w:t>Автор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lang w:val="en-US"/>
        </w:rPr>
        <w:t>Jack</w:t>
      </w:r>
      <w:r>
        <w:rPr>
          <w:b w:val="false"/>
          <w:bCs w:val="false"/>
        </w:rPr>
        <w:t>@</w:t>
      </w:r>
      <w:r>
        <w:rPr>
          <w:b w:val="false"/>
          <w:bCs w:val="false"/>
          <w:lang w:val="en-US"/>
        </w:rPr>
        <w:t>r</w:t>
      </w:r>
    </w:p>
    <w:p>
      <w:pPr>
        <w:pStyle w:val="Heading"/>
        <w:jc w:val="left"/>
        <w:rPr>
          <w:b w:val="false"/>
          <w:b w:val="false"/>
          <w:bCs w:val="false"/>
          <w:color w:val="0000FF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b w:val="false"/>
          <w:bCs w:val="false"/>
        </w:rPr>
        <w:t>:</w:t>
      </w:r>
      <w:r>
        <w:rPr>
          <w:b w:val="false"/>
          <w:bCs w:val="false"/>
          <w:color w:val="993366"/>
        </w:rPr>
        <w:t xml:space="preserve"> </w:t>
      </w:r>
      <w:r>
        <w:rPr>
          <w:color w:val="0000FF"/>
          <w:sz w:val="44"/>
          <w:szCs w:val="44"/>
          <w:lang w:val="en-US"/>
        </w:rPr>
        <w:t>markovca</w:t>
      </w:r>
      <w:r>
        <w:rPr>
          <w:color w:val="0000FF"/>
          <w:sz w:val="44"/>
          <w:szCs w:val="44"/>
        </w:rPr>
        <w:t>@</w:t>
      </w:r>
      <w:r>
        <w:rPr>
          <w:color w:val="0000FF"/>
          <w:sz w:val="44"/>
          <w:szCs w:val="44"/>
          <w:lang w:val="en-US"/>
        </w:rPr>
        <w:t>rol</w:t>
      </w:r>
      <w:r>
        <w:rPr>
          <w:color w:val="0000FF"/>
          <w:sz w:val="44"/>
          <w:szCs w:val="44"/>
        </w:rPr>
        <w:t>.</w:t>
      </w:r>
      <w:r>
        <w:rPr>
          <w:rFonts w:cs="a_Stamper;Courier New" w:ascii="a_Stamper;Courier New" w:hAnsi="a_Stamper;Courier New"/>
          <w:color w:val="0000FF"/>
          <w:sz w:val="44"/>
          <w:szCs w:val="44"/>
          <w:lang w:val="en-US"/>
        </w:rPr>
        <w:t>ru</w:t>
      </w:r>
    </w:p>
    <w:p>
      <w:pPr>
        <w:pStyle w:val="Heading"/>
        <w:jc w:val="left"/>
        <w:rPr/>
      </w:pPr>
      <w:r>
        <w:rPr/>
        <w:t>Назначение</w:t>
      </w:r>
      <w:r>
        <w:rPr>
          <w:b w:val="false"/>
          <w:bCs w:val="false"/>
        </w:rPr>
        <w:t>: доклад - реферат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/>
        <w:t>Тип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lang w:val="en-US"/>
        </w:rPr>
        <w:t>WinW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sz w:val="28"/>
        </w:rPr>
        <w:t>Ахияр Хасанович Хакимов (Ахияр Хаким) родился 23 августа 1929     года в деревне Яны Янбек Белебеевского катона (ныне Давлекановского района) РБ. Учился в Давлекановском педагогическом училище. В 1950-1953 годах работал учителем в Узбекистане. В 1953-1956 гг. был директором Старомусинской школы Кармаскалинского района БАССР. В 1961 году закончил философский факультет Московского государственного университета имени Ломоносова, окончил аспирантуру Института мировой литературы имени Горького. В 1960-1962 гг. –  литературный сотрудник, заместитель главного редактора журнала "Агидель".</w:t>
      </w:r>
    </w:p>
    <w:p>
      <w:pPr>
        <w:pStyle w:val="Normal"/>
        <w:jc w:val="both"/>
        <w:rPr/>
      </w:pPr>
      <w:r>
        <w:rPr>
          <w:sz w:val="28"/>
        </w:rPr>
        <w:t>В 1967-1992 гг.</w:t>
      </w:r>
      <w:r>
        <w:rPr/>
        <w:t xml:space="preserve"> </w:t>
      </w:r>
      <w:r>
        <w:rPr>
          <w:sz w:val="28"/>
        </w:rPr>
        <w:t>– член редколлегии и главный редактор отдела литературы народов СССР  и  "Литературной газеты". 1967 г. – кандидат философских на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ервая книга – сборник литературно-критических статей  вышла  в 1967 году. Ахияр Хаким – автор многих повестей и романов, переведенных более чем на 15 языков народов СНГ и зарубежных стран. В тематическом плане творчество Хакимова отличается многообразием: он автор повестей о Великой Отечественной войне, исторических романов событий 14 века, когда башкирские племена выступали против Золотой Орды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Удостоен Республиканской премии РСФСР имени Горького (1989 г.), Республиканской премии имени Салавата Юлаева (1984 г.), награжден орденом "Знак Почёта" (1979 г.), Отечественной войны 2-й степени (1985 г.), Красной Звезды (1945 г.), медалью за отвагу (1944 г.)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Заслуженный работник культуры России. Лауреат Государственной премии России, премии башкирского комсомола имени Г.Саляма.</w:t>
      </w:r>
      <w:r>
        <w:rPr/>
        <w:t xml:space="preserve">    </w:t>
      </w:r>
    </w:p>
    <w:p>
      <w:pPr>
        <w:pStyle w:val="Normal"/>
        <w:jc w:val="both"/>
        <w:rPr/>
      </w:pPr>
      <w:r>
        <w:rPr>
          <w:sz w:val="32"/>
        </w:rPr>
        <w:t xml:space="preserve">                </w:t>
      </w:r>
      <w:r>
        <w:rPr>
          <w:sz w:val="28"/>
        </w:rPr>
        <w:t>В девяностых годах Ахияр Хакимов создал роман " От бури нет спасения", в котором центральное место отведено образам людей с трагической судьбой  в условиях общественной жизни с тоталитарным режимом. В романе проблемы политической, духовной и личностной свободы приобретают общечеловеческую знач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32"/>
        </w:rPr>
        <w:t>Роман</w:t>
      </w:r>
      <w:r>
        <w:rPr>
          <w:sz w:val="28"/>
        </w:rPr>
        <w:t xml:space="preserve">  </w:t>
      </w:r>
      <w:r>
        <w:rPr>
          <w:b/>
          <w:sz w:val="40"/>
        </w:rPr>
        <w:t>"От бури нет спасения"</w:t>
      </w:r>
      <w:r>
        <w:rPr>
          <w:b/>
          <w:sz w:val="36"/>
        </w:rPr>
        <w:t xml:space="preserve">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rFonts w:cs="Arial" w:ascii="Arial" w:hAnsi="Arial"/>
          <w:b/>
          <w:sz w:val="32"/>
        </w:rPr>
        <w:t>План по содержанию романа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1. Лишение покоя в ауле, из-за появления незнакомого челове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2. Начнётся ли новый передел земли?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3. Совет активист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4. Председатель совета Фазыл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Часть 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дание отдела наркомата просвещения Нурисламу Байтурину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исьмо Шаргии – повод для приезда Нурислама в Куштиряк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ход  Шаргии за Нурисламом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рия жизни Шаргии: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а) В десять лет – сирот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б) Жизнь у богатых родственников купцов Валишевых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в) Замужество Шаргии – с приказчиком одного из магазинов Валиевых – Исмагилом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г) Уход на фронт, гибель Исмагил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5.   Установление советской власти осенью 1917г в Уфе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6.   Конфискация имуществ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7.   Нурислам - пленник жены Валишин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8.   Нурислам – сын указного муллы Гайнислам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9.  Нурислам – один из молодых интеллигентов, которые мечтали о создание суверенного Башкирского государств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0.  Уезд семьи Валишевых  в сторону Оренбург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1.  Магинур и её муж остаются в Уфе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Часть II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аргия и Магинур в детстве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гинур выходит замуж за Агирафа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ход Магинур к Шаргие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каз Магинур об отношении большевиков, в частности, красного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иссара Кильметова к ней и её мужу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ставание Кабирского к Шаргие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сть Кабирского, и вот результат: сняли с работы, отобрали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нату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треча Шаргии и Нурислама на рынке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а) Желание Нурислама вырвать несчастных родственников из грязных рук комиссар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б) Нурислам узнаёт о смерти старшего сына Магинур Загира, арест Ашрафа.</w:t>
      </w:r>
    </w:p>
    <w:p>
      <w:pPr>
        <w:pStyle w:val="Normal"/>
        <w:ind w:left="375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)  Нурислам узнаёт о переводе Кильметова в другую волость и увоз им Магинур с сыном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8. Тяжёлая зим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а) Встреча Шаргии с односельчанином Бикмурзой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б) Предложение Бикмурзы выйти замуж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9.   Письмо Нурисламу от Магинур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Часть II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кмурза – деловой человек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аргия – великолепная хозяйка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ощь бедным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знь без детей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а)   Хождение по знахарям и целителям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б)   Серьёзный разговор с мужем по поводу детей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5.   Тревога Шарг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3.6.    Убийство Бикмурзы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ь IV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аргия – дважды вдова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ствие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иночество Шаргии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ложение Фазыла поработать с бумагами кресткома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седание кресткома, выбор Шаргии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квидация крестком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ь V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епенное возобновление интереса к жизни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аргия – портниха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исьмо Нурислама, его желание найти Магинур и помочь ей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аргия ведёт поиск Кильметова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ьба Шаргии помочь ей Фазыла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теринар Саматов – кто он такой?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Сестра" Саматова – угрюмая нелюдимая женщина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ын Саматова Закир – славный мальчуган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говор Нурислама и Фазыла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рия в гостях у Шаргии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а)   Угощение хозяйки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б)   Хитрость хозяйки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в)   "Нападение" Шаргии на Сарию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г)    История Сарии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д)   Сария рассказывает о Магинуре и её  сыне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е)   Угроза Шаргии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ь VI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шевное состояние Саматова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поминание о молодости, о войне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стокость комиссара Кильметова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поминания о детстве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375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ересказ: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Ещё не остыли жаркие споры о предстоящем переделе земли, как стало известно, что в ауле появился какой-то незнакомый человек. Пришёл он поздним вечером и направился не в дом ветеринара, где обычно останавливается всё начальство, а поселился в избёнке деревенской портнихи Шаргии. Прошло 2 дня, чужак не появлялся. Деревня лишилась покоя. Кто же он? Почему скрывается от людей? Почему молчит Шаргия? О чём говорил председатель совета Фазыл с незнакомцем? Всё это мучило сельчан.</w:t>
      </w:r>
    </w:p>
    <w:p>
      <w:pPr>
        <w:pStyle w:val="Normal"/>
        <w:ind w:left="375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 xml:space="preserve">"Не шуточное дело – земля. Она была и остается главным богатством крестьян. Земля – хлеб, достаток, основа жизни. За  неё люди поднимались в бой, проливали кровь. Много чего видели и пережили они на своём веку. Гражданская война, продразверстка, голод двадцать первого года вконец разорили деревню. И вот, с приходом нэпа, в двадцать втором году в Куштиряке,  как и везде, все угодья были перемерены и заново поделены по числу душ в каждой семье. Тогда тоже дело не обошлось без споров и свары, но страсти постепенно улеглись, жизнь вошла в колею".   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Фазыл собрал в совете человек 15 активистов. Долго шумели и спорили они. Он рассказал о пришельце, о его странном и непонятном деле. Фазыл рассказал о том, что в Каратау будет организован совхоз: все поля леса и озёра объявили собственностью государства, а крестьян – рабочими совхоза.</w:t>
      </w:r>
    </w:p>
    <w:p>
      <w:pPr>
        <w:pStyle w:val="Normal"/>
        <w:ind w:left="375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cs="Arial" w:ascii="Arial" w:hAnsi="Arial"/>
          <w:sz w:val="28"/>
        </w:rPr>
        <w:t>Часть I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По заданию отдела наркомата просвещения Нурислам Байтурин описывал древние курганы. Поводом же для приезда в Куштиряк было письмо, которое Нурислам получил от своей родственницы Шаргии. В этом письме Шаргия писала о человеке, которого якобы они искали. Исследуя холмы, он вывихнул ногу. Шаргия старалась ему помочь. Она ухаживала за Нурисламом, как за малым ребёнком. Слухи о притаившимся в доме Шаргии человеке, поползли по селу. Особенно злились женщины. Злились за то, что не брала заказы не шитьё. Но Шаргия была тверд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Кто она – Шаргия? В десять лет она осталась сиротой. Вся её семья умерла от желтухи. Её приютили уфимские родственники – богатые купцы Валишены. Послушная и аккуратная, смышленая и учтивая она стала экономкой дома торговца.</w:t>
      </w:r>
    </w:p>
    <w:p>
      <w:pPr>
        <w:pStyle w:val="Normal"/>
        <w:ind w:left="375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 xml:space="preserve">"Давно известно, девушка  - гостья в доме. В свой срок она должна найти себе пару, сделаться хозяйкой собственного гнезда. Правда, не вольна она в выборе. Её судьбу решают родители или заменившие их родственники. Она обязана подчиниться этому решению и забыть любимого, если он у неё был. Только очень смелые девушки могут настоять на своём, пренебречь волей старших и тайно обручиться с тем, кто мил её сердцу. Случается такое редко. Обычай и воля родителей сильнее желания невесты".  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 Шаргии появился парень. Но когда хозяева узнали об этом то выдали её замуж за приказчика одного из магазинов Валишена – Исмагила. Шаргия поплакала вдоволь и смирилась. К мужу она привыкла, и стали они жить дружно. Но одна беда – нет детей. Через 2 года Исмагила забрали в армию, оттуда на фронт, а вскоре он погиб. Шаргия осталась одна.</w:t>
      </w:r>
    </w:p>
    <w:p>
      <w:pPr>
        <w:pStyle w:val="Normal"/>
        <w:ind w:left="375" w:hanging="0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Осенью 1917г в Уфе установилась советская власть. Имущество Валишеных было конфисковано. Работники и слуги сбежали. Дом опустел. Перед новым годом неожиданно объявился Нурислам, племянник жены Валишена. Этот молодой человек – сын указного муллы Гайнислама, его дед и прадеды были учеными муллами, держали медресе. Нурислам был одним из тех молодых интеллигентов, которые мечтали о создании суверенного Башкирского государства. В это тревожное время семья Валишиных, старшая дочь Гильминур с мужем и детьми выехали в сторону Оренбурга. Младшая дочь Магинур и её муж остались в Уфе. Большой особняк Валишеных перешёл в руки советов и был разделён на множество клетушек. Шаргии досталась маленькая комната, она была назначена комендантом. Однажды, уже после отъезда родителеи к ней прибежала Магинур. Её подруга детства и юности. Магинур вышла замуж за Ашрафа по любви. Три месяца они с мужем прожили в деревне, и вот вернулись. Они не уехали в Оренбург, чтобы не оставлять старых родителей Ашрафа. Магинур поведала о том, что к ней пристаёт красный комиссар Кильметов, как ненавидит он Ашрафа, что зовёт замуж за него. Горестный рассказ Магинур ошеломил Шаргию.</w:t>
      </w:r>
    </w:p>
    <w:p>
      <w:pPr>
        <w:pStyle w:val="Normal"/>
        <w:ind w:left="375" w:hanging="0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 xml:space="preserve">"Шаргия и сама уже кое-что знала о повадках новых начальников. Прикрываясь лозунгами свободы и справедливости, они жестоко преследуют не только богачей, но и образованных людей, представителей интеллигенции. Учителей, врачей, служащих разных канцелярий, торговых домов и банков, словом, всех, кто до революции был занят умственным трудом, они считают угнетателями простого народа. Идет тщательная проверка этих людей: чем дышат, на какую ногу хромают? Подозрительные, на их взгляд, именем революции подвергаются аресту, а тех, кто внушает доверие, определяют на работу с испытательным сроком". 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Шаргии исполнилось уже 25 лет. Стройная, красивая, но одинокая. И зачастил к ней человек по фамилии Кабирский (скорее всего Кабиров). Все его разговоры сходились к одному: семья – путы на ногах. Любовь должна быть свободна, как птица. Но для Шаргии чужд такой образ жизни. И он ушёл. Однако этот человек не привык проигрывать, он ей отомстил. Шаргию сняли с работы, отобрали комнату. Чтобы как-то выжить она решила продать кое-какие свои вещи. На рынке она встретилась с Нурисламом. Они снова заговорили о Магинур, о смерти её старшего сына Загира, об аресте Ашрафа. Нурислам поклялся отомстить Кильметову. На том они и расстались. Вскоре после этого Кильметова перевели в другую область. Он увез с собой Магинур и её сын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шла зима. Шаргия так и не нашла себе работу, жила у чужих людей. Однажды на базаре она встретила своего односельчанина Бикмурзу. Они разговорились. Он предложил ей возвратиться в деревню, выйти за него замуж. Шаргии нравился Бикмурза: добрый, деловой, работящий. Она согласилась. Муж – добытчик, удачливый в торговых делах хозяин; жена – экономная хозяйка. Когда в Куштиряке наступил голод, они помогли бедным, раздали муку. Прожив 3 года у них так и не было детей. Шаргия решила пойти к знахарям и целителям. Когда Бикмурзы не было дома, она пошла к колдунье. Этот визит стал для неё приговором. Из-за того, что она болела желтухой в детстве – у неё не будет детей. Она попросила развода у Бикмурзы. Они впервые поругались. Бикмурза предложил взять ребёнка из приюта. Накануне дня, когда они должны были ехать в город за ребенком, Бикмурза уехал по делам. Он сказал, что вернется после полудня.  Погода портилась, небо заволокло тучами, повеяло холодом, ветер набирал силу и вскоре превратился в бурю. Гром гремел не переставая. Молнии распарывали потемневшее небо. Пережитые потрясения, боль утрат сделали ее суеверной. Страх одолел Шаргией. На каждый стук и шорох она выбегала на крыльцо, но Бикмурза не вернулся не вечером, не ночью. Когда наступил рассвет, Шаргия бросилась в Куштиряк. У опушки леса она увидела подводу, мертвый Бикмурза лежал поперек тарантаса. И она снова овдовела. Милиция так и не нашла его убийц. Братья Бикмурзы пустили слух, что покойный будто бы задолжал им крупную сумму денег. Все имущество, весь скот Шаргии были распроданы, а ей досталась только старая изба. Она стала жить в этом доме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Однажды ее вызвали в сельсовет, где Фазыл предложил ей поработать Счетоводом в кресткоме. Собралось заседание, где большинство проголосовало за нее. Эта работа не нравилась Шаргии. К счастью из волости прислали бумагу с требованием ликведировать крестком. 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По совету Фазыла Шаргия подала заявление в суд с просьбой пересмотреть дело о гибели её мужа. В её пользу отсудили корову и лошадь, да швейную машинку. Живность она  продала, а вот на машинке шила с удовольствием. Она обшивала не только женщин со своей деревни, но и молодых парней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И вот, спустя семь лет она и получила письмо от Нурислама, который поклялся найти свою сестру Магинур.Нурислам попросил незаметно разузнать Шаргию, не скрывается ли Кильметов где-нибудь поблизости от Куштиряк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Шаргия ни разу не видела Кильметова. Она стала присматриваться к своим односельчанам, и остановилась на ветеринаре Саматове.Она попросила помочь ей в этом Фазыла.Тот ей пообещал. Шаргия хотела узнать: кто такой на самом деле Саматов?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Шаргия решила сойтись поближе с сестрой Саматова- Сариёй.Сария оказалась угрюмой женщиной, не общавшаяся ни с кем из соседей.Но Шаргии удалось её немного разговорить.Она также познакомилась и сыном Саматова Загиром. В этом славном мальчугане она пыталась разглядеть черты Магинур и Ашраф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Когда Саматов уехал на несколько дней, Шаргия напекла блинов, поставила самовар и пригласила Сарию в гости. Шаргия соловьем заливалась, чтобы только разговорить Сарию. Незаметно они заговорили о мальчике, поинтересовалась о родственниках Загира по матери, посоветовала сходить к мулле почитать поминальные молитвы. Спросила как звали мать мальчика. "Гильминур"- ответила Сария. Вот тут-то не вытерпела Шаргия и сказала: " Не Гильминур, а Магинур". Соседка зарыдала и упала в обморок. Шаргия привела её в чувство, усадила за стол и начала допрос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Сария, горько плача, рассказала о том, что вовсе не сестра Саматову. Что бьет он её часто. Рассказала о жизни Магинур с Кильметовым. Как сильно он любил Магинур, но как растоптал он её душу свой грубостью и жестокостью. После смерти Магинур Загиру дали другое имя- Тагир. Мальчик долго скучал по матери, плакал. На что Кильметов обещал его отдать в приют, либо нищим попрошайкам. На вопрос Шаргии: " Почему не убежала от него  вместе с ребёнком?" Сария ответила: "Да разве убежишь от  такого. Он приказал, чтобы глаза у меня на всё были закрыты, уши – заткнуты, язык – на замке. " Сария просила Шаргию молчать. С тем и ушла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Саматов в эти дни не находил себе места от какой-то неясной тревоги Работа не ладилась, сон прошел. Утешало одно – он здесь востребован как ветеринар. Этой работе он обучился, когда после ранения (в гражданской войне) служил в красном конном полку. Работа прибыльная, но нет в душе покоя. Часто вспоминает он своего брата Салиха, ослепшую  от горя мать, свою взбалмошную жизнь. Не смог забыть двух парнишек, которых приказал растрелять.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Главный герой романа</w:t>
      </w:r>
    </w:p>
    <w:p>
      <w:pPr>
        <w:pStyle w:val="Normal"/>
        <w:ind w:left="37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Главным героем этой части романа, несомненно, является Шаргия. На примере судьбы этой женщины автор показал жизнь женщин-башкирок.</w:t>
      </w:r>
    </w:p>
    <w:p>
      <w:pPr>
        <w:pStyle w:val="Normal"/>
        <w:spacing w:before="240" w:after="0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Тяжелые испытания выпали на долю Шаргии. Жизнь, как зебра черно-белой полоской, испытывала её на прочность. Ей было всего десять лет, когда вся её семья умерла от желтухи. Детство, юность прошли у богатых родственников. Хотя она и посещала новометодную школу, быстро научилась грамоте. Сыта, одета, обута, но   не более чем слуга в доме родственников. Замуж её выдали не по любви, а по расчёту (так было удобно дяде). Детей аллах не дал, муж погиб на фронте.   С установлением советской власти в Уфе жизнь еще больше и больнее ударила по ней. Она просто выбросила её на улицу, как что-то ненужное, лишила её работы и крова. И всё это произошло по воле какого-то Кабирского,  представителя новой власти. Но судьба не отвернулась от Шаргии: она встретила Бикмурзу.</w:t>
      </w:r>
    </w:p>
    <w:p>
      <w:pPr>
        <w:pStyle w:val="Normal"/>
        <w:spacing w:before="240" w:after="0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Выйдя вторично замуж, Шаргия снова почувствовала смысл  жизни. Бикмурза очень любил свою жену. К тому же это был добрый, понимающий, отзывчивый человек. И снова у Шаргии чёрная полоса: убийство мужа, отобрали скот, дом, выгнали в  сарай - развалюху. Но не ожесточилась Шаргия. Желание помочь Нурисламу, маленькому Тагиру – становится смыслом её жизни.  </w:t>
      </w:r>
    </w:p>
    <w:p>
      <w:pPr>
        <w:pStyle w:val="Normal"/>
        <w:spacing w:before="240" w:after="0"/>
        <w:ind w:left="3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Заключение. Творческие выводы.</w:t>
      </w:r>
    </w:p>
    <w:p>
      <w:pPr>
        <w:pStyle w:val="Normal"/>
        <w:spacing w:before="240" w:after="0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Разные писатели по – разному отнеслись к свершившейся в октябре тысяча девятьсот семнадцатого года революции. Их отношение чётко прослеживается в их произведениях. Ахияр Хаким на стороне "интеллигентов, которые мечтали о создании суверенного башкирского государства". Он на стороне Валишиных, Нурислама, Магинур, Шаргии. Он против грубого солдафона Кильметова, новой власти в лице Кабирского. Мне они тоже не по душе. Но мне не нравится, как автор осуждает Закию за то, что она не убежала с мальчиком от Кильметова, а почему же  это не сделала Магинур?  "Прижмет сыночка к груди и плачет молча …" А кто её заставлял терпеть? Почему она сама не убежала? Страх, но бедным тоже присущи эти же качества. Слишком явно автор ставит грань: бедные – глупые, грубые, жестокие; богатые - умные, гонимые, смышленые. </w:t>
      </w:r>
    </w:p>
    <w:p>
      <w:pPr>
        <w:pStyle w:val="Normal"/>
        <w:spacing w:before="240" w:after="0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Может, так и было, но в произведениях Горького, например, все не так. Разные авторы, разное время, разные отношения к жизни.</w:t>
      </w:r>
    </w:p>
    <w:sectPr>
      <w:type w:val="nextPage"/>
      <w:pgSz w:w="11906" w:h="16838"/>
      <w:pgMar w:left="124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Stamper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5"/>
        </w:tabs>
        <w:ind w:left="47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5"/>
        </w:tabs>
        <w:ind w:left="47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5"/>
        </w:tabs>
        <w:ind w:left="47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5"/>
        </w:tabs>
        <w:ind w:left="47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5"/>
        </w:tabs>
        <w:ind w:left="47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5"/>
        </w:tabs>
        <w:ind w:left="47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6:19:00Z</dcterms:created>
  <dc:creator>User</dc:creator>
  <dc:description/>
  <dc:language>en-US</dc:language>
  <cp:lastModifiedBy>Рябов Евгений</cp:lastModifiedBy>
  <cp:lastPrinted>2002-03-01T13:14:00Z</cp:lastPrinted>
  <dcterms:modified xsi:type="dcterms:W3CDTF">2002-09-15T01:52:00Z</dcterms:modified>
  <cp:revision>32</cp:revision>
  <dc:subject/>
  <dc:title>      План:</dc:title>
</cp:coreProperties>
</file>