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сякая вина виновата», Тарас Скотинин (действие 1 явление 4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Дела не делай, от дела не бегай» (Цыфиркин действие 3 явление 6), 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Дал мне Бог ученичка, боярского сынка» (Цыфиркин действие 3, явление 6), 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иной залетишь за тридевять земель, за тридесято царство» (Правдин, явление 8, действие 4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Суженого конём не объедешь» (Скотинин, явление 3, действие 2)</w:t>
      </w:r>
    </w:p>
    <w:p>
      <w:pPr>
        <w:pStyle w:val="Web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С великим просвещение можно быть мелкому скареду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» (Стародум, явление 1 действие 3), </w:t>
      </w:r>
    </w:p>
    <w:p>
      <w:pPr>
        <w:pStyle w:val="Web"/>
        <w:rPr/>
      </w:pPr>
      <w:r>
        <w:rPr>
          <w:rFonts w:cs="Times New Roman" w:ascii="Times New Roman" w:hAnsi="Times New Roman"/>
          <w:sz w:val="24"/>
        </w:rPr>
        <w:t>«На своё счастье грех пенять» (Скотинин, явление 3, действие 2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Век живи, век учись» (Г-жа Простакова, явление 6 действие 2) 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ченье - вздор» (Скотинин, явление 8, действие 4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Где гнев, тут и милость» (Г-жа Простакова, явление 9, действие 4)</w:t>
      </w:r>
    </w:p>
    <w:p>
      <w:pPr>
        <w:pStyle w:val="Web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дай мне сроку, хотя на три дня» (Г-жа Простакова, явление 5, действие 5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овинную голову меч не сечёт» (Г-жа Простакова,  явление 4, действие 5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 большом свете водятся премелкие души» (Стародум, явление 1, действие 3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естнее быть без вины обойдёну, нежели без заслуг пожаловану» (Стародум, явление 1, действие 3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Без вины виноват» (Простаков,  явление 3, действие 5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ез знатных дел знатное состояние ничто» (Стародум, явление 2, действие 4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Собака лает, ветер носит» (Цыфиркин,  явление 7 действие 3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Угнетать рабством себе подобных беззаконно» (Стародум, явление 1, действие 5) 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Сон в руку» (Простаков, явление 4, действие 1) 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Концы в воду» (Скотинин, явление 5, действие 1) 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Видали виды» (Простаков, явление 8, действие 1) 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елены объелся» (Митрофан, явление 4, действие 2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оминай, как звали» (Митрофан, явление 6, действие 2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С его кулаков да за часослов» (Митрофан, явление 6, действие 2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Весёлым пирком, да за свадебку» (Скотинин, явление 5, действие 3) 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 добру, по здорову» (Скотинин, явление 4, действие 5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Наличные деньги - не наличные достоинства» (Стародум, явление 2, действие 3) 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Ему шабаш из-за доски, а меня рады в толчки» (Цыфиркин, явление 6, действие 3)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но противопоставлены афоризмы и пословицы в структуре комедии Д.И. Фонвизина «Недоросль» (это отметил в своём анализе речи персонажей литературовед К.Пигарёв). Речь отрицательных персонажей (Простаковой, Скотинина) часто неграмотна и груба, но в ней встречаются народные выражения и пословицы. А положительные персонажи со своей культурной, книжной, построенной на французский манер речью пословиц почти не употребляют — зато, скажем, Стародум так и сыплет сентенциями.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аред - скряга, скупец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2:19:00Z</dcterms:created>
  <dc:creator>12345</dc:creator>
  <dc:description/>
  <dc:language>en-US</dc:language>
  <cp:lastModifiedBy>12345</cp:lastModifiedBy>
  <cp:lastPrinted>2004-10-06T17:27:00Z</cp:lastPrinted>
  <dcterms:modified xsi:type="dcterms:W3CDTF">2004-10-06T13:33:00Z</dcterms:modified>
  <cp:revision>1</cp:revision>
  <dc:subject/>
  <dc:title>«Всякая вина виновата», Тарас Скотинин (действие 1 явление 4)</dc:title>
</cp:coreProperties>
</file>