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 xml:space="preserve">                </w:t>
      </w:r>
      <w:r>
        <w:rPr/>
        <w:t xml:space="preserve">Александр Дюма прославленный романист родился в 1802 г. В семье генерала Тома Дюма и дочери трактирщика - Марии-Луизы Лабурэ. Юные годы Александр провел в родном городе Виллер-Котре; окончив в 1823 г. местный коллеж, он направился в Париж, где некоторое время служил в канцелярии герцога Орлеанского.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В молодые годы Дюма Увлекся поэзией и театром, стал ярым поборником романтического искусства. В духе этого передового направления в литературе он создает свои первые драмы – «Христина»(1827), «Гентих </w:t>
      </w:r>
      <w:r>
        <w:rPr>
          <w:sz w:val="24"/>
          <w:lang w:val="en-US"/>
        </w:rPr>
        <w:t xml:space="preserve">III </w:t>
      </w:r>
      <w:r>
        <w:rPr>
          <w:sz w:val="24"/>
        </w:rPr>
        <w:t xml:space="preserve">и его двор» (1829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Пятого июня 1832 г. Париж хоронил генерала Ламарка. Дюма был лично знаком с Ламарком, вот почему по просьбе родственников покойного генерала он возглавил колонну артиллеристов, следовавшую за траурным катафалком. Вскоре полиция стала разгонять толпу, но произошло то, что и следовало ожидать: траурное шествие превратилось в революционное восстание. Через несколько дней оно было жестоко подавлено. Одна из роялистских газет напечатала ложное сообщение о том, что Александр Дюма с оружием в руках был схвачен полицейскими и в ту же ночь расстреля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Дюма угрожал арест; по совету друзей он покинул Францию и направился в Швейцарию, где прожил несколько месяцев, подготавливая к изданию свой первый историко-публицистический очерк «Галлия и Франц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В 1834 г., совершая путешествие по Испании и Италии, Александр Дюма побывал в Сицилии, где по совету известного композитора Беллини он осмотрел достопримечательности небольшого селения Баузо и на основе бытовавшего там народного предания написал новеллу «Паскаль Бруно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В тридцатых годах Дюма стал разрабатывать особый литературный жанр, названый  им « исторические сцены». То был вид романа, повести, новеллы, в которых построенная на историческом материале повествование перемежалось живым, динамичным диалогом; описательный элемент в таких произведениях был сведен до минимума, с тем, чтобы с первых же страниц книги ввести главных героев в стремительно развивающиеся действия. Такова композиция повести «Правая рука кавалера де Жиака» (отнесенная автором к виду «исторических сцен»), имеющая хронологическую общность с романом «Изабелла Баварская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Годы 1840-1848- период наиболее интенсивного труда писателя, когда им были созданы произведения, ставшие известными во многих странах мира. Поражает разнообразие жанров: роман исторический и нравоописательный, новеллы фантастические и реалистические, драмы и комедии, путевые очерки и газетные стать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«Граф Монте-Кристо»- классический образец жанра романа-фельетона. Каждая глава включает напряженный момент из жизни того или иного персонажа, перекидывает мост к следующей ступени увлекательного сюжета, раскрывает новые грани характера героев.                 </w:t>
      </w:r>
    </w:p>
    <w:p>
      <w:pPr>
        <w:pStyle w:val="TextBody"/>
        <w:jc w:val="both"/>
        <w:rPr/>
      </w:pPr>
      <w:r>
        <w:rPr/>
        <w:t xml:space="preserve">                </w:t>
      </w:r>
      <w:r>
        <w:rPr/>
        <w:t>Работая над «Графом Монте-Кристо» Дюма одновременно начал публиковать роман «Три мушкетера» (1844), первую часть знаменитой трилогии, в которую вошли романы «Двадцать лет спустя» и «Виконт де Бражелон или Десять лет спустя».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Накануне революции 1848 г. Дюма обращается к эпохе, которой он уделил исключительное внимание в своем творчестве, - к </w:t>
      </w:r>
      <w:r>
        <w:rPr>
          <w:sz w:val="24"/>
          <w:lang w:val="en-US"/>
        </w:rPr>
        <w:t>XVI</w:t>
      </w:r>
      <w:r>
        <w:rPr>
          <w:sz w:val="24"/>
          <w:lang w:val="uk-UA"/>
        </w:rPr>
        <w:t xml:space="preserve"> веку, и пишет вторую трилогию, посвященную борьбе  Генриха Наваррского за Французский престол:  “Каралева Марго”, “Графиня Монсоро” и “ Сорок пять” (1845 – 1848).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</w:rPr>
        <w:t xml:space="preserve">               </w:t>
      </w:r>
      <w:r>
        <w:rPr>
          <w:sz w:val="24"/>
        </w:rPr>
        <w:t>Дюма отрицательно относился к монархии Луи-Филиппа и весть о крушении королевского трона встретил с искренним ликованием. Он устраивает на площади Парижа народное гуляние и уже в марте 1848 г. начинает выпускать журнал, публикуя в нем статьи в защиту Республики. Но Республика просуществовала всего лишь несколько л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В декабре Александр Дюма уехал в Брюссель, где начал писать «Мемуары», которые по своим художественным достоинствам не уступают его лучшим беллетристическим сочинени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Возвратившись в Париж в 1853 г., Александр Дюма основал здесь собственный журнал «Мушкетер», пытавшийся быть не зависимым в отношении нового режима. Но по-прежнему главным делом его жизни являлся усердный труд над большими роман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Продолжая заполнять «белые пятна» много вековой эпопеи, Дюма в 1857 г. обращается к роману под несколько завуалированным названием «Сообщники Иегу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т роман представляет тот эпизод из истории Франции, когда она вела революционные войны против коалиции Англии и Австрии. Под именем Иегу скрывался Жорж Кадудаль, известный монархист, заговорщик. Действие романа начинается в 1799 г., когда Наполеон был первым консулом Республики. В стране создалась напряженная обстановка. Восстание в Вандее, спровоцированное монархистами, поддерживалось бандами Кадудаля, грабившими государственную казну и терроризировавшими мирных жите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В 1866 г. Александр Дюма направился в Пруссию и Австрию; тогда между этими странами возникла война. С фронта он направляет в парижские газеты обзоры военных действий и одновременно работает над новым романом – «Прусский террор», в котором обличил под именем графа Безеверка прусского канцлера Бисмар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Весной 1870 г. Александр Дюма уехал на юг Франции, где должен был подготовить к изданию ряд книг, но франко-прусская война произвела тяжелое впечатление на писателя, его здоровье резко ухудшилось. 6 декабря 1870 г. он умер и был похоронен в Виллер – Котр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ХАРАКТЕРИСТИКА РОМАНА «</w:t>
      </w:r>
      <w:r>
        <w:rPr>
          <w:b/>
          <w:sz w:val="24"/>
        </w:rPr>
        <w:t>УЧИТЕЛЬ ФЕХТОВАНИЯ</w:t>
      </w:r>
      <w:r>
        <w:rPr>
          <w:sz w:val="24"/>
        </w:rPr>
        <w:t>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Главные герои романа «Учитель фехтования» - Иван Александрович Анненков и француженка  Полина Гебль, ставшая после замужества Прасковьей Егоровной Анненковой, запечатлевшей пребывание на каторге в своей книге воспомин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Воспоминания  Полины  Анненковой. М., 1929.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Композицию этого романа Дюма формирует, сообразуясь с теми моментами из жизни героев, которые были зафиксированы Гризье. Богатая фантазия писателя придала хроникальному материалу форму художественного произведения, в котором историзм соседствовал с изрядной долей вымысл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Узловыми эпизодами сюжета были: </w:t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Приезд Гризье в Петербург. Его знакомства с Луизой Дюпюи ( Полиной Гебль). Любовь Луизы и кавалергардского офицера Алексея (Анненкова). Встречи республиканца Алексея с заговорщиками. Военное восстание декабристов. Арест Алексея. Суд и ссылка. Следование Луизы в Сибирь. Бракосочетание Луизы и Анненкова на Петровском заво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Итак, сюжет романа в основных своих разветвлениях построен сообразно тем обстоятельствам, которые могли сложиться в жизни Анненкова и его близкого друга. М.Н. Волконская в своих «Записках» образно рисует момент приезда будущей супруги декабрис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Анненкова приехала к нам, нася еще имя м-ль Поль. Это была молодая француженка, красивая, лет 30; она кипела жизнью и весельем и умела удивительно выискивать смешные стороны в других. Тотчас по ее приезде комендант объявил ей, что уже получил повеление его величества относительно ее свадьбы. С Анненкова, как того требует закон, сняли кандалы, когда повели в церковь, но, по возвращении, их опять на него надели. Дамы проводили м-ль Поль в церковь; она не понимала по-русски и все время пересмеивалась с шаферами - Свистуновым и Александром Муравьевым. Под этой кажущейся беспечностью скрывалось глубокое чувство любви к Анненкову, заставившее отказаться от своей родины и от независимой жизни». ( Записки княгини М.Н. Волконской. Чита,1956, с.86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Анненков, как представил его Дюма, особо значительной роли в движении декабристов не принимал, но он возвеличен как человек и участник восстания, увлеченный мечтой – основать в России республику, он отдает во имя торжества этого дела все свои средства. Увидев, как в неравной борьбе пали его сподвижники, он не бежит с поля боя, а добровольно вручает свою шпагу офицера царскому сановнику Орло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Романист явно обеднил духовную сторону жизни члена Северного общества И.А. Анненкова, получившего прекрасное образование в Московском университете. На следствии Анненков указал на исключительное значение лекций швейцарского просветителя Дюбуа, которые он слушал в университете: «Первые свободные мысли внушил мне мой наставник, ибо он всегда выставлял свое правительство как единственное, не унижающее человечества, а прочее говорил с презрением, наше же особенно было предметом его шуток».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Академик М.В. Нечкина, выявляя рост политического сознания русских революционеров, пишет: «Поручик кавалергардского полка декабрист Анненков, объясняя Николаю </w:t>
      </w:r>
      <w:r>
        <w:rPr>
          <w:sz w:val="24"/>
          <w:lang w:val="en-US"/>
        </w:rPr>
        <w:t>I</w:t>
      </w:r>
      <w:r>
        <w:rPr>
          <w:sz w:val="24"/>
        </w:rPr>
        <w:t>, почему не донес на Общество, также (как А. Раевский.- М.Т.) мотивировал это честью: «Тяжело, не честно доносить на своих товарищей». В ответ на это Николай, вспылив, крикнул: « Вы не имеете понятия о чести!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Столкнулись два понятия о чести – реакционное и революционное». (Нечкина М.В. Грибоедов и декабристы. М., 1977, с.332.) </w:t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По показаниям Матвея Муравьева-Апостола, Анненков наряду с Рылеевым, Н. Тургеневым, Оболенским выражал согласие с умыслом цареубийства и установления республики. Арестованный 19 декабря Анненков был приговорен Верховным уголовным судом к 20 годам каторжных работ с последующей ссылкой на поселение. Поскольку события романа «Учитель фехтования» завершались в 1826 г., естественно Дюма не мог рассказать о жизни своего героя в последовавшие за тем год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В Сибири Прасковья Егоровна и Иван Александрович прожили тридцать лет. В 1854 г. их навестил находившийся в ссылке Ф.М. Достоевский, знавший, сколько вытерпели они горя. Несколько позже он писал П.У. Анненковой: « Я всегда буду помнить, что с самого пребывания моего в Сибири, вы и все превосходное семейство ваше брали и во мне и в товарищах моих по несчастью полное и искреннее участие. Я не могу вспоминать об этом без особенного, утешительного чувства, и, кажется, никогда не забуду». ( Письмо Ф.М. Достоевского П.Е Анненковой, 18 октября 1855 г.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В 1856 г. И.А. Анненков с супругой переехали на постоянное местожительство в Нижний Новгород. Здесь И.А. Анненков служил в губернском управлении, состоял членом комитета по улучшению быта крестьян, был избран почетным мировым судьей, принимал деятельное участие  в проведении крестьянской рефор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В Нижнем Новгороде Анненков завел знакомство с литераторами. Великий украинский поэт Т.Г. Шевченко сделал краткую запись в своем дневнике от 16 октябре 1857 г.: «На квартире у Якобы встретился я благоговейно познакомился с Иваном Александровичем Анненковым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Здесь мы не будем говорить о серьезных ошибках автора «Учителя фехтования», допущенных им при реализации столь сложной темы, как деятельность русских революционеров 20-х годов. Причин тому множество. Укажем лишь те, которые ясны каждому. Прежде всего «Учитель фехтования», один из ранних романов Дюма, и за плечами французского писателя не было еще его известных творений – ни «Трех мушкетеров», ни «Графа Монте-Кристо», опыт создания которых помог бы ему, положить в основу эпохальное событие русской действительности, создать масштабное художественное произвед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Не забудем и другого немаловажного обстоятельства – отсутствие объективных сведений о характере движения декабристов. Писатель мог познакомиться лишь с «Докладом следственной комиссии» да с легендой «о нескольких злодеях и безумцах мечтавших о возможности революции», для которой в России не существовало благоприятных условий.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 xml:space="preserve">Известный литературовед С. Дурылин весьма объективно и содержательно охарактеризовал значение книги французского писателя: «Роман Дюма был повествованием о декабристе, основанном не на вымысле, а на исторической правде, и повествованию этому, вышедшему из-под пера популярнейшего писателя современности, был обеспечен успех и внимание широкого европейского читателя. Для Николая </w:t>
      </w:r>
      <w:r>
        <w:rPr>
          <w:sz w:val="24"/>
          <w:lang w:val="en-US"/>
        </w:rPr>
        <w:t xml:space="preserve">I </w:t>
      </w:r>
      <w:r>
        <w:rPr>
          <w:sz w:val="24"/>
        </w:rPr>
        <w:t xml:space="preserve"> это не могло не быть весьма неприятным сюрпризом. Роман Дюма привлек внимание – и сочувственное внимание – широкой европейской аудитории к людям, самое имя которых для Николая </w:t>
      </w:r>
      <w:r>
        <w:rPr>
          <w:sz w:val="24"/>
          <w:lang w:val="en-US"/>
        </w:rPr>
        <w:t xml:space="preserve">I </w:t>
      </w:r>
      <w:r>
        <w:rPr>
          <w:sz w:val="24"/>
        </w:rPr>
        <w:t>было ненавистно. Присуждая декабристов к каторжному молчанию сибирских пустынь, Николай хотел казнить их жестокой казнью полного забвения. Дюма своим романом отменял этот приговор для одного из декабристов и тем самым привлекал внимание к судьбе всех остальных. Эти остальные героическими тенями проходят в романе». (Дурылин С. Александр Дюма – отец и Россия. В кн.: Лит. наследство, №№31-32, М., 1937,с. 513.) И действительно, стоит прочесть описание событий, происходивших 14 декабря на Сенатской площади, и можно убедиться, что Дюма всецело на стороне храбрых солдат и офицеров, принявших участие в памятном восста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В 1858 г. осуществилась давнишняя мечта французского писателя – посетит Россию. Прибыв в Петербург 23 июня, он остановился в особняке Г. А. Кушелева-Безбородко. В доме мецената и беллетриста постоянно собирались многие литерато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 Кушелевых Дюма свел знакомство с Д.В. Григоровичем. А. К. Толстым и Л.А. Меем. Григорович познакомил Дюма с Н. А Некрасовым супругами Панаевы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етербург встретил французского писателя с искренним радушием. Так как Дюма по свидетельству И. И. Панаева пользовался в России почти такой же популярностью, как и во Франции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>В Петербурге Дюма провел полтора месяца, затем направился в Москву. Далее он предпринял путешествие по Волге от Нижнего Новгорода до Астрахани, а затем через Кизляр и Баку добрался до Кавказа и только лишь в марте 1859 г. возвратился во Фран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В результате поездки по России Александр Дюма смог создать обширный цикл очерков, еженедельно выходивший в свет в его журнале «Монте-Кристо»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sz w:val="24"/>
        </w:rPr>
        <w:t>Использованная литература:</w:t>
      </w:r>
      <w:r>
        <w:rPr/>
        <w:t xml:space="preserve"> Александр Дюма. «Учитель фехтования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«Черный тюльпан». Новеллы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Москва. Издательство «Правда» 1981 г.</w:t>
      </w:r>
    </w:p>
    <w:sectPr>
      <w:footerReference w:type="default" r:id="rId2"/>
      <w:type w:val="nextPage"/>
      <w:pgSz w:w="11906" w:h="16838"/>
      <w:pgMar w:left="1800" w:right="849" w:gutter="0" w:header="0" w:top="12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ай моно"/>
    <w:basedOn w:val="Normal"/>
    <w:qFormat/>
    <w:pPr/>
    <w:rPr>
      <w:rFonts w:ascii="Courier New Cyr;Times New Roman" w:hAnsi="Courier New Cyr;Times New Roman" w:cs="Courier New Cyr;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09:06:00Z</dcterms:created>
  <dc:creator>Yulya</dc:creator>
  <dc:description/>
  <dc:language>en-US</dc:language>
  <cp:lastModifiedBy>********</cp:lastModifiedBy>
  <dcterms:modified xsi:type="dcterms:W3CDTF">2001-11-13T16:21:00Z</dcterms:modified>
  <cp:revision>24</cp:revision>
  <dc:subject/>
  <dc:title>Александр Дюма прославленный романист родился в 1802 г</dc:title>
</cp:coreProperties>
</file>