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both"/>
        <w:rPr>
          <w:b/>
          <w:b/>
          <w:sz w:val="10"/>
          <w:szCs w:val="10"/>
          <w:u w:val="single"/>
        </w:rPr>
      </w:pPr>
      <w:r>
        <w:rPr>
          <w:b/>
          <w:sz w:val="10"/>
          <w:szCs w:val="10"/>
          <w:u w:val="single"/>
        </w:rPr>
        <w:t>20. Отчет в газете и его виды.</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Краткий отчет – это древний жанр и был использован на досках, "ведомости".</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Отчет – официальный жанр.</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Объект – единичное локальное событие.</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Функции: оперативное информирование и пропаганда.</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10"/>
          <w:szCs w:val="10"/>
        </w:rPr>
        <w:t>Собственные функции: прогностичность.</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Виды:</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 предметный (описание хода событий)</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 прямой краткий (это пересказ действий в кратком объеме)</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sz w:val="10"/>
          <w:szCs w:val="10"/>
        </w:rPr>
        <w:t>- аналитический (проблемный- журналист анализирует проблему; тематический, критический).</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Основной метод – документация.</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szCs w:val="10"/>
        </w:rPr>
        <w:t xml:space="preserve">В конце отчета всегда будет результат.   </w:t>
      </w:r>
    </w:p>
    <w:p>
      <w:pPr>
        <w:pStyle w:val="Normal"/>
        <w:pBdr>
          <w:top w:val="single" w:sz="4" w:space="1" w:color="000000"/>
          <w:left w:val="single" w:sz="4" w:space="4" w:color="000000"/>
          <w:bottom w:val="single" w:sz="4" w:space="1" w:color="000000"/>
          <w:right w:val="single" w:sz="4" w:space="4" w:color="000000"/>
        </w:pBdr>
        <w:jc w:val="both"/>
        <w:rPr/>
      </w:pPr>
      <w:r>
        <w:rPr>
          <w:sz w:val="10"/>
          <w:szCs w:val="10"/>
        </w:rPr>
        <w:t xml:space="preserve"> </w:t>
      </w:r>
      <w:r>
        <w:rPr>
          <w:b/>
          <w:bCs/>
          <w:sz w:val="10"/>
          <w:u w:val="single"/>
        </w:rPr>
        <w:t>21. Зарождение журналистики в странах Западной Европы (17 век)</w:t>
      </w:r>
    </w:p>
    <w:p>
      <w:pPr>
        <w:pStyle w:val="3"/>
        <w:pBdr>
          <w:top w:val="single" w:sz="4" w:space="1" w:color="000000"/>
          <w:left w:val="single" w:sz="4" w:space="4" w:color="000000"/>
          <w:bottom w:val="single" w:sz="4" w:space="1" w:color="000000"/>
          <w:right w:val="single" w:sz="4" w:space="4" w:color="000000"/>
        </w:pBdr>
        <w:jc w:val="both"/>
        <w:rPr/>
      </w:pPr>
      <w:r>
        <w:rPr/>
        <w:t>годом рождения европейской газетной периодики считается 1609 год, а местом ее появления стала Германия. Первая газета была напечатана  в Страсбурге, в ней были новости из Кельна, Рима, Венеции, Вены и Праги. Редактором этого еженедельника стал Иоганн Каролюс.</w:t>
      </w:r>
    </w:p>
    <w:p>
      <w:pPr>
        <w:pStyle w:val="Normal"/>
        <w:pBdr>
          <w:top w:val="single" w:sz="4" w:space="1" w:color="000000"/>
          <w:left w:val="single" w:sz="4" w:space="4" w:color="000000"/>
          <w:bottom w:val="single" w:sz="4" w:space="1" w:color="000000"/>
          <w:right w:val="single" w:sz="4" w:space="4" w:color="000000"/>
        </w:pBdr>
        <w:jc w:val="both"/>
        <w:rPr/>
      </w:pPr>
      <w:r>
        <w:rPr>
          <w:sz w:val="10"/>
        </w:rPr>
        <w:t>Первые печатные газеты не имели четко обозначенного названия, место издания и фамилия издателя обычно не указывались. Расположение новостного материала зависело не от степнни важности, а от  даты поступления информации. Новости практически не комментировались и подавались без всяких рубрик, политические события перемежались с не совсем достоверными сенсациями.</w:t>
      </w:r>
    </w:p>
    <w:p>
      <w:pPr>
        <w:pStyle w:val="Normal"/>
        <w:pBdr>
          <w:top w:val="single" w:sz="4" w:space="1" w:color="000000"/>
          <w:left w:val="single" w:sz="4" w:space="4" w:color="000000"/>
          <w:bottom w:val="single" w:sz="4" w:space="1" w:color="000000"/>
          <w:right w:val="single" w:sz="4" w:space="4" w:color="000000"/>
        </w:pBdr>
        <w:jc w:val="both"/>
        <w:rPr/>
      </w:pPr>
      <w:r>
        <w:rPr>
          <w:sz w:val="10"/>
        </w:rPr>
        <w:t xml:space="preserve">Начиная с 1609 года периодические еженедельные печатные издания стали быстро распространяться по всей Европе. К 1630 году еженедельные газеты появились уже в 30 городах Европы. Это было обусловлено возросшим уровнем типографского дела, ростом городов и увеличением спроса на различную информацию со стороны городского населения, основным потребителем данного типа печатной продукции. Однако процесс появления первых газет в стране сдерживался строгими цензурными порядками, регулировавшими появление печатной продукции. Повсеместное введение института предварительной цензуры, появившейся почти сразу после изобретения книгопечатания, стало реакцией государства не неподконтрольное распространение идей, мнений, информации. Именно действие цензурных ограничений привело к тому, что первые печатные газеты в Англии и Франции появились с относительным запозданием. </w:t>
      </w:r>
    </w:p>
    <w:p>
      <w:pPr>
        <w:pStyle w:val="Normal"/>
        <w:pBdr>
          <w:top w:val="single" w:sz="4" w:space="1" w:color="000000"/>
          <w:left w:val="single" w:sz="4" w:space="4" w:color="000000"/>
          <w:bottom w:val="single" w:sz="4" w:space="1" w:color="000000"/>
          <w:right w:val="single" w:sz="4" w:space="4" w:color="000000"/>
        </w:pBdr>
        <w:jc w:val="both"/>
        <w:rPr/>
      </w:pPr>
      <w:r>
        <w:rPr>
          <w:sz w:val="10"/>
        </w:rPr>
        <w:t>1640 годы отмечены появлением первых образцов политической периодики, что связано с противостояние в Англии короля Карла 1 и парламента. Пресса получила значительную свободу в освещении общественно-политических событий.</w:t>
      </w:r>
    </w:p>
    <w:p>
      <w:pPr>
        <w:pStyle w:val="Normal"/>
        <w:pBdr>
          <w:top w:val="single" w:sz="4" w:space="1" w:color="000000"/>
          <w:left w:val="single" w:sz="4" w:space="4" w:color="000000"/>
          <w:bottom w:val="single" w:sz="4" w:space="1" w:color="000000"/>
          <w:right w:val="single" w:sz="4" w:space="4" w:color="000000"/>
        </w:pBdr>
        <w:jc w:val="both"/>
        <w:rPr/>
      </w:pPr>
      <w:r>
        <w:rPr>
          <w:sz w:val="10"/>
        </w:rPr>
        <w:t>К характерным чертам европейской журналистики этого периода можно отнести недолговечность их существования, зависимость от официальных властей, и как следствие, чисто информационный, неполитизированный характер этих изданий. У газет меняется внешний вид, содержание, появляются названия, первые страницы иллюстрированы, газетный текст стал делиться на 2 колонки, к середине 17 столетия в газетах тала появляться реклама, которая стала их неотъемлемой частью – были даже исключительно рекламные издания.</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sz w:val="10"/>
        </w:rPr>
        <w:t>В середине 17 века появился первый журнал «Журнал ученых» - был создан по инициативе французского министра финансов, который задумал периодическое издание, которое бы освещало научные, критические, литературные проблемы.</w:t>
      </w:r>
      <w:r>
        <w:rPr>
          <w:b/>
          <w:sz w:val="10"/>
          <w:szCs w:val="10"/>
          <w:u w:val="single"/>
        </w:rPr>
        <w:t xml:space="preserve"> </w:t>
      </w:r>
    </w:p>
    <w:p>
      <w:pPr>
        <w:pStyle w:val="Normal"/>
        <w:rPr>
          <w:sz w:val="10"/>
          <w:szCs w:val="10"/>
        </w:rPr>
      </w:pPr>
      <w:r>
        <w:rPr>
          <w:sz w:val="10"/>
          <w:szCs w:val="10"/>
        </w:rPr>
      </w:r>
    </w:p>
    <w:sectPr>
      <w:type w:val="nextPage"/>
      <w:pgSz w:w="11906" w:h="16838"/>
      <w:pgMar w:left="1701" w:right="68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26:00Z</dcterms:created>
  <dc:creator>noname</dc:creator>
  <dc:description/>
  <dc:language>en-US</dc:language>
  <cp:lastModifiedBy>1</cp:lastModifiedBy>
  <dcterms:modified xsi:type="dcterms:W3CDTF">2005-06-02T16:27:00Z</dcterms:modified>
  <cp:revision>3</cp:revision>
  <dc:subject/>
  <dc:title>88</dc:title>
</cp:coreProperties>
</file>