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Cs/>
          <w:sz w:val="10"/>
          <w:szCs w:val="10"/>
        </w:rPr>
      </w:pPr>
      <w:r>
        <w:rPr>
          <w:b/>
          <w:sz w:val="10"/>
          <w:szCs w:val="10"/>
          <w:u w:val="single"/>
        </w:rPr>
        <w:t>25. Проблемы доступа к информа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bCs/>
          <w:sz w:val="10"/>
          <w:szCs w:val="10"/>
        </w:rPr>
        <w:t>Проблема доступа к информации журналиста (только аккредитованные журналисты могут получить информацию специфич. характера -  на криминальную тему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Проблема доступа информации аудитории (платный доступ интернет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26. Фельетон в газет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Фельетон переводится как лист, листок – это осмеяние какого-либо з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Особенност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 поиск фельетонного фа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содержание в гипертрофированном виде черт, типичных для явлений того класса, к которому он относит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совокупность фак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Фельетон не имеет устной форм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 xml:space="preserve">Виды- ф.- статья, ф.-корреспонденция, - очерк, -  зарисовка, - в стиле деловых бумаг, - жалоба, - заявление, и т.д. В зависимости от того, как они пародируютс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>27.Мастерство Чехова-очеркиста («Остров Сахалин»)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В журналистике 80-х годов активно участвовал великий русский писатель А. П. Чехов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Чехов сотрудничал во многих изданиях, начиная от юмористических еженедельников и кончая одним из наиболее популярных ежемесячных журналов «Русская мысль», с которым связана и его редакторская деятельность: в конце 80-х — начале 90-х годов он руководил беллетристическим отделом журнала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Направление большинства изданий, где приходилось печататься Чехову, не соответствовало его мировоззрению и творческим планам, но в 80-е годы — в период жестокой политической реакции — многие писатели-демократы испытывали подобные неудобства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Однако именно через периодику Чехов пришел в литературу, отсюда начался его путь к вершинам творчества, здесь он получил боевое крещение и впервые ощутил силу печатного слова. В практике спешной журнальной работы вырабатывался краткий и необычайно емкий чеховский литературный стиль</w:t>
      </w:r>
      <w:r>
        <w:rPr>
          <w:sz w:val="10"/>
        </w:rPr>
        <w:t>.</w:t>
      </w:r>
      <w:r>
        <w:rPr>
          <w:rFonts w:cs="Times New Roman" w:ascii="Times New Roman" w:hAnsi="Times New Roman"/>
          <w:sz w:val="10"/>
        </w:rPr>
        <w:t xml:space="preserve"> В 1892 г. Чехов по приглашению Короленко входит в редакцию журнала «Русская мысль». Двумя годами ранее в жизни Чехова произошло важное событие — поездка на остров Сахалин, результатом которой явилась его известная книга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К этой поездке побудило писателя, во-первых, чувство моральной ответственности за те беззакония, которые творились на Руси, стремление помочь людям, забытым обществом. «Сахалин — это место невыносимых страданий, на какие только бывает способен человек, вольный и подневольный» (XI, 417)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Во-вторых, Чехов желал изучить свою родину, познать жизнь народа. Именно это заставило его выбрать трудный в условиях того времени маршрут, путешествие по которому граничило с подвигом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Чехов искренне возмутился, когда Суворин назвал предполагаемую поездку неинтересной. «...Из книг, которые я прочел и читаю, видно, что мы сгноили в тюрьмах миллионы людей, сгноили зря, без рассуждения, варварски; мы гоняли людей по холоду в кандалах десятки тысяч верст, заражали сифилисом, развращали, размножали преступников и все это сваливали на тюремных красноносых смотрителей... виноваты не смотрители, а все мы, но нам до этого нет дела, это не интересно» (XI, 417)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Поездке предшествовало основательное изучение писателем материалов, относящихся к истории острова, его географии и климату, жизни и быту ссыльнокаторжных. Чехов широко ознакомился с научной литературой вопроса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Очерки, составившие впоследствии книгу «Остров Сахалин», печатались в журнале «Русская мысль» как путевые заметки на протяжении 1893 и первой половины 1894 г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По пути на Сахалин Чехов, проезжал через Ярославль, Н. Новгород, Пермь, Тюмень и далее в Сибири — через Томск, Ачинск, Красноярск, Иркутск, Благовещенск, Николаевск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В этой поездке, предпринятой на свой страх и риск, Чехов показал лучшие качества журналиста. Он был настойчив в достижении поставленной цели, проявил смелость, большую внутреннюю собранность, наблюдательность, строгость в отборе фактов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Письма Чехова с дороги — яркие образцы дорожных корреспонденции, очерков как по стилю и языку, так и по содержанию. Писатель столкнулся с диким произволом и хамством царских чиновников, кулаков и жандармов, с запущенностью сибирского тракта — единственной магистрали, связывающей огромную территорию Сибири с Центральной Россией, убедился в экономической отсталости богатейшего края. «Многое я видел и многое пережил, и все чрезвычайно интересно и ново для меня, не как для литератора, а просто как для человека», — писал он с дороги (XI, 462)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Но Чехов видел и оценил героизм труда сибиряков, их высокие моральные качества. В путевых очерках «По Сибири» и в письмах он не раз восклицал: «Какие хорошие люди!» «Боже мой, как богата Россия хорошими людьми!» (X, 15; XI, 444). Чехов любовался могучими сибирскими реками, суровой тайгой — богатой природой сибирского края. Все виденное вселяло в него гордость за свою родину, уверенность в лучшем будущем народа. «Какая полная, умная и смелая жизнь осветит со временем эти берега!»— писал Чехов о Енисее (X, 35)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Поездка не только обогатила нашу литературу очерками о Сахалине, она расширила кругозор самого Чехова. «Какой кислятиой я был бы теперь, если бы сидел дома. До поездки «Крейцерова соната» была для меня событием, а теперь она мне смешна и кажется бестолковой», — заметил Чехов в одном из писем (XI, 489). Он увидел действительные страдания народа, и перед ним чувства изображенные Толстым, померкли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Работая над очерками о Сахалине, готовя их к печати, Чехов вновь обращается к исследованиям и книгам об этом крае. Ему хотелось составить наиболее точное, научное и художественное описание острова. «Вчера я целый день возился с сахалинским климатом, — сообщал Чехов одному из своих корреспондентов. — Трудно писать о таких штуках, но все-таки в конце концов поймал черта за хвост. Я дал такую картину климата, что при чтении становится холодно» (XI, 508)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Книга о Сахалине сочетала в себе глубину и точность научного исследования с высокой художественностью. Она явилась сильным разоблачительным документом, хотя повествование в ней ведется внешне бесстрастно, без обличительных монологов и восклицательных знаков. Чехова не соблазнила занимательность биографий отдельных каторжников (Сонька-золотая ручка и др.), как это случилось с журналистом В. М. Дорошевичем, посетившим Сахалин после Чехова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В своих очерках писатель рассказывает о тяжелых условиях жизни и труда каторжных и вольнонаемных, о тупости чиновников, об их наглости и произволе. Администрация не знала даже, какое количество людей обитает на острове, и Чехов проделал огромную работу, в одиночку проведя перепись населения Сахалина!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10"/>
        </w:rPr>
        <w:t>Угольные разработки находились в руках паразитической акционерной компании «Сахалин», которая, пользуясь даровым трудом каторжников и правительственной дотацией, ничего не делала для развития промысла. Не удивительно, что местное русское население постоянно голодает, не имеет сносных жилищ, хотя кругом полно леса и камня. Свободные поселенцы отдаются в услужение частному лицу — чиновнику, надзирателю. «Это не каторга, а крепостничество», — констатировал Чехов.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sz w:val="10"/>
        </w:rPr>
      </w:pPr>
      <w:r>
        <w:rPr>
          <w:rFonts w:cs="Times New Roman" w:ascii="Times New Roman" w:hAnsi="Times New Roman"/>
          <w:sz w:val="10"/>
        </w:rPr>
        <w:t>Сахалин — царство произвола. Таким его увидел и описал Чехов. Но не такова ли обстановка и в других уголках самодержавной России? Вся страна напоминает огромную тюрьму, отданную во власть царских администраторов... Этой мыслью очерки «Остров Сахалин» перекликаются с рассказом Чехова.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7:25:00Z</dcterms:created>
  <dc:creator>noname</dc:creator>
  <dc:description/>
  <dc:language>en-US</dc:language>
  <cp:lastModifiedBy>1</cp:lastModifiedBy>
  <dcterms:modified xsi:type="dcterms:W3CDTF">2005-06-02T17:28:00Z</dcterms:modified>
  <cp:revision>4</cp:revision>
  <dc:subject/>
  <dc:title>88</dc:title>
</cp:coreProperties>
</file>