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СЕМИРНАЯ ХРИСТИАНСКАЯ ЦЕРКОВЬ АДВЕНТИСТОВ СЕДЬМОГО ДН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 церкв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звание</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 Адвентисты Седьмого Дня Всемирная христианская Церковь протестантского направления.</w:t>
      </w:r>
    </w:p>
    <w:p>
      <w:pPr>
        <w:pStyle w:val="Normal"/>
        <w:jc w:val="both"/>
        <w:rPr/>
      </w:pPr>
      <w:r>
        <w:rPr>
          <w:rFonts w:cs="Arial" w:ascii="Arial" w:hAnsi="Arial"/>
        </w:rPr>
        <w:t>2. Название «Адвентисты Седьмого Дня» происходит от латинского «</w:t>
      </w:r>
      <w:r>
        <w:rPr>
          <w:rFonts w:cs="Arial" w:ascii="Arial" w:hAnsi="Arial"/>
          <w:lang w:val="en-US"/>
        </w:rPr>
        <w:t>adventus</w:t>
      </w:r>
      <w:r>
        <w:rPr>
          <w:rFonts w:cs="Arial" w:ascii="Arial" w:hAnsi="Arial"/>
        </w:rPr>
        <w:t>» — пришествие: адвентисты — это христиане, которые верят в скорое Второе пришествие Христа и чтят седьмой день недели — субботу.</w:t>
      </w:r>
    </w:p>
    <w:p>
      <w:pPr>
        <w:pStyle w:val="Normal"/>
        <w:jc w:val="center"/>
        <w:rPr>
          <w:rFonts w:ascii="Arial" w:hAnsi="Arial" w:cs="Arial"/>
        </w:rPr>
      </w:pPr>
      <w:r>
        <w:rPr>
          <w:rFonts w:cs="Arial" w:ascii="Arial" w:hAnsi="Arial"/>
        </w:rPr>
        <w:t>Основные цели</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Церковь АСД является ведущей всемирной организацией в вопросах здорового образа жизни. </w:t>
      </w:r>
    </w:p>
    <w:p>
      <w:pPr>
        <w:pStyle w:val="Normal"/>
        <w:jc w:val="both"/>
        <w:rPr>
          <w:rFonts w:ascii="Arial" w:hAnsi="Arial" w:cs="Arial"/>
        </w:rPr>
      </w:pPr>
      <w:r>
        <w:rPr>
          <w:rFonts w:eastAsia="Arial" w:cs="Arial" w:ascii="Arial" w:hAnsi="Arial"/>
        </w:rPr>
        <w:t xml:space="preserve"> </w:t>
      </w:r>
      <w:r>
        <w:rPr>
          <w:rFonts w:cs="Arial" w:ascii="Arial" w:hAnsi="Arial"/>
        </w:rPr>
        <w:t>Церковь проповедует принципы свободы волеизъявления каждого человека в вопросах личного выбора и свободы совести, активно содействует миротворческой деятельности, помогает нуждающимс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имвол в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имволом веры является Библия.</w:t>
      </w:r>
    </w:p>
    <w:p>
      <w:pPr>
        <w:pStyle w:val="Normal"/>
        <w:jc w:val="both"/>
        <w:rPr>
          <w:rFonts w:ascii="Arial" w:hAnsi="Arial" w:cs="Arial"/>
        </w:rPr>
      </w:pPr>
      <w:r>
        <w:rPr>
          <w:rFonts w:eastAsia="Arial" w:cs="Arial" w:ascii="Arial" w:hAnsi="Arial"/>
        </w:rPr>
        <w:t xml:space="preserve"> </w:t>
      </w:r>
      <w:r>
        <w:rPr>
          <w:rFonts w:cs="Arial" w:ascii="Arial" w:hAnsi="Arial"/>
        </w:rPr>
        <w:t xml:space="preserve">- Верят, что все 66 канонических книг Ветхого и Нового Завета являются богодухновенным мерилом и основанием христианской веры. </w:t>
      </w:r>
    </w:p>
    <w:p>
      <w:pPr>
        <w:pStyle w:val="Normal"/>
        <w:jc w:val="both"/>
        <w:rPr>
          <w:rFonts w:ascii="Arial" w:hAnsi="Arial" w:cs="Arial"/>
        </w:rPr>
      </w:pPr>
      <w:r>
        <w:rPr>
          <w:rFonts w:cs="Arial" w:ascii="Arial" w:hAnsi="Arial"/>
        </w:rPr>
        <w:t>- Верят, что вся Вселенная, видимый и невидимый мир, создан Творцом, Триединым Богом - Отцом, Сыном и Святым.</w:t>
      </w:r>
    </w:p>
    <w:p>
      <w:pPr>
        <w:pStyle w:val="Normal"/>
        <w:jc w:val="both"/>
        <w:rPr>
          <w:rFonts w:ascii="Arial" w:hAnsi="Arial" w:cs="Arial"/>
        </w:rPr>
      </w:pPr>
      <w:r>
        <w:rPr>
          <w:rFonts w:eastAsia="Arial" w:cs="Arial" w:ascii="Arial" w:hAnsi="Arial"/>
        </w:rPr>
        <w:t xml:space="preserve"> </w:t>
      </w:r>
      <w:r>
        <w:rPr>
          <w:rFonts w:cs="Arial" w:ascii="Arial" w:hAnsi="Arial"/>
        </w:rPr>
        <w:t>- Верят, что все разумные существа Вселенной созданы Богом по образу и подобию Творца и что в вопросах свободы совести и религии все в одинаковой мере имеют право на свободу выбора.</w:t>
      </w:r>
    </w:p>
    <w:p>
      <w:pPr>
        <w:pStyle w:val="Normal"/>
        <w:jc w:val="both"/>
        <w:rPr>
          <w:rFonts w:ascii="Arial" w:hAnsi="Arial" w:cs="Arial"/>
        </w:rPr>
      </w:pPr>
      <w:r>
        <w:rPr>
          <w:rFonts w:eastAsia="Arial" w:cs="Arial" w:ascii="Arial" w:hAnsi="Arial"/>
        </w:rPr>
        <w:t xml:space="preserve"> </w:t>
      </w:r>
      <w:r>
        <w:rPr>
          <w:rFonts w:cs="Arial" w:ascii="Arial" w:hAnsi="Arial"/>
        </w:rPr>
        <w:t>- Верят, что грех зародился на небе, среди ангелов и что в результате падения Люцифера и его ангелов грех был перенесен на землю.</w:t>
      </w:r>
    </w:p>
    <w:p>
      <w:pPr>
        <w:pStyle w:val="Normal"/>
        <w:jc w:val="both"/>
        <w:rPr>
          <w:rFonts w:ascii="Arial" w:hAnsi="Arial" w:cs="Arial"/>
        </w:rPr>
      </w:pPr>
      <w:r>
        <w:rPr>
          <w:rFonts w:cs="Arial" w:ascii="Arial" w:hAnsi="Arial"/>
        </w:rPr>
        <w:t>- Верят, что Сын Божий пришел в мир, родился непорочным зачатием от девы Марии, в 30 лет был крещен и 3,5 года проповедовал, исцелял и воскрешал, являя Собою характер любящего и милосердного Бога.</w:t>
      </w:r>
    </w:p>
    <w:p>
      <w:pPr>
        <w:pStyle w:val="Normal"/>
        <w:jc w:val="both"/>
        <w:rPr>
          <w:rFonts w:ascii="Arial" w:hAnsi="Arial" w:cs="Arial"/>
        </w:rPr>
      </w:pPr>
      <w:r>
        <w:rPr>
          <w:rFonts w:cs="Arial" w:ascii="Arial" w:hAnsi="Arial"/>
        </w:rPr>
        <w:t xml:space="preserve">-  Верят, что Христос создал на земле Свою Церковь из людей, которые стараются жить по Его примеру в соответствии с Его Законом. </w:t>
      </w:r>
    </w:p>
    <w:p>
      <w:pPr>
        <w:pStyle w:val="Normal"/>
        <w:jc w:val="both"/>
        <w:rPr>
          <w:rFonts w:ascii="Arial" w:hAnsi="Arial" w:cs="Arial"/>
        </w:rPr>
      </w:pPr>
      <w:r>
        <w:rPr>
          <w:rFonts w:eastAsia="Arial" w:cs="Arial" w:ascii="Arial" w:hAnsi="Arial"/>
        </w:rPr>
        <w:t xml:space="preserve"> </w:t>
      </w:r>
      <w:r>
        <w:rPr>
          <w:rFonts w:cs="Arial" w:ascii="Arial" w:hAnsi="Arial"/>
        </w:rPr>
        <w:t>- Верят, что седьмым днем недели по Библии является суббота  и что Святость этого дня учреждена Самим Богом при творении Земли.</w:t>
      </w:r>
    </w:p>
    <w:p>
      <w:pPr>
        <w:pStyle w:val="Normal"/>
        <w:jc w:val="both"/>
        <w:rPr>
          <w:rFonts w:ascii="Arial" w:hAnsi="Arial" w:cs="Arial"/>
        </w:rPr>
      </w:pPr>
      <w:r>
        <w:rPr>
          <w:rFonts w:eastAsia="Arial" w:cs="Arial" w:ascii="Arial" w:hAnsi="Arial"/>
        </w:rPr>
        <w:t xml:space="preserve"> </w:t>
      </w:r>
      <w:r>
        <w:rPr>
          <w:rFonts w:cs="Arial" w:ascii="Arial" w:hAnsi="Arial"/>
        </w:rPr>
        <w:t xml:space="preserve">- Верят, что каждый человек может получить прощение всех своих грехов и спасение через веру в Иисуса Христа. </w:t>
      </w:r>
    </w:p>
    <w:p>
      <w:pPr>
        <w:pStyle w:val="Normal"/>
        <w:jc w:val="both"/>
        <w:rPr>
          <w:rFonts w:ascii="Arial" w:hAnsi="Arial" w:cs="Arial"/>
        </w:rPr>
      </w:pPr>
      <w:r>
        <w:rPr>
          <w:rFonts w:cs="Arial" w:ascii="Arial" w:hAnsi="Arial"/>
        </w:rPr>
        <w:t>- Верят в близкое Второе пришествие Христа, в то, что будет воскресение мертвых праведных и неправедных, что будет заключительный праведный суд, после которого зачинщик греха и зла сатана вместе со своими сообщниками окончательно погибнет. Земля очистится, обновится, и спасенные народы будут вечно жить на обновленной земле, где ни смерти, ни плача, ни вопля, ни болезни уже не будет.</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История церкви христиан Адвентистов Седьмого Дн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мериканский реформатор.</w:t>
      </w:r>
    </w:p>
    <w:p>
      <w:pPr>
        <w:pStyle w:val="Normal"/>
        <w:jc w:val="center"/>
        <w:rPr>
          <w:rFonts w:ascii="Arial" w:hAnsi="Arial" w:cs="Arial"/>
        </w:rPr>
      </w:pPr>
      <w:r>
        <w:rPr>
          <w:rFonts w:cs="Arial" w:ascii="Arial" w:hAnsi="Arial"/>
        </w:rPr>
      </w:r>
    </w:p>
    <w:p>
      <w:pPr>
        <w:pStyle w:val="Normal"/>
        <w:jc w:val="both"/>
        <w:rPr/>
      </w:pPr>
      <w:r>
        <w:rPr>
          <w:rFonts w:cs="Arial" w:ascii="Arial" w:hAnsi="Arial"/>
        </w:rPr>
        <w:tab/>
        <w:t>Одним из основателей адвентистксого движения считается Уильям Миллер. Он был честным и скромным фермером. Семья, из которой он происходил, отличалась стремлением к независимости, свободолюбием, выносливостью и горячей любовью к отечеству. Отец его был капитаном революционной армии.</w:t>
      </w:r>
    </w:p>
    <w:p>
      <w:pPr>
        <w:pStyle w:val="Normal"/>
        <w:ind w:firstLine="708"/>
        <w:jc w:val="both"/>
        <w:rPr/>
      </w:pPr>
      <w:r>
        <w:rPr>
          <w:rFonts w:cs="Arial" w:ascii="Arial" w:hAnsi="Arial"/>
        </w:rPr>
        <w:t>Уильям Миллер отличался крепким телосложением и с детства</w:t>
      </w:r>
    </w:p>
    <w:p>
      <w:pPr>
        <w:pStyle w:val="Normal"/>
        <w:jc w:val="both"/>
        <w:rPr/>
      </w:pPr>
      <w:r>
        <w:rPr>
          <w:rFonts w:cs="Arial" w:ascii="Arial" w:hAnsi="Arial"/>
        </w:rPr>
        <w:t xml:space="preserve">начал проявлять незаурядные умственные способности — это становилось все заметнее по мере того, как мальчик подрастал. У него был живой, развитый ум и неутомимая жажда знаний. </w:t>
      </w:r>
    </w:p>
    <w:p>
      <w:pPr>
        <w:pStyle w:val="Normal"/>
        <w:ind w:firstLine="708"/>
        <w:jc w:val="both"/>
        <w:rPr>
          <w:rFonts w:ascii="Arial" w:hAnsi="Arial" w:cs="Arial"/>
        </w:rPr>
      </w:pPr>
      <w:r>
        <w:rPr>
          <w:rFonts w:cs="Arial" w:ascii="Arial" w:hAnsi="Arial"/>
        </w:rPr>
        <w:t>Это был человек безукоризненной моральной чистоты, незапятнанной репутации, всеми уважаемый за свою честность, бережливость и доброжелательность. Благодаря своей энергии и усердию он рано достиг материальной независимости, но учебу никогда не забрасывал. Занимая различные гражданские и военные посты, он достиг больших успехов, и, казалось, дорога к богатству и славе была широко открыта перед ним.</w:t>
      </w:r>
    </w:p>
    <w:p>
      <w:pPr>
        <w:pStyle w:val="Normal"/>
        <w:ind w:firstLine="708"/>
        <w:jc w:val="both"/>
        <w:rPr/>
      </w:pPr>
      <w:r>
        <w:rPr>
          <w:rFonts w:cs="Arial" w:ascii="Arial" w:hAnsi="Arial"/>
        </w:rPr>
        <w:t>Его мать была очень благочестивой женщиной и старалась воспитать сына в религиозном духе. Однако в молодости он попал в общество деистов (</w:t>
      </w:r>
      <w:r>
        <w:rPr>
          <w:rFonts w:cs="PragmaticaKMM;Times New Roman" w:ascii="PragmaticaKMM;Times New Roman" w:hAnsi="PragmaticaKMM;Times New Roman"/>
        </w:rPr>
        <w:t xml:space="preserve">ДЕИЗМ (от лат. deus — бог), 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т. е. «промысел божий», чудеса и т. п.) и не допускает иных путей к познанию бога, кроме разума. Получил распространение среди мыслителей Просвещения, сыграл значительную роль в развитии свободомыслия в 17-18 вв.), </w:t>
      </w:r>
      <w:r>
        <w:rPr>
          <w:rFonts w:cs="Arial" w:ascii="Arial" w:hAnsi="Arial"/>
        </w:rPr>
        <w:t>влияние которых усиливалось благодаря тому, что в большинстве своем они были примерными гражданами. Ему исполнилось уже 34 года, когда он глубоко осознал свою греховность. Его религия не гарантировала ему счастливую жизнь после смерти. Будущее казалось ему мрачным и таинственным. Впоследствии, вспоминая о своих переживаниях, он говорил:</w:t>
      </w:r>
    </w:p>
    <w:p>
      <w:pPr>
        <w:pStyle w:val="Normal"/>
        <w:ind w:firstLine="708"/>
        <w:jc w:val="both"/>
        <w:rPr/>
      </w:pPr>
      <w:r>
        <w:rPr>
          <w:rFonts w:cs="Arial" w:ascii="Arial" w:hAnsi="Arial"/>
          <w:i/>
        </w:rPr>
        <w:t>«Мысль о смерти пронизывала все мое тело холодным, неприятным ознобом; мне казалось, что на страшном суде никто не будет оправдан и все погибнут. Небо было для меня, как медь, и земля под ногами, как железо. Вечность — что это такое? Смерть — зачем она? Чем больше я рассуждал, тем дальше я уходил от ответа на эти вопросы. Чем больше я думал, тем беспорядочнее становились мои вьтводы. Я попытался было заставить себя прекратить думать об этом, но это было выше моих сил. Я находился в жал ком состоянии, но не понимал причины происходящего со мной. Я роптал и жаловался неизвестно на кого. Я чувствовал что-то не так, но не знал, как и где найти истину. Я был печален и не имел надежды»</w:t>
      </w:r>
      <w:r>
        <w:rPr>
          <w:rFonts w:cs="Arial" w:ascii="Arial" w:hAnsi="Arial"/>
        </w:rPr>
        <w:t>.</w:t>
      </w:r>
    </w:p>
    <w:p>
      <w:pPr>
        <w:pStyle w:val="Normal"/>
        <w:ind w:firstLine="708"/>
        <w:jc w:val="both"/>
        <w:rPr/>
      </w:pPr>
      <w:r>
        <w:rPr>
          <w:rFonts w:cs="Arial" w:ascii="Arial" w:hAnsi="Arial"/>
        </w:rPr>
        <w:t xml:space="preserve">Такое состояние длилось несколько месяцев. </w:t>
      </w:r>
      <w:r>
        <w:rPr>
          <w:rFonts w:cs="Arial" w:ascii="Arial" w:hAnsi="Arial"/>
          <w:i/>
        </w:rPr>
        <w:t>«Вдруг, — вспоминает он, я осознал, Каков Спаситель на самом деле. Мне представился Некто настолько добрый и милосердный, что Он отдал Себя ради искупления наших беззаконий и спас нас от наказания за грех. Я сразу же понял, каким привлекательным должен Он быть, и тут же подумал, что мог бы броситься в Его объятия и довериться Его милости. Но тут возник вопрос: как доказать, что такое Существо в действительности имеется? И я понял, что нигде, кроме Библии, нельзя найти доказательств существования Спасителя или же понятий о будущей жизни...</w:t>
      </w:r>
    </w:p>
    <w:p>
      <w:pPr>
        <w:pStyle w:val="Normal"/>
        <w:ind w:firstLine="708"/>
        <w:jc w:val="both"/>
        <w:rPr>
          <w:rFonts w:ascii="Arial" w:hAnsi="Arial" w:cs="Arial"/>
        </w:rPr>
      </w:pPr>
      <w:r>
        <w:rPr>
          <w:rFonts w:cs="Arial" w:ascii="Arial" w:hAnsi="Arial"/>
          <w:i/>
        </w:rPr>
        <w:t>Спасителя, в Котором я нуждался, открыла мне Библия, и я был смущен тем, что обычная человеческая книга содержит в себе правила, которые так нужны падшему миру. И я вынужден был согласиться, что Священное Писание является откровением Божьим. Библия стала моей отрадой, а в Иисусе я нашел друга. Спаситель стал для меня, лучше десяти тысяч и Писание, которое раньше казалось таким непонятным и противоречивым, теперь сделалось, светильником ноге моей и светом стезе моей Моя душа успокоилась и обрела мир. Теперь я испытывал удовлетворение, ибо убедился, что Господь — Скала и в океане жизни. С тех пор Библия превратилась в главный предмет моих исследований, и могу не лукавя сказать, что изучение ее доставляло мне величайшее наслаждение. Я обнаружил также, что никогда не слыхал о доброй половине того, что содержится в этой книге. Я удивлялся тому, что раньше не замечал ее красоты и славы и что вообще мог ее отвергать. Я нашел там ответы на все чаяния моего сердца; я нашел в ней лекарство от каждой болезни моей души. Я потерял интерес к другим книгам и приложил сердце к тому, чтобы постичь Божью мудрость»</w:t>
      </w:r>
    </w:p>
    <w:p>
      <w:pPr>
        <w:pStyle w:val="Normal"/>
        <w:ind w:firstLine="708"/>
        <w:jc w:val="both"/>
        <w:rPr>
          <w:rFonts w:ascii="Arial" w:hAnsi="Arial" w:cs="Arial"/>
        </w:rPr>
      </w:pPr>
      <w:r>
        <w:rPr>
          <w:rFonts w:cs="Arial" w:ascii="Arial" w:hAnsi="Arial"/>
        </w:rPr>
        <w:t xml:space="preserve">Миллер публично выразил свою приверженность религии, которую раньше презирал. </w:t>
      </w:r>
    </w:p>
    <w:p>
      <w:pPr>
        <w:pStyle w:val="Normal"/>
        <w:ind w:firstLine="708"/>
        <w:jc w:val="both"/>
        <w:rPr/>
      </w:pPr>
      <w:r>
        <w:rPr>
          <w:rFonts w:cs="Arial" w:ascii="Arial" w:hAnsi="Arial"/>
        </w:rPr>
        <w:t>Он считал, что если Библия является откровением Божьим, то она не должна противоречить сама себе; если она предназначена для наставления человека, то в таком случае должна быть понятной ему. Он решил самостоятельно изучить Писание и выяснить, нельзя ли согласовать кажущиеся противоречия.</w:t>
      </w:r>
    </w:p>
    <w:p>
      <w:pPr>
        <w:pStyle w:val="Normal"/>
        <w:ind w:firstLine="708"/>
        <w:jc w:val="both"/>
        <w:rPr/>
      </w:pPr>
      <w:r>
        <w:rPr>
          <w:rFonts w:cs="Arial" w:ascii="Arial" w:hAnsi="Arial"/>
        </w:rPr>
        <w:t xml:space="preserve">Он изучал Библию регулярно и систематически: начал с Бытия и читал стих за стихом, не двигаясь дальше, если были какие-либо затруднения или путаница. Наталкиваясь на трудное место, он обычно сравнивал его со всеми другими текстами, относящимися к изучаемому вопросу. Стремясь понять смысл данного текста, он вдумывался в каждое слово, и если его понимание согласовывалось с параллельными текстами, вопрос был исчерпан. </w:t>
      </w:r>
    </w:p>
    <w:p>
      <w:pPr>
        <w:pStyle w:val="Normal"/>
        <w:ind w:firstLine="708"/>
        <w:jc w:val="both"/>
        <w:rPr/>
      </w:pPr>
      <w:r>
        <w:rPr>
          <w:rFonts w:cs="Arial" w:ascii="Arial" w:hAnsi="Arial"/>
        </w:rPr>
        <w:t>С особым интересом он изучал Книгу Даниила и Откровение, применяя для их толкования те же принципы, что и для остальных книг Библии и, к своей великой радости, обнаружил, что пророческие символы можно расшифровать. Он увидел, что пророчества исполняются в буквальном смысле слова, что различные образы, метафоры, притчи, сравнения и т. п. объясняются или во взаимосвязи и контексте, или же их смысл раскрывался в других местах Священного Писания. где имеются ключи к их разгадке. «</w:t>
      </w:r>
      <w:r>
        <w:rPr>
          <w:rFonts w:cs="Arial" w:ascii="Arial" w:hAnsi="Arial"/>
          <w:i/>
        </w:rPr>
        <w:t>Таким путем я пришел к выводу</w:t>
      </w:r>
      <w:r>
        <w:rPr>
          <w:rFonts w:cs="Arial" w:ascii="Arial" w:hAnsi="Arial"/>
        </w:rPr>
        <w:t xml:space="preserve">, - писал Миллер, — </w:t>
      </w:r>
      <w:r>
        <w:rPr>
          <w:rFonts w:cs="Arial" w:ascii="Arial" w:hAnsi="Arial"/>
          <w:i/>
        </w:rPr>
        <w:t>что Библия это система открытых истин, настолько просто и понятно изложенных, что даже человек с ограниченными умственными способностями не заблудится»</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Основываясь на том, как исполнялись пророчества в прошлом, Миллер пришел к выводу, что подобным же образом исполнятся пророчества, касающиеся будущих событий. </w:t>
      </w:r>
    </w:p>
    <w:p>
      <w:pPr>
        <w:pStyle w:val="Normal"/>
        <w:ind w:firstLine="708"/>
        <w:jc w:val="both"/>
        <w:rPr/>
      </w:pPr>
      <w:r>
        <w:rPr>
          <w:rFonts w:cs="Arial" w:ascii="Arial" w:hAnsi="Arial"/>
        </w:rPr>
        <w:t>Миллер обнаружил, что Священное Писание ясно указывает на буквальное и личное пришествие Самого Христа.  Апостол Павел говорит:</w:t>
      </w:r>
    </w:p>
    <w:p>
      <w:pPr>
        <w:pStyle w:val="Normal"/>
        <w:ind w:firstLine="708"/>
        <w:jc w:val="both"/>
        <w:rPr>
          <w:rFonts w:ascii="Arial" w:hAnsi="Arial" w:cs="Arial"/>
        </w:rPr>
      </w:pPr>
      <w:r>
        <w:rPr>
          <w:rFonts w:cs="Arial" w:ascii="Arial" w:hAnsi="Arial"/>
          <w:i/>
        </w:rPr>
        <w:t>«Потому что Сам Господь при возвещении, при гласе Архангела и трубе Божией, сойдет с неба»</w:t>
      </w:r>
      <w:r>
        <w:rPr>
          <w:rFonts w:cs="Arial" w:ascii="Arial" w:hAnsi="Arial"/>
        </w:rPr>
        <w:t xml:space="preserve"> (Библия, Первое послание к Фесалоникийцам 4:16).</w:t>
      </w:r>
    </w:p>
    <w:p>
      <w:pPr>
        <w:pStyle w:val="Normal"/>
        <w:ind w:firstLine="708"/>
        <w:jc w:val="both"/>
        <w:rPr>
          <w:rFonts w:ascii="Arial" w:hAnsi="Arial" w:cs="Arial"/>
        </w:rPr>
      </w:pPr>
      <w:r>
        <w:rPr>
          <w:rFonts w:cs="Arial" w:ascii="Arial" w:hAnsi="Arial"/>
        </w:rPr>
        <w:t>А также в Евангелии от Матфея написано «</w:t>
      </w:r>
      <w:r>
        <w:rPr>
          <w:rFonts w:cs="Arial" w:ascii="Arial" w:hAnsi="Arial"/>
          <w:i/>
        </w:rPr>
        <w:t>Тогда явится знамение Сына Человеческого на небе... грядущего на облаках небесных с силою и славою великою». «Ибо, как молния исходит от востока и видна бывает даже до запада, так будет пришествие Сына Человеческого»</w:t>
      </w:r>
      <w:r>
        <w:rPr>
          <w:rFonts w:cs="Arial" w:ascii="Arial" w:hAnsi="Arial"/>
        </w:rPr>
        <w:t xml:space="preserve"> (Мф. 24:30, 27). </w:t>
      </w:r>
    </w:p>
    <w:p>
      <w:pPr>
        <w:pStyle w:val="Normal"/>
        <w:ind w:firstLine="708"/>
        <w:jc w:val="both"/>
        <w:rPr/>
      </w:pPr>
      <w:r>
        <w:rPr>
          <w:rFonts w:cs="Arial" w:ascii="Arial" w:hAnsi="Arial"/>
        </w:rPr>
        <w:t>В 1818 году, после двух лет изучения библии, основываясь на словах пророка Даниила (8:14) («на две тысячи триста вечеров и утр; и тогда святилище очистится») он приходит к поразительному заключению, что Христос возвратиться «где-то в 1843 году».</w:t>
      </w:r>
    </w:p>
    <w:p>
      <w:pPr>
        <w:pStyle w:val="Normal"/>
        <w:ind w:firstLine="708"/>
        <w:jc w:val="both"/>
        <w:rPr>
          <w:rFonts w:ascii="Arial" w:hAnsi="Arial" w:cs="Arial"/>
        </w:rPr>
      </w:pPr>
      <w:r>
        <w:rPr>
          <w:rFonts w:cs="Arial" w:ascii="Arial" w:hAnsi="Arial"/>
        </w:rPr>
        <w:t xml:space="preserve">В течение пяти лет Миллер внимательно проверял свою точку зрения. Но после того, как в результате многолетних исследований все сомнения исчезли, появился страх перед публичным выступлением. </w:t>
      </w:r>
    </w:p>
    <w:p>
      <w:pPr>
        <w:pStyle w:val="Normal"/>
        <w:ind w:firstLine="708"/>
        <w:jc w:val="both"/>
        <w:rPr>
          <w:rFonts w:ascii="Arial" w:hAnsi="Arial" w:cs="Arial"/>
        </w:rPr>
      </w:pPr>
      <w:r>
        <w:rPr>
          <w:rFonts w:cs="Arial" w:ascii="Arial" w:hAnsi="Arial"/>
        </w:rPr>
        <w:t>Тогда он сказал Богу: «Что если Ты пришлешь мне приглашение проповедовать, тогда Господи, я пойду».</w:t>
      </w:r>
    </w:p>
    <w:p>
      <w:pPr>
        <w:pStyle w:val="Normal"/>
        <w:ind w:firstLine="708"/>
        <w:jc w:val="both"/>
        <w:rPr>
          <w:rFonts w:ascii="Arial" w:hAnsi="Arial" w:cs="Arial"/>
        </w:rPr>
      </w:pPr>
      <w:r>
        <w:rPr>
          <w:rFonts w:cs="Arial" w:ascii="Arial" w:hAnsi="Arial"/>
        </w:rPr>
        <w:t>Не прошло и полчаса, как в дверь постучали. На пороге стоял его племянник Ирвинг, который пришел сказать, что баптистский служитель в Дрездене не сможет говорить на служении завтра утром, и его приглашают рассказать о Втором пришествии Христа.</w:t>
      </w:r>
    </w:p>
    <w:p>
      <w:pPr>
        <w:pStyle w:val="Normal"/>
        <w:ind w:firstLine="708"/>
        <w:jc w:val="both"/>
        <w:rPr>
          <w:rFonts w:ascii="Arial" w:hAnsi="Arial" w:cs="Arial"/>
        </w:rPr>
      </w:pPr>
      <w:r>
        <w:rPr>
          <w:rFonts w:cs="Arial" w:ascii="Arial" w:hAnsi="Arial"/>
        </w:rPr>
        <w:t xml:space="preserve">После этой проповеди приглашения стали поступать одно за другим от онгрегационалистов, методистов, баптистов, пресвитераней. </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Великое адвентистское пробуждение.</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аиболее широкий отклик весть о втором пришествии нашла в Соединенных Штатах. Когда библейские пророчества, относящиеся к возвращению Иисуса, приняли способные мужчины и женщины из многих религиозных конфессий, за ними последовало большое число людей, ставших впоследствии Адвентистами. Следует отметить, что в то время не было создано какой-либо отдельной, четко сформированной религиозной организации. Надежда на скорое пришествие Господа открыла дверь глубокому религиозному пробуждению, которое оживило все протестантские церкви и побудило многих скептиков и неверующих открыто исповедовать свою веру в Библию и Бога.</w:t>
      </w:r>
    </w:p>
    <w:p>
      <w:pPr>
        <w:pStyle w:val="Normal"/>
        <w:ind w:firstLine="708"/>
        <w:jc w:val="both"/>
        <w:rPr>
          <w:rFonts w:ascii="Arial" w:hAnsi="Arial" w:cs="Arial"/>
        </w:rPr>
      </w:pPr>
      <w:r>
        <w:rPr>
          <w:rFonts w:cs="Arial" w:ascii="Arial" w:hAnsi="Arial"/>
        </w:rPr>
        <w:t xml:space="preserve">Когда в начале 1840 годов движение достигло своего высшего подъема, тогда сотни проповедников различных конфессий стали возвещать адвентистскую весть.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Разочарование и его последствия.</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Адвентисты со страстным желанием ожидали наступления дня пришествия своего Господа. Они смотрели на осень 1844 года как на время. указанное в пророчестве Даниила. Но эти искренние верующие пережили горькое разочарование. Так и Адвентисты в 1844 году были разочарованы относительно исполнения пророчества об ожидаемом Втором пришествии Христа. </w:t>
      </w:r>
    </w:p>
    <w:p>
      <w:pPr>
        <w:pStyle w:val="Normal"/>
        <w:ind w:firstLine="708"/>
        <w:jc w:val="both"/>
        <w:rPr>
          <w:rFonts w:ascii="Arial" w:hAnsi="Arial" w:cs="Arial"/>
        </w:rPr>
      </w:pPr>
      <w:r>
        <w:rPr>
          <w:rFonts w:cs="Arial" w:ascii="Arial" w:hAnsi="Arial"/>
        </w:rPr>
        <w:t>После разочарования, наступившего 22 октября, многие верующие и служители церквей, которые присоединились к адвентистской вести, сразу же отпали. Некоторые из них примкнули к движению главным образом из-за страха, и, когда время ожидания миновало, они оставили рассеялись, другие впали в фанатизм. Но еще почти половина адвентистов верила, что Христос вскоре явится на облаках небесных. Однако, по мере того, как проходили дни и целые недели, а Господь все не являлся, среди этих адвентистов начали появляться разногласия во мнениях и они разделились. Большинство из них считали, что пророчество в 1844 году не исполнилось и что, по-видимому, допущена ошибка в исчислении пророческих периодов. Они начали сосредотачивать их внимание на некоторой особенной дате в будущем, когда следует ожидать пришествие Христа. другие же, входившие во вторую, сравнительно малочисленную группу верующих, участвовавших при создании церкви Адвентистов седьмого дня, верили в руководство Божье в великом адвентистском пробуждении.</w:t>
      </w:r>
    </w:p>
    <w:p>
      <w:pPr>
        <w:pStyle w:val="Normal"/>
        <w:ind w:firstLine="708"/>
        <w:jc w:val="both"/>
        <w:rPr>
          <w:rFonts w:ascii="Book Antiqua" w:hAnsi="Book Antiqua" w:cs="Arial"/>
          <w:b/>
          <w:b/>
        </w:rPr>
      </w:pPr>
      <w:r>
        <w:rPr>
          <w:rFonts w:cs="Arial" w:ascii="Book Antiqua" w:hAnsi="Book Antiqua"/>
          <w:b/>
        </w:rPr>
      </w:r>
    </w:p>
    <w:p>
      <w:pPr>
        <w:pStyle w:val="Normal"/>
        <w:ind w:firstLine="708"/>
        <w:jc w:val="both"/>
        <w:rPr>
          <w:rFonts w:ascii="Book Antiqua" w:hAnsi="Book Antiqua" w:cs="Arial"/>
          <w:b/>
          <w:b/>
        </w:rPr>
      </w:pPr>
      <w:r>
        <w:rPr>
          <w:rFonts w:cs="Arial" w:ascii="Book Antiqua" w:hAnsi="Book Antiqua"/>
          <w:b/>
        </w:rPr>
        <w:t>Интересно…</w:t>
      </w:r>
    </w:p>
    <w:p>
      <w:pPr>
        <w:pStyle w:val="Normal"/>
        <w:ind w:firstLine="708"/>
        <w:jc w:val="both"/>
        <w:rPr>
          <w:rFonts w:ascii="Book Antiqua" w:hAnsi="Book Antiqua" w:cs="Arial"/>
        </w:rPr>
      </w:pPr>
      <w:r>
        <w:rPr>
          <w:rFonts w:cs="Arial" w:ascii="Book Antiqua" w:hAnsi="Book Antiqua"/>
        </w:rPr>
        <w:t>Некоторые, ожидавшие пришествие Христа не собрали урожая со своих полей. Но  Лофборо упоминает в своей книге такой случай: “Брат Гастинг в Нью-Ипсвайч имел большое поле, засаженное картофелем, которого он не убрал. Его соседи предлагали ему, бесплатно выкопать этот картофель, и убрать в погреб, так как он ему еще пригодится. Но он ответил им, что его картофельное поле должно свидетельствовать о его вере в близкое пришествие Христа.</w:t>
      </w:r>
    </w:p>
    <w:p>
      <w:pPr>
        <w:pStyle w:val="Normal"/>
        <w:ind w:firstLine="708"/>
        <w:jc w:val="both"/>
        <w:rPr>
          <w:rFonts w:ascii="Book Antiqua" w:hAnsi="Book Antiqua" w:cs="Arial"/>
        </w:rPr>
      </w:pPr>
      <w:r>
        <w:rPr>
          <w:rFonts w:cs="Arial" w:ascii="Book Antiqua" w:hAnsi="Book Antiqua"/>
        </w:rPr>
        <w:t>Так как осень 1844 года была дождливая, то весь ранее выкопанный картофель сгнил в погребах, а брат Гастинг впоследствии имел хороший картофель, и мог продавать остаток по хорошей цене. Таким образом, и другие адвентисты были хорошо обеспечены пищей.</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К той группе, которая, воспринимая новый свет, вначале принадлежали лишь немногие, К 1846 году их число возросло примерно до 50.</w:t>
      </w:r>
    </w:p>
    <w:p>
      <w:pPr>
        <w:pStyle w:val="Normal"/>
        <w:ind w:firstLine="708"/>
        <w:jc w:val="both"/>
        <w:rPr/>
      </w:pPr>
      <w:r>
        <w:rPr>
          <w:rFonts w:cs="Arial" w:ascii="Arial" w:hAnsi="Arial"/>
        </w:rPr>
        <w:t xml:space="preserve">Другая, более многочисленная группа, которая не верила в исполнение пророчества в 1844 году, насчитывала около 30000 человек. Руководители этой группы собрались в 1845 году на конференцию в Олбани (штат Нью-Йорк), проходившей с 29 апреля по 1 мая, на которой они вновь проверили свои убеждения. Они выступили с предостережением против тех, кто, по их словам, претендует на «особый свет», учит «иудейским басням» и учреждает «новые критерии». Они считали, что пророчество в 1844 году не исполнилось и относили время окончания 2300 лет на неопределенное будущее. Назначались раз личные сроки, но все они не исполнялись. Эти люди, связанные между собой общей надеждой на пришествие Господа, представляли собой ряд неустойчивых групп, отличавшихся друг от друга в некоторых пунктах учения. Вскоре некоторые из этих групп распались. Те же, которые остались, образовали Адвентистскую христианскую церковь. </w:t>
      </w:r>
    </w:p>
    <w:p>
      <w:pPr>
        <w:pStyle w:val="Normal"/>
        <w:ind w:firstLine="708"/>
        <w:jc w:val="both"/>
        <w:rPr>
          <w:rFonts w:ascii="Arial" w:hAnsi="Arial" w:cs="Arial"/>
        </w:rPr>
      </w:pPr>
      <w:r>
        <w:rPr>
          <w:rFonts w:cs="Arial" w:ascii="Arial" w:hAnsi="Arial"/>
        </w:rPr>
        <w:t>Местонахождение тех, кто твердо продолжал верить в то, что пророчество исполнилось 22 октября 1844 года этих людей не было ограничено какой-либо одной местностью: они были рассеяны по одиночке или же небольшими группами в северной, центральной и северо-восточной частях Соединенных Штатов Америки.</w:t>
      </w:r>
    </w:p>
    <w:p>
      <w:pPr>
        <w:pStyle w:val="Normal"/>
        <w:ind w:firstLine="708"/>
        <w:jc w:val="both"/>
        <w:rPr>
          <w:rFonts w:ascii="Arial" w:hAnsi="Arial" w:cs="Arial"/>
        </w:rPr>
      </w:pPr>
      <w:r>
        <w:rPr>
          <w:rFonts w:cs="Arial" w:ascii="Arial" w:hAnsi="Arial"/>
        </w:rPr>
        <w:t xml:space="preserve">Во главе одной из таких Адвентистских групп стоял Хирам Эдсон, живший в городе Порт-Гибсон (штат Нью-Иорк). Верующие собрались в его доме 22 октября 1844 года для встречи Господа. Спокойно и торжественно ожидали они этого события. Но когда наступил полночный час и они увидели, что время ожидания миновало, им стало ясно, что Иисус придет не так скоро, как они думали. Настали минуты горького разочарования. </w:t>
      </w:r>
    </w:p>
    <w:p>
      <w:pPr>
        <w:pStyle w:val="Normal"/>
        <w:ind w:firstLine="708"/>
        <w:jc w:val="both"/>
        <w:rPr/>
      </w:pPr>
      <w:r>
        <w:rPr>
          <w:rFonts w:cs="Arial" w:ascii="Arial" w:hAnsi="Arial"/>
        </w:rPr>
        <w:t xml:space="preserve">При тщательном исследовании Библии Хирам Эдсон, врач Ф. Б. Ган и школьный учитель Л. Крозер вскоре обнаружили, что очищение святилища в конце 2300 дней означает очищение не земли, а небесной скинии посредством служения Христа во Святом-святых. Эти выводы, сделанные Л. Крозером и другими исследователями Библии, вначале были напечатаны в местной прессе, а затем более подробно в журнале «Дей Стар» — печатном органе адвентистов, издававшемся в Цинцинате (штат Огайо).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Начало соблюдения субботы</w:t>
      </w:r>
    </w:p>
    <w:p>
      <w:pPr>
        <w:pStyle w:val="Normal"/>
        <w:ind w:firstLine="708"/>
        <w:jc w:val="center"/>
        <w:rPr>
          <w:rFonts w:ascii="Arial" w:hAnsi="Arial" w:cs="Arial"/>
        </w:rPr>
      </w:pPr>
      <w:r>
        <w:rPr>
          <w:rFonts w:cs="Arial" w:ascii="Arial" w:hAnsi="Arial"/>
        </w:rPr>
      </w:r>
    </w:p>
    <w:p>
      <w:pPr>
        <w:pStyle w:val="Normal"/>
        <w:ind w:firstLine="708"/>
        <w:jc w:val="both"/>
        <w:rPr/>
      </w:pPr>
      <w:r>
        <w:rPr>
          <w:rFonts w:cs="Arial" w:ascii="Arial" w:hAnsi="Arial"/>
        </w:rPr>
        <w:t>В небольшой церкви близ города Вашингтона члены независимой христианской церкви в 1843 году услышали</w:t>
      </w:r>
      <w:r>
        <w:rPr/>
        <w:t xml:space="preserve"> </w:t>
      </w:r>
      <w:r>
        <w:rPr>
          <w:rFonts w:cs="Arial" w:ascii="Arial" w:hAnsi="Arial"/>
        </w:rPr>
        <w:t>адвентистскую весть и начали проповедовать ее. К ним присоединилась баптистка седьмого дня по имени Рахиль Оукс, распространявшая брошюры, в которых разъяснялись смысл и значение требований четвертой заповеди. В 1844 году некоторые увидели эту библейскую истину и приняли ее. Один из них, некий Уильям Фарнсворс, присутствуя однажды на утреннем воскресном богослужении, неожиданно встал и объявил, что он намерен соблюдать субботу Господню, о которой говорится в четвертой заповеди. Его поддержали некоторые другие, около 12-ти человек. Они решили твердо отстаивать все заповеди Божьи. Это были первые адвентисты седьмого дня.</w:t>
      </w:r>
    </w:p>
    <w:p>
      <w:pPr>
        <w:pStyle w:val="Normal"/>
        <w:ind w:firstLine="708"/>
        <w:jc w:val="both"/>
        <w:rPr/>
      </w:pPr>
      <w:r>
        <w:rPr>
          <w:rFonts w:cs="Arial" w:ascii="Arial" w:hAnsi="Arial"/>
        </w:rPr>
        <w:t>Вслед за этим служитель этого церковного прихода по имени Фрэдерик Виллер принял субботу и стал первым адвентистским проповедником, соблюдающим седьмой день. Другой адвентистский проповедник Т. М. Пребл, живший в том же штате, также принял истину о субботе и в феврале 1845 года на страницах «Надежды Израиля», одном из адвентистских журналов, опубликовал статью, в которой изложил сущность требований четвертой заповеди. Иосиф Бейтс, известный адвентистский проповедник, проживавший в городе Фейерхевене (штат Массачусетс), прочитал статью Пребла и согласился с доводами автора в пользу соблюдения субботы. Вскоре после этого Бейтс отправился в Вашингтон (штат Нью-Гэмпшир), чтобы более обстоятельно ознакомиться с новообнаруженной истиной, на примере, проживавших там Адвентистов, соблюдавших субботу. Через некоторое время он решил издать брошюру, в которой обосновал необходимость исполнения требований четвертой заповеди. Его брошюра объемом в 48 страниц была опубликована в августе 1846 года. Один из ее экземпляров попал в руки Джеймса и Елены Уайт накануне их бракосочетания, состоявшегося в последних числах августа. доводы, приведенные в брошюре в пользу соблюдения субботы и подкрепленные местами из Писания, убедили их в том, что суббота является святым днем Господним и с тех пор они стали соблюдать ее.</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Церковь христиан Адвентистов  Седьмого Дня в России.</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Начало среди немецкого народа</w:t>
      </w:r>
    </w:p>
    <w:p>
      <w:pPr>
        <w:pStyle w:val="Normal"/>
        <w:ind w:firstLine="708"/>
        <w:jc w:val="center"/>
        <w:rPr>
          <w:rFonts w:ascii="Arial" w:hAnsi="Arial" w:cs="Arial"/>
        </w:rPr>
      </w:pPr>
      <w:r>
        <w:rPr>
          <w:rFonts w:cs="Arial" w:ascii="Arial" w:hAnsi="Arial"/>
        </w:rPr>
      </w:r>
    </w:p>
    <w:p>
      <w:pPr>
        <w:pStyle w:val="Normal"/>
        <w:ind w:firstLine="708"/>
        <w:jc w:val="both"/>
        <w:rPr/>
      </w:pPr>
      <w:r>
        <w:rPr>
          <w:rFonts w:cs="Arial" w:ascii="Arial" w:hAnsi="Arial"/>
        </w:rPr>
        <w:t>Начало Адвентистскому Движению среди немецкого народа в Америке положил Л. Р. Конради весною 1878 года.</w:t>
      </w:r>
    </w:p>
    <w:p>
      <w:pPr>
        <w:pStyle w:val="Normal"/>
        <w:ind w:firstLine="708"/>
        <w:jc w:val="both"/>
        <w:rPr/>
      </w:pPr>
      <w:r>
        <w:rPr>
          <w:rFonts w:cs="Arial" w:ascii="Arial" w:hAnsi="Arial"/>
        </w:rPr>
        <w:t xml:space="preserve">После того, как Конради окончил школу в Баттл-Крике, он некоторое время работал, как книгоноша среди немцев в Айове. По особым приглашениям здесь он также говорил проповеди на английском языке, а затем отправился в Дакогу и там трудился среди немцев, Он устраивал собрания в Чайльдстоуне, Брудерфельде и Мильгоуне, где 1 марта 1882 года было основано первое немецкое миссионерское общество, а затем 9 апреля первая немецкая община в Америке. 15 сентября в Брудерфельде была основана община из меннонитов. Летом 1883 года он устраивал в Небраске и в других штатах первые немецкие лагерные собрания, и всюду возникали общины. </w:t>
      </w:r>
    </w:p>
    <w:p>
      <w:pPr>
        <w:pStyle w:val="Normal"/>
        <w:ind w:firstLine="708"/>
        <w:jc w:val="both"/>
        <w:rPr/>
      </w:pPr>
      <w:r>
        <w:rPr>
          <w:rFonts w:cs="Arial" w:ascii="Arial" w:hAnsi="Arial"/>
        </w:rPr>
        <w:t>Весной 1884 года Конради и Шорок положили начало адвентистской работе в Гилльеборо и Лехайе, где уже в следующую зиму была основана большая община.</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Проникновение вести в Россию</w:t>
      </w:r>
    </w:p>
    <w:p>
      <w:pPr>
        <w:pStyle w:val="Normal"/>
        <w:ind w:firstLine="708"/>
        <w:jc w:val="center"/>
        <w:rPr>
          <w:rFonts w:ascii="Arial" w:hAnsi="Arial" w:cs="Arial"/>
        </w:rPr>
      </w:pPr>
      <w:r>
        <w:rPr>
          <w:rFonts w:cs="Arial" w:ascii="Arial" w:hAnsi="Arial"/>
        </w:rPr>
      </w:r>
    </w:p>
    <w:p>
      <w:pPr>
        <w:pStyle w:val="Normal"/>
        <w:ind w:firstLine="708"/>
        <w:jc w:val="both"/>
        <w:rPr/>
      </w:pPr>
      <w:r>
        <w:rPr>
          <w:rFonts w:cs="Arial" w:ascii="Arial" w:hAnsi="Arial"/>
        </w:rPr>
        <w:t>Трактатные и миссионерские общества в Мильтоуне и Лехайе послали весть своим родственникам в Россию. Мильтоунское Трактатное общество послало брошюры в Крым, так что уже в 1882 году там некоторые начали соблюдать субботу. В ноябре 1883 года, один старый брат Филипп Рейсвиг. Он, бывший эмигрант из России, принял адвентистскую весть в США</w:t>
      </w:r>
    </w:p>
    <w:p>
      <w:pPr>
        <w:pStyle w:val="Normal"/>
        <w:jc w:val="both"/>
        <w:rPr>
          <w:rFonts w:ascii="Arial" w:hAnsi="Arial" w:cs="Arial"/>
        </w:rPr>
      </w:pPr>
      <w:r>
        <w:rPr>
          <w:rFonts w:cs="Arial" w:ascii="Arial" w:hAnsi="Arial"/>
        </w:rPr>
        <w:t>и решил возвратиться на свою родину, чтобы принести ее туда. Ему не советовали этого, так как он был стар и к тому же не мог правильно выговаривать слова, но, несмотря на это, Рейсвиг в ноябре 1883 года на свои деньги закупил</w:t>
      </w:r>
    </w:p>
    <w:p>
      <w:pPr>
        <w:pStyle w:val="Normal"/>
        <w:jc w:val="both"/>
        <w:rPr/>
      </w:pPr>
      <w:r>
        <w:rPr>
          <w:rFonts w:cs="Arial" w:ascii="Arial" w:hAnsi="Arial"/>
        </w:rPr>
        <w:t>литературу и отправился в путешествие на свой страх</w:t>
      </w:r>
      <w:r>
        <w:rPr/>
        <w:t xml:space="preserve"> </w:t>
      </w:r>
      <w:r>
        <w:rPr>
          <w:rFonts w:cs="Arial" w:ascii="Arial" w:hAnsi="Arial"/>
        </w:rPr>
        <w:t>и риск, поставив цель попасть в Крым. Достигнув Одессы, Ф. Рейсвиг обнаружил, что у него кончились все деньги. Чтобы достигнуть конечной цели, он продал свои новые сапоги, а сам надел старые и продолжил путь. Так за два года его миссионерской работы около 30 человек приняли новую весть Было крещено не сколько . 31 июля 1886 года была создана в Бердебулате первая община. Первым ее пресвитером стал Готфрид Тец.</w:t>
      </w:r>
    </w:p>
    <w:p>
      <w:pPr>
        <w:pStyle w:val="Normal"/>
        <w:jc w:val="both"/>
        <w:rPr/>
      </w:pPr>
      <w:r>
        <w:rPr>
          <w:rFonts w:cs="Arial" w:ascii="Arial" w:hAnsi="Arial"/>
        </w:rPr>
        <w:tab/>
        <w:t>В 1886 году Фялипп Рейсвиг вернулся в Америку, но пробыл там недолго. Уже в следующем году, на</w:t>
      </w:r>
      <w:r>
        <w:rPr/>
        <w:t xml:space="preserve"> </w:t>
      </w:r>
      <w:r>
        <w:rPr>
          <w:rFonts w:cs="Arial" w:ascii="Arial" w:hAnsi="Arial"/>
        </w:rPr>
        <w:t>грузившись литературой, он снова отправился в Россию.</w:t>
      </w:r>
    </w:p>
    <w:p>
      <w:pPr>
        <w:pStyle w:val="Normal"/>
        <w:jc w:val="both"/>
        <w:rPr>
          <w:rFonts w:ascii="Arial" w:hAnsi="Arial" w:cs="Arial"/>
        </w:rPr>
      </w:pPr>
      <w:r>
        <w:rPr>
          <w:rFonts w:cs="Arial" w:ascii="Arial" w:hAnsi="Arial"/>
        </w:rPr>
        <w:t>Ф. Рейсвиг умер в России после нескольких лет своего свидетельства.</w:t>
      </w:r>
    </w:p>
    <w:p>
      <w:pPr>
        <w:pStyle w:val="Normal"/>
        <w:ind w:firstLine="708"/>
        <w:jc w:val="both"/>
        <w:rPr/>
      </w:pPr>
      <w:r>
        <w:rPr>
          <w:rFonts w:cs="Arial" w:ascii="Arial" w:hAnsi="Arial"/>
        </w:rPr>
        <w:t>В числе других миссионеров, распространявших книги в это время, можно назвать Конрада Лаубгана, который в 1886 году вернулся из Канзаса в Россию и который был рукоположен в сан проповедника 17 июля 1887 г. в Базеле, Швейцария, и послан в Донскую область, на Кавказ, в качестве служителя. Он в последствии открыл адвентистскую весть Ф. А. Бабиевко, сосланному на Кавказ из-за празднования субботы, о чем уже говорилось выше. После Лаубгана осенью 1889 года в Россию возвратился ранее эмигрировавший в Америку Яков Клейн, рукоположенный проповедник, которого в Астраханской губернии в мае 1890 года власти приняли за Лаубгана и, арестован, посадили в тюрьму, предъявив такое обвинение: «Пытался обращать русских людей в свою веру». А это грозило пожизненной ссылкой в Сибирь согласно статье 187 «Российского Уложения о наказаниях». Вместе с Клейном был арестован пресвитер Щербаковской общины Г. Зибеялист. Чтобы вынудить дать показания, арестованным узникам, как повествует Г. И. Лебсак, не давали воды. На 7 копеек арестантских Клейн мог купить кусок черного хлеба, сушеную рыбу и кружку кваса. Узники находились в заключении 17 дней в Николаевке. недалеко от Камышина. Через 17 дней их освободили, но Клейн настолько ослаб, что несколько дней не вставал с постели.</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Свобода</w:t>
      </w:r>
    </w:p>
    <w:p>
      <w:pPr>
        <w:pStyle w:val="Normal"/>
        <w:ind w:firstLine="708"/>
        <w:jc w:val="center"/>
        <w:rPr>
          <w:rFonts w:ascii="Arial" w:hAnsi="Arial" w:cs="Arial"/>
        </w:rPr>
      </w:pPr>
      <w:r>
        <w:rPr>
          <w:rFonts w:cs="Arial" w:ascii="Arial" w:hAnsi="Arial"/>
        </w:rPr>
      </w:r>
    </w:p>
    <w:p>
      <w:pPr>
        <w:pStyle w:val="Normal"/>
        <w:ind w:firstLine="708"/>
        <w:jc w:val="both"/>
        <w:rPr/>
      </w:pPr>
      <w:r>
        <w:rPr>
          <w:rFonts w:cs="Arial" w:ascii="Arial" w:hAnsi="Arial"/>
        </w:rPr>
        <w:t>В 1905 году наступила свобода. Чтобы оценить значение этого явления, кратко можно сказать, что «Уложение о наказании» предусматривало наказание лицам, совершившим «совращение к отпадению от Православной Церкви в другое какое-либо христианское вероисповедание», вплоть до лишения всех прав; ссылки в крепость, в тюрьму или на каторжные работы, в арестантские поселения Кавказа или Сибири, где приговоренные расплачивались своим здоровьем и даже жизнью. Совращенных же, то есть отпавших от Православной Церкви ссылали в монастыри, а имущество, дом и землю отдавали под опеку церкви до их возвращения, детей забирали и отдавали православным опекунам на перевоспитание.</w:t>
      </w:r>
      <w:r>
        <w:rPr/>
        <w:t xml:space="preserve"> </w:t>
      </w:r>
    </w:p>
    <w:p>
      <w:pPr>
        <w:pStyle w:val="Normal"/>
        <w:ind w:firstLine="708"/>
        <w:jc w:val="both"/>
        <w:rPr>
          <w:rFonts w:ascii="Arial" w:hAnsi="Arial" w:cs="Arial"/>
        </w:rPr>
      </w:pPr>
      <w:r>
        <w:rPr>
          <w:rFonts w:cs="Arial" w:ascii="Arial" w:hAnsi="Arial"/>
        </w:rPr>
        <w:t>К 1905 году число раскольников и отпавших от православия в России исчислялось миллионами.</w:t>
      </w:r>
    </w:p>
    <w:p>
      <w:pPr>
        <w:pStyle w:val="Normal"/>
        <w:ind w:firstLine="708"/>
        <w:jc w:val="both"/>
        <w:rPr/>
      </w:pPr>
      <w:r>
        <w:rPr>
          <w:rFonts w:cs="Arial" w:ascii="Arial" w:hAnsi="Arial"/>
        </w:rPr>
        <w:t xml:space="preserve">Окончившаяся провалом для России русско-японская война и революционные движения внутри страны приготовили почву для перемен, натолкнули сознание императора Николая </w:t>
      </w:r>
      <w:r>
        <w:rPr>
          <w:rFonts w:cs="Arial" w:ascii="Arial" w:hAnsi="Arial"/>
          <w:lang w:val="en-US"/>
        </w:rPr>
        <w:t>II</w:t>
      </w:r>
      <w:r>
        <w:rPr>
          <w:rFonts w:cs="Arial" w:ascii="Arial" w:hAnsi="Arial"/>
        </w:rPr>
        <w:t xml:space="preserve"> и его правительствующего Сената на то, чтобы пойти на уступки в отношении свободы совести.</w:t>
      </w:r>
    </w:p>
    <w:p>
      <w:pPr>
        <w:pStyle w:val="Normal"/>
        <w:ind w:firstLine="708"/>
        <w:jc w:val="both"/>
        <w:rPr>
          <w:rFonts w:ascii="Arial" w:hAnsi="Arial" w:cs="Arial"/>
        </w:rPr>
      </w:pPr>
      <w:r>
        <w:rPr>
          <w:rFonts w:cs="Arial" w:ascii="Arial" w:hAnsi="Arial"/>
        </w:rPr>
        <w:t>Адвентистские служители, в свою очередь, не просто ожидали счастливого дня, а неутомимо писали и писали свои ходатайства. Вот лишь один из не многих примеров, сохранившихся в государственных архивах.</w:t>
      </w:r>
    </w:p>
    <w:p>
      <w:pPr>
        <w:pStyle w:val="Normal"/>
        <w:ind w:firstLine="708"/>
        <w:jc w:val="both"/>
        <w:rPr/>
      </w:pPr>
      <w:r>
        <w:rPr>
          <w:rFonts w:cs="Arial" w:ascii="Arial" w:hAnsi="Arial"/>
        </w:rPr>
        <w:t>12 января 1903 года рижские адвентисты начали ходатайствовать, чтобы им разрешили проводить собрания с последующей регистрацией. Первое «Прошение», которое подписали 50 членов, проживающих в г. Риге, было направлено в Министерство Внутренних дел. Верующие ссылались на то, что учение Адвентистов Седьмого дня схоже с учением баптистов, за исключением почитаемого ими дня — не воскресенья, как у баптистов, а субботы, согласно Священному Писанию. Поскольку первое «Прошение» не было удовлетворено из-за возражения господствовавшей в Латвии Евангелическо-Лютеранской Генеральной Консистории, братья обратились с жалобой в Правительствующий Сенат Министерства Внутренних Дел.</w:t>
      </w:r>
      <w:r>
        <w:rPr/>
        <w:t xml:space="preserve"> </w:t>
      </w:r>
    </w:p>
    <w:p>
      <w:pPr>
        <w:pStyle w:val="Normal"/>
        <w:ind w:firstLine="708"/>
        <w:jc w:val="both"/>
        <w:rPr>
          <w:rFonts w:ascii="Arial" w:hAnsi="Arial" w:cs="Arial"/>
        </w:rPr>
      </w:pPr>
      <w:r>
        <w:rPr>
          <w:rFonts w:cs="Arial" w:ascii="Arial" w:hAnsi="Arial"/>
        </w:rPr>
        <w:t>Между тем время шло. И 9 февраля 1905 года поступил «Указ за 890, ЕГО ИМПЕРАТОРСКОГО ВЕЛИЧЕСТВА, САМОДЕРЖЦА ВСЕРОССИЙСКОГО, из Правительствующего Сената, Министру Внутренних дел», который предписывал изучить вероучение Адвентистов Седьмого дня и дать соответствующее представление.</w:t>
      </w:r>
    </w:p>
    <w:p>
      <w:pPr>
        <w:pStyle w:val="Normal"/>
        <w:ind w:firstLine="708"/>
        <w:jc w:val="both"/>
        <w:rPr>
          <w:rFonts w:ascii="Arial" w:hAnsi="Arial" w:cs="Arial"/>
        </w:rPr>
      </w:pPr>
      <w:r>
        <w:rPr>
          <w:rFonts w:cs="Arial" w:ascii="Arial" w:hAnsi="Arial"/>
        </w:rPr>
        <w:t>19 марта 1906 года был издан «Указ за № 1680, ЕГО ИМПЕРАТОРСКОГО ВЕЛИЧЕСТВА, САМОДЕРЖЦА ВСЕРОССИЙСКОГО, из Правительствующего Сената, Министру Внутренних дел», который гласил: «По Указу ЕГО ИМПЕРАТОРСКОГО ВЕЛИЧЕСТВА, Правительствующий Сенат слушали:</w:t>
      </w:r>
    </w:p>
    <w:p>
      <w:pPr>
        <w:pStyle w:val="Normal"/>
        <w:jc w:val="both"/>
        <w:rPr>
          <w:rFonts w:ascii="Arial" w:hAnsi="Arial" w:cs="Arial"/>
        </w:rPr>
      </w:pPr>
      <w:r>
        <w:rPr>
          <w:rFonts w:cs="Arial" w:ascii="Arial" w:hAnsi="Arial"/>
        </w:rPr>
        <w:t>дело по жалобе Фридриха и Ивана Бетхеров и Петра Озолина на отказ Лифляндского Губернатора в разрешении им совершать в г. Риге общественные богослужения.</w:t>
      </w:r>
    </w:p>
    <w:p>
      <w:pPr>
        <w:pStyle w:val="Normal"/>
        <w:ind w:firstLine="708"/>
        <w:jc w:val="both"/>
        <w:rPr>
          <w:rFonts w:ascii="Arial" w:hAnsi="Arial" w:cs="Arial"/>
        </w:rPr>
      </w:pPr>
      <w:r>
        <w:rPr>
          <w:rFonts w:cs="Arial" w:ascii="Arial" w:hAnsi="Arial"/>
        </w:rPr>
        <w:t>ПРИКАЗАЛИ: Рассмотрев настоящее дело и принимая во внимание: что, по удостоверению Евангелическо-Лютеранской Генеральной Консистории, учение Адвентистов Седьмого дня, отличаясь от учения Баптистов, главным образом, лишь тем, что адвентисты чтят субботу вместо воскресенья, является в общем схожим с учением баптистов и может быть рассматриваемо как один из видов сего последняго;</w:t>
      </w:r>
    </w:p>
    <w:p>
      <w:pPr>
        <w:pStyle w:val="Normal"/>
        <w:ind w:firstLine="708"/>
        <w:jc w:val="both"/>
        <w:rPr/>
      </w:pPr>
      <w:r>
        <w:rPr>
          <w:rFonts w:cs="Arial" w:ascii="Arial" w:hAnsi="Arial"/>
        </w:rPr>
        <w:t>баптистам представлено свободно исповедывать их вероучение и отправлять общественное богослужение в устроенных или отведенных для сего, с разрешения Губернатора, домах, Правительствующий Сенат, согласно с заключением Министра Внутренних Дел,</w:t>
      </w:r>
    </w:p>
    <w:p>
      <w:pPr>
        <w:pStyle w:val="Normal"/>
        <w:ind w:firstLine="708"/>
        <w:jc w:val="both"/>
        <w:rPr>
          <w:rFonts w:ascii="Arial" w:hAnsi="Arial" w:cs="Arial"/>
        </w:rPr>
      </w:pPr>
      <w:r>
        <w:rPr>
          <w:rFonts w:cs="Arial" w:ascii="Arial" w:hAnsi="Arial"/>
        </w:rPr>
        <w:t>ОПРЕДЕЛЯЕТ: Отменить обжалованное просителями распоряжение Лифляндского Губернатора об отказе им совершать общественное богослужение в г. Риге, предписав войти в новое рассмотрение настоящего дела. О чем, для исполнения, на рапорт от 13 июля 1903 года за 1 3763, и для объявления просителям, по жительству их, в г. Риге, Лифляндскому Губернатору послать Указ, каковым, на рапорт от 22 июня 1905 года за № 3354, уведомить и Министра Внутренних Дел. Марта 14 дня 1906 года. Подписи:</w:t>
      </w:r>
    </w:p>
    <w:p>
      <w:pPr>
        <w:pStyle w:val="Normal"/>
        <w:ind w:firstLine="708"/>
        <w:jc w:val="both"/>
        <w:rPr/>
      </w:pPr>
      <w:r>
        <w:rPr>
          <w:rFonts w:cs="Arial" w:ascii="Arial" w:hAnsi="Arial"/>
        </w:rPr>
        <w:t>Обер-Секретарь, помощник Обер-Секретаря» (РГИА, фонд 821, опись 5, дело 1035, листы 10—15, 18—19 1903—1906 гг’)</w:t>
      </w:r>
    </w:p>
    <w:p>
      <w:pPr>
        <w:pStyle w:val="Normal"/>
        <w:ind w:firstLine="708"/>
        <w:jc w:val="both"/>
        <w:rPr>
          <w:rFonts w:ascii="Arial" w:hAnsi="Arial" w:cs="Arial"/>
        </w:rPr>
      </w:pPr>
      <w:r>
        <w:rPr>
          <w:rFonts w:cs="Arial" w:ascii="Arial" w:hAnsi="Arial"/>
        </w:rPr>
        <w:t>8 марта 1905 года Совет министров, на основании императорского повеления от 12 декабря 1904 года, объявил об амнистии, по которой в первый день вышло на свободу 844 сектанта, из них 72 из Сибири. Проведя по 20—25 лет на каторге, люди состарились, не узнавали друг друга, а многие остались лежать в земле, не дожив до дня освобожде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909—1910-е годы были временем, когда свобода совести достигла своего расцвета. Осенние (годичные) совещания в 1909 году прошли повсюду.</w:t>
      </w:r>
    </w:p>
    <w:p>
      <w:pPr>
        <w:pStyle w:val="Normal"/>
        <w:ind w:firstLine="708"/>
        <w:jc w:val="both"/>
        <w:rPr>
          <w:rFonts w:ascii="Arial" w:hAnsi="Arial" w:cs="Arial"/>
        </w:rPr>
      </w:pPr>
      <w:r>
        <w:rPr>
          <w:rFonts w:cs="Arial" w:ascii="Arial" w:hAnsi="Arial"/>
        </w:rPr>
        <w:t>В Восточно-Российском миссионерском поле съезд прошел в городе Царицыне (Волгоград) в самом начале октября. И. Ф. Гинтер, вернувшийся из Румынии на свою родину, был избран председателем этого поля. В числе гостей вместе с Л. Р. Конради и Ю. Т. Бетхером был на этой встрече, как и на съездах других полей, Э. Котц — миссионер из Восточной Африки. Кроме немецких работников на это поле был переведен русский проповедник А. В. Гонтарь.</w:t>
      </w:r>
    </w:p>
    <w:p>
      <w:pPr>
        <w:pStyle w:val="Normal"/>
        <w:ind w:firstLine="708"/>
        <w:jc w:val="both"/>
        <w:rPr>
          <w:rFonts w:ascii="Arial" w:hAnsi="Arial" w:cs="Arial"/>
        </w:rPr>
      </w:pPr>
      <w:r>
        <w:rPr>
          <w:rFonts w:cs="Arial" w:ascii="Arial" w:hAnsi="Arial"/>
        </w:rPr>
        <w:t>В первой половине октября прошло также годичное совещание Кавказской конференции в Новороссийске. Председателем поля был избран К. А. Рейфшнейдер. Выступления наших братьев освещались в местных газетах, что привлекало на собрания много посетителей. Поскольку все заседания проходили под надзором полиции, то все финансовые отчеты, а также сборы пожертвований были запрещены. Новороссийская община на этом съезде была включена в состав сестринских общин. Брат Е. Гнедин был рукоположен в сан проповедника.</w:t>
      </w:r>
    </w:p>
    <w:p>
      <w:pPr>
        <w:pStyle w:val="Normal"/>
        <w:ind w:firstLine="708"/>
        <w:jc w:val="both"/>
        <w:rPr>
          <w:rFonts w:ascii="Arial" w:hAnsi="Arial" w:cs="Arial"/>
        </w:rPr>
      </w:pPr>
      <w:r>
        <w:rPr>
          <w:rFonts w:cs="Arial" w:ascii="Arial" w:hAnsi="Arial"/>
        </w:rPr>
        <w:tab/>
        <w:t>Той же осенью прошли годичные съезды Южно-Российской конференции и Средне-Азиатского Миссионерского поля.</w:t>
      </w:r>
    </w:p>
    <w:p>
      <w:pPr>
        <w:pStyle w:val="Normal"/>
        <w:ind w:firstLine="708"/>
        <w:jc w:val="both"/>
        <w:rPr>
          <w:rFonts w:ascii="Arial" w:hAnsi="Arial" w:cs="Arial"/>
        </w:rPr>
      </w:pPr>
      <w:r>
        <w:rPr>
          <w:rFonts w:cs="Arial" w:ascii="Arial" w:hAnsi="Arial"/>
        </w:rPr>
        <w:t>1910 год был последним годом официальных съездов, которые не проводились до 1917 года.</w:t>
      </w:r>
    </w:p>
    <w:p>
      <w:pPr>
        <w:pStyle w:val="Normal"/>
        <w:ind w:firstLine="708"/>
        <w:jc w:val="both"/>
        <w:rPr/>
      </w:pPr>
      <w:r>
        <w:rPr>
          <w:rFonts w:cs="Arial" w:ascii="Arial" w:hAnsi="Arial"/>
        </w:rPr>
        <w:t>После смерти Столыпина, начиная с 1911 года, свобода совести была лишь незначительной. Господствовавшая Церковь влияла на государственных чиновников настолько, что они издавали все новые и новые циркуляры, направленные против свободы совести. феврале 1910 года состоялось весеннее совещание Средне - Российского миссионерского поля в Москве. В тоже месяце прошли собрания в Киеве и Варшаве. На последнем присутствовал С. Д. Бондарь, чиновник из Министерства Внутренних Дел и известный миссионер Священного Синода В. М. Скворцов, редактор журнала «Колокол». На страницах этого журнала в последние годы он чернил Церковь АСД, чтобы тормозить влияние евангельского движения в России. Он регулярно посещал все собрания, собирая материал для своей новой книги о сектантстве «Миссионерский посох». Ссылаясь на книгу Бондаря, он писал впоследствии «Сила Адвентистов Седьмого дня лежит в их великолепной организации и устройстве».</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Структурная организация церкви.</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течение 1848-1858 годов пионеры адвентистского движения  прилагали усилия, чтобы создать прочную организацию. В течение 1851-1861 годов были выработаны правила для признания тех, кто является приверженцами новой истины. Для вестников были учреждены рекомендательные карточки, подписанные несколькими известными проповедниками, которые именовались «Руководящие пресвитеры».</w:t>
      </w:r>
    </w:p>
    <w:p>
      <w:pPr>
        <w:pStyle w:val="Normal"/>
        <w:ind w:firstLine="708"/>
        <w:jc w:val="both"/>
        <w:rPr>
          <w:rFonts w:ascii="Arial" w:hAnsi="Arial" w:cs="Arial"/>
        </w:rPr>
      </w:pPr>
      <w:r>
        <w:rPr>
          <w:rFonts w:cs="Arial" w:ascii="Arial" w:hAnsi="Arial"/>
        </w:rPr>
        <w:t>В 1860 г. были выработаны основные положения о церковной организации, которые признаются до наших дней адвентистами во всем мире. Для поддержания церковных финансовых организаций структур и служителей в 1859 году было принято положение о регулярном возвращении членами Церкви АСД десятины. 23 июля 1859 года в «Ревью» было опубликовано предложение о ежегодных съездов в каждом штате, на которых подводились итоги и обсуждались планы работы каждой конференции.</w:t>
      </w:r>
    </w:p>
    <w:p>
      <w:pPr>
        <w:pStyle w:val="Normal"/>
        <w:ind w:firstLine="708"/>
        <w:jc w:val="both"/>
        <w:rPr>
          <w:rFonts w:ascii="Arial" w:hAnsi="Arial" w:cs="Arial"/>
        </w:rPr>
      </w:pPr>
      <w:r>
        <w:rPr>
          <w:rFonts w:cs="Arial" w:ascii="Arial" w:hAnsi="Arial"/>
        </w:rPr>
        <w:t>На съезде, проходившем  в Батл-Крике с 28 октября по 1 ноября 1860 года, было официально принято название церкви – «Адвентисты Седьмого Дн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Церковь АСД организована по иерархическому принципу: группы общин образуют соединения, соединения собираются в союзы, союзы - в дивизионы. Организация была предназначена к тому, чтобы обеспечить согласие в действиях.</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СЕЙЧАС В МИРЕ ОКОЛО 30 МИЛН. АДВЕНТИСТОВ.</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Список использованной литературы</w:t>
      </w:r>
    </w:p>
    <w:p>
      <w:pPr>
        <w:pStyle w:val="Normal"/>
        <w:ind w:firstLine="708"/>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Г.А. Торгашев «Основы религиоведения»;</w:t>
      </w:r>
    </w:p>
    <w:p>
      <w:pPr>
        <w:pStyle w:val="Normal"/>
        <w:numPr>
          <w:ilvl w:val="0"/>
          <w:numId w:val="1"/>
        </w:numPr>
        <w:jc w:val="both"/>
        <w:rPr>
          <w:rFonts w:ascii="Arial" w:hAnsi="Arial" w:cs="Arial"/>
        </w:rPr>
      </w:pPr>
      <w:r>
        <w:rPr>
          <w:rFonts w:cs="Arial" w:ascii="Arial" w:hAnsi="Arial"/>
        </w:rPr>
        <w:t>Д.Юнак «История церкви христиан Адвентистов Седьмого Дня в России»;</w:t>
      </w:r>
    </w:p>
    <w:p>
      <w:pPr>
        <w:pStyle w:val="Normal"/>
        <w:numPr>
          <w:ilvl w:val="0"/>
          <w:numId w:val="1"/>
        </w:numPr>
        <w:jc w:val="both"/>
        <w:rPr>
          <w:rFonts w:ascii="Arial" w:hAnsi="Arial" w:cs="Arial"/>
        </w:rPr>
      </w:pPr>
      <w:r>
        <w:rPr>
          <w:rFonts w:cs="Arial" w:ascii="Arial" w:hAnsi="Arial"/>
        </w:rPr>
        <w:t>Г.Лебсак «Великое Адвентистское движение и адвентисты седьмого дня в России»;</w:t>
      </w:r>
    </w:p>
    <w:p>
      <w:pPr>
        <w:pStyle w:val="Normal"/>
        <w:numPr>
          <w:ilvl w:val="0"/>
          <w:numId w:val="1"/>
        </w:numPr>
        <w:jc w:val="both"/>
        <w:rPr>
          <w:rFonts w:ascii="Arial" w:hAnsi="Arial" w:cs="Arial"/>
        </w:rPr>
      </w:pPr>
      <w:r>
        <w:rPr>
          <w:rFonts w:cs="Arial" w:ascii="Arial" w:hAnsi="Arial"/>
        </w:rPr>
        <w:t>Е. Уайт «Ранние произведения»;</w:t>
      </w:r>
    </w:p>
    <w:p>
      <w:pPr>
        <w:pStyle w:val="Normal"/>
        <w:numPr>
          <w:ilvl w:val="0"/>
          <w:numId w:val="1"/>
        </w:numPr>
        <w:jc w:val="both"/>
        <w:rPr>
          <w:rFonts w:ascii="Arial" w:hAnsi="Arial" w:cs="Arial"/>
        </w:rPr>
      </w:pPr>
      <w:r>
        <w:rPr>
          <w:rFonts w:cs="Arial" w:ascii="Arial" w:hAnsi="Arial"/>
        </w:rPr>
        <w:t>Е.Уайт «Великая борьб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ragmaticaKMM">
    <w:altName w:val="Times New Roman"/>
    <w:charset w:val="cc"/>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10:00Z</dcterms:created>
  <dc:creator>Таня</dc:creator>
  <dc:description/>
  <dc:language>en-US</dc:language>
  <cp:lastModifiedBy>Таня</cp:lastModifiedBy>
  <cp:lastPrinted>2008-10-23T18:21:00Z</cp:lastPrinted>
  <dcterms:modified xsi:type="dcterms:W3CDTF">2008-11-08T21:30:00Z</dcterms:modified>
  <cp:revision>22</cp:revision>
  <dc:subject/>
  <dc:title>Название</dc:title>
</cp:coreProperties>
</file>